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@setstyle Function Add-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ersion 1.0.0 (17-May-200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pyright © Merepoint Software 2001 - 200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setstyle Function Add-in comes with ABSOLUTELY NO WARRANTY; for details, see License at the bottom of this docu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free software, and you are welcome to redistribute it under certain conditions; see Licen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This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Using @setsty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gu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turn valu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age no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ftware limi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xamp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setstyle is an add-in for use with Lotus® 1-2-3® 9.x Millennium Edi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@setstyle function add-in provides users with a new @function, @setstyle, that applies a style change to a ran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sing @setsty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@setstyle(</w:t>
      </w:r>
      <w:r>
        <w:rPr>
          <w:rFonts w:eastAsia="Courier New" w:cs="Courier New" w:ascii="Courier New" w:hAnsi="Courier New"/>
          <w:b/>
          <w:bCs/>
          <w:i/>
          <w:iCs/>
        </w:rPr>
        <w:t>range</w:t>
      </w:r>
      <w:r>
        <w:rPr>
          <w:rFonts w:eastAsia="Courier New" w:cs="Courier New" w:ascii="Courier New" w:hAnsi="Courier New"/>
          <w:b/>
          <w:bCs/>
        </w:rPr>
        <w:t>;</w:t>
      </w:r>
      <w:r>
        <w:rPr>
          <w:rFonts w:eastAsia="Courier New" w:cs="Courier New" w:ascii="Courier New" w:hAnsi="Courier New"/>
          <w:b/>
          <w:bCs/>
          <w:i/>
          <w:iCs/>
        </w:rPr>
        <w:t>style-name</w:t>
      </w:r>
      <w:r>
        <w:rPr>
          <w:rFonts w:eastAsia="Courier New" w:cs="Courier New" w:ascii="Courier New" w:hAnsi="Courier New"/>
          <w:b/>
          <w:bCs/>
        </w:rPr>
        <w:t>;</w:t>
      </w:r>
      <w:r>
        <w:rPr>
          <w:rFonts w:eastAsia="Courier New" w:cs="Courier New" w:ascii="Courier New" w:hAnsi="Courier New"/>
          <w:b/>
          <w:bCs/>
          <w:i/>
          <w:iCs/>
        </w:rPr>
        <w:t>style-value</w:t>
      </w:r>
      <w:r>
        <w:rPr>
          <w:rFonts w:eastAsia="Courier New" w:cs="Courier New" w:ascii="Courier New" w:hAnsi="Courier New"/>
          <w:b/>
          <w:bCs/>
        </w:rPr>
        <w:t>)</w:t>
      </w:r>
      <w:r>
        <w:rPr>
          <w:rFonts w:eastAsia="Courier New" w:cs="Courier New" w:ascii="Courier New" w:hAnsi="Courier New"/>
        </w:rPr>
        <w:t xml:space="preserve"> changes the specified style of a range to a particular val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rgu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range</w:t>
      </w:r>
      <w:r>
        <w:rPr>
          <w:rFonts w:eastAsia="Courier New" w:cs="Courier New" w:ascii="Courier New" w:hAnsi="Courier New"/>
        </w:rPr>
        <w:t xml:space="preserve"> is the range whose style you wish to change.  If you want to change one cell, type the cell address with a ! (exclamation point) before it, or type it as </w:t>
      </w:r>
      <w:r>
        <w:rPr>
          <w:rFonts w:eastAsia="Courier New" w:cs="Courier New" w:ascii="Courier New" w:hAnsi="Courier New"/>
          <w:i/>
          <w:iCs/>
        </w:rPr>
        <w:t>celladdress</w:t>
      </w:r>
      <w:r>
        <w:rPr>
          <w:rFonts w:eastAsia="Courier New" w:cs="Courier New" w:ascii="Courier New" w:hAnsi="Courier New"/>
        </w:rPr>
        <w:t>..</w:t>
      </w:r>
      <w:r>
        <w:rPr>
          <w:rFonts w:eastAsia="Courier New" w:cs="Courier New" w:ascii="Courier New" w:hAnsi="Courier New"/>
          <w:i/>
          <w:iCs/>
        </w:rPr>
        <w:t>celladdress</w:t>
      </w:r>
      <w:r>
        <w:rPr>
          <w:rFonts w:eastAsia="Courier New" w:cs="Courier New" w:ascii="Courier New" w:hAnsi="Courier New"/>
        </w:rPr>
        <w:t>; for instance, A:B1..A:B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style-name</w:t>
      </w:r>
      <w:r>
        <w:rPr>
          <w:rFonts w:eastAsia="Courier New" w:cs="Courier New" w:ascii="Courier New" w:hAnsi="Courier New"/>
        </w:rPr>
        <w:t xml:space="preserve"> is a label, specifying the name of the style you want to change.  </w:t>
      </w:r>
      <w:r>
        <w:rPr>
          <w:rFonts w:eastAsia="Courier New" w:cs="Courier New" w:ascii="Courier New" w:hAnsi="Courier New"/>
          <w:i/>
          <w:iCs/>
        </w:rPr>
        <w:t>style-name</w:t>
      </w:r>
      <w:r>
        <w:rPr>
          <w:rFonts w:eastAsia="Courier New" w:cs="Courier New" w:ascii="Courier New" w:hAnsi="Courier New"/>
        </w:rPr>
        <w:t xml:space="preserve"> must be one of the labels in the following tab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style-name</w:t>
      </w:r>
      <w:r>
        <w:rPr>
          <w:rFonts w:eastAsia="Courier New" w:cs="Courier New" w:ascii="Courier New" w:hAnsi="Courier New"/>
        </w:rPr>
        <w:tab/>
        <w:tab/>
        <w:t>Me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xtcolor</w:t>
        <w:tab/>
        <w:tab/>
        <w:t>Change the text col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color</w:t>
        <w:tab/>
        <w:t>Change the background col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</w:t>
        <w:tab/>
        <w:tab/>
        <w:t>Remove bold, italic, underline, and strikethroug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ld</w:t>
        <w:tab/>
        <w:tab/>
        <w:tab/>
        <w:t>Change the bold attrib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alic</w:t>
        <w:tab/>
        <w:tab/>
        <w:t>Change the italic attrib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line</w:t>
        <w:tab/>
        <w:tab/>
        <w:t>Change the underline attrib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underline</w:t>
        <w:tab/>
        <w:t>Change the double underline attrib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underline</w:t>
        <w:tab/>
        <w:t>Change the wide underline attrib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kethrough</w:t>
        <w:tab/>
        <w:t>Change the strikethrough attrib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ntname</w:t>
        <w:tab/>
        <w:tab/>
        <w:t>Change the font name (font fac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ntsize</w:t>
        <w:tab/>
        <w:tab/>
        <w:t>Change the font si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dden</w:t>
        <w:tab/>
        <w:tab/>
        <w:t xml:space="preserve">Change whether the data in </w:t>
      </w:r>
      <w:r>
        <w:rPr>
          <w:rFonts w:eastAsia="Courier New" w:cs="Courier New" w:ascii="Courier New" w:hAnsi="Courier New"/>
          <w:i/>
          <w:iCs/>
        </w:rPr>
        <w:t>range</w:t>
      </w:r>
      <w:r>
        <w:rPr>
          <w:rFonts w:eastAsia="Courier New" w:cs="Courier New" w:ascii="Courier New" w:hAnsi="Courier New"/>
        </w:rPr>
        <w:t xml:space="preserve"> is invisi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</w:t>
        <w:tab/>
        <w:tab/>
        <w:t>Change the background patter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color</w:t>
        <w:tab/>
        <w:t>Change the color of the background patter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style-value</w:t>
      </w:r>
      <w:r>
        <w:rPr>
          <w:rFonts w:eastAsia="Courier New" w:cs="Courier New" w:ascii="Courier New" w:hAnsi="Courier New"/>
        </w:rPr>
        <w:t xml:space="preserve"> is a label or a number, depending on what you selected for </w:t>
      </w:r>
      <w:r>
        <w:rPr>
          <w:rFonts w:eastAsia="Courier New" w:cs="Courier New" w:ascii="Courier New" w:hAnsi="Courier New"/>
          <w:i/>
          <w:iCs/>
        </w:rPr>
        <w:t>style-name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style-value</w:t>
      </w:r>
      <w:r>
        <w:rPr>
          <w:rFonts w:eastAsia="Courier New" w:cs="Courier New" w:ascii="Courier New" w:hAnsi="Courier New"/>
        </w:rPr>
        <w:tab/>
        <w:tab/>
        <w:t>Valid valu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xtcolor</w:t>
        <w:tab/>
        <w:tab/>
        <w:t>A label representing a color name, or a number f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0 (zero) to 23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color</w:t>
        <w:tab/>
        <w:t>A label representing a color name, or a number f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0 (zero) to 23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</w:t>
        <w:tab/>
        <w:tab/>
        <w:t>A boolean value (see below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ld</w:t>
        <w:tab/>
        <w:tab/>
        <w:tab/>
        <w:t>A boolean value (see below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alic</w:t>
        <w:tab/>
        <w:tab/>
        <w:t>A boolean value (see below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line</w:t>
        <w:tab/>
        <w:tab/>
        <w:t>A boolean value (see below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underline</w:t>
        <w:tab/>
        <w:t>A boolean value (see below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underline</w:t>
        <w:tab/>
        <w:t>A boolean value (see below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kethrough</w:t>
        <w:tab/>
        <w:t>A boolean value (see below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ntname</w:t>
        <w:tab/>
        <w:tab/>
        <w:t>A label representing a font name on your computer. Yo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hould make sure the spelling of the font name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xactly as listed in your computer's font list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cluding capitaliz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ntsize</w:t>
        <w:tab/>
        <w:tab/>
        <w:t>A number from 1 to 25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dden</w:t>
        <w:tab/>
        <w:tab/>
        <w:t>A boolean value (see below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ttern </w:t>
        <w:tab/>
        <w:tab/>
        <w:t>A pattern name (see below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color</w:t>
        <w:tab/>
        <w:t>A label representing a color name, or a number f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0 (zero) to 23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</w:t>
      </w:r>
      <w:r>
        <w:rPr>
          <w:rFonts w:eastAsia="Courier New" w:cs="Courier New" w:ascii="Courier New" w:hAnsi="Courier New"/>
          <w:i/>
          <w:iCs/>
        </w:rPr>
        <w:t>boolean value</w:t>
      </w:r>
      <w:r>
        <w:rPr>
          <w:rFonts w:eastAsia="Courier New" w:cs="Courier New" w:ascii="Courier New" w:hAnsi="Courier New"/>
        </w:rPr>
        <w:t xml:space="preserve"> is a value that evaluates to True or Fal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</w:t>
        <w:tab/>
        <w:tab/>
        <w:tab/>
        <w:t>Repres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</w:t>
        <w:tab/>
        <w:tab/>
        <w:tab/>
        <w:t>Tr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</w:t>
        <w:tab/>
        <w:tab/>
        <w:tab/>
        <w:t>Tr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</w:t>
        <w:tab/>
        <w:tab/>
        <w:tab/>
        <w:t>Tr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se</w:t>
        <w:tab/>
        <w:tab/>
        <w:tab/>
        <w:t>Fa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</w:t>
        <w:tab/>
        <w:tab/>
        <w:tab/>
        <w:t>Fa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</w:t>
        <w:tab/>
        <w:tab/>
        <w:tab/>
        <w:t>Fa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ote</w:t>
      </w:r>
      <w:r>
        <w:rPr>
          <w:rFonts w:eastAsia="Courier New" w:cs="Courier New" w:ascii="Courier New" w:hAnsi="Courier New"/>
        </w:rPr>
        <w:t xml:space="preserve"> You may also use the number 1 (one) to represent the boolean value True, or the number 0 (zero) to represent the boolean value Fal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ote</w:t>
      </w:r>
      <w:r>
        <w:rPr>
          <w:rFonts w:eastAsia="Courier New" w:cs="Courier New" w:ascii="Courier New" w:hAnsi="Courier New"/>
        </w:rPr>
        <w:t xml:space="preserve"> For a list of valid color names and color numbers, see the 1-2-3 LotusScript help topic "Color palette". Color names are also displayed in the 1-2-3 InfoBox, when you view the color palette and select a color from the pale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ote</w:t>
      </w:r>
      <w:r>
        <w:rPr>
          <w:rFonts w:eastAsia="Courier New" w:cs="Courier New" w:ascii="Courier New" w:hAnsi="Courier New"/>
        </w:rPr>
        <w:t xml:space="preserve"> For a list of valid pattern names, see the 1-2-3 LotusScript help topic "Pattern property"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ote</w:t>
      </w:r>
      <w:r>
        <w:rPr>
          <w:rFonts w:eastAsia="Courier New" w:cs="Courier New" w:ascii="Courier New" w:hAnsi="Courier New"/>
        </w:rPr>
        <w:t xml:space="preserve"> To open 1-2-3 LotusScript help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Select Scripts &amp; Macros, Show Script Editor, from the Edit men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In the Script Editor, select Lotus 1-2-3 Objects from the Help men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Select the Index tab in the Help window to search for the terms listed abo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turn valu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umber returned by @setstyle tells you whether it was successfu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retur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@setstyle</w:t>
        <w:tab/>
        <w:t>Me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</w:t>
        <w:tab/>
        <w:tab/>
        <w:tab/>
        <w:t>@setstyle was able to change the style for the ran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0</w:t>
        <w:tab/>
        <w:tab/>
        <w:tab/>
        <w:t>The workbook you entered @setstyle into was lock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@setstyle cannot work correctly when the workbook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ck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1</w:t>
        <w:tab/>
        <w:tab/>
        <w:tab/>
        <w:t xml:space="preserve">The </w:t>
      </w:r>
      <w:r>
        <w:rPr>
          <w:rFonts w:eastAsia="Courier New" w:cs="Courier New" w:ascii="Courier New" w:hAnsi="Courier New"/>
          <w:i/>
          <w:iCs/>
        </w:rPr>
        <w:t>range</w:t>
      </w:r>
      <w:r>
        <w:rPr>
          <w:rFonts w:eastAsia="Courier New" w:cs="Courier New" w:ascii="Courier New" w:hAnsi="Courier New"/>
        </w:rPr>
        <w:t xml:space="preserve"> argument was entered incorrect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2</w:t>
        <w:tab/>
        <w:tab/>
        <w:tab/>
        <w:t xml:space="preserve">The </w:t>
      </w:r>
      <w:r>
        <w:rPr>
          <w:rFonts w:eastAsia="Courier New" w:cs="Courier New" w:ascii="Courier New" w:hAnsi="Courier New"/>
          <w:i/>
          <w:iCs/>
        </w:rPr>
        <w:t>style-name</w:t>
      </w:r>
      <w:r>
        <w:rPr>
          <w:rFonts w:eastAsia="Courier New" w:cs="Courier New" w:ascii="Courier New" w:hAnsi="Courier New"/>
        </w:rPr>
        <w:t xml:space="preserve"> argument does not correspond to a 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the </w:t>
      </w:r>
      <w:r>
        <w:rPr>
          <w:rFonts w:eastAsia="Courier New" w:cs="Courier New" w:ascii="Courier New" w:hAnsi="Courier New"/>
          <w:i/>
          <w:iCs/>
        </w:rPr>
        <w:t>style-name</w:t>
      </w:r>
      <w:r>
        <w:rPr>
          <w:rFonts w:eastAsia="Courier New" w:cs="Courier New" w:ascii="Courier New" w:hAnsi="Courier New"/>
        </w:rPr>
        <w:t xml:space="preserve"> t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3</w:t>
        <w:tab/>
        <w:tab/>
        <w:tab/>
        <w:t xml:space="preserve">The </w:t>
      </w:r>
      <w:r>
        <w:rPr>
          <w:rFonts w:eastAsia="Courier New" w:cs="Courier New" w:ascii="Courier New" w:hAnsi="Courier New"/>
          <w:i/>
          <w:iCs/>
        </w:rPr>
        <w:t>style-value</w:t>
      </w:r>
      <w:r>
        <w:rPr>
          <w:rFonts w:eastAsia="Courier New" w:cs="Courier New" w:ascii="Courier New" w:hAnsi="Courier New"/>
        </w:rPr>
        <w:t xml:space="preserve"> argument was not valid for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  <w:r>
        <w:rPr>
          <w:rFonts w:eastAsia="Courier New" w:cs="Courier New" w:ascii="Courier New" w:hAnsi="Courier New"/>
          <w:i/>
          <w:iCs/>
        </w:rPr>
        <w:t>style-name</w:t>
      </w:r>
      <w:r>
        <w:rPr>
          <w:rFonts w:eastAsia="Courier New" w:cs="Courier New" w:ascii="Courier New" w:hAnsi="Courier New"/>
        </w:rPr>
        <w:t xml:space="preserve"> you u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Usage no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hould use @setstyle sparingly, because having many @setstyle functions in your workbook may cause recalculation times to increase significant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use @setstyle within other @functions, like @IF, but you should be careful when you do this, since it may make it harder for you to determine how styles are being changed in your workboo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Software limi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of the way @setstyle connects to 1-2-3's Calculate event, Undo becomes cleared when you enter an @setstyle function into a cell or recalculate @setstyle functions in a workbook.  By this, we mean that entering an @setstyle function into a cell is not undoable, and the style changes made by @setstyle are not undoable.  In addition, the 1-2-3 action you perform </w:t>
      </w:r>
      <w:r>
        <w:rPr>
          <w:rFonts w:eastAsia="Courier New" w:cs="Courier New" w:ascii="Courier New" w:hAnsi="Courier New"/>
          <w:u w:val="single"/>
        </w:rPr>
        <w:t>after</w:t>
      </w:r>
      <w:r>
        <w:rPr>
          <w:rFonts w:eastAsia="Courier New" w:cs="Courier New" w:ascii="Courier New" w:hAnsi="Courier New"/>
        </w:rPr>
        <w:t xml:space="preserve"> entering an @setstyle function or recalculating @setstyle functions is not undoable.  However, subsequent actions are undo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Examp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setstyle(!B:A1;"backgroundcolor";"red") changes the background color of B:A1 to 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setstyle(B:C1..B:C10;"fontname";"Times New Roman") changes the font name of B:C1..B:C10 to Times New Rom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setstyle(B:D1..B:D10;"fontsize";24) changes the font size of B:C1..B:C10 to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setstyle(B:E1..B:E10;"bold";"yes") makes B:D1..B:D10 bol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setstyle(B:E1..B:E10;"bold";"no") makes B:D1..B:D10 not bol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IF(A:A1&lt;2;@setstyle(!B:A1;"backgroundcolor";"red");@setstyle(!B:A1;"backgroundcolor";"black")) changes B:A1 to red if A:A1 is less than two, or changes B:A1 to black otherwi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download the @setstyle add-in from the World Wide Web, you must register and load the add-in file in 1-2-3 before you can use @setsty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From the 1-2-3 File menu, choose Add-ins, and then choose Manage Add-i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age Add-ins dialog box lists the add-in files that are registered with 1-2-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If setstyle.12a does not appear in the add-ins list, click Register, select setstyle.12a, then click Open to close the Register add-in dialog bo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Click setstyle.12a to mark it for loading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Click D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load the add-in, @setstyle will be available for your u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dd-in will be loaded into memory automatically in subsequent 1-2-3 sessions. If you don't want the add-in loaded each time you start 1-2-3, choose File - Add-ins - Manage Add-ins, select setstyle.12a (to remove the check mark), and click Don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choose to uninstall 1-2-3, the Uninstall program will not automatically remove the @setstyle add-in. Instead, you will need to manually delete the add-in f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free software; you can redistribute it and/or modify it under the terms of the GNU General Public License as published by the Free Software Foundation; either version 2 of the License, or (at your option) any later ver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distributed in the hope that it will be useful, but WITHOUT ANY WARRANTY; without even the implied warranty of MERCHANTABILITY or FITNESS FOR A PARTICULAR PURPOSE.  See the GNU General Public License for more detai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hould have received a copy of the GNU General Public License along with this program; if not, write to the Free Software Foundation, Inc., 59 Temple Place, Suite 330, Boston, MA  02111-1307  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the author at lee_m2@yahoo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