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ample Translation from English into Russi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b: Translation </w:t>
      </w:r>
    </w:p>
    <w:p>
      <w:pPr>
        <w:pStyle w:val="Normal"/>
        <w:rPr>
          <w:lang w:val="en-US"/>
        </w:rPr>
      </w:pPr>
      <w:r>
        <w:rPr>
          <w:lang w:val="en-US"/>
        </w:rPr>
        <w:t>Document: Datasheet of the telecommunication produ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913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.SHDSL DSL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ides up to full-duplex 2.3 Mbps in symmetric DSL serv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ss up to 8 Km r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ss than 850mW power consumption per chan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te upgrade through TFTP acc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stem state notification such as illegal IP and time det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eful functions for Service Pro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cket filtering between po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striction of the number of CPE through users‘ MAC addre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ing and controlling of the state of each po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LED display for the state of each po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fa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DSL line specifica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Line Code: TC-PA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Up/Downstream: Up to 2.3Mb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Distance : Non attenuation of 4K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ITU-T G.991.2bis (G.SHDSL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nect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Rear: Telco-50 connector for li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ront: RJ-45 2 ports (Ethernet and consol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nage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Remote management using Teln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irect management using RS-232 conso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rovides the system log fi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Network management using SNMP v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hysical Condi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mension(WxDxH): 440 x 225 x 44 (mm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tprint: 19 inch Rack Mountab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eight: Basic model (when equipped with a single power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.65Kg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nvironmental Condi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erature: 0~50C (operating), -40~70C (storage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idity: 5~90% (operating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ow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np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8~264VAC, 50~60Hz, -48VD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  <w:lang w:val="en-US"/>
              </w:rPr>
              <w:t xml:space="preserve"> : 28 LED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isplays SHDSL line connection state (24 LEDs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isplays Ethernet link and date transmission state (2 LEDs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isplays power and CPU state (2 LEDs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ультиплексор доступа по цифровым абонентским линиям (DSLAM) стандарта G.SHDS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В полнодуплексном режиме обеспечивает скорость передачи до 2,3 Мбит/с с предоставлением симметричных услуг </w:t>
            </w:r>
            <w:r>
              <w:rPr>
                <w:sz w:val="20"/>
                <w:szCs w:val="20"/>
                <w:lang w:val="en-US"/>
              </w:rPr>
              <w:t>DS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ляемая мощность: менее 850 мВт на ка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аленное обновление с помощью доступа по протоколу </w:t>
            </w:r>
            <w:r>
              <w:rPr>
                <w:sz w:val="20"/>
                <w:szCs w:val="20"/>
                <w:lang w:val="en-US"/>
              </w:rPr>
              <w:t>TFT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ведомление о состоянии системы, например о недопустимом </w:t>
            </w:r>
            <w:r>
              <w:rPr>
                <w:sz w:val="20"/>
                <w:szCs w:val="20"/>
                <w:lang w:val="en-US"/>
              </w:rPr>
              <w:t>IP-</w:t>
            </w:r>
            <w:r>
              <w:rPr>
                <w:sz w:val="20"/>
                <w:szCs w:val="20"/>
              </w:rPr>
              <w:t xml:space="preserve">адресе и времени его обнару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езные функции для настройки услуг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Фильтрация пакетов между порта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Ограничение на количество устройств на территории абонента (CPE) по MAC-адресам пользовател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Мониторинг и управление состоянием каждого порт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Отображение светодиодным индикатором (LED) состояния каждого пор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линий G.SHDSL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дирование в линии: TC-P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орость передачи восходящего/нисходящего потока: до 2,3 Мбит/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ояние передачи: до 4 км без затухания в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 xml:space="preserve">Спецификация: </w:t>
            </w:r>
            <w:r>
              <w:rPr>
                <w:sz w:val="20"/>
                <w:szCs w:val="20"/>
                <w:lang w:val="en-US"/>
              </w:rPr>
              <w:t>ITU-T G.991.2bis (G.SHDSL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дней панели: разъем Telco-50 для л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цевой панели: два порта </w:t>
            </w:r>
            <w:r>
              <w:rPr>
                <w:sz w:val="20"/>
                <w:szCs w:val="20"/>
                <w:lang w:val="en-US"/>
              </w:rPr>
              <w:t>RJ-4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 xml:space="preserve">Ethernet </w:t>
            </w:r>
            <w:r>
              <w:rPr>
                <w:sz w:val="20"/>
                <w:szCs w:val="20"/>
              </w:rPr>
              <w:t xml:space="preserve">и консол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Удаленное управление по протоколу</w:t>
            </w:r>
            <w:r>
              <w:rPr>
                <w:sz w:val="20"/>
                <w:szCs w:val="20"/>
                <w:lang w:val="en-US"/>
              </w:rPr>
              <w:t xml:space="preserve"> Teln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ямое управление с консоли, подключенной к последовательному интерфейсу</w:t>
            </w:r>
            <w:r>
              <w:rPr>
                <w:sz w:val="20"/>
                <w:szCs w:val="20"/>
                <w:lang w:val="en-US"/>
              </w:rPr>
              <w:t xml:space="preserve"> RS-23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Формирует файл системного журн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Сетевое управление по протоколу</w:t>
            </w:r>
            <w:r>
              <w:rPr>
                <w:sz w:val="20"/>
                <w:szCs w:val="20"/>
                <w:lang w:val="en-US"/>
              </w:rPr>
              <w:t xml:space="preserve"> SNMP v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ие характерист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баритные размеры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Ш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Г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en-US"/>
              </w:rPr>
              <w:t>): 440 x 225 x 44 (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площадь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монтаж в 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-дюймовую стойк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базовая модель (при оснащении нерезервированным питанием) - 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кружающей сре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: 0 – 50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C (рабочая), -45 – +65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C (хран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: 5 – 90 % (рабочая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ходное пита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-264 В перем. тока </w:t>
            </w:r>
            <w:r>
              <w:rPr>
                <w:sz w:val="20"/>
                <w:szCs w:val="20"/>
                <w:lang w:val="en-US"/>
              </w:rPr>
              <w:t>(VAC)</w:t>
            </w:r>
            <w:r>
              <w:rPr>
                <w:sz w:val="20"/>
                <w:szCs w:val="20"/>
              </w:rPr>
              <w:t xml:space="preserve"> при 50/60 Гц или -48 В пост. тока </w:t>
            </w:r>
            <w:r>
              <w:rPr>
                <w:b/>
                <w:sz w:val="20"/>
                <w:szCs w:val="20"/>
              </w:rPr>
              <w:t>Светодиодные индикаторы (</w:t>
            </w:r>
            <w:r>
              <w:rPr>
                <w:b/>
                <w:sz w:val="20"/>
                <w:szCs w:val="20"/>
                <w:lang w:val="en-US"/>
              </w:rPr>
              <w:t>LE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оказывают состояние соединения по линии</w:t>
            </w:r>
            <w:r>
              <w:rPr>
                <w:sz w:val="20"/>
                <w:szCs w:val="20"/>
                <w:lang w:val="en-US"/>
              </w:rPr>
              <w:t xml:space="preserve"> SHDSL (24 </w:t>
            </w:r>
            <w:r>
              <w:rPr>
                <w:sz w:val="20"/>
                <w:szCs w:val="20"/>
              </w:rPr>
              <w:t>индикатор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 xml:space="preserve">Показывают состояние линии связи </w:t>
            </w:r>
            <w:r>
              <w:rPr>
                <w:sz w:val="20"/>
                <w:szCs w:val="20"/>
                <w:lang w:val="en-US"/>
              </w:rPr>
              <w:t xml:space="preserve">Ethernet </w:t>
            </w:r>
            <w:r>
              <w:rPr>
                <w:sz w:val="20"/>
                <w:szCs w:val="20"/>
              </w:rPr>
              <w:t>и состояние передачи данных</w:t>
            </w:r>
            <w:r>
              <w:rPr>
                <w:sz w:val="20"/>
                <w:szCs w:val="20"/>
                <w:lang w:val="en-US"/>
              </w:rPr>
              <w:t xml:space="preserve"> (2 </w:t>
            </w:r>
            <w:r>
              <w:rPr>
                <w:sz w:val="20"/>
                <w:szCs w:val="20"/>
              </w:rPr>
              <w:t>индикатор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оказывают состояние питания и центрального процессора</w:t>
            </w:r>
            <w:r>
              <w:rPr>
                <w:sz w:val="20"/>
                <w:szCs w:val="20"/>
                <w:lang w:val="en-US"/>
              </w:rPr>
              <w:t xml:space="preserve"> (2 </w:t>
            </w:r>
            <w:r>
              <w:rPr>
                <w:sz w:val="20"/>
                <w:szCs w:val="20"/>
              </w:rPr>
              <w:t>индикатор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2" w:space="1" w:color="000000"/>
        </w:pBdr>
        <w:rPr/>
      </w:pPr>
      <w:r>
        <w:rPr>
          <w:b/>
          <w:lang w:val="en-US"/>
        </w:rPr>
        <w:t>Translator</w:t>
      </w:r>
      <w:r>
        <w:rPr>
          <w:lang w:val="en-US"/>
        </w:rPr>
        <w:t>: Michail Kuzmin, Russia, Comp/Telco only</w:t>
      </w:r>
    </w:p>
    <w:p>
      <w:pPr>
        <w:pStyle w:val="Normal"/>
        <w:pBdr>
          <w:top w:val="double" w:sz="12" w:space="1" w:color="000000"/>
        </w:pBdr>
        <w:rPr>
          <w:lang w:val="en-US"/>
        </w:rPr>
      </w:pPr>
      <w:r>
        <w:rPr>
          <w:lang w:val="en-US"/>
        </w:rPr>
        <w:t>Feel free to contact me at ipmisa &lt;at sign&gt; mail.r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3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2:00Z</dcterms:created>
  <dc:creator>userkuzmin</dc:creator>
  <dc:description/>
  <cp:keywords/>
  <dc:language>en-US</dc:language>
  <cp:lastModifiedBy>misa</cp:lastModifiedBy>
  <dcterms:modified xsi:type="dcterms:W3CDTF">2007-05-24T11:00:00Z</dcterms:modified>
  <cp:revision>15</cp:revision>
  <dc:subject/>
  <dc:title>XXX SMS window</dc:title>
</cp:coreProperties>
</file>