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Invoices Modul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6286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494.95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voices Module of iBasis Billing Portal enables the user to View/Export Customer Invoices, Create upto the Minute Bills, and Re-Invoice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Invoices Module, click the Invoices button of the Main Menu Bar. The Invoices Menu appears a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895" cy="4476115"/>
            <wp:effectExtent l="0" t="0" r="0" b="0"/>
            <wp:docPr id="2" name="Inv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v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voice Menu offers the following choi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Invoices</w:t>
      </w:r>
    </w:p>
    <w:p>
      <w:pPr>
        <w:pStyle w:val="Normal"/>
        <w:numPr>
          <w:ilvl w:val="0"/>
          <w:numId w:val="3"/>
        </w:numPr>
        <w:rPr/>
      </w:pPr>
      <w:r>
        <w:rPr/>
        <w:t>Hot Bill</w:t>
      </w:r>
    </w:p>
    <w:p>
      <w:pPr>
        <w:pStyle w:val="Normal"/>
        <w:numPr>
          <w:ilvl w:val="0"/>
          <w:numId w:val="3"/>
        </w:numPr>
        <w:rPr/>
      </w:pPr>
      <w:r>
        <w:rPr/>
        <w:t>Re-In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List Invo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Invoices allows user to View, Export and Print Customer Invoices. To List Invoices, select a Customer from the Customer Panel and click the “List Invoices” button. The following screen appe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895" cy="4476115"/>
            <wp:effectExtent l="0" t="0" r="0" b="0"/>
            <wp:docPr id="3" name="Inv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v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data on the request form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riod:  Choose the time period from the Period Selection Drop-Down box. You have the choices of either specifying the From and To Dates manually or selected predefined Periods of 30 days, 60 Days, 90 Days or 180 Day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om Date: If you have choosen “Specify” from the Period selection Drop-Box, specify the starting date from which you want to begin listing the Invoices for a given Customer. If you have choosen one of the pre-defined periods, the system will automatically fill-in the From Date for you. In either case, you can always modify this date to whatever start date is desi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Date: If you have choosen “Specify” from the Period selection Drop-Box, specify the End date upto which you want to list the Invoices for a given Customer. If you have choosen one of the pre-defined periods, the system will automatically fill-in the To Date for you. In either case, you can always modify this date to whatever end date is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pecifying the Invoice List parameters, click the Get Invoices button. The system displays a progress clock while you wait for the Invoices List to fe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20:43:00Z</dcterms:created>
  <dc:creator>athakur</dc:creator>
  <dc:description/>
  <dc:language>en-US</dc:language>
  <cp:lastModifiedBy>athakur</cp:lastModifiedBy>
  <dcterms:modified xsi:type="dcterms:W3CDTF">2001-07-18T21:50:00Z</dcterms:modified>
  <cp:revision>1</cp:revision>
  <dc:subject/>
  <dc:title>Invoices Module</dc:title>
</cp:coreProperties>
</file>