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rFonts w:cs="Courier New" w:ascii="Courier New" w:hAnsi="Courier New"/>
          <w:b/>
          <w:sz w:val="26"/>
        </w:rPr>
        <w:t xml:space="preserve">Potential </w:t>
      </w:r>
      <w:r>
        <w:rPr>
          <w:rFonts w:cs="Courier New" w:ascii="Courier New" w:hAnsi="Courier New"/>
          <w:b/>
          <w:i/>
          <w:color w:val="FF0000"/>
          <w:sz w:val="26"/>
        </w:rPr>
        <w:t>VisionSoft Inc</w:t>
      </w:r>
      <w:r>
        <w:rPr>
          <w:rFonts w:cs="Courier New" w:ascii="Courier New" w:hAnsi="Courier New"/>
          <w:b/>
          <w:sz w:val="26"/>
        </w:rPr>
        <w:t xml:space="preserve">  Employee's Evaluation Criteria</w:t>
      </w:r>
      <w:r>
        <w:rPr>
          <w:b/>
          <w:sz w:val="26"/>
        </w:rPr>
        <w:t>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>The following sections should be broken down appropriately as we mature  the process. So far emphasis is mainly on 'developers'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ackground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What is his background ? What did he do before he approached us. How many career paths/shifts. How good are his references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echnical Skillset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This is one of the most important criteria to us. So be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breadth and depth of his skills. System Level, Application level. Programming and  problem solving skills. Determine where he fits  ( Intern/Trainee, Junior, MidLevel, Senior, Principal, Architect 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nagement Skill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irect management or Indirect management.  Experience in handling close calls / tight situatio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cheivements/Awards/Failure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Anything he is proud talking about. Awards, Certifications etc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ttitud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pproach in solving a problem . Positive outlook or  Realistic or Lives in Dreamland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mmunica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ffectively conveying his thoughts, ideas. Speaking freely. Understanding others 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at influenve does he have on others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esentatio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oes he have an impact with his presentation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lexibilit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Relocation, change of field etc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trength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eaknesse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mpensat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oals  ( short term &amp; long term 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Jumping patter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often does he change jobs. The reason behind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nest  or diplomatic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does he handle a situation when he is right/wro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earning curve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How fast does he pick up things new to him or he never dealt befor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id back or inquisitive (curious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rketing Skills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Aggressiveness. Risk taker 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siness Perspective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Vision, Business Models, Process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neric Techincal Questionnaire</w:t>
      </w:r>
    </w:p>
    <w:p>
      <w:pPr>
        <w:pStyle w:val="Normal"/>
        <w:rPr/>
      </w:pPr>
      <w:r>
        <w:rPr>
          <w:sz w:val="24"/>
        </w:rPr>
        <w:t xml:space="preserve">Technically there are too many areas. Just concentrate what his </w:t>
      </w:r>
      <w:r>
        <w:rPr>
          <w:b/>
          <w:sz w:val="24"/>
        </w:rPr>
        <w:t xml:space="preserve">perception </w:t>
      </w:r>
      <w:r>
        <w:rPr>
          <w:sz w:val="24"/>
        </w:rPr>
        <w:t>of software and how he adapts to the wave of changes 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eb Technologies.  - Awareness, Courses, Experienc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ier Architectures, Distributed Compu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OA/OOD  , Design Pattern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ystem level programming or low level details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6:56:00Z</dcterms:created>
  <dc:creator>LSK</dc:creator>
  <dc:description>Shankar's Birthday falls on 25th July.  Don't Forget to wish him</dc:description>
  <cp:keywords>Birthday</cp:keywords>
  <dc:language>en-US</dc:language>
  <cp:lastModifiedBy>ravig</cp:lastModifiedBy>
  <cp:lastPrinted>2000-02-27T07:10:00Z</cp:lastPrinted>
  <dcterms:modified xsi:type="dcterms:W3CDTF">2000-02-27T12:11:00Z</dcterms:modified>
  <cp:revision>6</cp:revision>
  <dc:subject>Birthday </dc:subject>
  <dc:title>Are You suprised ?</dc:title>
</cp:coreProperties>
</file>