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ind w:left="540" w:firstLine="720"/>
        <w:rPr/>
      </w:pPr>
      <w:r>
        <w:rPr/>
        <w:tab/>
        <w:tab/>
        <w:tab/>
        <w:t xml:space="preserve">                </w:t>
      </w:r>
    </w:p>
    <w:p>
      <w:pPr>
        <w:pStyle w:val="Normal"/>
        <w:tabs>
          <w:tab w:val="clear" w:pos="720"/>
          <w:tab w:val="left" w:pos="450" w:leader="none"/>
        </w:tabs>
        <w:ind w:left="540" w:firstLine="720"/>
        <w:rPr/>
      </w:pPr>
      <w:r>
        <w:rPr/>
        <w:tab/>
        <w:tab/>
        <w:tab/>
        <w:tab/>
      </w:r>
      <w:r>
        <w:rPr>
          <w:sz w:val="28"/>
        </w:rPr>
        <w:t>Vikas Vinit</w:t>
      </w:r>
      <w:r>
        <w:rPr/>
        <w:t xml:space="preserve"> </w:t>
      </w:r>
    </w:p>
    <w:p>
      <w:pPr>
        <w:pStyle w:val="Normal"/>
        <w:tabs>
          <w:tab w:val="clear" w:pos="720"/>
          <w:tab w:val="left" w:pos="450" w:leader="none"/>
        </w:tabs>
        <w:ind w:left="540" w:firstLine="720"/>
        <w:rPr/>
      </w:pPr>
      <w:r>
        <w:rPr/>
        <w:t xml:space="preserve"> </w:t>
      </w:r>
      <w:r>
        <w:rPr/>
        <w:tab/>
        <w:tab/>
        <w:tab/>
        <w:tab/>
        <w:tab/>
        <w:tab/>
        <w:tab/>
        <w:tab/>
        <w:tab/>
        <w:t xml:space="preserve">           </w:t>
      </w:r>
      <w:hyperlink r:id="rId2">
        <w:r>
          <w:rPr>
            <w:rStyle w:val="InternetLink"/>
          </w:rPr>
          <w:t>vvinit@yahoo.com</w:t>
        </w:r>
      </w:hyperlink>
    </w:p>
    <w:p>
      <w:pPr>
        <w:pStyle w:val="Normal"/>
        <w:tabs>
          <w:tab w:val="clear" w:pos="720"/>
          <w:tab w:val="left" w:pos="450" w:leader="none"/>
        </w:tabs>
        <w:ind w:left="540" w:firstLine="720"/>
        <w:rPr/>
      </w:pPr>
      <w:r>
        <w:rPr/>
        <w:br/>
        <w:t>________________________________________________________________________________________</w:t>
      </w:r>
    </w:p>
    <w:p>
      <w:pPr>
        <w:pStyle w:val="Normal"/>
        <w:tabs>
          <w:tab w:val="clear" w:pos="720"/>
          <w:tab w:val="left" w:pos="450" w:leader="none"/>
        </w:tabs>
        <w:ind w:left="540" w:firstLine="720"/>
        <w:rPr/>
      </w:pPr>
      <w:r>
        <w:rPr/>
        <w:br/>
        <w:t>CAREER OBJECTIVE</w:t>
        <w:br/>
        <w:t>UNIX, Data Communications involving TCP/IP and PSPDN (Packet Switched Public Data Networks). Telecommunications like SS7, Telecom real time programming, UNIX IPC, ATM and VOIP.GSM and 3G technologies like GPRS and UMTS. And Internet Security involving SSL3.0 protocol.</w:t>
        <w:br/>
        <w:br/>
        <w:t>EXPERIENCE SUMMARY</w:t>
        <w:br/>
        <w:t>Working in Lucent Technologies India Ltd., since june 1999. I am working in the GSM (Global System for Mobile Communication).My responsibilities involve Call Processing part of BSC(Base Station Controller).</w:t>
        <w:br/>
        <w:br/>
        <w:t>Worked in Digital India from June 1997 to June 1999. I was involved in the development, support and maintenance of Commands, Shells and Utilities of the Digital Unix for one year. And one year I had worked on the Support and maintenance of the Digital Unix Assembler.</w:t>
        <w:br/>
        <w:br/>
        <w:t>Project Training in Tata Unisys, Bangalore (Now Tata Infotech) from June 1996 to January 1997 as a Project Trainee. I had worked on implementing Internet Security using SSL 3.0. I read in depth the SSL 3.0. protocol, understood its source code and the APIs provided by SSL3.0 Finally using the APIs provided by SSL 3.0, I wrote my own TFTP, to ensure that data transferred between the two machines is safe.</w:t>
        <w:br/>
        <w:br/>
        <w:t>TECHNICAL SKILLS</w:t>
        <w:br/>
        <w:t>Systems:</w:t>
        <w:tab/>
        <w:tab/>
        <w:tab/>
        <w:t>Unix, UNIX Internals, Windows 98, Windows 3.1, MS DOS</w:t>
        <w:br/>
        <w:t xml:space="preserve">Languages: </w:t>
        <w:tab/>
        <w:tab/>
        <w:t>C, C++, Pascal, Cobol, ASSEMBLY 21164 alpha, Perl and Shell Programming.</w:t>
        <w:br/>
        <w:t xml:space="preserve">Tools: </w:t>
        <w:tab/>
        <w:tab/>
        <w:tab/>
        <w:t>Visual C++, MS Word, Lex, Yacc, SDL, dbx, Profilers, MS Powerpoint</w:t>
        <w:br/>
        <w:t>Middleware:</w:t>
        <w:tab/>
        <w:tab/>
        <w:t>DCE</w:t>
        <w:br/>
        <w:t>Networks:</w:t>
        <w:tab/>
        <w:tab/>
        <w:tab/>
        <w:t>TCP/IP, Ethernet, X.25</w:t>
        <w:br/>
        <w:t xml:space="preserve">Protocols: </w:t>
        <w:tab/>
        <w:tab/>
        <w:tab/>
        <w:t>SSL3.0, SNMP, GSM</w:t>
        <w:br/>
        <w:t xml:space="preserve">Hardware: </w:t>
        <w:tab/>
        <w:tab/>
        <w:tab/>
        <w:t>Alpha 21164, 8086</w:t>
        <w:br/>
        <w:br/>
        <w:t>PROJECT EXPERIENCE</w:t>
      </w:r>
    </w:p>
    <w:p>
      <w:pPr>
        <w:pStyle w:val="Normal"/>
        <w:tabs>
          <w:tab w:val="clear" w:pos="720"/>
          <w:tab w:val="left" w:pos="450" w:leader="none"/>
        </w:tabs>
        <w:ind w:left="540" w:firstLine="720"/>
        <w:rPr/>
      </w:pPr>
      <w:r>
        <w:rPr/>
        <w:br/>
        <w:t xml:space="preserve">Project: </w:t>
        <w:tab/>
        <w:tab/>
        <w:tab/>
        <w:t>Global System for Mobile Communication.</w:t>
        <w:br/>
        <w:t>Period:</w:t>
        <w:tab/>
        <w:tab/>
        <w:tab/>
        <w:t>June 1999 till date.</w:t>
        <w:br/>
        <w:t xml:space="preserve">Platform: </w:t>
        <w:tab/>
        <w:tab/>
        <w:tab/>
        <w:t>HP-UX</w:t>
        <w:br/>
        <w:t>Location:</w:t>
        <w:tab/>
        <w:tab/>
        <w:tab/>
        <w:t>Lucent Technologies India Ltd.</w:t>
        <w:br/>
        <w:br/>
        <w:t>I am working in the Call Processing part of the BSC (Base Station Controller). BSC is one of the main functional unit of the whole GSM. It's a team of 30 Engineers. Lucent India is the sole owner of this project. My responsibilities in this project involved working in the call processing part of the Base Station Controller.</w:t>
        <w:br/>
        <w:t>We develop features in this component as per the demands of the customer and the market. It requires a good expertise in the Call-Processing concepts, a good working knowledge of the UNIX operating System, C programming language and SDL (Specification and Description language). Also I had presented a seminar on GPRS, and had worked on the on the test environment of the GSM BSC.My strengths lies in the field the .5G GSM technologies like GPRS and the related call processing. I have a strong back ground in TCP/IP stack. Since all the 3G technologies involve PSPDN (Packet Switched Public Data Networks), it further boosts up my interest to work in this area.</w:t>
        <w:br/>
        <w:br/>
        <w:t>Project:</w:t>
        <w:tab/>
        <w:tab/>
        <w:tab/>
        <w:t>Standards Shells &amp; Utilities</w:t>
        <w:br/>
        <w:t xml:space="preserve">Period: </w:t>
        <w:tab/>
        <w:tab/>
        <w:tab/>
        <w:t>October 1998 June 1999</w:t>
        <w:br/>
        <w:t xml:space="preserve">Platform: </w:t>
        <w:tab/>
        <w:tab/>
        <w:tab/>
        <w:t>Digital UNIX</w:t>
        <w:br/>
        <w:t>Location:</w:t>
        <w:tab/>
        <w:tab/>
        <w:tab/>
        <w:t>Digital Equipment India Ltd. (Now Compaq India)</w:t>
        <w:br/>
        <w:br/>
        <w:t>This project involves the maintenance and the development of the Shells &amp; Utilities of the Digital Unix (now called as Compaq's Tru64 Unix). Compaq India is the owner of the commands which fall under the above. We look after all the bugs reported by the customer or it may be internally generated too. It requires proficiency in UNIX and C and Shell Programming. I have been looking after the commands in File Management, UUCP, Korn Shell, Bourne Shell, Mtools. We have to meet the standard compliance like XPG4 and POSIX. We do the installation of the VSC test suites and the installation of new versions of the UNIX operating system. We review the code changes made by our team members for a particular bug and give our approval if we are convinced with the code changes. Besides working individually, it's a team effort whenever a fix goes for a particular problem.</w:t>
        <w:br/>
        <w:br/>
        <w:t>Project:</w:t>
        <w:tab/>
        <w:tab/>
        <w:tab/>
        <w:t>Development and Support of the Alpha Assembler (A_AS)</w:t>
        <w:br/>
        <w:t xml:space="preserve">Period: </w:t>
        <w:tab/>
        <w:tab/>
        <w:tab/>
        <w:t>June 1997 to September 1998</w:t>
        <w:br/>
        <w:t>Platform:</w:t>
        <w:tab/>
        <w:tab/>
        <w:tab/>
        <w:t>Digital UNIX</w:t>
        <w:br/>
        <w:t>Location:</w:t>
        <w:tab/>
        <w:tab/>
        <w:tab/>
        <w:t>Digital Equipment India Ltd. (Now Compaq India)</w:t>
        <w:br/>
        <w:br/>
        <w:t>This program, titled "Alpha Assembler", is a two pass assembler. It consists of two components, as0 and as1. I had received one month training for this project in October, 1997.I was the sole member looking after this project in India. I was responsible for analysis of system dumps, reproduction, analysis and fixing of the problem, testing, and qualification of the fixes,and adding new features in the assembler.</w:t>
        <w:br/>
        <w:t>This project requires proficiency in Alpha Assembly Language and the construction of Assemblers.</w:t>
        <w:br/>
        <w:br/>
        <w:t>TRAINING</w:t>
      </w:r>
    </w:p>
    <w:p>
      <w:pPr>
        <w:pStyle w:val="Normal"/>
        <w:tabs>
          <w:tab w:val="clear" w:pos="720"/>
          <w:tab w:val="left" w:pos="450" w:leader="none"/>
        </w:tabs>
        <w:ind w:left="540" w:firstLine="720"/>
        <w:rPr/>
      </w:pPr>
      <w:r>
        <w:rPr/>
        <w:br/>
        <w:t>* One week training on Digital UNIX internals</w:t>
        <w:br/>
        <w:t xml:space="preserve">  It included the following topics:</w:t>
        <w:br/>
        <w:t>. File systems</w:t>
        <w:br/>
        <w:t>. Process Management</w:t>
        <w:br/>
        <w:t>. Difference in different flavours of UNIX</w:t>
        <w:br/>
        <w:t>. System calls</w:t>
        <w:br/>
        <w:t>. Thread Programming</w:t>
        <w:br/>
        <w:t>. Virtual Memory</w:t>
        <w:br/>
        <w:t>. IPCs</w:t>
        <w:br/>
        <w:t>. Networks</w:t>
      </w:r>
    </w:p>
    <w:p>
      <w:pPr>
        <w:pStyle w:val="Normal"/>
        <w:tabs>
          <w:tab w:val="clear" w:pos="720"/>
          <w:tab w:val="left" w:pos="450" w:leader="none"/>
        </w:tabs>
        <w:ind w:left="540" w:firstLine="720"/>
        <w:rPr/>
      </w:pPr>
      <w:r>
        <w:rPr/>
        <w:br/>
        <w:t>*Nine days training on DCE (Distributed Computing Environment).</w:t>
        <w:br/>
        <w:t>. Learning writing DCE applications using RPC.</w:t>
        <w:br/>
        <w:t>. Installation of DCE.</w:t>
        <w:br/>
        <w:t>. Learning about the services provided by the DCE.</w:t>
        <w:br/>
        <w:br/>
        <w:t>* One week training on Windows NT internals.</w:t>
        <w:br/>
        <w:t>* Two days training on Project Management.</w:t>
        <w:br/>
        <w:t>* One day training on SEI/CMM</w:t>
        <w:br/>
        <w:t>* Two day training on SDL, Ogeode.</w:t>
        <w:br/>
        <w:t>* One day training on thread programming.</w:t>
        <w:br/>
        <w:br/>
        <w:t>THESIS/PROJECT</w:t>
        <w:br/>
        <w:br/>
        <w:t>Project:</w:t>
        <w:tab/>
        <w:tab/>
        <w:tab/>
        <w:t>Implementation of TFTP on Secure Socket Layer</w:t>
        <w:br/>
        <w:t xml:space="preserve">Period: </w:t>
        <w:tab/>
        <w:tab/>
        <w:tab/>
        <w:t>June 1996 - December 1996</w:t>
        <w:br/>
        <w:t xml:space="preserve">Platform: </w:t>
        <w:tab/>
        <w:tab/>
        <w:tab/>
        <w:t>SVR4, Sun UNIX</w:t>
        <w:br/>
        <w:t xml:space="preserve">Location: </w:t>
        <w:tab/>
        <w:tab/>
        <w:tab/>
        <w:t>Tata Unisys Ltd. (Now Tata Infotech), Bangalore, India.</w:t>
        <w:br/>
        <w:br/>
        <w:t>This project was done as partial fulfilment of the requirement for completion of B. Tech degree in Computer Science. It was a seven months full time project, done in the real company environment. The whole aim for this project was to implement "INTERNET SECURITY". I had written my own source code for 'TFTP' using the APIs provided by The SSL (Secure Socket Layer).</w:t>
        <w:br/>
      </w:r>
    </w:p>
    <w:p>
      <w:pPr>
        <w:pStyle w:val="Normal"/>
        <w:tabs>
          <w:tab w:val="clear" w:pos="720"/>
          <w:tab w:val="left" w:pos="450" w:leader="none"/>
        </w:tabs>
        <w:ind w:left="540" w:firstLine="720"/>
        <w:rPr/>
      </w:pPr>
      <w:r>
        <w:rPr/>
      </w:r>
    </w:p>
    <w:p>
      <w:pPr>
        <w:pStyle w:val="Normal"/>
        <w:tabs>
          <w:tab w:val="clear" w:pos="720"/>
          <w:tab w:val="left" w:pos="450" w:leader="none"/>
        </w:tabs>
        <w:ind w:left="540" w:firstLine="720"/>
        <w:rPr/>
      </w:pPr>
      <w:r>
        <w:rPr/>
      </w:r>
    </w:p>
    <w:p>
      <w:pPr>
        <w:pStyle w:val="Normal"/>
        <w:tabs>
          <w:tab w:val="clear" w:pos="720"/>
          <w:tab w:val="left" w:pos="540" w:leader="none"/>
        </w:tabs>
        <w:ind w:firstLine="540"/>
        <w:rPr/>
      </w:pPr>
      <w:r>
        <w:rPr/>
        <w:t>Please read more about SSL Protocol V3.0 from this internet site.</w:t>
      </w:r>
    </w:p>
    <w:p>
      <w:pPr>
        <w:pStyle w:val="Normal"/>
        <w:tabs>
          <w:tab w:val="clear" w:pos="720"/>
          <w:tab w:val="left" w:pos="450" w:leader="none"/>
        </w:tabs>
        <w:ind w:left="540" w:firstLine="720"/>
        <w:rPr/>
      </w:pPr>
      <w:r>
        <w:rPr/>
        <w:br/>
      </w:r>
      <w:hyperlink r:id="rId3">
        <w:r>
          <w:rPr>
            <w:rStyle w:val="InternetLink"/>
          </w:rPr>
          <w:t>http://home.netscape.com/eng/ssl3/draft302.txt</w:t>
        </w:r>
      </w:hyperlink>
      <w:r>
        <w:rPr/>
        <w:br/>
        <w:br/>
        <w:t>Project:</w:t>
        <w:tab/>
        <w:tab/>
        <w:tab/>
        <w:t>Portation of SNMP from UNIX to Windows 3.1</w:t>
        <w:br/>
        <w:t xml:space="preserve">Period: </w:t>
        <w:tab/>
        <w:tab/>
        <w:tab/>
        <w:t>June 1996-October 1996</w:t>
        <w:br/>
        <w:t>Platform:</w:t>
        <w:tab/>
        <w:tab/>
        <w:tab/>
        <w:t>SVR4, Windows 3.1</w:t>
        <w:br/>
        <w:t xml:space="preserve">Location: </w:t>
        <w:tab/>
        <w:tab/>
        <w:tab/>
        <w:t>Tata Unisys Ltd. (Now Tata Infotech), Bangalore, India.</w:t>
        <w:br/>
        <w:br/>
        <w:t>This project I did, to assist a person who was doing a MCA project in  Tata Unisys. I was with her through out, till the work was completed. It involved the concepts of ASN1 notations and understanding the SNMP</w:t>
        <w:br/>
        <w:t>protocol and the difference in the data alignment in Windows 3.1and unix SVR4. We downloaded the code of SNMP manager from Carnegie Melon University, made it run on SVR4 and then finally ported it on indows 3.1. SNMP manager used to talk to the 'agent' running on the CISCO router.</w:t>
        <w:br/>
        <w:br/>
        <w:t>Project:</w:t>
        <w:tab/>
        <w:tab/>
        <w:tab/>
        <w:t>Airline Information and Reservation System</w:t>
        <w:br/>
        <w:t xml:space="preserve">Period: </w:t>
        <w:tab/>
        <w:tab/>
        <w:tab/>
        <w:t>January 1996 to May 1996</w:t>
        <w:br/>
        <w:t xml:space="preserve">Platform: </w:t>
        <w:tab/>
        <w:tab/>
        <w:tab/>
        <w:t>Sco UNIX</w:t>
        <w:br/>
        <w:t xml:space="preserve">Location: </w:t>
        <w:tab/>
        <w:tab/>
        <w:tab/>
        <w:t>The Technological Institute of Textiles and Sciences, India.</w:t>
        <w:br/>
        <w:br/>
        <w:t>The project was done as a part of our course in Sixth semester of the B.Tech. degree.The idea of doing this project was using the concepts of object orientedm technology in the areas of data base management. There was a user interface which used to take as input, the queries and the booking/cancellation details from the customer, which further got processed in the background to produce the result. Data integrity was taken care of using the lockf/flock functions provided in C/UNIX.</w:t>
        <w:br/>
        <w:br/>
        <w:t>TECHNICAL PRESENTATIONS</w:t>
        <w:br/>
        <w:t>Presented a seminar on "Internet Security" in Tata Unisys Ltd, Bangalore.</w:t>
        <w:br/>
        <w:br/>
        <w:t>EDUCATIONAL QUALIFICATIONS</w:t>
        <w:br/>
        <w:t>Bachelors degree in Computer Science from The Technological Institute of Textiles and Sciences, Haryana, India (June, 1997)</w:t>
        <w:br/>
        <w:br/>
        <w:t>PERSONAL INFORMATION</w:t>
        <w:br/>
        <w:t xml:space="preserve">NAME : </w:t>
        <w:tab/>
        <w:tab/>
        <w:tab/>
        <w:t>Vikas Vinit</w:t>
        <w:br/>
        <w:t xml:space="preserve">Date of Birth : </w:t>
        <w:tab/>
        <w:tab/>
        <w:t>18-04-1973</w:t>
        <w:br/>
        <w:t xml:space="preserve">Contact Address : </w:t>
        <w:tab/>
        <w:tab/>
        <w:t xml:space="preserve">#2325, 16th main, IIA Cross, HAL II stage, Indira Nagar, Bangalore - 560038. </w:t>
        <w:br/>
        <w:t xml:space="preserve">Contact Number : </w:t>
        <w:tab/>
        <w:tab/>
        <w:t>+91 080 5271771 (EXT. 2045) ,+91 080 5052045 (direct contact number                     without extension)</w:t>
        <w:br/>
        <w:t>Permanent Address:</w:t>
        <w:tab/>
        <w:tab/>
        <w:t>c/o Mr. R.P. Agrawal,L-105, Agrasen Apts, I.P. Extension, Patparganj, Delhi – 110092.Phone: +91 011 2204116</w:t>
        <w:br/>
        <w:t xml:space="preserve"> </w:t>
        <w:br/>
        <w:t>Hello,</w:t>
        <w:br/>
        <w:t>My name is Vikas Vinit. Right now I am working in Lucent Technologies India Ltd. I have a total of 2 years and 7 months of Industry experience. And 6 months of industry experince as a project trainee.This makes a total of more than 3 years.</w:t>
        <w:br/>
        <w:t>My strengths lies in the areas of UNIX, C, C++,TCP/IP and technologies like PSPDN (Public Switched Packet Data Networks) which also involve GSM,GPRS etc. and also internet secutrity which involves</w:t>
        <w:br/>
        <w:t>protocols like SSL 3.0.Please find my resume attached along with this mail.Looking forward for an early reply from you.With warm regards,</w:t>
        <w:br/>
        <w:t>Vikas</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init@yahoo.com" TargetMode="External"/><Relationship Id="rId3" Type="http://schemas.openxmlformats.org/officeDocument/2006/relationships/hyperlink" Target="http://home.netscape.com/eng/ssl3/draft302.tx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29:00Z</dcterms:created>
  <dc:creator>LSK</dc:creator>
  <dc:description>Shankar's Birthday falls on 25th July.  Don't Forget to wish him</dc:description>
  <cp:keywords>Birthday</cp:keywords>
  <dc:language>en-US</dc:language>
  <cp:lastModifiedBy>ravig</cp:lastModifiedBy>
  <dcterms:modified xsi:type="dcterms:W3CDTF">2000-03-11T16:22:00Z</dcterms:modified>
  <cp:revision>3</cp:revision>
  <dc:subject>Birthday </dc:subject>
  <dc:title>Are You suprised ?</dc:title>
</cp:coreProperties>
</file>