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</w:r>
      <w:r>
        <w:rPr>
          <w:sz w:val="52"/>
        </w:rPr>
        <w:t>VisionSoft In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VACATION  REQUEST  FORM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Please notify Vineela Nalla of your vacation at least one month in advance of your first day of vac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day’s Date:</w:t>
        <w:tab/>
        <w:tab/>
        <w:t>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ployee Name:</w:t>
        <w:tab/>
        <w:t>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ginning Date:</w:t>
        <w:tab/>
        <w:t>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ding Date:</w:t>
        <w:tab/>
        <w:tab/>
        <w:t>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y &amp; Date of Return to Work:</w:t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addition to my vacation leave, I am planning to ta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______ Days</w:t>
        <w:tab/>
        <w:t xml:space="preserve">    Leave Without P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______ Days </w:t>
        <w:tab/>
        <w:t xml:space="preserve">    Compensatory Ti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______ Days </w:t>
        <w:tab/>
        <w:t xml:space="preserve">     Ot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Client Manager has approved this time frame:</w:t>
        <w:tab/>
        <w:tab/>
        <w:t>______  Y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s/Her name &amp; phone #:  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need the following additional documentation/information from the offi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ged:</w:t>
        <w:tab/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:</w:t>
        <w:tab/>
        <w:tab/>
        <w:t>_______________________________________</w:t>
      </w:r>
    </w:p>
    <w:p>
      <w:pPr>
        <w:pStyle w:val="Normal"/>
        <w:pBdr>
          <w:bottom w:val="single" w:sz="6" w:space="6" w:color="000000"/>
        </w:pBdr>
        <w:rPr>
          <w:sz w:val="24"/>
        </w:rPr>
      </w:pPr>
      <w:r>
        <w:rPr>
          <w:sz w:val="24"/>
        </w:rPr>
        <w:tab/>
        <w:tab/>
        <w:t>(Please Print your Name Here)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71 Spit Brook Road, Suite # 303, Nashua, NH 03060.Phone:603 888 2340 Fax:603 891 123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15:51:00Z</dcterms:created>
  <dc:creator>ravig</dc:creator>
  <dc:description/>
  <dc:language>en-US</dc:language>
  <cp:lastModifiedBy>ravig</cp:lastModifiedBy>
  <dcterms:modified xsi:type="dcterms:W3CDTF">2000-08-14T16:24:00Z</dcterms:modified>
  <cp:revision>1</cp:revision>
  <dc:subject/>
  <dc:title/>
</cp:coreProperties>
</file>