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JOB SEARCH WEB SITE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WWW. DICE 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WWW. OCC 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WW. HEADHUNTER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WWW. NET-TEMPS 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WW. COMPUTERJOBS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WWW. HOTJOBS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WWW. CAREERPATH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WWW. DEJANEWS 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WWW. SOFTWAREJOBS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WWW. JOBDIRECT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WWW. CAREERMAG. 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WWW. JOBDIRECT. 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3:20:00Z</dcterms:created>
  <dc:creator>LSK</dc:creator>
  <dc:description>Shankar's Birthday falls on 25th July.  Don't Forget to wish him</dc:description>
  <cp:keywords>Birthday</cp:keywords>
  <dc:language>en-US</dc:language>
  <cp:lastModifiedBy>ravig</cp:lastModifiedBy>
  <dcterms:modified xsi:type="dcterms:W3CDTF">2000-02-29T03:20:00Z</dcterms:modified>
  <cp:revision>2</cp:revision>
  <dc:subject>Birthday </dc:subject>
  <dc:title>Are You suprised ?</dc:title>
</cp:coreProperties>
</file>