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------------------------------[Intro to 3D Graphics - Volume 02]--[Kiwidog]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Gree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back everyon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time for the second article in the 3D series, in which we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basic element of a 3D system... something seen in nearly ev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past few years that involves vectors at all.  Rotation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e that nice texture-mapped stone from Valhalla's "Solstice", or ju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at-shaded cube from a 4k intro, things rotate almost constantly.  S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o start performing some rotations on our own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going to keep this article relatively short (along with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)... after all, Snowman has more to put in DemoNews than my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mbling, and I can't keep sucking up all the space like this.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etheless, I hope you find this article useful, as we continue ou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learning 3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y?  Well like it or not, here we go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Section One - 2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we can get more sophisticated 3D rotations going, we need to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wo dimensions first... because 3D rotations are just based on three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s, but comb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ow do we rotate something in 2D?  How do we take any 2D point, giv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gle to rotate by about the origin, and get it correctly to it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?  Well this is where that Trig knowledge from the first arti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es in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thing about rotation involves Trig.  Sine and Cosine ar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riends here.  And it's not that complicated, really... you can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plane with only 4 multiplies (other optimizations come later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how do we go about this?  Well, let's take it piece by piece.  First,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 the XY plane (the real one, where Y goes up) for this, as we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a point and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t of docs, when trying to explain rotation, will give you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tions for it but give you no clue as to how those equations came ab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eople have asked me, "Hey, if and when you ever do a 3D tutor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me how the heck you get those rotation equations, cuz I have no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ose came from and why they wor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I can't quite tell you where they came from at first (like who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m), but I can replicate the ideas here and show you wha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e.  If it makes sense to you to, then I guess it worked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the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out a piece of paper.  No, don't worry, this isn't a quiz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paper, draw a pair of conventional XY coordinate ax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htly sketch a large circle on it.  Make sure the circle is light;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't really need it for much except placing a coupl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you draw the circle, put a point at about, say, 30 degrees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degrees is to the right and the angles go counterclockwise).  The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point at about 70 degrees, in the same fashion.  We're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tend that the first point is our original point, and that we're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otate it to the second point, our destination... a rotation of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about the origin.  The actual accuracy of the points doesn't matt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're a bit off, it's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ith each point, draw a triangle for that point.  Each triangle'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are the X axis, the the line from the origin to the point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rom the point straight down to the X axis.  What you should ha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wo right triangles in the upper right quadrant of your XY plane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retty upright (the destination point's), and the other a bi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than 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for some labels...  okay, for each triangle, label the line go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gin to the point as "R" (for radius).  Since it's the sam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oth triangles, we use the same label.  Now, on the first triangl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, wide one), label the side along the X axis "X", for that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wise, label the line from the X axis up to the point as "Y"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second triangle (the tall one, for the 70 degree point), labe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length and Y height as "U" and "V", respectively, in a similar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we need two angles.  In the angle between the X axis and the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r R side (30 degrees), label it � (called Phi).  Then label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lower R and the higher R (the one at 70 degrees) as � (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e go... we've got our drawing. :-)  If my little walkthroug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ing this has confused you to no end, either try it agai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ning, or look at the PCX in this supplement, with an im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diagram I'm describ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so we have this drawing.  Basically, what we know in the begin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e have this initial point at an unknown angle (we know it's 3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, but normally, you won't know that for arbitrary 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t we know it has Cartesian coordinates (X,Y).  What we want to do is p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through an equation or two, along with the angle we want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(which we labeled as Theta, and in this example is 40 degrees),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its new coordinates, called (U,V).  So what equations do we u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's find 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everal convenient identities in Trigonometry that you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tty much every math textbook with Trig in it....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ties is called the "Law of Sines", which goes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(�)   Sin(�)   Sin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= ------ =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        B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A, B, and C are the lengths of the sides of a triangle, and �, �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re the angles _directly opposite_ those sid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/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/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/   |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    �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n't have to be a right triangle; it works for every triangle there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, for our purposes, we _will_ be using our right triangles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elp u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if we use our first right triangle, the short one, and pretend that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our "C" of the triangle, by the fact that this is a right triangl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that � is 90 degrees.  And the Sine of 90 is 1, which gives us on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ice piece of math me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only need to use one other side of our Law of Sines formula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this case, the A-� side.  In our case, "A" is the same as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� is the same as �.  So we have a little mini-formul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(90)   Sin(�)                   1    Sin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 = ------    which means   --- =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R        Y                      R     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if you multiply each side by Y, it moves the Y to the left side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= Sin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hould all make sense so far, I hope.  If you're looking at the dia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you read this, it should clear things up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so we can see the relation between the angle �, and the sides Y and 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since � is across from Y, shouldn't we be able to have the same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on for the other triangle, with V and R?  The angle across from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just � and � added together, so shouldn't tha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does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= Sin(�+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time for another nifty Trig identity (BTW, if you don't have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 with all these identities in it, let me know... if enough peopl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ing, I'll type up a quick reference list with identity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can use.  Just email to the address at the end, if you think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that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another nice identity is that for any two angles � and 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n(�+�) = Sin(�)*Cos(�) + Cos(�)*Sin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e sub that into our previous thing, and we h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= Sin(�)*Cos(�) + Cos(�)*Sin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y by R now, to get V (the destination point's X value that we'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ing to find), and 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 = R*Sin(�)*Cos(�) + R*Cos(�)*Sin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p, last identity.... this one, taken from Polar coordinates.  If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algebra, you've used Polar coordinates before.  Well if you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o convert a polar point to Cartesian (I doubt you do, so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ind you... it's gonna take a while before you end up memorizing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rn formulas, trust me :)  those con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= R*Cos(Theta)     *** Don't confuse these with our R, X, or Y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 = R*Sin(Theta)         They're just conversion equa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look at our V equation above... notice anything?  We know Phi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 in the triangle that deals only with X and Y, which we know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're just your first point and all).  So can we drop those R*Sin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*Cos(�) parts and just sub in X and Y like you would do with Pol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betcha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 = Y*Cos(�) + X*Sin(�)       *** FINAL V EQUATION!!! :)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all we need!  Hooray! :)  We know X and Y, since we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.  And we know �, since it's the number of degrees we want to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(in our example, 40 degrees).  So if we use this equation, we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value, which is the Y coordinate of the FINAL poin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we still need to get U (the final point's X coordinate).  Lucki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es of equations is the same almost, except one identity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n't work out the whole thing again, you can do that if you want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the differences that you'll see.  One, since we'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element instead of vertical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 = Cos(�+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's Cosine's Sum of Angles formula is a little bit different than Sine'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s(�+�) = Cos(�)*Cos(�) - Sin(�)*Sin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end up giving us that subtraction instead of addition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keep working the equations the same as we did before, but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identity, you get the U equation too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 = X*Cos(�) - Y*Sin(�)</w:t>
        <w:tab/>
        <w:t xml:space="preserve">       *** FINAL U EQUATION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mming up those equations into nice, happy, 2D rotation form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X = (OldX*Cos(Theta)) - (OldY*Sin(Theta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Y = (OldY*Cos(Theta)) + (OldX*Sin(The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re we have it!  Note that I made it very clear as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he "Old" and "New" values.  It's important that you do this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don't want to just use a value "X", for example.... becaus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the "new" X and end up using that instead of the "old" X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quation (for NewY), you don't get the righ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OTATION, USE ONLY THE OLD VALUES UNTIL ALL THE NEW ONES ARE FOU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have the final new X and Y values, _THEN_ replace the old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new pair, and go on your way.  Make sure to keep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 until tha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TW... As you look back at how I derived these rotation formulas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bad if you feel like you couldn't have derived them yoursel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pecially if you're just beginning.  I know I ran on these formulas bli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ver a year before I ended up losing them and was forced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gain in this fashion.  I couldn't have done it earlier. 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, so if you feel like you're still in the dark... don't.  Even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get the hang of it al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more to 2D rotation?  Nope, that's the whole of it.  Before you try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rotation (explained in the next section), test out the above princi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f your own code, by plotting a few pixels here and ther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ng them about the origin.  It's not hard at all to tur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s (formulae?) into code.  Also, if you need some help or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in curious, I've got some example source (in both Pascal and C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last time) in this supplement, demonstrating this stuff.  Fee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it out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kay, well, enough of this planar stuff.... on to 3D rotations!  (And rel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's not much more; you've done the bulk of the work already.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Section Two - 3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what do we need to turn our rotations into 3D rotations?  Not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.  There are many ways to do rotations in 3D, some simpl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.  The simplest (and most common from what I've seen) way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by using three 2D rotations, one for each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rotations we did in the last section are on the XY plane.  B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hink about the XY plane in terms of 3D, the rotation takes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... it was also a rotation ABOUT the Z axis.  Meaning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, and whatever Z values the points may have, they stay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we are rotating around that axis itself.  The only values that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rotation about any axis are the values of the two OTHE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 rotation about Z will affect X and Y, a rotation about X will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nd Z, and a rotation about Y will affect Z and X.  It's just one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yc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we want to do a full all-axis 3D rotation, we just arrang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to-back 2D rotations, one for each axis,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Y = (OldY*Cos(ThetaX)) - (OldZ*Sin(ThetaX))  ** X axis rot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Z = (OldZ*Cos(ThetaX)) + (OldY*Sin(Theta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py NewY and NewZ into OldY and OldZ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Z = (OldZ*Cos(ThetaY)) - (OldX*Sin(ThetaY))  ** Y axis rot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X = (OldX*Cos(ThetaY)) + (OldZ*Sin(ThetaY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Copy NewZ and NewX into OldZ and Old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X = (OldX*Cos(ThetaZ)) - (OldY*Sin(ThetaZ))  ** Z axis rotation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Y = (OldY*Cos(ThetaZ)) + (OldX*Sin(ThetaZ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No copies needed, since we're d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sons for mid-copies are like I said; for each axis rotation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keep using the old values until both the new ones are done.  B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's rotation is independent of the other two... so after each pai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update all the values before going on to the next axis. 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o use one axis's old values when going into rotating about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; that would be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've done all three axes, you should have your new point,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ed about each angle as you wish (ThetaX, ThetaY, and Theta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mportant point... the order in which you do these axes DOES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.  Rotating in an X-Y-Z sequence will not give you the sam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rotating in a Z-X-Y sequence, etc.  Now, for your engine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you're probably concerned about is looks, i.e. that your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ng and you can see it rotating.  Since that's the case, i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matter for the moment which order you do things in. 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that counts.  But later on, when you get into more complex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nvolve more things than just a set of points, you'll want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rotation order consistant.  I just use X-Y-Z because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m not going to get into optimizations of this rotation material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ime, but I can give you a hint or two now... first, you'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ight now it's at 12 multiplies for a full rotation (4 for each ax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turns out you can reduce it to at least 9 multiplies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alculating a few values at the beginning of each frame and ge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 3x3 matrix for the actual point rotations themselves (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 what I mean by matrix, don't worry about it at the moment; we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matrices later on).  It's something to look into, if you're cu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eel like tinkering with the math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once again, this method of rotation is only one way to rotate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other ways, sometimes involving other coordinate systems,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efficient on occasion as well.  You'll discover those in tim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in some of the later articles :)  But for now, this I think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st way to begin... get these concepts down first, and dril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your brain.  You'll know when to switch gears when the time co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, looks like the end of another article!  I've got some sampl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upplement, as well as a PCX of that 2D rotation diagram, if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st in all of this mess. :-)  Take the time to look at the code,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lates to the math used in here, and most importantly, D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RIMENTATION ON YOUR OWN.  This kinda stuff isn't learned by rea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learned by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w go forth, plot some dots, get them spinning, and have fun! 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tching, though... 'cause it's only gonna get better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 next ti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ris Har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.k.a. Kiwidog, of Terraformer &amp; Ho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ing &amp; Organ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&lt;kiwidog@vt.edu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