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, End, F4, ^X will all exit you out of the current menu/form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, ^W will give you help if it'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Up takes you to the Top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Down takes you to the Bottom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selects/accepts the field/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arrow keys to move around and ENTER/arrow keys to sel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. You can also use the first letter of the option to highligh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, ^O:   Insert a space on the cursor and move everyth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, ^P:   Remove the character the cursor is on and mov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, ^I:  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ft-TAB: 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 Key: The Up/Down keys will move you to the next/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Left/Right keys will move you left/right in tha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ntil you reach the start/end of the field whereby they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 you to the next/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:</w:t>
        <w:tab/>
        <w:t xml:space="preserve">   You can use these keys for quic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Arrow: This is used to circumvent the standard curso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skip to anywhere on the screen but then you mu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the data entry section of the new field and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key (it eats this and doesnt give it back to you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s you to the start of the new fiel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