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me:</w:t>
        <w:tab/>
        <w:t>_________________            Hand:</w:t>
        <w:tab/>
        <w:t>_______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ll Lists</w:t>
        <w:tab/>
        <w:tab/>
        <w:tab/>
        <w:t>%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ce:</w:t>
        <w:tab/>
        <w:t>_________________            Age:</w:t>
        <w:tab/>
        <w:t>_______</w:t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ight:</w:t>
        <w:tab/>
        <w:t>_________________            Weight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ir:</w:t>
        <w:tab/>
        <w:t>_________________            Eyes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ass:</w:t>
        <w:tab/>
        <w:t>_________________            Level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meanor:</w:t>
        <w:tab/>
        <w:t>______________________________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ect:</w:t>
        <w:tab/>
        <w:tab/>
        <w:t>______________________________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ecial:</w:t>
      </w:r>
      <w:r>
        <w:rPr/>
        <w:tab/>
        <w:tab/>
        <w:t>________________________________________________________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ab/>
        <w:tab/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mour</w:t>
        <w:tab/>
        <w:t>Helm   Shield</w:t>
        <w:tab/>
        <w:t xml:space="preserve"> Arm Greaves</w:t>
        <w:tab/>
        <w:t xml:space="preserve"> Leg Greaves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  <w:tab w:val="left" w:pos="315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___</w:t>
        <w:tab/>
        <w:t>____    _____</w:t>
        <w:tab/>
        <w:t xml:space="preserve">     _______</w:t>
        <w:tab/>
        <w:tab/>
        <w:t xml:space="preserve">    _______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S</w:t>
        <w:tab/>
        <w:t>Value</w:t>
        <w:tab/>
        <w:t>Norm</w:t>
        <w:tab/>
        <w:t>Race</w:t>
        <w:tab/>
        <w:t>Total</w:t>
        <w:tab/>
        <w:t>Languages</w:t>
        <w:tab/>
        <w:t>Rank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Strength</w:t>
        <w:tab/>
        <w:t>____</w:t>
        <w:tab/>
        <w:t>____</w:t>
        <w:tab/>
        <w:t>____</w:t>
        <w:tab/>
        <w:t>____ ST</w:t>
        <w:tab/>
        <w:t>___________________</w:t>
        <w:tab/>
        <w:t>____</w:t>
        <w:tab/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Agility</w:t>
        <w:tab/>
        <w:t>____</w:t>
        <w:tab/>
        <w:t>____</w:t>
        <w:tab/>
        <w:t>____</w:t>
        <w:tab/>
        <w:t>____ AG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Constitution</w:t>
        <w:tab/>
        <w:t>____</w:t>
        <w:tab/>
        <w:t>____</w:t>
        <w:tab/>
        <w:t>____</w:t>
        <w:tab/>
        <w:t>____ CO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Inteligence</w:t>
        <w:tab/>
        <w:t>____</w:t>
        <w:tab/>
        <w:t>____</w:t>
        <w:tab/>
        <w:t>____</w:t>
        <w:tab/>
        <w:t>____ IG</w:t>
        <w:tab/>
        <w:t>___________________</w:t>
        <w:tab/>
        <w:t>____</w:t>
        <w:tab/>
        <w:t>Realm:</w:t>
        <w:tab/>
        <w:t>______________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Intuition</w:t>
        <w:tab/>
        <w:tab/>
        <w:t>____</w:t>
        <w:tab/>
        <w:t>____</w:t>
        <w:tab/>
        <w:t>____</w:t>
        <w:tab/>
        <w:t>____ IT</w:t>
        <w:tab/>
        <w:t>___________________</w:t>
        <w:tab/>
        <w:t>____</w:t>
        <w:tab/>
        <w:t>Power Pts:</w:t>
        <w:tab/>
        <w:t>______________</w:t>
        <w:tab/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Presence</w:t>
        <w:tab/>
        <w:tab/>
        <w:t>____</w:t>
        <w:tab/>
        <w:t>____</w:t>
        <w:tab/>
        <w:t>____</w:t>
        <w:tab/>
        <w:t>____ PR</w:t>
        <w:tab/>
        <w:t>___________________</w:t>
        <w:tab/>
        <w:t>____</w:t>
        <w:tab/>
        <w:t>Encum. Pen:</w:t>
        <w:tab/>
        <w:t xml:space="preserve">ST___ - ___ = ___ </w:t>
      </w:r>
    </w:p>
    <w:p>
      <w:pPr>
        <w:pStyle w:val="Normal"/>
        <w:tabs>
          <w:tab w:val="left" w:pos="720" w:leader="none"/>
          <w:tab w:val="left" w:pos="108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>Appearance</w:t>
        <w:tab/>
        <w:t>____</w:t>
        <w:tab/>
        <w:t xml:space="preserve">                               AP 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bidi w:val="0"/>
        <w:jc w:val="left"/>
        <w:rPr/>
      </w:pPr>
      <w:r>
        <w:rPr/>
        <w:tab/>
        <w:tab/>
        <w:tab/>
        <w:t>___________________</w:t>
        <w:tab/>
        <w:t>____</w:t>
        <w:tab/>
        <w:t>XP:</w:t>
        <w:tab/>
        <w:t>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ILL</w:t>
        <w:tab/>
        <w:t xml:space="preserve"> </w:t>
        <w:tab/>
        <w:t xml:space="preserve"> 5% Rank         2%       2%      1%</w:t>
        <w:tab/>
        <w:t>Rank</w:t>
        <w:tab/>
        <w:t>Stat</w:t>
        <w:tab/>
        <w:t>Prof</w:t>
        <w:tab/>
        <w:t>Item</w:t>
        <w:tab/>
        <w:t>Spec</w:t>
        <w:tab/>
        <w:t>Spec</w:t>
        <w:tab/>
        <w:t>Total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VE &amp; MANEUVE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No Armour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</w:t>
      </w:r>
      <w:r>
        <w:rPr/>
        <w:t>--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+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Soft Leather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</w:t>
      </w:r>
      <w:r>
        <w:rPr/>
        <w:t>----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-15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Rigid Leather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>--------------------------------------</w:t>
        <w:tab/>
        <w:t>____</w:t>
        <w:tab/>
        <w:t>AG____</w:t>
        <w:tab/>
        <w:t>XX</w:t>
        <w:tab/>
        <w:t>____</w:t>
        <w:tab/>
        <w:t>____</w:t>
        <w:tab/>
        <w:t>-3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Chain Mail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</w:t>
      </w:r>
      <w:r>
        <w:rPr/>
        <w:t>-----------------------------------</w:t>
        <w:tab/>
        <w:t>____</w:t>
        <w:tab/>
        <w:t>ST____</w:t>
        <w:tab/>
        <w:t>XX</w:t>
        <w:tab/>
        <w:t>____</w:t>
        <w:tab/>
        <w:t>____</w:t>
        <w:tab/>
        <w:t>-45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Plate Mail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</w:t>
      </w:r>
      <w:r>
        <w:rPr/>
        <w:t>-------------------------------</w:t>
        <w:tab/>
        <w:t>____</w:t>
        <w:tab/>
        <w:t>ST____</w:t>
        <w:tab/>
        <w:t>XX</w:t>
        <w:tab/>
        <w:t>____</w:t>
        <w:tab/>
        <w:t>____</w:t>
        <w:tab/>
        <w:t>-60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APON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1H Edge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1H Concussion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2 Handed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Thrown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Missile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AG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Pole Arms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ST_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NERAL SKILL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Climb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AG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Ride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Swim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AG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Track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M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BTERFUGE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Ambush</w:t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XXXX</w:t>
        <w:tab/>
        <w:t>XX</w:t>
        <w:tab/>
        <w:t>XX</w:t>
        <w:tab/>
        <w:t>____</w:t>
        <w:tab/>
        <w:t>____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Stalk/Hide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PR____</w:t>
        <w:tab/>
        <w:t>____</w:t>
        <w:tab/>
        <w:t>____</w:t>
        <w:tab/>
        <w:t>____</w:t>
        <w:tab/>
        <w:t>____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Pick Lock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Disarm Traps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GICAL SKILL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Read Runes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Use Items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Directed Spells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AG___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SC.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Perception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SM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Body Development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CO___</w:t>
        <w:tab/>
        <w:t>____</w:t>
        <w:tab/>
        <w:t>____</w:t>
        <w:tab/>
        <w:t>____</w:t>
        <w:tab/>
        <w:t>+5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---------d10----------  -----d8----  -----d6----  ----d4----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Base Spells</w:t>
        <w:tab/>
        <w:t xml:space="preserve"> </w:t>
        <w:tab/>
        <w:t>XX</w:t>
        <w:tab/>
        <w:t>XXXX</w:t>
        <w:tab/>
        <w:t>____</w:t>
        <w:tab/>
        <w:t>____</w:t>
        <w:tab/>
        <w:t>____</w:t>
        <w:tab/>
        <w:t>____</w:t>
        <w:tab/>
        <w:t>____ O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Leadership/Influence</w:t>
        <w:tab/>
        <w:t xml:space="preserve"> </w:t>
        <w:tab/>
        <w:t>XX</w:t>
        <w:tab/>
        <w:t>PR____</w:t>
        <w:tab/>
        <w:t>XX</w:t>
        <w:tab/>
        <w:t>____</w:t>
        <w:tab/>
        <w:t>____</w:t>
        <w:tab/>
        <w:t>____</w:t>
        <w:tab/>
        <w:t>____ S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Defensive Bonus</w:t>
        <w:tab/>
        <w:t xml:space="preserve"> </w:t>
        <w:tab/>
        <w:t>XX</w:t>
        <w:tab/>
        <w:t>AG___</w:t>
        <w:tab/>
        <w:t>XX</w:t>
        <w:tab/>
        <w:t>____</w:t>
        <w:tab/>
        <w:t>____</w:t>
        <w:tab/>
        <w:t>____</w:t>
        <w:tab/>
        <w:t>____ DB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Essence RR</w:t>
        <w:tab/>
        <w:t xml:space="preserve"> </w:t>
        <w:tab/>
        <w:t>XX</w:t>
        <w:tab/>
        <w:t>IG_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Channel RR</w:t>
        <w:tab/>
        <w:t xml:space="preserve"> </w:t>
        <w:tab/>
        <w:t>XX</w:t>
        <w:tab/>
        <w:t>IT_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Poison RR</w:t>
        <w:tab/>
        <w:t xml:space="preserve"> </w:t>
        <w:tab/>
        <w:t>XX</w:t>
        <w:tab/>
        <w:t>CO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Disease RR</w:t>
        <w:tab/>
        <w:t xml:space="preserve"> </w:t>
        <w:tab/>
        <w:t>XX</w:t>
        <w:tab/>
        <w:t>CO___</w:t>
        <w:tab/>
        <w:t>XX</w:t>
        <w:tab/>
        <w:t>____</w:t>
        <w:tab/>
        <w:t>____</w:t>
        <w:tab/>
        <w:t>____</w:t>
        <w:tab/>
        <w:t>____ RR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CONDARY SKILL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_____________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_____________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_____________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_____________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right"/>
        <w:rPr/>
      </w:pPr>
      <w:r>
        <w:rPr/>
        <w:t>Loc: P=pack, S=self, H=horse, G=grou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SESSIONS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Qty  Loc  Enc</w:t>
        <w:tab/>
        <w:t xml:space="preserve">                                 Qty  Loc  Enc                                              Qty  Loc  Enc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 xml:space="preserve">RATIONS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</w:t>
      </w:r>
      <w:r>
        <w:rPr/>
        <w:t xml:space="preserve">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</w:t>
      </w:r>
      <w:r>
        <w:rPr/>
        <w:t xml:space="preserve">         WATER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</w:t>
      </w:r>
      <w:r>
        <w:rPr/>
        <w:t xml:space="preserve">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</w:t>
      </w:r>
      <w:r>
        <w:rPr/>
        <w:t xml:space="preserve">          FEED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</w:t>
      </w:r>
      <w:r>
        <w:rPr/>
        <w:t xml:space="preserve">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</w:t>
      </w:r>
      <w:r>
        <w:rPr/>
        <w:t xml:space="preserve">         OTHER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</w:t>
      </w:r>
      <w:r>
        <w:rPr/>
        <w:t xml:space="preserve">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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ab/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(day) </w:t>
        <w:tab/>
        <w:t xml:space="preserve">    (week)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EASURE/MAGIC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Loc                                                             Loc                                                              Loc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EY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bidi w:val="0"/>
        <w:jc w:val="left"/>
        <w:rPr/>
      </w:pPr>
      <w:r>
        <w:rPr/>
        <w:t>MP:</w:t>
        <w:tab/>
        <w:tab/>
        <w:tab/>
        <w:t>SP:</w:t>
        <w:tab/>
        <w:tab/>
        <w:tab/>
        <w:t>CP:</w:t>
        <w:tab/>
        <w:tab/>
        <w:t>GEMS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bidi w:val="0"/>
        <w:jc w:val="left"/>
        <w:rPr/>
      </w:pPr>
      <w:r>
        <w:rPr/>
        <w:t>GP:</w:t>
        <w:tab/>
        <w:tab/>
        <w:tab/>
        <w:t>BP:</w:t>
        <w:tab/>
        <w:tab/>
        <w:tab/>
        <w:t>TP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RBS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Qty  Loc   Name                Information                                            Qty  Loc   Name                Information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FOUND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a=arid, s=semi-arid, h=hot/humid, m=mild, t=cool, c=cold, f=frigid, e=everlasting col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 xml:space="preserve">G=glacier, A=apline, M=mountain, H=heath/scrub, C=coniferous, D=deciduous, J=jungle, S=short grass, T=tall grass, B=breaks/wadis, W=waste, Z=desert,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F=freshwater banks, O=ocean banks, V=volcanic, U=underground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FORM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ab/>
        <w:t>a=apply (d10 rnds), b=brew (20 rnds), in=inhale, p=paste, sm=smoke, po=powder, li=liquid, ea=eat, i=ingest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  <w:t>HISTORY:</w:t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  <w:t>FEARS:</w:t>
        <w:tab/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  <w:t>MANNERISMS:</w:t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  <w:t>NOTES:</w:t>
        <w:tab/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bidi w:val="0"/>
        <w:jc w:val="left"/>
        <w:rPr/>
      </w:pPr>
      <w:r>
        <w:rPr/>
        <w:tab/>
        <w:tab/>
        <w:t>___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10T08:34:00Z</cp:lastPrinted>
  <cp:revision>0</cp:revision>
  <dc:subject/>
  <dc:title/>
</cp:coreProperties>
</file>