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-D Designer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 Donnie Smit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this program onto your computer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reate a directory called 3D-DESI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D 3D-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Next copy the archive into your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COPY 3DDESI.ZIP C:\3D-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Go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CD 3D-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UnZip the archive. (You must have PKunzip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3D-DESI\PKUNZIP 3DDES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That's it your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he program make sure you are in the program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3D-DESI\3D-DES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should load and you should see a gray screen with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t, a mouse cursor shaped like a cross hair and a menu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options.  For starters lets load one of the fil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.  Use the mouse and left-click on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window at the bottom of the menu.  The name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in the smaller dialog box near the top of the menu.  Next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the button labeled "LOAD".  The menu should disapp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hould load displaying a series of connected lines.  If you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the menu will then reappear.  Now click on the butt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3-D" this will show a screen with a yellow wire frame of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black background.  you can now use the arrow keys to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in 3 dimensions.  The plus and minus keys will zoom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bject and the F and B keys move the object forward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  if the object leaves the screen and you ca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hitting the V and C keys to recenter the object. 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hit the Q key to quit back to the main program.  This br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grid screen.  you can now go back into 3-D mode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ile, save this file, create a new one, or modif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  If you choose to load a new file follow the same proced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.  If you would like to save this file click on the smal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at the top of the menu.  type in the name you would lik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s, adding an extension is not nessecary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adds and extension of .M3D or Map 3-D.  Click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and the file is saved.  if you would like to ed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ither right-click or click the small button at the top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with a - symbol in it.  This will hide the menu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dding what are called SECTORS.  a SECTOR is really jus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nnected lines.  So to start our new sector left click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move the mouse and click again.  a line will be drawn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points. continue to do this until you want to close you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licking on the starting point this will cause the sector do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small beep should be heard.  you may now move on and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until you are satisfied.  If you would like all th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ctor to be on a grid point right click to bring up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check box at the bottom middle that say S T G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ands for Snap To Grid and then whenever you draw 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will always be lined up with the grid. 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ff in the same fashion as stated above.  To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click the NEW button on the menu.  Now in additi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you can drag the menu around by left-clicking and ho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ue bar at the top of the menu.  Now move your mouse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the left mouse button when you have the menu wher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done using the program you can either hit the ESC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the menu button labele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format of a .M3D file is pretty simple.  they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y ASCII text editor such as NotePad for Windows and 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.  the basic structur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sion info goes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3D Map File v1.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inportant part is the 1.3 since that i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differences are very slight and older versions of 3D-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bably not have to much trouble loading newer fil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major changes planned in the structure of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file is save in the current version (1.3) the file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or drawing a single plane so there may be addi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a height option for each sector but as of right now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back to the structure.  The Line data is very simple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ing X, Y, and Z and ending X, Y, and Z of a lin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, 20, 3, 200, 120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 idea is very simple and with a little screwing ar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ble to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additional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load MS-DOS Edit with the current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ing the E key during the program.  but read the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bugs that I'm aware of are in switching from on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other such as coming from 3-D mode back to design mode o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MS-DOS Edit mode to design mode.  the program won't cras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ing from 3-D to design mode.  the design mode may be stu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resolution than usual.  this can also result i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ing visible.  In this case it is recommended that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key to quit the program and re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ime an Error occurs in the program it is logged wit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ime it happened in a file called ERROR.LOG  if you s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LOG to me with a description of what problem you having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 file and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fix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wnload, copy, decompile, use, reverse-engineer, or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with this program.  I am not responsible f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.  This program is as bug free and functional as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make it and if you have any of your computers hardwar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d because of it.  I am not liable.  This program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and can be copied and distributed as much as you lik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is contained with it.  If you use any part of my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of yours please give credit as I give credit to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dreich for is 3D explor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EXP1a.BAS By Rich Geldreich Ma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ast, QuickBASIC 4.5 3-D wireframe anim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it for maximum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questions or ideas, please write/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 Geld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0 Marke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ucester City, NJ 0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09)-742-8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at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