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ILEY'S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Edito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 Coll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ley's Adventure is a text-based game in which you move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 (#) around a maze-like screen.  If you find the goal, you mov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evel.  This is complicated by transporters which mov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oocations on the screen and by switches that activate/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ley's Adventure Level Editor (SALE) is what allows you to make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for Smiley's Adventure.  It is however, not that user friend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really designed for the normal user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tart the level editor (SALE.EXE or SALE.BAS for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nt to see the source code) you are asked to input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 The program will not let you enter irroneous valu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ka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s the actual level designing part.  You might want to pri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f you plan to actually make any level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n outlined smiley face where you selected th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  You must be careful not to put anything else there or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character can't go anywhere once he/she starts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sition is set, here are the commands for the level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PACEBAR} - Adds a wall.  The character can not walk through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Adds a transporter.  You will be asked to put in a transpor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16 and less than 100.  To link this to another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n simply add another transporter and type in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eful to only link a transporter to a single other transpor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all transporters on the screen are link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Adds a switch.  A switch turns on or off a section of the wall. 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 normal wall added with the spacebar, however.  Leav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he switch to turn on/off blank and add a wall th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command (below).  When you add a switch, you will be ask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value greater than 100 and less then 300.  NOTE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.EXE PROGRAM MAY NOT EXPRESSLY SAY IT, DO NOT ENTER VALUES O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 FOR A SWITCH VALUE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This command adds a wall that will be turned on/off with a swit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 will be identical to the appearance of a normal wall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acebar.  You will also be asked to enter a wall value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exectly 200 more than the corresponding switch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ed to link a switch to a wall, and you gave the switc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10, you must give the wall a value of 310.  Be very car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with switches and switch wall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This command will allow you to save your level to a disk. 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your custom made level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ILEY [path/lev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game will run your predefined level and then stop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may allow you to specifiy multiple levels to run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uses the following level filename format:  levelx.dat, wher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umber of the level.  Save your levels as anything you wan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extens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Exits the leve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the commands you need to know to use my level editor. 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s much fun creating and playing levels as I did.  Have f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me any interesting/challengin levels you creat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 Collins &lt;ronald@pcc-uky.campus.mci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's QBasic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geocities.com/SiliconValley/Pines/84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