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20017453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0190562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