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ginal Filenam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aced with your fi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B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ss drum</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CB</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luck nois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CH</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osed High Ha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CL</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wbell</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CP</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ap</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CY</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ymbal</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HC</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igh Cong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H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igh Tom</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LC</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ow Cong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L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ow Tom</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M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aracas</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MC</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iddle Congo</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M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iddle Tom</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N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p for Snare 1</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N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p for Snare 2</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N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p for Snare 3</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N4</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p for Snare 4</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OH</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pen High Ha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R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imsho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SD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re Drum 1</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SD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re Drum 2</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SD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re Drum 3</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SD4</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re Drum 4</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808SD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re Drum 5</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BD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ss Drum 1</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BD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ss Drum 2</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BD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ss Drum 3</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BD4</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ss Drum 4</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CCY</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osed Cymbal</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CHH</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osed High Ha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HC</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and Clap</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H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igh Tom</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L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ow Tom</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M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iddle Tom</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OHH</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pen High Ha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RCY</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ide Cymbal</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R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imsho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SD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re Drum 1</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SD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re Drum 2</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SD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re Drum 3</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SD4</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re Drum 4</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SD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re Drum 5</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SDN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p for Snare 1</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SDN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p for Snare 2</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909SDN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nap for Snare 3</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9748" w:type="dxa"/>
        <w:jc w:val="left"/>
        <w:tblInd w:w="-113" w:type="dxa"/>
        <w:tblLayout w:type="fixed"/>
        <w:tblCellMar>
          <w:top w:w="0" w:type="dxa"/>
          <w:left w:w="108" w:type="dxa"/>
          <w:bottom w:w="0" w:type="dxa"/>
          <w:right w:w="108" w:type="dxa"/>
        </w:tblCellMar>
      </w:tblPr>
      <w:tblGrid>
        <w:gridCol w:w="817"/>
        <w:gridCol w:w="2693"/>
        <w:gridCol w:w="993"/>
        <w:gridCol w:w="992"/>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File Name</w:t>
            </w:r>
          </w:p>
          <w:p>
            <w:pPr>
              <w:pStyle w:val="Normal"/>
              <w:rPr/>
            </w:pPr>
            <w:r>
              <w:rPr/>
              <w:t>(all are jpg form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hat is i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Size (pixels wide by pixels high)</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o of repeated  image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Number display 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9x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6x10 pixe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ong/Pattern mode switch</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3x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26x19: Left/Righ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CF &amp; Delay mode switch</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x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frame 9x9:  Up/Dow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tep/Bar/Loop up switch</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x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1x9: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tep/Bar/Loop down switch</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x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1x9: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Volume level bar</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x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een on Mix &amp; Master pane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Volume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x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een on Mix, PCF &amp; Master pane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Control level bar for PCF</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x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een on PCF pane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ist/PCF/Comp on switch</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9x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24x11: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ync/Midi mode ligh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x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1x11: Off/Green/R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5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lay/Record pan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92x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Nice blank bit at the right side for your own wor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5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attern Pan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x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ix pan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x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6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ster volume pan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2x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ar at side of mod</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x5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hown at left AND right side of mo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elay pan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2x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CF pan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2x1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ist pan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2x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6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CF/Dist/Delay On/Off ligh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3x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6x11: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6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Volume level light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5x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3x16:  On PCF/Dist/ Delay pane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6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ynth on/off select ligh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x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4x115: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303 ba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x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303 white note key</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x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9x16: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303 note on/off</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x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7x10: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303 Step up</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1x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25x17: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0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303 Waveform</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3x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6x12: Saw/Squ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303 note light white key</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x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8x8: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303 note light black key</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x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8x8: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303 level control knob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74x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frame31x31 pixels. Each frame is about 5.56 degrees further round than the las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0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303 black note key</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x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8x15: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303 pitch mode switch</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x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5*8: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808 ba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x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808 level knob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4x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frame 13x13. Each frame is about 8.3 degrees further round than the las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808 Tune/Decay/Snapy knob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4x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3x13. Each frame is about 8.3 degrees further round than the la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808 sample selector switch</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x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1x17: Up/Dow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808 note on ligh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7x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4 lights – one per key colour. If note is off then this is ‘transpar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808 Drum selector</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0x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31x31; Each frame is about 10 degrees further round than the la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ix on/off ligh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x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7x15: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5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oop mode on/off switch</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x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7x21: Up/Down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5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Controller knob for Comp/Dist.Delay/PCF, Shuffl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8x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9x19: Each frame is about 9.4 degrees further round than the la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5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attern selector button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8x5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ctive part of each frame is 68x40 pixe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anel bank button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8x1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ctive part of each frame is 68x30 pixe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5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anel on/off switch</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x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3x14: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5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ster volume level ligh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x7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ctive part of each frame is 15x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5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ix volume level ligh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9x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4x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5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lay on/off</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x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32x25: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top on/off</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x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32x25: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6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Rewind on/off</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x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32x25: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ast forward on/off</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x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32x25: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Record on/off</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x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32x25: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909 ba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x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909 tune/level knob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32x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2*12. Each frame is about 7.5 degrees further round than the la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6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909 note on/off</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9x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4x8: 2 versions each of note half on/full on. Default when note is off is transpar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6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909 Accent on ligh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x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On onl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6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R909 Flam on/off button</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9x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4x14: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6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Comp pan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2x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7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Comp panel level ligh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3x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31x20: No lights/Lights. Amount of lights shown when Comp is active will vary with signal strengt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57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anel Shuffle button</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7x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Each frame 18x20: Off/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Splas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plash scre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6x25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hows up in the Select Mod menu in Rebirth</w:t>
            </w:r>
          </w:p>
        </w:tc>
      </w:tr>
    </w:tbl>
    <w:p>
      <w:pPr>
        <w:pStyle w:val="Normal"/>
        <w:rPr/>
      </w:pPr>
      <w:r>
        <w:rPr/>
      </w:r>
    </w:p>
    <w:p>
      <w:pPr>
        <w:pStyle w:val="Normal"/>
        <w:rPr/>
      </w:pPr>
      <w:r>
        <w:rPr/>
      </w:r>
    </w:p>
    <w:p>
      <w:pPr>
        <w:pStyle w:val="Normal"/>
        <w:rPr>
          <w:sz w:val="28"/>
        </w:rPr>
      </w:pPr>
      <w:r>
        <w:rPr>
          <w:b/>
          <w:sz w:val="28"/>
          <w:u w:val="single"/>
        </w:rPr>
        <w:t>General Tips</w:t>
      </w:r>
    </w:p>
    <w:p>
      <w:pPr>
        <w:pStyle w:val="Normal"/>
        <w:rPr>
          <w:sz w:val="28"/>
        </w:rPr>
      </w:pPr>
      <w:r>
        <w:rPr>
          <w:sz w:val="28"/>
        </w:rPr>
      </w:r>
    </w:p>
    <w:p>
      <w:pPr>
        <w:pStyle w:val="Normal"/>
        <w:numPr>
          <w:ilvl w:val="0"/>
          <w:numId w:val="2"/>
        </w:numPr>
        <w:rPr/>
      </w:pPr>
      <w:r>
        <w:rPr/>
        <w:t>All sound files are in *.aif format, 16 bit 44,100 kHz Mono. Modpacker won’t pack files that are not exactly in this format. If you’re samples are not in this format, you’ll need to resample them (to get to 44100kHz) and/or combine channels (stereo to mono). Some packages (e.g. Soundforge) allow you to set the bit rate when saving the file.</w:t>
      </w:r>
    </w:p>
    <w:p>
      <w:pPr>
        <w:pStyle w:val="Normal"/>
        <w:rPr/>
      </w:pPr>
      <w:r>
        <w:rPr/>
      </w:r>
    </w:p>
    <w:p>
      <w:pPr>
        <w:pStyle w:val="Normal"/>
        <w:numPr>
          <w:ilvl w:val="0"/>
          <w:numId w:val="2"/>
        </w:numPr>
        <w:rPr/>
      </w:pPr>
      <w:r>
        <w:rPr/>
        <w:t>While even Radium mods have certain files ‘unavailable’ to the modmaker (try playing them in Explorer – they format will be unrecognised). It is possible to create sound files and then save them with the same file name as those that are protected. You can therefore overwrite ALL of the samples in Rebirth for a truly individual customisation!</w:t>
      </w:r>
    </w:p>
    <w:p>
      <w:pPr>
        <w:pStyle w:val="Normal"/>
        <w:rPr/>
      </w:pPr>
      <w:r>
        <w:rPr/>
      </w:r>
    </w:p>
    <w:p>
      <w:pPr>
        <w:pStyle w:val="Normal"/>
        <w:numPr>
          <w:ilvl w:val="0"/>
          <w:numId w:val="2"/>
        </w:numPr>
        <w:rPr/>
      </w:pPr>
      <w:r>
        <w:rPr/>
        <w:t>The sound output from Rebirth seems to work on a percentage basis, i.e. if you turn up the volume on a 303, the sound output from all the other modules goes down. This is an important consideration when adding your own sound samples: if you make them too loud, you may swamp the 303 sound completely!</w:t>
      </w:r>
    </w:p>
    <w:p>
      <w:pPr>
        <w:pStyle w:val="Normal"/>
        <w:rPr/>
      </w:pPr>
      <w:r>
        <w:rPr/>
      </w:r>
    </w:p>
    <w:p>
      <w:pPr>
        <w:pStyle w:val="Normal"/>
        <w:numPr>
          <w:ilvl w:val="0"/>
          <w:numId w:val="2"/>
        </w:numPr>
        <w:rPr/>
      </w:pPr>
      <w:r>
        <w:rPr/>
        <w:t>If you’re leaving the nare drums as they are, then leave the snap files alone as well. I haven’t got this completely sussed yet but they seem to work as multipliers – by turning the snap volume you add the sound on to the snare sound alredy playing. So, whatever you’ve replaced the snare with, replace the snap sounds with either the same file for each snap file (see what happens) OR slightly louder versions of the snare for each snap (see what happens!). Alternatively, you can replace the snap files with completely new files anyway – I’ve done this and you can get some very interesting effects!.</w:t>
      </w:r>
    </w:p>
    <w:p>
      <w:pPr>
        <w:pStyle w:val="Normal"/>
        <w:rPr/>
      </w:pPr>
      <w:r>
        <w:rPr/>
      </w:r>
    </w:p>
    <w:p>
      <w:pPr>
        <w:pStyle w:val="Normal"/>
        <w:numPr>
          <w:ilvl w:val="0"/>
          <w:numId w:val="2"/>
        </w:numPr>
        <w:rPr/>
      </w:pPr>
      <w:r>
        <w:rPr/>
        <w:t>If you’re adding loops or longer samples, try and keep them less than 2 seconds. Anything longer can overrun into the next pattern repeat and distort/cause problems. Longer samples may only work at slower bpms or where the ‘tone’ control allows you to speed it up. Either way, it’s a little self defeating!</w:t>
      </w:r>
    </w:p>
    <w:p>
      <w:pPr>
        <w:pStyle w:val="Normal"/>
        <w:rPr/>
      </w:pPr>
      <w:r>
        <w:rPr/>
      </w:r>
    </w:p>
    <w:p>
      <w:pPr>
        <w:pStyle w:val="Normal"/>
        <w:numPr>
          <w:ilvl w:val="0"/>
          <w:numId w:val="2"/>
        </w:numPr>
        <w:rPr/>
      </w:pPr>
      <w:r>
        <w:rPr/>
        <w:t>The most tedious part of modmaking is doing the control knobs. I have tried to give an indication in the table of how many frames there are to each knob and how far (roughly) each frame is further round than the last. The easiest way to get a smooth turning effect is as follows:</w:t>
      </w:r>
    </w:p>
    <w:p>
      <w:pPr>
        <w:pStyle w:val="Normal"/>
        <w:numPr>
          <w:ilvl w:val="0"/>
          <w:numId w:val="1"/>
        </w:numPr>
        <w:rPr/>
      </w:pPr>
      <w:r>
        <w:rPr/>
        <w:t>Copy your version of the knob on to the first frame. Make your version partially transparent and line up your ‘zero’ mark with the Rebirth original.</w:t>
      </w:r>
    </w:p>
    <w:p>
      <w:pPr>
        <w:pStyle w:val="Normal"/>
        <w:numPr>
          <w:ilvl w:val="0"/>
          <w:numId w:val="1"/>
        </w:numPr>
        <w:rPr/>
      </w:pPr>
      <w:r>
        <w:rPr/>
        <w:t>Copy this rotated frame onto all the other frames. If you’re using Photoshop or Paintshop Pro this will give you a lot of layers. You can either merge all these layers and then select each frame area as you go along or work on individual layers.</w:t>
      </w:r>
    </w:p>
    <w:p>
      <w:pPr>
        <w:pStyle w:val="Normal"/>
        <w:numPr>
          <w:ilvl w:val="0"/>
          <w:numId w:val="1"/>
        </w:numPr>
        <w:rPr/>
      </w:pPr>
      <w:r>
        <w:rPr/>
        <w:t>Rotate the second frame by the amount suggested in the table. At the next frame, add the table value to the value you’ve just rotated by, etc etc to the end.</w:t>
      </w:r>
    </w:p>
    <w:p>
      <w:pPr>
        <w:pStyle w:val="Normal"/>
        <w:numPr>
          <w:ilvl w:val="0"/>
          <w:numId w:val="1"/>
        </w:numPr>
        <w:rPr/>
      </w:pPr>
      <w:r>
        <w:rPr/>
        <w:t>Knobs do not have to be round – they don’t even have to be knobs! Experiment – but be warned, the less round your knob is, the more difficult it will be to get a smooth turn. (If English is not your first language, you should be aware that this can be made to sound extremely rude!).</w:t>
      </w:r>
    </w:p>
    <w:p>
      <w:pPr>
        <w:pStyle w:val="Normal"/>
        <w:rPr/>
      </w:pPr>
      <w:r>
        <w:rPr/>
      </w:r>
    </w:p>
    <w:p>
      <w:pPr>
        <w:pStyle w:val="Normal"/>
        <w:numPr>
          <w:ilvl w:val="0"/>
          <w:numId w:val="2"/>
        </w:numPr>
        <w:rPr/>
      </w:pPr>
      <w:r>
        <w:rPr/>
        <w:t>Don’t be fooled into making an exact replica of the 303/808/909 before making the knobs – you don’t have to! The base images for the modules act as blank templates, on top of which sit the control knobs and switches. Try making a blank panel and you’ll see what I mean!</w:t>
      </w:r>
    </w:p>
    <w:p>
      <w:pPr>
        <w:pStyle w:val="Normal"/>
        <w:ind w:left="720" w:hanging="0"/>
        <w:rPr/>
      </w:pPr>
      <w:r>
        <w:rPr/>
      </w:r>
    </w:p>
    <w:p>
      <w:pPr>
        <w:pStyle w:val="Normal"/>
        <w:numPr>
          <w:ilvl w:val="0"/>
          <w:numId w:val="2"/>
        </w:numPr>
        <w:rPr/>
      </w:pPr>
      <w:r>
        <w:rPr/>
        <w:t>The best controller to work with is the 303: it’s much larger and therefore you can attempt to do more with it. Experiment with fading in layers in different colours or mirror images and see what happens!</w:t>
      </w:r>
    </w:p>
    <w:p>
      <w:pPr>
        <w:pStyle w:val="Normal"/>
        <w:rPr/>
      </w:pPr>
      <w:r>
        <w:rPr/>
      </w:r>
    </w:p>
    <w:p>
      <w:pPr>
        <w:pStyle w:val="Normal"/>
        <w:numPr>
          <w:ilvl w:val="0"/>
          <w:numId w:val="2"/>
        </w:numPr>
        <w:rPr/>
      </w:pPr>
      <w:r>
        <w:rPr/>
        <w:t>A quick and very effective way to make on/off switches is to use a bevel effect. Use the normal highlight and shadow colours (black and white respectively) on the ‘off’ position (usually the left hand frame in the image), then carry out exactly the same bevel but switch the highlight and shadow colours around. Very simple, very convincing! Inverting the colours on the on switch is also very effective.</w:t>
      </w:r>
    </w:p>
    <w:p>
      <w:pPr>
        <w:pStyle w:val="Normal"/>
        <w:rPr/>
      </w:pPr>
      <w:r>
        <w:rPr/>
      </w:r>
    </w:p>
    <w:p>
      <w:pPr>
        <w:pStyle w:val="Normal"/>
        <w:numPr>
          <w:ilvl w:val="0"/>
          <w:numId w:val="2"/>
        </w:numPr>
        <w:rPr/>
      </w:pPr>
      <w:r>
        <w:rPr/>
        <w:t>DO have a plan – at least some sort of idea of what you want it to look and sound like at the beginning: gather all the resources you need and put them somewhere sensible on the PC. Check your progress at regular intervals – you really don’t want to ‘finish’ your mod only to find a fatal flaw made early on! If working in photoshop, remember when saving jpegs to save them as baseline (standard) jpegs and not the scanning type – rebirth won’t recognise the latter!</w:t>
      </w:r>
    </w:p>
    <w:p>
      <w:pPr>
        <w:pStyle w:val="Normal"/>
        <w:rPr/>
      </w:pPr>
      <w:r>
        <w:rPr/>
      </w:r>
    </w:p>
    <w:p>
      <w:pPr>
        <w:pStyle w:val="Normal"/>
        <w:numPr>
          <w:ilvl w:val="0"/>
          <w:numId w:val="2"/>
        </w:numPr>
        <w:rPr/>
      </w:pPr>
      <w:r>
        <w:rPr/>
        <w:t>BE DIFFERENT! Switches, knobs, buttons etc don’t have to be the same shape or size as everybody elses, just in the place. Use the original image file as base layer, then build your image on top of it in a new layer so that you can see where things go, but USE YOUR IMAGINATION!</w:t>
      </w:r>
    </w:p>
    <w:p>
      <w:pPr>
        <w:pStyle w:val="Normal"/>
        <w:rPr/>
      </w:pPr>
      <w:r>
        <w:rPr/>
      </w:r>
    </w:p>
    <w:p>
      <w:pPr>
        <w:pStyle w:val="Normal"/>
        <w:numPr>
          <w:ilvl w:val="0"/>
          <w:numId w:val="2"/>
        </w:numPr>
        <w:rPr/>
      </w:pPr>
      <w:r>
        <w:rPr/>
        <w:t>Don’t forget to add your own www, ftp, modname and comment files to show users who did what and where they can get in touch with you!</w:t>
      </w:r>
    </w:p>
    <w:p>
      <w:pPr>
        <w:pStyle w:val="Normal"/>
        <w:rPr/>
      </w:pPr>
      <w:r>
        <w:rPr/>
      </w:r>
    </w:p>
    <w:p>
      <w:pPr>
        <w:pStyle w:val="Normal"/>
        <w:rPr/>
      </w:pPr>
      <w:r>
        <w:rPr/>
      </w:r>
    </w:p>
    <w:p>
      <w:pPr>
        <w:pStyle w:val="Normal"/>
        <w:rPr/>
      </w:pPr>
      <w:r>
        <w:rPr/>
        <w:t>Hope all this helps people, remember that the Upsetter wants to see your stuff and is quite happy to tell other people about it!</w:t>
      </w:r>
    </w:p>
    <w:p>
      <w:pPr>
        <w:pStyle w:val="Normal"/>
        <w:rPr/>
      </w:pPr>
      <w:r>
        <w:rPr/>
      </w:r>
    </w:p>
    <w:p>
      <w:pPr>
        <w:pStyle w:val="Normal"/>
        <w:rPr/>
      </w:pPr>
      <w:r>
        <w:rPr/>
        <w:t>Happy mod making</w:t>
      </w:r>
    </w:p>
    <w:p>
      <w:pPr>
        <w:pStyle w:val="Normal"/>
        <w:rPr/>
      </w:pPr>
      <w:r>
        <w:rPr/>
      </w:r>
    </w:p>
    <w:p>
      <w:pPr>
        <w:pStyle w:val="Normal"/>
        <w:rPr/>
      </w:pPr>
      <w:r>
        <w:rPr/>
        <w:t>The Upsetter</w:t>
      </w:r>
    </w:p>
    <w:p>
      <w:pPr>
        <w:pStyle w:val="Normal"/>
        <w:rPr/>
      </w:pPr>
      <w:r>
        <w:rPr/>
      </w:r>
    </w:p>
    <w:p>
      <w:pPr>
        <w:pStyle w:val="Normal"/>
        <w:rPr/>
      </w:pPr>
      <w:r>
        <w:rPr/>
        <w:t>theupsetter@hotmail.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14:17:00Z</dcterms:created>
  <dc:creator>YT</dc:creator>
  <dc:description/>
  <dc:language>en-US</dc:language>
  <cp:lastModifiedBy>YT</cp:lastModifiedBy>
  <cp:lastPrinted>1999-02-07T15:51:00Z</cp:lastPrinted>
  <dcterms:modified xsi:type="dcterms:W3CDTF">1999-04-08T10:25:00Z</dcterms:modified>
  <cp:revision>12</cp:revision>
  <dc:subject/>
  <dc:title>Original Filename</dc:title>
</cp:coreProperties>
</file>