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EMP:04105 HAMMOND ROSS ANDREW          DIV:00443 CC:00004 DEP:00002 TAX:M    PP:43  29.74360                                        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RD:  37.50    1115.38   F01  ORDINARY                 29.74.360    37.50    1115.38      P.A.Y.E.             84-642-932      225.38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OT:                     F10  LWOP                                  37.50              97 D/CREDIT    12-3048-0388335-000      890.00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TX:                          GROSS TAXBLE                                   1115.38                                                 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EMP:04105 HAMMOND ROSS ANDREW          DIV:00443 CC:00004 DEP:00002 TAX:M    PP:43  29.74360                     T:HOLIDAY    NORMAL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RD:  40.58    1330.59   F81  HOL ADVANCE              32.78.000    40.58    1330.59      P.A.Y.E.             84-642-932      366.79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OT:                          GROSS TAXBLE                                   1330.59   97 D/CREDIT                             963.80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EMP:04105 HAMMOND ROSS ANDREW          DIV:00443 CC:00004 DEP:00002 TAX:M    SEX:M PERIOD:F F/P:F TERM:14/11/03 PAID:23/11/03 LEAVNG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YTD:***** ORD:HRS: 1338.08 PAY:   40369.06 ALL:TAX:            DED:TAX:            PAYE:   10623.01 GTE:   41497.84 NET:   30874.83 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RND:      O/T:HRS:   33.00 PAY:    1128.78 ALL:N/T:            DED:N/T:            LOAN:            GRS:   41497.84 SHIFTS:         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HISTORY:    0:     2445.97  -1:    2230.77  -2:        2230.77  -3:        2230.77                  MTD:    4676.74 12M:   38382.64 </w:t>
      </w:r>
    </w:p>
    <w:p>
      <w:pPr>
        <w:pStyle w:val="PlainText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/>
      </w:pPr>
      <w:r>
        <w:rPr/>
        <w:t>RA Hammond</w:t>
      </w:r>
    </w:p>
    <w:p>
      <w:pPr>
        <w:pStyle w:val="Normal"/>
        <w:rPr/>
      </w:pPr>
      <w:r>
        <w:rPr/>
        <w:t>Streamline</w:t>
      </w:r>
    </w:p>
    <w:p>
      <w:pPr>
        <w:pStyle w:val="Normal"/>
        <w:rPr/>
      </w:pPr>
      <w:r>
        <w:rPr/>
        <w:t>12-3048-0388335-00</w:t>
      </w:r>
    </w:p>
    <w:sectPr>
      <w:type w:val="nextPage"/>
      <w:pgSz w:orient="landscape" w:w="16838" w:h="11906"/>
      <w:pgMar w:left="641" w:right="873" w:gutter="0" w:header="0" w:top="73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32:00Z</dcterms:created>
  <dc:creator>Johanna Arram</dc:creator>
  <dc:description/>
  <dc:language>en-US</dc:language>
  <cp:lastModifiedBy>rhammond</cp:lastModifiedBy>
  <dcterms:modified xsi:type="dcterms:W3CDTF">2004-01-21T06:58:00Z</dcterms:modified>
  <cp:revision>2</cp:revision>
  <dc:subject/>
  <dc:title>EMP:04105 HAMMOND ROSS ANDREW          DIV:00443 CC:00004 DEP:00002 TAX:M    PP:43  29</dc:title>
</cp:coreProperties>
</file>