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90" w:hanging="0"/>
        <w:jc w:val="both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CURRICULUM VITAE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ROSS HAMMOND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l: +27(0)11 706-3890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bile: +27(0) 82 544-1739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8 Elm Avenu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iver Club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ohannesburg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149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ERSON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tbl>
      <w:tblPr>
        <w:tblW w:w="8802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02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ull Name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s Andrew Hammond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ex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dential Address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Elm Avenu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er Club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annesbur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tal Addres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 Box 17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er Club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ohannesburg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phon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me: +27(0)11 706-389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of Birth:</w:t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August 19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 number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804523208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ital Statu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g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ionality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th Africa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ntry of Birth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sz w:val="24"/>
              </w:rPr>
              <w:t>South Africa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guage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rikaa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lth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ellen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ivers Licens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es (code 8)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BASIC PROFIL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ility to work unsupervised and under own initiative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tious and self-motivated with the ability to motivate and lead other team members, especially when working under pressure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llent communication skill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to get involved in everythin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 problem solving skill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rd-working, fast thinker and always willing to lear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DUCATION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-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ondary Education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1993 </w:t>
        <w:tab/>
      </w:r>
      <w:r>
        <w:rPr>
          <w:rFonts w:cs="Arial" w:ascii="Arial" w:hAnsi="Arial"/>
          <w:sz w:val="24"/>
        </w:rPr>
        <w:tab/>
        <w:t xml:space="preserve">  - </w:t>
        <w:tab/>
        <w:tab/>
      </w:r>
      <w:r>
        <w:rPr>
          <w:rFonts w:cs="Arial" w:ascii="Arial" w:hAnsi="Arial"/>
          <w:b/>
          <w:sz w:val="24"/>
        </w:rPr>
        <w:t>Hyde Park High School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Matriculated with full university exemption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Awarded colours for squash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Captain of 1st team squash</w:t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Captain of 1st team table tennis (1992, 1993)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Captain of 2nd team tennis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tiary Education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</w:r>
    </w:p>
    <w:p>
      <w:pPr>
        <w:pStyle w:val="Normal"/>
        <w:ind w:left="-72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1997         </w:t>
      </w:r>
      <w:r>
        <w:rPr>
          <w:rFonts w:cs="Arial" w:ascii="Arial" w:hAnsi="Arial"/>
          <w:sz w:val="24"/>
        </w:rPr>
        <w:t xml:space="preserve">         -</w:t>
        <w:tab/>
        <w:tab/>
      </w:r>
      <w:r>
        <w:rPr>
          <w:rFonts w:cs="Arial" w:ascii="Arial" w:hAnsi="Arial"/>
          <w:b/>
          <w:sz w:val="24"/>
        </w:rPr>
        <w:t>University of the Witwatersrand, Johannesburg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duated from University of the Witwatersrand with a Bachelor of Commerce (B Com) degree – studied full-time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Majored in Accounts and Information Systems</w:t>
      </w:r>
    </w:p>
    <w:p>
      <w:pPr>
        <w:pStyle w:val="Normal"/>
        <w:ind w:left="-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1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ation Systems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 details: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1st year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4"/>
        </w:rPr>
        <w:t>System Analysis and Design theory.</w:t>
      </w:r>
    </w:p>
    <w:p>
      <w:pPr>
        <w:pStyle w:val="Normal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nd year: System Analysis and Design practical, Basic Cobol, Basic Unix, Pseudocode. </w:t>
      </w:r>
    </w:p>
    <w:p>
      <w:pPr>
        <w:pStyle w:val="Normal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rd year: Project Design, Networking, Project and IS management, Operating Systems theory, Database theory, Object-Orientated Programming and System Design, Andersen Consulting Business Methodologies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40"/>
        </w:rPr>
        <w:t>PROFESSIONAL EXPERIENCE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 03 – Mar 04</w:t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Beers Group (SA)</w:t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tivirus Engineer</w:t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formed an audit and assessment of the De Beers antivirus environment and infrastructure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veloped an Antivirus strategy using Symantec Norton antivirus CE and Symantec Mail Security for Exchange which included technical recommendations, standardized client packages and rollout and virus outbreak procedures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vided Symantec Antivirus training for IT staff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veloped day-to-day management tasks and checklists for IT staff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b 03 – Dec 03</w:t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acom Systems Ltd (New Zealand)</w:t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ior Network Engineer</w:t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upported approximately 25 PIX firewalls (515’s and 525’s) and 2 Check Point Firewall-1 (4.1 and NG) HA firewalls on IPSO and Windows NT platforms 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upported 2 Marshall SMTP servers 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isco Layer 3 and VLAN switches (3550’s and 2950T’s mostly) support and implementation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veloped WAN (ATM and Frame Relay) and VLAN skills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plemented multiple Cisco 827 and Netscreen 5 branch office VPN firewalls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pported Linux servers running Snort, IP tables and Tripwire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pport primary DNS servers for Datacom and its customers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volved mostly in an operational environment but also did some security audits, consulting and architectural work</w:t>
      </w:r>
    </w:p>
    <w:p>
      <w:pPr>
        <w:pStyle w:val="TextBodyIndent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r 02 – Dec 02 </w:t>
        <w:tab/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nco e-Security Ltd (UK)</w:t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chnical Security Consultant</w:t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upported approximately 150 Netscreen (ScreenOS 3 and 4) and 40 Check Point Firewall-1 (4.1 and NG) firewalls on Solaris, IPSO and Windows 2000 platforms 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ulted on, designed and implemented a number of Firewall-1 and Netscreen firewalls for new Vanco customers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naged Netscreen Global Pro and Micromuse’s Netcool Objectserver both on Solaris as part of the Vanco centralized security and network management system  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jor projects included numerous Check Point 4.1 to NG upgrades on Solaris, Windows 2000 and IPSO 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volved in SecurID, MailSweeper and WebSweeper implementation and support 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signed and configured the Vanco internal Netscreen 500 firewall with three virtual systems/routers (VR’s) 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plemented and enhanced the functionality of Netcool probes for Check Point FW-1 and Netscreen (using the Netcool foreign data feed probe) which allowed proactive VPN management and reported on firewall availability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plemented and managed a UNIX Solaris 2.8 telnet and ssh server for secure router access and jumpstart/install/boot server on a Sun Netra V120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isco router VPN/WAN 2</w:t>
      </w:r>
      <w:r>
        <w:rPr>
          <w:rFonts w:cs="Arial" w:ascii="Arial" w:hAnsi="Arial"/>
          <w:szCs w:val="24"/>
          <w:vertAlign w:val="superscript"/>
        </w:rPr>
        <w:t>nd</w:t>
      </w:r>
      <w:r>
        <w:rPr>
          <w:rFonts w:cs="Arial" w:ascii="Arial" w:hAnsi="Arial"/>
          <w:szCs w:val="24"/>
        </w:rPr>
        <w:t xml:space="preserve"> line support and troubleshooting when required and acquired working knowledge of network management products such as HP OpenView and VitalSuite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Arial" w:ascii="Arial" w:hAnsi="Arial"/>
          <w:szCs w:val="24"/>
        </w:rPr>
        <w:t>Conducted Network Security Risk Assessments via client interviews and the use of intrusion detection software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rote Network Security Risk Assessments as part of client security audits</w:t>
      </w:r>
    </w:p>
    <w:p>
      <w:pPr>
        <w:pStyle w:val="Normal"/>
        <w:ind w:left="3600" w:hanging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0" w:hanging="3600"/>
        <w:rPr>
          <w:rFonts w:ascii="Arial" w:hAnsi="Arial" w:cs="Arial"/>
        </w:rPr>
      </w:pPr>
      <w:r>
        <w:rPr>
          <w:rFonts w:cs="Arial" w:ascii="Arial" w:hAnsi="Arial"/>
          <w:sz w:val="28"/>
        </w:rPr>
        <w:t>Sept 00 – Dec 01</w:t>
      </w:r>
      <w:r>
        <w:rPr>
          <w:rFonts w:cs="Arial" w:ascii="Arial" w:hAnsi="Arial"/>
        </w:rPr>
        <w:tab/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8"/>
        </w:rPr>
        <w:t>Symantec Managed Security Services (Axent Technologies, UK)</w:t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curity Solutions Architect</w:t>
      </w:r>
    </w:p>
    <w:p>
      <w:pPr>
        <w:pStyle w:val="Normal"/>
        <w:ind w:left="3600" w:hanging="36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d architectural solutions for client managed services encompassing Symantec (ex-Axent) products and other 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party products including RSA SecurID and Check Point Firewall-1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ed excellent understanding of Axent products including Raptor/SEF firewall and VPN, Defender, ITA, ESM and  NetProwler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 xml:space="preserve">Involved in both implementation and operational environment as part of managed security services which we provided to customers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ed the Security Operations Center (SOC) environment and the deployment of hardware and software tools to manage the customer server install base which included Citrix and terminal server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so involved in the day-to-day technical operations in the SOC and managed the low-end firewall-VPN’s and was the “last line” of support for many problems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ed a system that provided early warning of potential intruders and also various automated and on-demand reporting functions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dited customers networks and application infrastructures in to find security weak points and provide solutio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t and configured a VPN Test Lab to simulate remote and LAN access across an IP network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Implemented cross-platform IPSEC VPN’s (Cisco, Raptor/SEF and FW-1) as part of customer strategy to provide 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party VPN connectivity via Interne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pt 99 – Sept 00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erox Corporation (UK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urity Engine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orked as a contractor (1-year contract) for Xerox in conjunction with EDS. Supported and implemented various European firewalls which included Firewall-1’s and Gauntlets 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ponsibilities included technical support for VPN software implementation being rolled out to various 3</w:t>
      </w:r>
      <w:r>
        <w:rPr>
          <w:rFonts w:cs="Arial" w:ascii="Arial" w:hAnsi="Arial"/>
          <w:szCs w:val="24"/>
          <w:vertAlign w:val="superscript"/>
        </w:rPr>
        <w:t>rd</w:t>
      </w:r>
      <w:r>
        <w:rPr>
          <w:rFonts w:cs="Arial" w:ascii="Arial" w:hAnsi="Arial"/>
          <w:szCs w:val="24"/>
        </w:rPr>
        <w:t xml:space="preserve"> parties and general support of the firewalls 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veloped a centralized reporting and usage system using Webtrends 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veloped alert mechanisms for the firewall to provide early warning of potential intruders and hackers 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s involved in SecurID support for 5000 European us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ly 98 – Sept 99 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mension Data Security/IS (S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ewall Engineer</w:t>
      </w:r>
    </w:p>
    <w:p>
      <w:pPr>
        <w:pStyle w:val="Normal"/>
        <w:ind w:left="36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nsferred to Dimension Data Security as part of a joint venture between DD Networking and their wholly owned ISP, the Internet Solution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avily involved, since the company’s inception, in the installation and support of the company’s primary focus Check Point's Firewall-1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ained a CCSA, CCSE and CCSI (Certified Check Point Security Administrator/Engineer/Instructor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 extensive work with Check Point Firewall-1 in both an installation and support rol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rked with a number of OPSEC-compliant products including ACE/Servers, Websense, Webtrends and MIMESweeper version 4 (for Firewall-1 and SMTP)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ed extensively with Stonebeat (obtained a CSE - Certified Stonesoft Engineer) and did installations on both Solaris and N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ed DNS, mail and routing (Cisco) skills from various Firewall-1 installation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d in DNS administration of ISP nameserver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nd TCP/IP, protocol and Microsoft networking knowledge (WINS, DHCP etc) OS skills included Solaris 2.6 and Windows NT  (primarily involved on a firewall implementation side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lso have had some intermediate level exposure to the Gauntlet firewall, mostly in a support rol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b 98 - June 98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mension Data Networking (S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urity Pre-sales</w:t>
      </w:r>
    </w:p>
    <w:p>
      <w:pPr>
        <w:pStyle w:val="Normal"/>
        <w:ind w:left="36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rked in the presales department focusing on network security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osure to various areas including switching, routing, RAS and VPN's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b functions included complementing the salespeople with technical information, product knowledge and designs to integrate devices such as firewalls as efficiently and as effectively as possible into existing environments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tion was essentially to be the interface on a security level between the technical staff and the sales peopl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as required to have an in-depth technical background in all products, which the company provided a value added services in, including firewalls (both router-based and dedicated machines) and secure RAS solutions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 97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Incredible Connection (Woodmead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esperson</w:t>
      </w:r>
    </w:p>
    <w:p>
      <w:pPr>
        <w:pStyle w:val="Normal"/>
        <w:ind w:left="36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ed in the computer hardware and software retail store as a floor salespers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b required detailed knowledge of all hardware and software in the shop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Responsibilities included providing information to customers on stock availability and providing extra information on business software products  </w:t>
      </w:r>
    </w:p>
    <w:p>
      <w:pPr>
        <w:pStyle w:val="Normal"/>
        <w:ind w:left="36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b 97 - July 97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versity of the Witwatersr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ed for the university as a tutor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ible for helping students with any problems that they may have with the tutorial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utored mainly 2nd and 3rd year Accounting Information Systems students on a SQL cours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SKILLS</w:t>
      </w:r>
    </w:p>
    <w:p>
      <w:pPr>
        <w:pStyle w:val="Normal"/>
        <w:spacing w:before="100" w:after="10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Security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Network Security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Point FW-1 3.0 to NG FP3 (Nokia IPSO, SunOS/Solaris, Linux, NT/2000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-depth knowledge of Check Point FW-1 distributed managemen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llent Cisco PIX knowled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screen 5, 10, 25, 204 and 500’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ensive knowledge of ScreenOS 3.x and higher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ensive knowledge of Raptor/Symantec firewalls (NT and Solaris)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 xml:space="preserve">Symantec Norton CE and Symantec Mail Security for Exchange 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S (Intrusion Detection System) managed service experience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 xml:space="preserve">In-depth knowledge of NIDS functionality and issues 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nort 1.7 and 1.8, Netprowler, Intruder Alert and ISS RealSecure configuration management and troubleshooting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>OPSEC product installation and management of Stonebeat, Rainwall,  Websense, Webtrends, Esafe and Norton anti-virus software, Mail Marshal, MailSweeper, Websweeper  and others.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>Gauntlet proxy-based firewall installations on Solaris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Operating System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X : Solaris 2.5-2.8, Linux, OpenBS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  <w:szCs w:val="24"/>
        </w:rPr>
        <w:t>CISCO IOS 10.x and highe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PSO (Nokia) 3.1 and highe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  <w:szCs w:val="24"/>
        </w:rPr>
        <w:t>ScreenOS 3.x and higher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UNIX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aris Server Administration &amp; Maintenance - Hardware / Software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  <w:szCs w:val="24"/>
        </w:rPr>
        <w:t xml:space="preserve">UNIX tools and scripting - (Perl, sh, sed, awk)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Network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Protocol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P (extensive knowledge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PSec – IKE, MD5, DES, 3DES, AES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  <w:szCs w:val="24"/>
        </w:rPr>
        <w:t xml:space="preserve">Routing protocols : OSPF, EIGRP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  <w:szCs w:val="24"/>
        </w:rPr>
        <w:t xml:space="preserve">Fail-over : VRRP, HSRP, proprietary Stonebeat and Rainwall protocols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unnel mode protocol : IPSec, GRE, PPTP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Ns : Cisco 2900 serie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 : ATM, Frame Relay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yer 3 switching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Transport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CP Services (HTTP, FTP, DNS, SMTP …)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TCP services software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TP Server (Mail Marshal, Sendmail 8.9.x, knowledge of Microsoft Exchange 5.5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TTP Server Apache (1.3 and 2.0), IIS)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xy Server (Squid, Netscape Reverse proxy server) 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Product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 xml:space="preserve">Micromuse Netcool Object server and probe implementation and coding the proprietary Netcool rules language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>Netscreen Global Pro management system knowledge with understanding of Policy and Report server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4"/>
          <w:szCs w:val="24"/>
        </w:rPr>
        <w:t xml:space="preserve">Switching products (Cisco, 3Com, Bay) VLAN configuration, management and troubleshooting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4"/>
          <w:szCs w:val="24"/>
        </w:rPr>
        <w:t xml:space="preserve">Basic knowledge of 3Com, Ascend routers product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xent Defender and SecurID authentication product installations and suppo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M (Enterprise Policy Manager) policy design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Recon, nmap security vulnerability and auditing tools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ECREATIONAL ACTIVITI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een participator in most sports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cipate on a regular basis in golf, tennis, squash and indoor wall climbing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joy watching almost all sports especially soccer, rugby and gol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joy music, going to the cinema and reading magazin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ke to socialize with friends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21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2:00Z</dcterms:created>
  <dc:creator>Ross Hammond</dc:creator>
  <dc:description/>
  <dc:language>en-US</dc:language>
  <cp:lastModifiedBy>rhammond</cp:lastModifiedBy>
  <dcterms:modified xsi:type="dcterms:W3CDTF">2004-02-20T07:56:00Z</dcterms:modified>
  <cp:revision>11</cp:revision>
  <dc:subject/>
  <dc:title>CURRICULUM VITAE</dc:title>
</cp:coreProperties>
</file>