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M e d i t a t i o n   T i p s</w:t>
      </w:r>
    </w:p>
    <w:p>
      <w:pPr>
        <w:pStyle w:val="Normal"/>
        <w:rPr>
          <w:sz w:val="36"/>
        </w:rPr>
      </w:pPr>
      <w:r>
        <w:rPr>
          <w:sz w:val="36"/>
        </w:rPr>
      </w:r>
    </w:p>
    <w:p>
      <w:pPr>
        <w:pStyle w:val="Heading1"/>
        <w:rPr/>
      </w:pPr>
      <w:r>
        <w:rPr/>
      </w:r>
    </w:p>
    <w:p>
      <w:pPr>
        <w:pStyle w:val="Heading1"/>
        <w:rPr/>
      </w:pPr>
      <w:r>
        <w:rPr/>
        <w:t xml:space="preserve">Information on this 4Zr's Dhamma Tips webpage and Meditation Tips is for free distribution only. You may print copies of this work for your personal use. You may re-format and redistribute this work for use on computers and computer networks, provided that you charge no fees for its distribution or use. Otherwise, all rights reserved. </w:t>
      </w:r>
    </w:p>
    <w:p>
      <w:pPr>
        <w:pStyle w:val="Heading1"/>
        <w:rPr/>
      </w:pPr>
      <w:r>
        <w:rPr/>
      </w:r>
    </w:p>
    <w:p>
      <w:pPr>
        <w:pStyle w:val="Heading1"/>
        <w:rPr>
          <w:b w:val="false"/>
          <w:b w:val="false"/>
        </w:rPr>
      </w:pPr>
      <w:hyperlink r:id="rId2">
        <w:r>
          <w:rPr>
            <w:rStyle w:val="InternetLink"/>
            <w:b/>
          </w:rPr>
          <w:t>http://meditates.i.am</w:t>
        </w:r>
      </w:hyperlink>
    </w:p>
    <w:p>
      <w:pPr>
        <w:pStyle w:val="Heading1"/>
        <w:rPr>
          <w:b w:val="false"/>
          <w:b w:val="false"/>
        </w:rPr>
      </w:pPr>
      <w:hyperlink r:id="rId3">
        <w:r>
          <w:rPr>
            <w:rStyle w:val="InternetLink"/>
            <w:b/>
          </w:rPr>
          <w:t>http://sangha.i.am</w:t>
        </w:r>
      </w:hyperlink>
    </w:p>
    <w:p>
      <w:pPr>
        <w:pStyle w:val="Heading1"/>
        <w:rPr>
          <w:b w:val="false"/>
          <w:b w:val="false"/>
        </w:rPr>
      </w:pPr>
      <w:hyperlink r:id="rId4">
        <w:r>
          <w:rPr>
            <w:rStyle w:val="InternetLink"/>
            <w:b/>
          </w:rPr>
          <w:t>http://samadhi.i.am</w:t>
        </w:r>
      </w:hyperlink>
    </w:p>
    <w:p>
      <w:pPr>
        <w:pStyle w:val="Heading1"/>
        <w:rPr>
          <w:b w:val="false"/>
          <w:b w:val="false"/>
        </w:rPr>
      </w:pPr>
      <w:hyperlink r:id="rId5">
        <w:r>
          <w:rPr>
            <w:rStyle w:val="InternetLink"/>
            <w:b/>
          </w:rPr>
          <w:t>http://experts.i.am</w:t>
        </w:r>
      </w:hyperlink>
    </w:p>
    <w:p>
      <w:pPr>
        <w:pStyle w:val="Heading1"/>
        <w:rPr>
          <w:b w:val="false"/>
          <w:b w:val="false"/>
        </w:rPr>
      </w:pPr>
      <w:hyperlink r:id="rId6">
        <w:r>
          <w:rPr>
            <w:rStyle w:val="InternetLink"/>
            <w:b/>
          </w:rPr>
          <w:t>http://www.geocities.com/i4zr</w:t>
        </w:r>
      </w:hyperlink>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4Zr Group</w:t>
      </w:r>
    </w:p>
    <w:p>
      <w:pPr>
        <w:pStyle w:val="Normal"/>
        <w:rPr>
          <w:rFonts w:ascii="Arial" w:hAnsi="Arial" w:cs="Arial"/>
          <w:sz w:val="20"/>
          <w:lang w:val="en-US"/>
        </w:rPr>
      </w:pPr>
      <w:hyperlink r:id="rId7">
        <w:r>
          <w:rPr>
            <w:rStyle w:val="InternetLink"/>
          </w:rPr>
          <w:t>i4zr@asianet.co.th</w:t>
        </w:r>
      </w:hyperlink>
    </w:p>
    <w:p>
      <w:pPr>
        <w:pStyle w:val="Heading1"/>
        <w:rPr>
          <w:b w:val="false"/>
          <w:b w:val="false"/>
        </w:rPr>
      </w:pPr>
      <w:r>
        <w:rPr>
          <w:b w:val="false"/>
        </w:rPr>
        <w:t>Monday, October 11, 1999</w:t>
      </w:r>
      <w:r>
        <w:br w:type="page"/>
      </w:r>
    </w:p>
    <w:p>
      <w:pPr>
        <w:pStyle w:val="Heading1"/>
        <w:rPr/>
      </w:pPr>
      <w:r>
        <w:rPr/>
        <w:t xml:space="preserve">1 Meditation Tips : After closing your eye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Half close your eyes to focus and turn conventional into pure truth."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at we see may be seen too much, too complicated, and too complex. Although it is simple but our mind makes it differed. We change simple symbol into human language so we need to reverse it back into just simply normal mind languag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ind language is clear, short, and easy to understand. You will know what you know. I will know what I know. Although we can not explain what we know but we do understand and know what we know.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Close your eyes then open another eye.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2 Meditation Tips : Many Questions, Few Answer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though beginners may have many questions about meditation but only few answers will be understood. Although answers are explained in pages but they mean less or nothing to solve beginners’ question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 xml:space="preserve">When you want to get Dhamma, you have to cultivate or make Dhamma by yourself.” Although this is an old fashion teaching but it work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eacher and book are only a guide that you have to learn how to stand up, walk, and then run by yourself. You will know the answer when your timing is come. No sooner or later. You may have different answers from the same old question. This explains how Dhamma is developed from crudeness to refiner so each practitioner will know his or her level when the answer has been replied.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3 Meditation Tips : Echo from Your Memor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Very often when we are counting the breath or reciting a word such as “Buddho” along with inhaling and exhaling, we lose our focus from the movement of breathing to the echo from our memory. Our mind always plays this trick to meditators who never notice what they are actually watching during meditat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though fake or real phenomena does not matter in watching but we should have full awareness at what we are watching. If you are counting the breath, you should know how you know you are breathing. Someone knows breathing from the movement up and down of the abdomen. Someone knows from the feeling resulted from the air contacting inside the nostril. Be careful when your memory replay this watching to you without your really watch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5 aggregates must be utilized equally and balance. We begin from the simple movement of our body to catch the mind. </w:t>
      </w:r>
    </w:p>
    <w:p>
      <w:pPr>
        <w:pStyle w:val="Normal"/>
        <w:rPr>
          <w:rFonts w:ascii="Arial" w:hAnsi="Arial" w:cs="Arial"/>
          <w:sz w:val="20"/>
          <w:lang w:val="en-US"/>
        </w:rPr>
      </w:pPr>
      <w:r>
        <w:rPr>
          <w:rFonts w:cs="Arial" w:ascii="Arial" w:hAnsi="Arial"/>
          <w:sz w:val="20"/>
          <w:lang w:val="en-US"/>
        </w:rPr>
      </w:r>
      <w:r>
        <w:br w:type="page"/>
      </w:r>
    </w:p>
    <w:p>
      <w:pPr>
        <w:pStyle w:val="Normal"/>
        <w:rPr/>
      </w:pPr>
      <w:r>
        <w:rPr>
          <w:rFonts w:cs="Arial" w:ascii="Arial" w:hAnsi="Arial"/>
          <w:b/>
          <w:sz w:val="20"/>
          <w:lang w:val="en-US"/>
        </w:rPr>
        <w:t>4 M</w:t>
      </w:r>
      <w:r>
        <w:rPr>
          <w:rFonts w:cs="Arial" w:ascii="Arial" w:hAnsi="Arial"/>
          <w:b/>
          <w:sz w:val="20"/>
        </w:rPr>
        <w:t xml:space="preserve">editation Tips : Make it Easier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When you feel you have not progressed, you should look back and analyze how you are meditating. Especially technique from books or general teaching that is available for all people, you should try to personalize meditation technique to fit your problems and needs. Do not mix many kinds of watching. Do not strict to only one method forever but you must keep on practicing on one technique at a time until you know next step to continue. You should devise your own antidote at each situation such a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 When you can not meditate because you always think about the picture of your lover/enemy. You should visualize a simple object to be concentrated on such as a picture of clear white light, a picture of red/green/yellow plate, a picture of clear crystal ball, or a picture of the Buddha statu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B. When you can not meditate because you always think about talking with someone. You should recite mantr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C. When you can not meditate because you always think about going somewhere outside. You should bring your mind inward by watching with or without counting the breath.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D. When you can not meditate because you always think about many things. You should add A+B+C techniques together then leave them as soon as you can concentrate. </w:t>
      </w:r>
    </w:p>
    <w:p>
      <w:pPr>
        <w:pStyle w:val="Normal"/>
        <w:rPr>
          <w:rFonts w:ascii="Arial" w:hAnsi="Arial" w:cs="Arial"/>
          <w:sz w:val="20"/>
          <w:lang w:val="en-US"/>
        </w:rPr>
      </w:pPr>
      <w:r>
        <w:rPr>
          <w:rFonts w:cs="Arial" w:ascii="Arial" w:hAnsi="Arial"/>
          <w:sz w:val="20"/>
          <w:lang w:val="en-US"/>
        </w:rPr>
      </w:r>
    </w:p>
    <w:p>
      <w:pPr>
        <w:pStyle w:val="Normal"/>
        <w:pBdr>
          <w:bottom w:val="single" w:sz="4" w:space="1" w:color="000000"/>
        </w:pBdr>
        <w:rPr>
          <w:rFonts w:ascii="Arial" w:hAnsi="Arial" w:cs="Arial"/>
          <w:sz w:val="20"/>
          <w:lang w:val="en-US"/>
        </w:rPr>
      </w:pPr>
      <w:r>
        <w:rPr>
          <w:rFonts w:cs="Arial" w:ascii="Arial" w:hAnsi="Arial"/>
          <w:sz w:val="20"/>
          <w:lang w:val="en-US"/>
        </w:rPr>
        <w:t xml:space="preserve">E. When you can not meditate because you can not concentrate. You should take that time to contemplate on the Buddha’s teachings and find out how to detach from your attachment that is disturbing you. </w:t>
      </w:r>
    </w:p>
    <w:p>
      <w:pPr>
        <w:pStyle w:val="Heading1"/>
        <w:rPr>
          <w:rFonts w:ascii="Arial" w:hAnsi="Arial" w:cs="Arial"/>
          <w:sz w:val="20"/>
          <w:lang w:val="en-US"/>
        </w:rPr>
      </w:pPr>
      <w:r>
        <w:rPr>
          <w:rFonts w:cs="Arial"/>
          <w:sz w:val="20"/>
          <w:lang w:val="en-US"/>
        </w:rPr>
      </w:r>
    </w:p>
    <w:p>
      <w:pPr>
        <w:pStyle w:val="Heading1"/>
        <w:rPr/>
      </w:pPr>
      <w:r>
        <w:rPr/>
        <w:t xml:space="preserve">5 Meditation Tips : Total Joyful Trap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re are lots of traps that you will love to be in these traps in meditating. Meditating is like a big rock that press down all your worries, suffering, and attachments for only a moment. Someone may feel blissful and joyful and would like to experience these feeling again and again and stay in it forever. This is not the final path because there are still many battles waiting for you to lead ahead. To fight with your own enemy that is the cause of suffering. </w:t>
      </w:r>
    </w:p>
    <w:p>
      <w:pPr>
        <w:pStyle w:val="Normal"/>
        <w:rPr>
          <w:rFonts w:ascii="Arial" w:hAnsi="Arial" w:cs="Arial"/>
          <w:sz w:val="20"/>
          <w:lang w:val="en-US"/>
        </w:rPr>
      </w:pPr>
      <w:r>
        <w:rPr>
          <w:rFonts w:cs="Arial" w:ascii="Arial" w:hAnsi="Arial"/>
          <w:sz w:val="20"/>
          <w:lang w:val="en-US"/>
        </w:rPr>
      </w:r>
    </w:p>
    <w:p>
      <w:pPr>
        <w:pStyle w:val="Normal"/>
        <w:pBdr>
          <w:bottom w:val="single" w:sz="4" w:space="1" w:color="000000"/>
        </w:pBdr>
        <w:rPr>
          <w:rFonts w:ascii="Arial" w:hAnsi="Arial" w:cs="Arial"/>
          <w:sz w:val="20"/>
          <w:lang w:val="en-US"/>
        </w:rPr>
      </w:pPr>
      <w:r>
        <w:rPr>
          <w:rFonts w:cs="Arial" w:ascii="Arial" w:hAnsi="Arial"/>
          <w:sz w:val="20"/>
          <w:lang w:val="en-US"/>
        </w:rPr>
        <w:t xml:space="preserve">Please try to meditate more and more until you get accustom to this phenomenon of blissful and joyful as normal thing in meditating. Practice until you are fast in stopping the mind or be able to run your awareness as fast as the movement of mind. Go beyond this simple phenomenon into deeper meditative states. If you see the light while meditating then you should focus into the center of the light to see brighter light. Focus deeper into the center of the center of whatever emerging. Make your mind power sharper and stronger. Whatever emerging has its own cause, so there is always a reason why you see or know it during meditating. Contemplate on it then search the cause to end all its causes and effects. </w:t>
      </w:r>
    </w:p>
    <w:p>
      <w:pPr>
        <w:pStyle w:val="Normal"/>
        <w:rPr>
          <w:rFonts w:ascii="Arial" w:hAnsi="Arial" w:cs="Arial"/>
          <w:sz w:val="20"/>
          <w:lang w:val="en-US"/>
        </w:rPr>
      </w:pPr>
      <w:r>
        <w:rPr>
          <w:rFonts w:cs="Arial" w:ascii="Arial" w:hAnsi="Arial"/>
          <w:sz w:val="20"/>
          <w:lang w:val="en-US"/>
        </w:rPr>
      </w:r>
    </w:p>
    <w:p>
      <w:pPr>
        <w:pStyle w:val="Heading1"/>
        <w:rPr/>
      </w:pPr>
      <w:r>
        <w:rPr/>
        <w:t xml:space="preserve">6 Meditation Tips : Empty but Not Blank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Because there are lots of thinking disturbing concentration, so we should try to empty the mind as much as we can until there is only one thing left with the mind, within the mind, at the mind, and be the mind itself.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ind needs a thing to reside inside as our physical body so we need to focus at one-pointed object. Mind will form itself to fit into and be with the concentrating object. Keep focusing until the mind is stronger and can prolong as long as we need. Do not absolutely blank your mind unless you are professional and know how to exercise the power of the mind. </w:t>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b/>
          <w:b/>
          <w:sz w:val="20"/>
          <w:lang w:val="en-US"/>
        </w:rPr>
      </w:pPr>
      <w:r>
        <w:rPr>
          <w:rFonts w:cs="Arial" w:ascii="Arial" w:hAnsi="Arial"/>
          <w:b/>
          <w:sz w:val="20"/>
          <w:lang w:val="en-US"/>
        </w:rPr>
        <w:t xml:space="preserve">7 Meditation Tips : All That Thing, All That Symbol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American calls water as “wa-ter”. Thai calls as “nam”. Some people may call longer as “mae-wa-ree-na-tee”. Meditator calls it as “that thing” or “that symbol”.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ater is water no matter it is called. In order to recognize and know what it is, we need a language or a word for it to be represented. What should we do if we do not have wording? We have picture and other kinds of symbol to let us know what it i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editating begins from concentrating at one object that is a symbol. Someone may recite the word “Buddho”. Someone may focus at the movement of breathing. Someone may visualize a clear crystal ball. Someone may watch and separate rupa and nama; that is body and mind. We are using symbol as a mean to focus. All that symbols are the same. They are all that thing that will has no name tag during meditat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editator attaches to primary symbol to gain concentration then detaches automatically when deeper meditative state arises. Meditator should know when to move deeper from crudeness to refiner symbol. </w:t>
      </w:r>
    </w:p>
    <w:p>
      <w:pPr>
        <w:pStyle w:val="Normal"/>
        <w:rPr>
          <w:rFonts w:ascii="Arial" w:hAnsi="Arial" w:cs="Arial"/>
          <w:sz w:val="20"/>
          <w:lang w:val="en-US"/>
        </w:rPr>
      </w:pPr>
      <w:r>
        <w:rPr>
          <w:rFonts w:cs="Arial" w:ascii="Arial" w:hAnsi="Arial"/>
          <w:sz w:val="20"/>
          <w:lang w:val="en-US"/>
        </w:rPr>
      </w:r>
    </w:p>
    <w:p>
      <w:pPr>
        <w:pStyle w:val="Normal"/>
        <w:pBdr>
          <w:bottom w:val="single" w:sz="4" w:space="1" w:color="000000"/>
        </w:pBdr>
        <w:rPr>
          <w:rFonts w:ascii="Arial" w:hAnsi="Arial" w:cs="Arial"/>
          <w:sz w:val="20"/>
          <w:lang w:val="en-US"/>
        </w:rPr>
      </w:pPr>
      <w:r>
        <w:rPr>
          <w:rFonts w:cs="Arial" w:ascii="Arial" w:hAnsi="Arial"/>
          <w:sz w:val="20"/>
          <w:lang w:val="en-US"/>
        </w:rPr>
        <w:t xml:space="preserve">Which symbol is simply language of mind? Where is it? </w:t>
      </w:r>
    </w:p>
    <w:p>
      <w:pPr>
        <w:pStyle w:val="Normal"/>
        <w:rPr>
          <w:rFonts w:ascii="Arial" w:hAnsi="Arial" w:cs="Arial"/>
          <w:sz w:val="20"/>
          <w:lang w:val="en-US"/>
        </w:rPr>
      </w:pPr>
      <w:r>
        <w:rPr>
          <w:rFonts w:cs="Arial" w:ascii="Arial" w:hAnsi="Arial"/>
          <w:sz w:val="20"/>
          <w:lang w:val="en-US"/>
        </w:rPr>
      </w:r>
    </w:p>
    <w:p>
      <w:pPr>
        <w:pStyle w:val="Normal"/>
        <w:pBdr>
          <w:bottom w:val="single" w:sz="4" w:space="1" w:color="000000"/>
        </w:pBdr>
        <w:rPr>
          <w:rFonts w:ascii="Arial" w:hAnsi="Arial" w:cs="Arial"/>
          <w:b/>
          <w:b/>
          <w:sz w:val="20"/>
          <w:lang w:val="en-US"/>
        </w:rPr>
      </w:pPr>
      <w:r>
        <w:rPr>
          <w:rFonts w:cs="Arial" w:ascii="Arial" w:hAnsi="Arial"/>
          <w:b/>
          <w:sz w:val="20"/>
          <w:lang w:val="en-US"/>
        </w:rPr>
        <w:t xml:space="preserve">8 Meditation Tips : Body to Mind, Mind to Body </w:t>
      </w:r>
    </w:p>
    <w:p>
      <w:pPr>
        <w:pStyle w:val="Normal"/>
        <w:pBdr>
          <w:bottom w:val="single" w:sz="4" w:space="1" w:color="000000"/>
        </w:pBdr>
        <w:rPr>
          <w:rFonts w:ascii="Arial" w:hAnsi="Arial" w:cs="Arial"/>
          <w:b/>
          <w:b/>
          <w:sz w:val="20"/>
          <w:lang w:val="en-US"/>
        </w:rPr>
      </w:pPr>
      <w:r>
        <w:rPr>
          <w:rFonts w:cs="Arial" w:ascii="Arial" w:hAnsi="Arial"/>
          <w:b/>
          <w:sz w:val="20"/>
          <w:lang w:val="en-US"/>
        </w:rPr>
      </w:r>
    </w:p>
    <w:p>
      <w:pPr>
        <w:pStyle w:val="Normal"/>
        <w:pBdr>
          <w:bottom w:val="single" w:sz="4" w:space="1" w:color="000000"/>
        </w:pBdr>
        <w:rPr>
          <w:rFonts w:ascii="Arial" w:hAnsi="Arial" w:cs="Arial"/>
          <w:sz w:val="20"/>
          <w:lang w:val="en-US"/>
        </w:rPr>
      </w:pPr>
      <w:r>
        <w:rPr>
          <w:rFonts w:cs="Arial" w:ascii="Arial" w:hAnsi="Arial"/>
          <w:sz w:val="20"/>
          <w:lang w:val="en-US"/>
        </w:rPr>
        <w:t xml:space="preserve">It is very difficult to meditate while the body is in painful or in old age. We should try to practice meditation while our body is still healthful, strong, and ready to sit or walk with mindfulness. When the body is in balance with all sensory organs and within all basic elements (water, earth, fire, wind, space, and consciousness), then the mind will be ready to show itself. There is no body to be worried. There is no pain to be felt. However we need to progress from the body to mind.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pBdr>
          <w:bottom w:val="single" w:sz="4" w:space="1" w:color="000000"/>
        </w:pBdr>
        <w:rPr>
          <w:rFonts w:ascii="Arial" w:hAnsi="Arial" w:cs="Arial"/>
          <w:sz w:val="20"/>
          <w:lang w:val="en-US"/>
        </w:rPr>
      </w:pPr>
      <w:r>
        <w:rPr>
          <w:rFonts w:cs="Arial" w:ascii="Arial" w:hAnsi="Arial"/>
          <w:sz w:val="20"/>
          <w:lang w:val="en-US"/>
        </w:rPr>
        <w:t xml:space="preserve">When the mind shows up, the mind will see itself without using physical eyes and other sensory organs. You will know from your own experience then that the body and the mind are not the same thing. The body will be decayed and dead. You are not the body. The body is not you. The body is not yours. You are not in the body. The body is not in you. This knowledge comes from practice that you have to verify it for yourself.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pBdr>
          <w:bottom w:val="single" w:sz="4" w:space="1" w:color="000000"/>
        </w:pBdr>
        <w:rPr>
          <w:rFonts w:ascii="Arial" w:hAnsi="Arial" w:cs="Arial"/>
          <w:sz w:val="20"/>
          <w:lang w:val="en-US"/>
        </w:rPr>
      </w:pPr>
      <w:r>
        <w:rPr>
          <w:rFonts w:cs="Arial" w:ascii="Arial" w:hAnsi="Arial"/>
          <w:sz w:val="20"/>
          <w:lang w:val="en-US"/>
        </w:rPr>
        <w:t xml:space="preserve">When the mind is detached from bondage piece by piece, the mind will be stronger. When the mind is purify backward to its nature, the mind power will help purify the body. The purified body and the mind will be able to connect to the positive essence surround us. Then you will know that this outcome is not so much different from the practice of QiGong, Tao, and Pranic Healing.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9 Meditation Tips : Read that Practic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How did the Buddha discover Dhamma? How should we discover Dhamma? Read before practice or practice before read. We are very lucky that the Buddha had given us his discovery in wording that we can read and practice. Someone may prefer reading but never practice so he never knows how the Buddha discovered that Dhamm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 Buddha had practiced so hard then he discovered Dhamma. We should read his Dhamma then find out how Dhamma was originated from. We should practice to confirm the Buddha’s teaching. It is very easy to know which book is written from practicing experience or from reading experience. Good book should show Dhamma, how to cultivate Dhamma, and the fruit of Dhamma in plain and easy word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b/>
          <w:b/>
          <w:sz w:val="20"/>
          <w:lang w:val="en-US"/>
        </w:rPr>
      </w:pPr>
      <w:r>
        <w:rPr>
          <w:rFonts w:cs="Arial" w:ascii="Arial" w:hAnsi="Arial"/>
          <w:b/>
          <w:sz w:val="20"/>
          <w:lang w:val="en-US"/>
        </w:rPr>
        <w:t xml:space="preserve">10 Meditation Tips : Tomorrow Never Die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Our body may die sooner or later. We do not know when the time will come. After we are dead then we can do nothing to our belonging, our property, our family, our business, and our future. What we are doing today at this right time and all karma we made in the past will lead us the way in the futur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en you can not meditating because you can not stop thinking, you should think you are dying. Simulate the real event as you are really dying. Your inhale may not have exhale. Your body is anicca (impermanence). Your body is dhuka (suffering). Your body is anatta (not yours). So why you should attach so much to this body, to this life, to this attachmen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Only citta or mind never dies.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11 Meditation Tips : One to Many, Many to On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en you recite a simple word “Buddho” or any words you like, you are knower who knows that you are reciting. Although you are reciting quietly in your mind, there are many persons involve such a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peaker : the one who is reciting fast or slow. </w:t>
      </w:r>
    </w:p>
    <w:p>
      <w:pPr>
        <w:pStyle w:val="Normal"/>
        <w:rPr>
          <w:rFonts w:ascii="Arial" w:hAnsi="Arial" w:cs="Arial"/>
          <w:sz w:val="20"/>
          <w:lang w:val="en-US"/>
        </w:rPr>
      </w:pPr>
      <w:r>
        <w:rPr>
          <w:rFonts w:cs="Arial" w:ascii="Arial" w:hAnsi="Arial"/>
          <w:sz w:val="20"/>
          <w:lang w:val="en-US"/>
        </w:rPr>
        <w:t xml:space="preserve">Amplifier : the one who controls volume loud or quiet without mouth. </w:t>
      </w:r>
    </w:p>
    <w:p>
      <w:pPr>
        <w:pStyle w:val="Normal"/>
        <w:rPr>
          <w:rFonts w:ascii="Arial" w:hAnsi="Arial" w:cs="Arial"/>
          <w:sz w:val="20"/>
          <w:lang w:val="en-US"/>
        </w:rPr>
      </w:pPr>
      <w:r>
        <w:rPr>
          <w:rFonts w:cs="Arial" w:ascii="Arial" w:hAnsi="Arial"/>
          <w:sz w:val="20"/>
          <w:lang w:val="en-US"/>
        </w:rPr>
        <w:t xml:space="preserve">Listener : the one who hears the word clearly or not without ears. </w:t>
      </w:r>
    </w:p>
    <w:p>
      <w:pPr>
        <w:pStyle w:val="Normal"/>
        <w:rPr>
          <w:rFonts w:ascii="Arial" w:hAnsi="Arial" w:cs="Arial"/>
          <w:sz w:val="20"/>
          <w:lang w:val="en-US"/>
        </w:rPr>
      </w:pPr>
      <w:r>
        <w:rPr>
          <w:rFonts w:cs="Arial" w:ascii="Arial" w:hAnsi="Arial"/>
          <w:sz w:val="20"/>
          <w:lang w:val="en-US"/>
        </w:rPr>
        <w:t xml:space="preserve">Encoder : the one who translates the meaning into Dhamm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se persons are one who knows, who awakes, and who enjoys Dhamma. They work together at the same time into the one who know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Reciting the word is no difference from walking meditation or dynamic meditation at least in the matter of mind that runs along with the body.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12 Meditation Tips : Waste Your Time in Meditat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 xml:space="preserve">Well, I am very busy. I have no time spared for meditating. I will practice it but not now.”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f you are businessperson, you should be able to manage your time efficiency. Ask yourself how much time you miss your point into thinking about other useless things. You have wasted your invaluable time more on useless thinking. Someone may not be able to know how he uses his time because he never notices at his think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o is wasting the time? </w:t>
      </w:r>
    </w:p>
    <w:p>
      <w:pPr>
        <w:pStyle w:val="Normal"/>
        <w:rPr>
          <w:rFonts w:ascii="Arial" w:hAnsi="Arial" w:cs="Arial"/>
          <w:sz w:val="20"/>
          <w:lang w:val="en-US"/>
        </w:rPr>
      </w:pPr>
      <w:r>
        <w:rPr>
          <w:rFonts w:cs="Arial" w:ascii="Arial" w:hAnsi="Arial"/>
          <w:sz w:val="20"/>
          <w:lang w:val="en-US"/>
        </w:rPr>
      </w:r>
      <w:r>
        <w:br w:type="page"/>
      </w:r>
    </w:p>
    <w:p>
      <w:pPr>
        <w:pStyle w:val="Normal"/>
        <w:rPr/>
      </w:pPr>
      <w:r>
        <w:rPr>
          <w:rFonts w:cs="Arial" w:ascii="Arial" w:hAnsi="Arial"/>
          <w:b/>
          <w:sz w:val="20"/>
          <w:lang w:val="en-US"/>
        </w:rPr>
        <w:t xml:space="preserve">13 </w:t>
      </w:r>
      <w:r>
        <w:rPr>
          <w:rFonts w:cs="Arial" w:ascii="Arial" w:hAnsi="Arial"/>
          <w:b/>
          <w:sz w:val="20"/>
        </w:rPr>
        <w:t xml:space="preserve">Meditation Tips : Back to Basic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Last year my nanny, who lived with us for almost 50 years, passed away with heart attack, I tried to meditate to calm down my sorrow but every times I tried to recite the word or count my breathing, sadness always came back. I cried for three days and found that my Dhamma practice was not enough. I had just fooled myself that I understood Dhamma very well without proof. Then I knew that my knowledge was just knowledge but not wisdom. My Dhamma could not work in real situatio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 tried to figure out why I could not meditate. Reciting the word or counting the breath always activated thinking. When thinking was activated then sorrow would be activated with my thinking. So I should not activate thinking. Then I returned back to basic of watching the breath. Just watch it without activating any thinking. Then I could meditate as usual.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 most important thing I had learned was not the point of meditating. I also learned the fact of anicca, dukkha, and anatta. The more I attach, the more I will be suffering. </w:t>
      </w:r>
    </w:p>
    <w:p>
      <w:pPr>
        <w:pStyle w:val="Normal"/>
        <w:pBdr>
          <w:bottom w:val="single" w:sz="4" w:space="1" w:color="000000"/>
        </w:pBdr>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 xml:space="preserve">14 Meditation Tips : Meditation Dictionary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Followings are Pali words that I recommend you should know in order to refer to more advance meditative level. You may find translation from Buddhism Dictionary (Pali-English) and try to use Pali words instead of English because Pali is more meaningful: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Four Noble Truths : Dhuka, Samudaya, Nirodha, Magga </w:t>
      </w:r>
    </w:p>
    <w:p>
      <w:pPr>
        <w:pStyle w:val="Normal"/>
        <w:rPr>
          <w:rFonts w:ascii="Arial" w:hAnsi="Arial" w:cs="Arial"/>
          <w:sz w:val="20"/>
          <w:lang w:val="en-US"/>
        </w:rPr>
      </w:pPr>
      <w:r>
        <w:rPr>
          <w:rFonts w:cs="Arial" w:ascii="Arial" w:hAnsi="Arial"/>
          <w:sz w:val="20"/>
          <w:lang w:val="en-US"/>
        </w:rPr>
        <w:t xml:space="preserve">Tilakkhana : Anicca, Dukkha, Anatta </w:t>
      </w:r>
    </w:p>
    <w:p>
      <w:pPr>
        <w:pStyle w:val="Normal"/>
        <w:rPr>
          <w:rFonts w:ascii="Arial" w:hAnsi="Arial" w:cs="Arial"/>
          <w:sz w:val="20"/>
          <w:lang w:val="en-US"/>
        </w:rPr>
      </w:pPr>
      <w:r>
        <w:rPr>
          <w:rFonts w:cs="Arial" w:ascii="Arial" w:hAnsi="Arial"/>
          <w:sz w:val="20"/>
          <w:lang w:val="en-US"/>
        </w:rPr>
        <w:t xml:space="preserve">Five Aggregates : Rupa, Vedana, Sanna, Sankara, Vinnana </w:t>
      </w:r>
    </w:p>
    <w:p>
      <w:pPr>
        <w:pStyle w:val="Normal"/>
        <w:rPr>
          <w:rFonts w:ascii="Arial" w:hAnsi="Arial" w:cs="Arial"/>
          <w:sz w:val="20"/>
          <w:lang w:val="en-US"/>
        </w:rPr>
      </w:pPr>
      <w:r>
        <w:rPr>
          <w:rFonts w:cs="Arial" w:ascii="Arial" w:hAnsi="Arial"/>
          <w:sz w:val="20"/>
          <w:lang w:val="en-US"/>
        </w:rPr>
        <w:t xml:space="preserve">Samadhi, Samatha, Vipassana </w:t>
      </w:r>
    </w:p>
    <w:p>
      <w:pPr>
        <w:pStyle w:val="Normal"/>
        <w:rPr>
          <w:rFonts w:ascii="Arial" w:hAnsi="Arial" w:cs="Arial"/>
          <w:sz w:val="20"/>
          <w:lang w:val="en-US"/>
        </w:rPr>
      </w:pPr>
      <w:r>
        <w:rPr>
          <w:rFonts w:cs="Arial" w:ascii="Arial" w:hAnsi="Arial"/>
          <w:sz w:val="20"/>
          <w:lang w:val="en-US"/>
        </w:rPr>
        <w:t xml:space="preserve">Jhana : 4 Rupa Jhana, 4 Arupa Jhana </w:t>
      </w:r>
    </w:p>
    <w:p>
      <w:pPr>
        <w:pStyle w:val="Normal"/>
        <w:rPr>
          <w:rFonts w:ascii="Arial" w:hAnsi="Arial" w:cs="Arial"/>
          <w:sz w:val="20"/>
          <w:lang w:val="en-US"/>
        </w:rPr>
      </w:pPr>
      <w:r>
        <w:rPr>
          <w:rFonts w:cs="Arial" w:ascii="Arial" w:hAnsi="Arial"/>
          <w:sz w:val="20"/>
          <w:lang w:val="en-US"/>
        </w:rPr>
        <w:t xml:space="preserve">Jhana Component : vitakka, vicara, piti, sukha, ekaggata </w:t>
      </w:r>
    </w:p>
    <w:p>
      <w:pPr>
        <w:pStyle w:val="Normal"/>
        <w:rPr>
          <w:rFonts w:ascii="Arial" w:hAnsi="Arial" w:cs="Arial"/>
          <w:sz w:val="20"/>
          <w:lang w:val="en-US"/>
        </w:rPr>
      </w:pPr>
      <w:r>
        <w:rPr>
          <w:rFonts w:cs="Arial" w:ascii="Arial" w:hAnsi="Arial"/>
          <w:sz w:val="20"/>
          <w:lang w:val="en-US"/>
        </w:rPr>
        <w:t xml:space="preserve">Meditative level : khanika, upacara, appana </w:t>
      </w:r>
    </w:p>
    <w:p>
      <w:pPr>
        <w:pStyle w:val="Normal"/>
        <w:rPr>
          <w:rFonts w:ascii="Arial" w:hAnsi="Arial" w:cs="Arial"/>
          <w:sz w:val="20"/>
          <w:lang w:val="en-US"/>
        </w:rPr>
      </w:pPr>
      <w:r>
        <w:rPr>
          <w:rFonts w:cs="Arial" w:ascii="Arial" w:hAnsi="Arial"/>
          <w:sz w:val="20"/>
          <w:lang w:val="en-US"/>
        </w:rPr>
        <w:t xml:space="preserve">Rupa, Nama, Dhatu, Dhamma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15 Meditation Tips : Too Fast for a Word of Enlightenmen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y friend tried to ask Luang Tah Maha Boowa, a great Thai Buddhist monk, whether Nibbana is atta or anatta. Luang Tah told my friend, ”You should look at yourself whether you have practiced high enough and is in the right position for asking that questio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nother example, Luang Poh Chah seldom talked about enlightenment in his life but he always gave his Dhamma on how to progress to the path.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 forest monk always talks only Dhamma that he had experienced and proofed by himself. Right answer will be nothing or even be wrong when it is given to the wrong receiv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at is Nibbana? What is enlightenment? What is emptiness? What is sunyata? There are many pages of answers but which one is the right answer (that you will accep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Luang Tah Maha Boowa recently told Thai people on TV that there are 3 realms of dhatu and there is nibbana. Theory will be worthless and easy to be dominated by delusion when there is no practic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Heading1"/>
        <w:rPr/>
      </w:pPr>
      <w:r>
        <w:rPr/>
        <w:t xml:space="preserve">16 Meditation Tips : Last Evidence of Tim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 xml:space="preserve">How long do you meditate in each session?” is a FAQ. </w:t>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 xml:space="preserve">I meditate only 5 minutes but actual time always passes more than half an hour.” is always my respons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 recite “Buddho” while focus with inhale and exhale. This is the practice of mind generated from watching the movement of the bod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 xml:space="preserve">Bud” with inhale. “Dho” with exhale. “Buddho” with inhale. “Buddho” with exhale. “Buddho, Buddho, Buddho” with one cycle of inhale-exhale. Buddho, Buddho, Buddho,…… This is the practice of mind to separate mind away from the bod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n the body disappears. I do not know whether I am breathing and I do not care. I only know that I am reciting “Buddho”. I do not know how long it takes in reciting a word of “Buddho”. I have no time frame of reference with a word of “Buddho”. Buddho, Buddho, Buddho,…..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en reciting disappears, the last evidence of time.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17 Meditation Tips : Formless Weapo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y human being, who could build tools, do not have tools in his mind? We can build tools to accommodate our daily life. So we should be able to build tools within our mind to assist in developing our mind. It will be our formless weapon to fight with our formless enem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f you can not visualize a picture clearly then let enlarge the picture with your imagined microscop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f your body is not comfortable then let go to meditate in another imagined body surrounded with full protector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f you are disturbing with noise then let tune up volume of your recit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f you are angry then let collect red color of angry and then vaporize red color into pure white light. </w:t>
      </w:r>
    </w:p>
    <w:p>
      <w:pPr>
        <w:pStyle w:val="Normal"/>
        <w:pBdr>
          <w:bottom w:val="single" w:sz="4" w:space="1" w:color="000000"/>
        </w:pBdr>
        <w:rPr>
          <w:rFonts w:ascii="Arial" w:hAnsi="Arial" w:cs="Arial"/>
          <w:sz w:val="20"/>
          <w:u w:val="single"/>
          <w:lang w:val="en-US"/>
        </w:rPr>
      </w:pPr>
      <w:r>
        <w:rPr>
          <w:rFonts w:cs="Arial" w:ascii="Arial" w:hAnsi="Arial"/>
          <w:sz w:val="20"/>
          <w:u w:val="single"/>
          <w:lang w:val="en-US"/>
        </w:rPr>
      </w:r>
    </w:p>
    <w:p>
      <w:pPr>
        <w:pStyle w:val="Normal"/>
        <w:rPr>
          <w:rFonts w:ascii="Arial" w:hAnsi="Arial" w:cs="Arial"/>
          <w:sz w:val="20"/>
          <w:u w:val="single"/>
          <w:lang w:val="en-US"/>
        </w:rPr>
      </w:pPr>
      <w:r>
        <w:rPr>
          <w:rFonts w:cs="Arial" w:ascii="Arial" w:hAnsi="Arial"/>
          <w:sz w:val="20"/>
          <w:u w:val="single"/>
          <w:lang w:val="en-US"/>
        </w:rPr>
      </w:r>
    </w:p>
    <w:p>
      <w:pPr>
        <w:pStyle w:val="Heading1"/>
        <w:rPr/>
      </w:pPr>
      <w:r>
        <w:rPr/>
        <w:t>18 Meditation Tips : Back and Forth</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Meditator should try to meditate back and forth many many times from lower meditative state to deeper meditative state until he is skillful. Until he can meditate faster, longer, and can meditate in any circumstances. His mind will be activated and moved as he wishe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Use power of mind dig into the middle of the middle of your defilement. Find your causes of suffering and then use your mind power end that causes. Of cause if your mind is stronger, you will win.</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Do not just meditate quietly and peacefully and let your enemy inside hid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b/>
          <w:b/>
          <w:sz w:val="20"/>
          <w:lang w:val="en-US"/>
        </w:rPr>
      </w:pPr>
      <w:r>
        <w:rPr>
          <w:rFonts w:cs="Arial" w:ascii="Arial" w:hAnsi="Arial"/>
          <w:b/>
          <w:sz w:val="20"/>
          <w:lang w:val="en-US"/>
        </w:rPr>
        <w:t>19 Meditation Tips : Reduction Formula</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5 Aggregates : rupa, vedana, sanna, sankara, and vinnana are not only separated 5 components of “I” but also processing steps from “I” to “not I and not min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5 Aggregates can be divided into 2 components: rupa and nama (vedana, sanna, sankara, and vinnana). We should try to meditate until we find (feel and see) that rupa (the body) is not the same as the mind. Then meditating progresses step by step as follow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Rupa to vedana: Vedana (feeling) can be caused both from external that is sensory organs of the body and from internal that is sanna and sankara. When the body is disappeared then most of vedana will be disappeared.</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Vedana to sanna: Sanna (memory) is collections of past experiences that can cause vedana. Memory is our strong internal enemy that always pulls our perception away from the truth. We have 2 choices: 1.samatha to watch it as it is or 2.vipassana to neutralize it.</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anna to sankara: Sankara (thought) is our own internal automatic machine that forms the thought (mental formation process). If there is no sanna as input for sankara then sankara will free of all binding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ankara to vinnana: Vinnana (consciousness) will know the truth and nothing but the truth when sankara is free of all bindings. We will know that 5 aggregates is not “I”.</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pecial note : E = MCC is simply a form of nama-energy (E) and rupa-matter (MCC). We should be able to create more pure energy than nuclear energy when rupa is neutralized beyond its nature (water, earth, fire, wind, and space). Make matter beyond anti-matter. It should forget what it was.)</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20 Meditation Tips : Eat that Practic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t>
      </w:r>
      <w:r>
        <w:rPr>
          <w:rFonts w:cs="Arial" w:ascii="Arial" w:hAnsi="Arial"/>
          <w:sz w:val="20"/>
          <w:lang w:val="en-US"/>
        </w:rPr>
        <w:t>Look at what you have been eaten so you will not get fat” is an advice from my American host family. He is a Christian who taught me mindfulnes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hile we are eating, no matter we are vegetarians or not, we should try to see Dhamma from food we are going to eat. What we eat will come out the same no matter that food is cheap or expensiv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Food we eat is the cause of suffering. We can not live without food. Food makes from dirty materials in soil but we say it is clean. Food and us are not different from basic element (water, earth, fire, wind, and space). Some material in this food may be from our previous decay bodies or other’s. Food amount we have been eaten is huge like a mountain from many of our previous lifetime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Do not feel bad when you eat. Do not feel good when you eat. Just feel neutral and realize this fact.</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21 Meditation Tips : Eye for an Eye : Ordering Chaos : Stop that Mov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ome thought will spin your head but spin thought very fast will stop at its center.</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Visualize a Dhamma wheel is spinning, you should try to spin it as fast as your mind can. The wheel will spin faster as you meditate deeper. Focus at the center of the wheel then let the wheel spin faster with your stopping thought. Let the wheel spin as if you are watching its entire kalpa of movement finishes in just a second. Let it spiral clockwis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hen you find it hard to fight with your thought, then you should not force it too much to stop. You should find ways to control it in your order.</w:t>
      </w:r>
      <w:r>
        <w:br w:type="page"/>
      </w:r>
    </w:p>
    <w:p>
      <w:pPr>
        <w:pStyle w:val="Normal"/>
        <w:rPr>
          <w:rFonts w:ascii="Arial" w:hAnsi="Arial" w:cs="Arial"/>
          <w:b/>
          <w:b/>
          <w:sz w:val="20"/>
          <w:lang w:val="en-US"/>
        </w:rPr>
      </w:pPr>
      <w:r>
        <w:rPr>
          <w:rFonts w:cs="Arial" w:ascii="Arial" w:hAnsi="Arial"/>
          <w:b/>
          <w:sz w:val="20"/>
          <w:lang w:val="en-US"/>
        </w:rPr>
        <w:t xml:space="preserve">22 Meditation Tips : Being Watched, Watcher, Watching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While you are watching your one-pointed meditating, it is very easy to place too much concentration into the thing being watched that you will lose frame of reference. Your memory and your thought may deceive you by placing serial of things after another thing that pulls your focus away from the original point back to the past or the futur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ake sure that you are watcher who is watching the watched thing. Present moment is with you who are watching. Not just watching. Not just watched th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ee more tips from http://meditates.i.am)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23 Meditation Tips : Samatha in Vipassana, Vipassana in Samatha</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 do not like discussion about the difference between samatha and vipassana. What you think and learn about vipassana may be mixed samatha. What you think and learn about samatha may be mixed vipassan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amatha starts from slowness to stillness of mind and it makes your mind very strong. But stronger will be useless if you can not use this power. When you can meditate faster and longer, then you should make your mind very active during stillness. Why?</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Because the most weakness point of samatha is that samatha is too quiet and too peaceful to encounter with your monkey mind. When monkey starts to jump, it may be too late for you to see its jumping. Suppose you can catch the monkey then you may not think fast enough to fight back. You may not select tools wisely enough to deal with that situation.</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alking meditation, dynamic meditation, and other eastern practice as QiGong help your mind be able to active during stillness. But in order to go beyond samatha into vipassana, you have to realize suffering, find cause of suffering, and use the right antidote to end that cause. Fast!</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ways practice samatha and vipassana together. Buddhist’s meditation needs sila, samadhi, and panna. If you are going to be angry in next 1 second then you should be able to end it faster than 1 second. </w:t>
      </w:r>
    </w:p>
    <w:p>
      <w:pPr>
        <w:pStyle w:val="Normal"/>
        <w:rPr>
          <w:rFonts w:ascii="Arial" w:hAnsi="Arial" w:cs="Arial"/>
          <w:sz w:val="20"/>
          <w:lang w:val="en-US"/>
        </w:rPr>
      </w:pPr>
      <w:r>
        <w:rPr>
          <w:rFonts w:cs="Arial" w:ascii="Arial" w:hAnsi="Arial"/>
          <w:sz w:val="20"/>
          <w:lang w:val="en-US"/>
        </w:rPr>
      </w:r>
      <w:r>
        <w:br w:type="page"/>
      </w:r>
    </w:p>
    <w:p>
      <w:pPr>
        <w:pStyle w:val="Normal"/>
        <w:rPr/>
      </w:pPr>
      <w:r>
        <w:rPr>
          <w:rFonts w:cs="Arial" w:ascii="Arial" w:hAnsi="Arial"/>
          <w:b/>
          <w:sz w:val="20"/>
          <w:lang w:val="en-US"/>
        </w:rPr>
        <w:t xml:space="preserve">24 </w:t>
      </w:r>
      <w:r>
        <w:rPr>
          <w:rFonts w:cs="Arial" w:ascii="Arial" w:hAnsi="Arial"/>
          <w:b/>
          <w:sz w:val="20"/>
        </w:rPr>
        <w:t xml:space="preserve">Meditation Tips : A Short Moment of Upacara Samadhi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Upacara samadhi is a state before attaining the first jhana. Upacara samadhi is a state that vipassana can use full power of mind from samatha practice without losing concentration. We should try to practice samatha as deep as we can from 1 st to 8 th state and then reverse back from 8 th to 1 st state many times then back a little to this state of upacara samadhi.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en your samatha is fast and strong, you can utilize full power of mind at this upacara samadhi in destroying kilesa (craving). Big and heavy enemy will consume your mind power very fast in vipassana. When mind power is low then you should practice samatha as deep as you can again to refill mind pow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o this is how the process works: samatha then vipassana then samatha then vipassana then samatha then vipassana then samatha then vipassana then samatha then vipassana then …..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is process works so fast that you will feel samatha and vipassana is on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ee more tips from http://meditates.i.am)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25 Meditation Tips : Meditator who believes he can NOT Meditat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Meditator who is going to progress in meditating may stop practice because he thinks that he can not meditate. He found that the more he practices meditation, the more he thinks and there are lots of thoughts in his head. He does not know that actually this is a very good sign of progres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 person who never meditates will never aware of what is going on in his head. Mind moves too fast for his awareness to recognize its nature. Mind plays like a monkey. Only a faster mind can catch this monkey but the mind has to be able to watch all movements of this monkey before catching or stopping i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en you know what is going on during you are in meditative state, you should intelligently manage your thought. Check and use sila (precepts) and panna (wisdom) to get rid of unwanted thoughts in your head. This is a process of vipassan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l phenomenon in your mind is the effects that have causes. You may select to just watch it. But vipassana should go beyond that stream. After you can realize that stream, you should try to stop that stream then move it against its flow intelligentl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b/>
          <w:b/>
          <w:sz w:val="20"/>
          <w:lang w:val="en-US"/>
        </w:rPr>
      </w:pPr>
      <w:r>
        <w:rPr>
          <w:rFonts w:cs="Arial" w:ascii="Arial" w:hAnsi="Arial"/>
          <w:b/>
          <w:sz w:val="20"/>
          <w:lang w:val="en-US"/>
        </w:rPr>
        <w:t xml:space="preserve">26 Meditation Tips : Cell Level Breathing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1. Watch inhaling and exhaling along your breathing path and focus at 3 contacted points : nostril, air tube, and the end of the lung. Watch with mindfulness until you gain more concentration. The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2. Visualize a white clean and clear crystal ball filled with the light and pure energy stay at the center of your body. The center of the body is at the end of the lung around the navel area inside the body. The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3. While inhaling, visualize a crystal ball is absorbing pure energy and fused pure energy at the center into a very brighten tiny dot. The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4. While exhaling, visualize the light is radiating from the cent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5. Repeat step 3 and 4 many times until your body is filled with the light while you are still concentrating at the center. Do not follow the light outward but you must always focus inward into the center of the center. Your whole body and the light ball will become on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6. Contemplate at your body as a material composed of water, earth, fire, wind, and space. You are not the body and this body is not yours. Try to visualize and contemplate this concept into each cell. Make your concentration into very tiny cell and each component in cell.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7. Duplicate and repeat step 1 to 4 into all cells. Make all cells brighter with light as a chain reaction of nuclear energ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ee more tips from http://meditates.i.am)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27 Meditation Tips : Help from Check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ile you are reciting “Buddho”, you are watcher and “Buddho” is watched thing. There is speaker who is your mind that generates the word. There is amplifier who controls the volume. There is listener who receives that quiet sound. There is encoder who translates Dhamma. But there is always a traveler who escapes from reciting “Buddho” so you need a check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ile you are reciting “Buddho”, checker will fill the gap between the words and checker will notify speaker whether how the word “Buddho” is recited. Checker is vicara (Pali).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Let this symbol of “ ! ” stand for checker then while you are reciting “Buddho”, checker will fill the gap as follow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Buddho ! Buddho ! Buddho ! Buddho ! Buddho ! Buddho ! Buddho ! Buddho ! Buddho ! </w:t>
      </w:r>
    </w:p>
    <w:p>
      <w:pPr>
        <w:pStyle w:val="Normal"/>
        <w:rPr>
          <w:rFonts w:ascii="Arial" w:hAnsi="Arial" w:cs="Arial"/>
          <w:sz w:val="20"/>
          <w:lang w:val="en-US"/>
        </w:rPr>
      </w:pPr>
      <w:r>
        <w:rPr>
          <w:rFonts w:cs="Arial" w:ascii="Arial" w:hAnsi="Arial"/>
          <w:sz w:val="20"/>
          <w:lang w:val="en-US"/>
        </w:rPr>
        <w:t xml:space="preserve">Checker checks ending and notify next word. When your mind is in focus, you may put more checkers a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Bud!Dho!Bud!Dho!Bud!Dho!Bud!Dho!Bud!Dho!Bud!Dho!Bud!Dho!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Or eve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B!U!D!D!H!O!B!U!D!D!H!O!B!U!D!D!H!O!B!U!D!D!H!O!B!U!D!D!H!O! </w:t>
      </w:r>
    </w:p>
    <w:p>
      <w:pPr>
        <w:pStyle w:val="Normal"/>
        <w:rPr>
          <w:rFonts w:ascii="Arial" w:hAnsi="Arial" w:cs="Arial"/>
          <w:sz w:val="20"/>
          <w:lang w:val="en-US"/>
        </w:rPr>
      </w:pPr>
      <w:r>
        <w:rPr>
          <w:rFonts w:cs="Arial" w:ascii="Arial" w:hAnsi="Arial"/>
          <w:sz w:val="20"/>
          <w:lang w:val="en-US"/>
        </w:rPr>
      </w:r>
      <w:r>
        <w:br w:type="page"/>
      </w:r>
    </w:p>
    <w:p>
      <w:pPr>
        <w:pStyle w:val="Normal"/>
        <w:rPr/>
      </w:pPr>
      <w:r>
        <w:rPr>
          <w:rFonts w:cs="Arial" w:ascii="Arial" w:hAnsi="Arial"/>
          <w:b/>
          <w:sz w:val="20"/>
          <w:lang w:val="en-US"/>
        </w:rPr>
        <w:t xml:space="preserve">28 </w:t>
      </w:r>
      <w:r>
        <w:rPr>
          <w:rFonts w:cs="Arial" w:ascii="Arial" w:hAnsi="Arial"/>
          <w:b/>
          <w:sz w:val="20"/>
        </w:rPr>
        <w:t xml:space="preserve">Meditation Tips : Meditate while You are not Meditating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Do not let time pass without meditation. Always set an object to be focused while you are sitting, eating, standing, walking, writing, reading, doing, speaking, and thinking. Someone may keep reciting “Buddho” or any longer mantra. Someone may focus at his breath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Do not just be satisfied with your general awareness that has no specific point of focus. You should exercise your mind until it is stronger before using its pow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ways ask where your mind is? What is your object of concentration? Always select one and keep your mind with that one. Focus selectively at any one selected object. </w:t>
      </w:r>
    </w:p>
    <w:p>
      <w:pPr>
        <w:pStyle w:val="Normal"/>
        <w:pBdr>
          <w:bottom w:val="single" w:sz="4" w:space="1" w:color="000000"/>
        </w:pBdr>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 xml:space="preserve">29 Meditations Tips : Checker II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When you recite “Bud” along with inhaling then “Dho” with exhaling, you can recite the word as the checker of breathing. Recite “Bud” as the checker that notify to yourself that your inhaling has been started. Recite “Dho” as the checker that notify to yourself that your exhaling has been started.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Next step of checker is to make it free from breathing step by step as separating your mind from your body. Instead of reciting just “Bud” or “Dho”, let recite “Buddho” with each inhaling and with each exhaling again and agai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en you feel comfortable and recite with ease then Instead of reciting one “Buddho”, you should recite many “Buddho” such as “Buddho Buddho Buddho” with each inhaling and exhaling. You can devise your own trick the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Do not forget that this reciting is used as just the checker of breathing, you will eventually check your breathing without this word. Just your mind know and aware of inhaling and exhali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Until all that things are just all that symbol. No human language but mind languag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b/>
          <w:b/>
          <w:sz w:val="20"/>
        </w:rPr>
      </w:pPr>
      <w:r>
        <w:rPr>
          <w:rFonts w:cs="Arial" w:ascii="Arial" w:hAnsi="Arial"/>
          <w:b/>
          <w:sz w:val="20"/>
        </w:rPr>
        <w:t xml:space="preserve">Tip, Trick, and Trap in Reading Sutta and Dhamma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Tip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1. The Buddha’s Teachings are steps of practice. The most important concept was often placed first such as the Right View of the Noble Eightfold Path or the contemplation of the body in Satipattha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There was always a hint in the layout of his teachings. The Four Noble Truths came with the Middle Way so the main point was laid between Dukkha-Samudaya and Nirodha-Magg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The Buddha always used the same structure that could be comparable among suttas. He divided his main concept from 1 to 2, 2 to 4, 4 to 8, 8 to 16 components. All came from on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The Buddha’s Teachings should be very easy so we should not worry too much as long as we have sila, samadhi, and pan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 While reading, try to analyze how the article relate with the Four Noble Truths, the Noble Eightfold Path, and Sila-Samadhi-Pan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6. Know the writer’s background and experience. Learn his source of information.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Trick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1. Read the same subject from different writers to find the agreements or disagreemen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Read the latest book of the same writers and compare to his former writing, you may see how he changed or improved his viewpoi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Read the same subject that categorized for beginner, intermediate, and advance practitioner. You will learn how to progress step by step, which takes time more than reading and opening pag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Read the contents and analyze how the materials related with each other. Read the name of the sutta and guess before read insi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 Re-read the same books again after you gain more experien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6. Find meditation book that explains how to apply the Buddha’s Teachings into practic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Trap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1. Do not read too much then believe without practic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Dhamma has logic and limits its meaning so do not over amplify its implica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ope this helps again as posted in this forum one year ago. Time passed very fa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mkiat, Bangkok, Thailand </w:t>
      </w:r>
      <w:r>
        <w:br w:type="page"/>
      </w:r>
    </w:p>
    <w:p>
      <w:pPr>
        <w:pStyle w:val="Normal"/>
        <w:rPr>
          <w:rFonts w:ascii="Arial" w:hAnsi="Arial" w:cs="Arial"/>
          <w:b/>
          <w:b/>
          <w:sz w:val="20"/>
          <w:lang w:val="en-US"/>
        </w:rPr>
      </w:pPr>
      <w:r>
        <w:rPr>
          <w:rFonts w:cs="Arial" w:ascii="Arial" w:hAnsi="Arial"/>
          <w:b/>
          <w:sz w:val="20"/>
          <w:lang w:val="en-US"/>
        </w:rPr>
        <w:t xml:space="preserve">30 Meditation Tips : When Wisdom does not Work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We use low level of wisdom as basic in meditation practice then we use high level of wisdom as powerful vehicle for deeper meditation practice. Right meditation will generate right wisdom. Right wisdom will generate right meditatio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isdom that comes from using your thought and human-made rules is the least helpful in detaching because it always biases toward our social and biological preferences. Your standard may not be the right standard.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isdom that comes from learning Dhamma is more helpful because Dhamma and the Buddha’s teaching will be your guidance in developing wisdom and using wisdom against attachment. However you may also translate Dhamma and the Buddha’s teaching wrongly toward your preference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isdom that comes from meditation practice is the most helpful because Dhamma and the Buddha’s teaching were discovered through meditation practice. You can make your own Dhamma that works for you fast and right at the source of your attachment. When attachment arises, you will use less time in using Dhamma because you are the one who makes that Dhamma. No need to recall your reading or learning memor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Do not meditation without wisdom. If you want to get Dhamma, you have to cultivate Dhamma for yourself</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31 Meditation Tips : Step from Body and Feeling to Mind and Dhamm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ways pull your awareness back inward to your body. Your body is the first place where you should keep your awareness. Do not think or wonder about things or problems outside. Do not discern the past or the future but only the present moment ….. of your body.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When your body is in full awareness, you will notice your feeling. </w:t>
      </w:r>
    </w:p>
    <w:p>
      <w:pPr>
        <w:pStyle w:val="Normal"/>
        <w:rPr>
          <w:rFonts w:ascii="Arial" w:hAnsi="Arial" w:cs="Arial"/>
          <w:sz w:val="20"/>
          <w:lang w:val="en-US"/>
        </w:rPr>
      </w:pPr>
      <w:r>
        <w:rPr>
          <w:rFonts w:cs="Arial" w:ascii="Arial" w:hAnsi="Arial"/>
          <w:sz w:val="20"/>
          <w:lang w:val="en-US"/>
        </w:rPr>
        <w:t xml:space="preserve">When your feeling is in full awareness, you will notice your mind. </w:t>
      </w:r>
    </w:p>
    <w:p>
      <w:pPr>
        <w:pStyle w:val="Normal"/>
        <w:rPr>
          <w:rFonts w:ascii="Arial" w:hAnsi="Arial" w:cs="Arial"/>
          <w:sz w:val="20"/>
          <w:lang w:val="en-US"/>
        </w:rPr>
      </w:pPr>
      <w:r>
        <w:rPr>
          <w:rFonts w:cs="Arial" w:ascii="Arial" w:hAnsi="Arial"/>
          <w:sz w:val="20"/>
          <w:lang w:val="en-US"/>
        </w:rPr>
        <w:t xml:space="preserve">When your mind is in full awareness, you will notice your Dhamm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This is my own short practical version of Satipatthana Sutta.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 xml:space="preserve">32 Meditation Tips : Cause or Resul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Reciting “Buddho” is a cause. When your mind is calm then your mind may see many pictures, voices, sounds, or feelings such as rapture and joyful that is the resul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Do not attach to this result because it is a trap that keeps you away from progress. Do not care how true or fake you had experienced during your (physical) eye close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Always keep practice on your object of concentration that is the cause until your mind power is strong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b/>
          <w:b/>
          <w:sz w:val="20"/>
          <w:lang w:val="en-US"/>
        </w:rPr>
      </w:pPr>
      <w:r>
        <w:rPr>
          <w:rFonts w:cs="Arial" w:ascii="Arial" w:hAnsi="Arial"/>
          <w:b/>
          <w:sz w:val="20"/>
          <w:lang w:val="en-US"/>
        </w:rPr>
        <w:t xml:space="preserve">33 Meditation Tips : Wording is not enough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 xml:space="preserve">Recently, a friend asked me, ”What is merit?” I replied, “I do not want to answer this kind of question.” Then she asked me again, ”All questions should have right or wrong answer, shouldn’t they?” I have no answer agai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 have seen many beginners tried showing off and shared their Dhamma knowledge. I was one of them. Right now I prefer to be quiet and will share Dhamma mostly when someone does really need my answer. However most of my answer always is, “Let practice then you will know the answer by yourself.” Some answer needs whole writing pages and more than minutes in response but I do answer it all in a breeze within my mind. It will be useless when receiver’s understanding is too much different.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ome answer may be right today but will be wrong tomorrow. Some answer will be right for someone but will be wrong for another. Some answer will be absolute nothing for the one who never has real experience in Dhamma. Some answer is the middle way between black and white or right and wrong.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Right answer for the right person need only a blink of eye. </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34 Meditation Tips : Suffering for not Suffering</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Dukkha is suffering and the Buddha showed us the way to end suffering. The Buddha gives only guidance and we have to try and end the cause of suffering by ourself. The Buddha took 6 years to enlightenment. It is not easy to end suffering PERMANENTLY.</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It is hard for me to believe that only praying or only beg for merit will help enlightenment. It is hard to believe that only wisdom without hard samatha practice will help ending suffering otherwise many doctors should be enlightened with ease. I do believe that in order to gain something, I have to lose something in exchange. I should practice harder.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Are you practicing hard enough?</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35 Meditation Tips : Is It really Empty? Externally vs Internally.</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Vipassana practice on the present moment is a must in cultivating Dhamma. Pull your mind inward and always notify to yourself whatever happen through your sensory perceptions. Find out what the suffering is then what the cause is then how to end that caus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Make sure you have found the cause externally and internally. Body movement is easier to be notified than mind movement. When you know how to interact wisely and externally then you should know (hopefully) how to interact internally within your mind. The root of all cause has been in your mind and it is a very giant opponent.</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Being a watcher and a knower is not enough. You should practice until you are the one who successfully finish and defeat what you are watching and knowing.</w:t>
      </w:r>
      <w:r>
        <w:br w:type="page"/>
      </w:r>
    </w:p>
    <w:p>
      <w:pPr>
        <w:pStyle w:val="Normal"/>
        <w:rPr>
          <w:rFonts w:ascii="Arial" w:hAnsi="Arial" w:cs="Arial"/>
          <w:b/>
          <w:b/>
          <w:sz w:val="20"/>
          <w:lang w:val="en-US"/>
        </w:rPr>
      </w:pPr>
      <w:r>
        <w:rPr>
          <w:rFonts w:cs="Arial" w:ascii="Arial" w:hAnsi="Arial"/>
          <w:b/>
          <w:sz w:val="20"/>
          <w:lang w:val="en-US"/>
        </w:rPr>
        <w:t>36 Meditation Tips : 1-800-TEACHER</w:t>
      </w:r>
    </w:p>
    <w:p>
      <w:pPr>
        <w:pStyle w:val="Normal"/>
        <w:rPr>
          <w:rFonts w:ascii="Arial" w:hAnsi="Arial" w:cs="Arial"/>
          <w:b/>
          <w:b/>
          <w:sz w:val="20"/>
          <w:lang w:val="en-US"/>
        </w:rPr>
      </w:pPr>
      <w:r>
        <w:rPr>
          <w:rFonts w:cs="Arial" w:ascii="Arial" w:hAnsi="Arial"/>
          <w:b/>
          <w:sz w:val="20"/>
          <w:lang w:val="en-US"/>
        </w:rPr>
      </w:r>
    </w:p>
    <w:p>
      <w:pPr>
        <w:pStyle w:val="TextBody"/>
        <w:rPr/>
      </w:pPr>
      <w:r>
        <w:rPr/>
        <w:t>When you have question relating with how to cultivate your mind, you can ask your own teacher internally inside your mind. Before meditating deeply, you should raise your question to your mind then progress to meditating as usual. Do not worry about your question during meditating then you will receive answer after returning back to normal state.</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37 Meditation Tips : Death Simulation</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n order to find your mind directly, let assume that your are a dead body. Visualize every tiny part and organs deteriorating. Learn how anicca, dukkha, and anatta become a fact from your body. Simulate as a real event when your body is dying. Feel how dirty and ugly your body will turn to be. Feel and deeply feel whether you want to come back inside this body again or not. Then visualize the body disintegrating into sub-elements of wind, fire, water, earth, and space. Only the last thing left will be your mind (citta). Then keep focus at your mind and learn from your mind.</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38 Meditation Tips : From Mind to Mind</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Reciting only “Buddho” without visualizing or focusing at other objects is a very refiner meditation practice. Use your mind to recite only “Buddho” then keep your mind at this “Buddho” as long as you can. Recite until you do not have to recite because the word is recited automatically. Learn the movement of your mind. Learn how and why you have that feeling, that memory, and that thinking. Learn how to point out the cause of the cause internally. Learn why your mind moves and find your way to stop that move at wish.</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is practice is easy at glance but it is very difficult and end-less in practice.</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39 Meditation Tips : Dhatu (element) Meditation</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Visualize your body disintegrate into sub-element of water, earth, fire, wind, space, and mind. Structure water element at north, earth element at east, fire element at south, wind element at west, space element at center, and mind element at the core center of the center. Break down each unit of molecule and atom of your body into these basic elements. Then sub-break down again of each element that actually it composes of 6 sub-elements. Repeat this visualizing again and again then you mind power will be increased as you are moving refiner and more refiner.</w:t>
      </w:r>
    </w:p>
    <w:p>
      <w:pPr>
        <w:pStyle w:val="Normal"/>
        <w:pBdr>
          <w:bottom w:val="single" w:sz="4" w:space="1" w:color="000000"/>
        </w:pBd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1"/>
        <w:rPr/>
      </w:pPr>
      <w:r>
        <w:rPr/>
        <w:t>40 Meditation Tips : Buddho, Dhammo, and Sangho</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Buddho is the one who knows, awakes, and has fully spiritual happiness.</w:t>
      </w:r>
    </w:p>
    <w:p>
      <w:pPr>
        <w:pStyle w:val="Normal"/>
        <w:rPr>
          <w:rFonts w:ascii="Arial" w:hAnsi="Arial" w:cs="Arial"/>
          <w:sz w:val="20"/>
          <w:lang w:val="en-US"/>
        </w:rPr>
      </w:pPr>
      <w:r>
        <w:rPr>
          <w:rFonts w:cs="Arial" w:ascii="Arial" w:hAnsi="Arial"/>
          <w:sz w:val="20"/>
          <w:lang w:val="en-US"/>
        </w:rPr>
        <w:t>Dhammo is Dhamma that is cultivated by sangha in order to be a buddha.</w:t>
      </w:r>
    </w:p>
    <w:p>
      <w:pPr>
        <w:pStyle w:val="Normal"/>
        <w:rPr>
          <w:rFonts w:ascii="Arial" w:hAnsi="Arial" w:cs="Arial"/>
          <w:sz w:val="20"/>
          <w:lang w:val="en-US"/>
        </w:rPr>
      </w:pPr>
      <w:r>
        <w:rPr>
          <w:rFonts w:cs="Arial" w:ascii="Arial" w:hAnsi="Arial"/>
          <w:sz w:val="20"/>
          <w:lang w:val="en-US"/>
        </w:rPr>
        <w:t>Sangho is the one who is practicing and cultivating Dhamma.</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 need all three of them. Not one, not two, but all three of Buddho, Dhammo, and Sangho</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Heading1"/>
        <w:jc w:val="center"/>
        <w:rPr>
          <w:sz w:val="36"/>
        </w:rPr>
      </w:pPr>
      <w:r>
        <w:rPr>
          <w:sz w:val="36"/>
        </w:rPr>
        <w:t>M e d i t a t i o n   T i p s</w:t>
      </w:r>
    </w:p>
    <w:p>
      <w:pPr>
        <w:pStyle w:val="Normal"/>
        <w:rPr>
          <w:sz w:val="36"/>
        </w:rPr>
      </w:pPr>
      <w:r>
        <w:rPr>
          <w:sz w:val="36"/>
        </w:rPr>
      </w:r>
    </w:p>
    <w:p>
      <w:pPr>
        <w:pStyle w:val="Heading1"/>
        <w:rPr/>
      </w:pPr>
      <w:r>
        <w:rPr/>
      </w:r>
    </w:p>
    <w:p>
      <w:pPr>
        <w:pStyle w:val="Heading1"/>
        <w:rPr/>
      </w:pPr>
      <w:r>
        <w:rPr/>
        <w:t xml:space="preserve">Information on this 4Zr's Dhamma Tips webpage and Meditation Tips is for free distribution only. You may print copies of this work for your personal use. You may re-format and redistribute this work for use on computers and computer networks, provided that you charge no fees for its distribution or use. Otherwise, all rights reserved. </w:t>
      </w:r>
    </w:p>
    <w:p>
      <w:pPr>
        <w:pStyle w:val="Heading1"/>
        <w:rPr/>
      </w:pPr>
      <w:r>
        <w:rPr/>
      </w:r>
    </w:p>
    <w:p>
      <w:pPr>
        <w:pStyle w:val="Heading1"/>
        <w:rPr>
          <w:b w:val="false"/>
          <w:b w:val="false"/>
        </w:rPr>
      </w:pPr>
      <w:hyperlink r:id="rId8">
        <w:r>
          <w:rPr>
            <w:rStyle w:val="InternetLink"/>
            <w:b/>
          </w:rPr>
          <w:t>http://meditates.i.am</w:t>
        </w:r>
      </w:hyperlink>
    </w:p>
    <w:p>
      <w:pPr>
        <w:pStyle w:val="Heading1"/>
        <w:rPr>
          <w:b w:val="false"/>
          <w:b w:val="false"/>
        </w:rPr>
      </w:pPr>
      <w:hyperlink r:id="rId9">
        <w:r>
          <w:rPr>
            <w:rStyle w:val="InternetLink"/>
            <w:b/>
          </w:rPr>
          <w:t>http://sangha.i.am</w:t>
        </w:r>
      </w:hyperlink>
    </w:p>
    <w:p>
      <w:pPr>
        <w:pStyle w:val="Heading1"/>
        <w:rPr>
          <w:b w:val="false"/>
          <w:b w:val="false"/>
        </w:rPr>
      </w:pPr>
      <w:hyperlink r:id="rId10">
        <w:r>
          <w:rPr>
            <w:rStyle w:val="InternetLink"/>
            <w:b/>
          </w:rPr>
          <w:t>http://samadhi.i.am</w:t>
        </w:r>
      </w:hyperlink>
    </w:p>
    <w:p>
      <w:pPr>
        <w:pStyle w:val="Heading1"/>
        <w:rPr>
          <w:b w:val="false"/>
          <w:b w:val="false"/>
        </w:rPr>
      </w:pPr>
      <w:hyperlink r:id="rId11">
        <w:r>
          <w:rPr>
            <w:rStyle w:val="InternetLink"/>
            <w:b/>
          </w:rPr>
          <w:t>http://experts.i.am</w:t>
        </w:r>
      </w:hyperlink>
    </w:p>
    <w:p>
      <w:pPr>
        <w:pStyle w:val="Heading1"/>
        <w:rPr>
          <w:b w:val="false"/>
          <w:b w:val="false"/>
        </w:rPr>
      </w:pPr>
      <w:hyperlink r:id="rId12">
        <w:r>
          <w:rPr>
            <w:rStyle w:val="InternetLink"/>
            <w:b/>
          </w:rPr>
          <w:t>http://www.geocities.com/i4zr</w:t>
        </w:r>
      </w:hyperlink>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4Zr Group</w:t>
      </w:r>
    </w:p>
    <w:p>
      <w:pPr>
        <w:pStyle w:val="Normal"/>
        <w:rPr>
          <w:rFonts w:ascii="Arial" w:hAnsi="Arial" w:cs="Arial"/>
          <w:sz w:val="20"/>
          <w:lang w:val="en-US"/>
        </w:rPr>
      </w:pPr>
      <w:hyperlink r:id="rId13">
        <w:r>
          <w:rPr>
            <w:rStyle w:val="InternetLink"/>
          </w:rPr>
          <w:t>i4zr@asianet.co.th</w:t>
        </w:r>
      </w:hyperlink>
    </w:p>
    <w:p>
      <w:pPr>
        <w:pStyle w:val="Normal"/>
        <w:rPr/>
      </w:pPr>
      <w:r>
        <w:rPr/>
        <w:t>Monday, October 11, 1999</w:t>
      </w:r>
    </w:p>
    <w:sectPr>
      <w:footerReference w:type="default" r:id="rId14"/>
      <w:type w:val="continuous"/>
      <w:pgSz w:w="11906" w:h="16838"/>
      <w:pgMar w:left="1418" w:right="1418"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lang w:val="en-US"/>
      </w:rPr>
      <w:t xml:space="preserve">  </w:t>
    </w:r>
    <w:hyperlink r:id="rId1">
      <w:r>
        <w:rPr>
          <w:rStyle w:val="InternetLink"/>
        </w:rPr>
        <w:t>http://meditates.i.am</w:t>
      </w:r>
    </w:hyperlink>
    <w:r>
      <w:rPr>
        <w:lang w:val="en-US"/>
      </w:rPr>
      <w:t xml:space="preserve">  </w:t>
    </w:r>
    <w:r>
      <w:rPr>
        <w:lang w:val="en-US"/>
      </w:rPr>
      <w:fldChar w:fldCharType="begin"/>
    </w:r>
    <w:r>
      <w:rPr>
        <w:lang w:val="en-US"/>
      </w:rPr>
      <w:instrText xml:space="preserve"> DATE \@"dddd', 'MMMM\ dd', 'yyyy" </w:instrText>
    </w:r>
    <w:r>
      <w:rPr>
        <w:lang w:val="en-US"/>
      </w:rPr>
      <w:fldChar w:fldCharType="separate"/>
    </w:r>
    <w:r>
      <w:rPr>
        <w:lang w:val="en-US"/>
      </w:rPr>
      <w:t>Wednesday, July 29, 2026</w:t>
    </w:r>
    <w:r>
      <w:rPr>
        <w:lang w:val="en-US"/>
      </w:rPr>
      <w:fldChar w:fldCharType="end"/>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0"/>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th-TH"/>
    </w:rPr>
  </w:style>
  <w:style w:type="paragraph" w:styleId="H3">
    <w:name w:val="H3"/>
    <w:basedOn w:val="Normal"/>
    <w:next w:val="Normal"/>
    <w:qFormat/>
    <w:pPr>
      <w:keepNext w:val="true"/>
      <w:spacing w:before="100" w:after="100"/>
      <w:outlineLvl w:val="3"/>
    </w:pPr>
    <w:rPr>
      <w:rFonts w:ascii="Times New Roman" w:hAnsi="Times New Roman" w:cs="Times New Roman"/>
      <w:b/>
      <w:lang w:eastAsia="th-TH"/>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tates.i.am/" TargetMode="External"/><Relationship Id="rId3" Type="http://schemas.openxmlformats.org/officeDocument/2006/relationships/hyperlink" Target="http://sangha.i.am/" TargetMode="External"/><Relationship Id="rId4" Type="http://schemas.openxmlformats.org/officeDocument/2006/relationships/hyperlink" Target="http://samadhi.i.am/" TargetMode="External"/><Relationship Id="rId5" Type="http://schemas.openxmlformats.org/officeDocument/2006/relationships/hyperlink" Target="http://experts.i.am/" TargetMode="External"/><Relationship Id="rId6" Type="http://schemas.openxmlformats.org/officeDocument/2006/relationships/hyperlink" Target="http://www.geocities.com/i4zr/index.html" TargetMode="External"/><Relationship Id="rId7" Type="http://schemas.openxmlformats.org/officeDocument/2006/relationships/hyperlink" Target="mailto:i4zr@asianet.co.th" TargetMode="External"/><Relationship Id="rId8" Type="http://schemas.openxmlformats.org/officeDocument/2006/relationships/hyperlink" Target="http://meditates.i.am/" TargetMode="External"/><Relationship Id="rId9" Type="http://schemas.openxmlformats.org/officeDocument/2006/relationships/hyperlink" Target="http://sangha.i.am/" TargetMode="External"/><Relationship Id="rId10" Type="http://schemas.openxmlformats.org/officeDocument/2006/relationships/hyperlink" Target="http://samadhi.i.am/" TargetMode="External"/><Relationship Id="rId11" Type="http://schemas.openxmlformats.org/officeDocument/2006/relationships/hyperlink" Target="http://experts.i.am/" TargetMode="External"/><Relationship Id="rId12" Type="http://schemas.openxmlformats.org/officeDocument/2006/relationships/hyperlink" Target="http://www.geocities.com/i4zr/index.html" TargetMode="External"/><Relationship Id="rId13" Type="http://schemas.openxmlformats.org/officeDocument/2006/relationships/hyperlink" Target="mailto:i4zr@asianet.co.th"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meditates.i.a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4:51:00Z</dcterms:created>
  <dc:creator>Somkiat Foongkiat : 4Zr Group</dc:creator>
  <dc:description/>
  <dc:language>en-US</dc:language>
  <cp:lastModifiedBy>Excel Expert Training</cp:lastModifiedBy>
  <dcterms:modified xsi:type="dcterms:W3CDTF">1999-10-11T04:51:00Z</dcterms:modified>
  <cp:revision>2</cp:revision>
  <dc:subject/>
  <dc:title>INFO ON DIFFERENCE IN SECTS/TEACHINGS </dc:title>
</cp:coreProperties>
</file>