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����� ��������� ��������  ���������� 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    ���       ���   ��� ��� ��� ��� ���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���� ���  ���� ��������� ��� ��� ��� ���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    ���   ��� ���   ��� ��� ��� ��� ���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���� ��������� ���   ��� ��� ��� ���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+ The DOS MIDI player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th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*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2*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3*  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*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5* 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6*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7*  Dis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8*  MegaMI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*9*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10* Disclaimers and Other 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*11*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*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is a feature-packed MIDI file player for DOS.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and MPU-401, Sound Blaster MIDI port and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ummary of what the following chapters are all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       How to get MegaMID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FEATURES    A brief summary of MegaMID's fe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            New features in MegaMID 1.40 (vs. MegaMID 1.1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AGE     All MegaMID command-li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          Keys usable during MIDI 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EATURES       Explain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FAQ            Answers Frequently-Asked-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      Revision history of Meg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ND OTHER  If anything goes wrong,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How you can contact me about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ell me what you think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is CardWare for non-commercial purposes. Please send m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if you like this program and use it a lot. It'll make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y work was worthwhile and appreciated, and encourage me to do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etail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*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requires the following files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M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F6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F4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IDI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32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DRUMS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.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they are all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ke older versions, MegaMID now works without requi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be in the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MIDI fil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MI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&lt;filename&gt; is the name of the MIDI file. The '.MID'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Wildcards such as * and ?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'tip of iceberg'! Please read the res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all the cool features of Meg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*  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HORT summary of MegaMID's features (at a glance sort of t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TFOR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igned to run under DOS, but will run from Windows 95 M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ck, it'll run from a MS-DOS Window if you have a fast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much else going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an run from OS/2 if you set the HW_TIMER op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AND MPU-401 STANDARD: Which means that it'll suppo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the wave-table devices out there... it's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here (see the rest of the MEGAMID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BLASTER MIDI PORT: Yes, even Sound Blaster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IAL PORT: The whole lot - COM1/COM2/COM3/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ET: For those without a wave-table devi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-LI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s lots of MIDI files at one go with 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s of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ularly used command-line parameters ca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MEGAMI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play multiple files from a text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execute SysEx messages from .SYX type (raw MIDI data)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gaMID XTern, a menu-driven shell for MegaMID which make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files easier, is included with Meg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DI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-0 (single track) and Type-1 (multi-track), up to 256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al support for karaoke (.KAR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Key On/Key Off, Control Change, Program Change, Pitch B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ftertouch, Polyphonic Aftertouch and SysEx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supports and transmits all MIDI ev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Basic/Extended/General MIDI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GM/MT-32/GS/XG/SC-88 patch and drum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um channel can be mapped from channel 16 to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VGA 320x200 256-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s: Notes played (bar or keyboard style), key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names, pitch bending, controller settings (pan, re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us, sustain, modulation, volume, portamento, expre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, song title/text, song time, beat indicator, GM/GS/XG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lyphony bar (with peak-hold), max. polyphony (numer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m set,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karaoke files, get to see the lyrics highlighted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 bouncing over the 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GS embedded bitmaps displayed on a little 'monitor' on-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load BMP format files as wall-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Blaster users get to display a scope showing the MI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orm, with variable 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se on-the-fly : channel program/patch, channel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volume, tempo, wall-paper palette scheme, n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drum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pos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te specific channels, solo a channel, or turn all channel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/Fast Forward,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 scr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*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improvements and modification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v1.11b; this will be of interest to MegaMID user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1.45)</w:t>
        <w:tab/>
        <w:tab/>
        <w:tab/>
        <w:tab/>
        <w:tab/>
        <w:tab/>
        <w:tab/>
        <w:t>11th August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ssages in the text window are now colour-coded and scrolla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patch name boxes are no longer displayed; you can now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wallpaper if you're using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identifying some karaoke files. Now plays more .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properly)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imitation with tempo; tempo used to be limited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 Turns out that there are pieces that have tempos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empo has a range of 0 to 65535, with a settable range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s MPU ports: 310, 320 and 340 (there are actua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m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ther min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40)                                                 21st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er support for the .KAR karaoke format! MegaMID will now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karaoke mode when .KAR format files are encoun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highlighting the active words/syllables, and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ZING bouncing 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pose feature added to facilitate karaoke. Transpose done using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(MSB:00 LSB:02 Coarse Tuning), and would not wor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device does not support it. Use the keys 'T' and 'Y' to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can now display embedded GS 16x16 bitmap graphics!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MO0001.MID' out to see what it'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screen added! Press the 'F1' or 'H' key to see it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gument parsing routines have been improved. As a result,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some sort of data (/MV,/WT,/WC,/PL) now require a ':'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and its data eg. use '/MV:90' instead '/MV9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can now send custom SysEx messages (such as resets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of MIDI file begins. Specify the file containing the SysE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/SX:&lt;filename&gt;' parameter. The file is in a raw binary forma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.SYX files), and has to be in the MegaM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includes complete SC-88 patch map! The names could be a bit off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y were based on the TG300B patch names. Also has bette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handling - identifies more patches (correctly) than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no longer tries to auto-detect the port address of the MPU-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ve problems to people who had devices attached to port 0x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now specify the MPU-401 port address.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of 0x33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s the serial port MIDI interface! It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00 baud N/8/1 configuration is used. This are the sett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C2 switch found on Roland, Yamaha and other ton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 Volume changes via SysEx messages in the MIDI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, and the Master Volume displa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amento and Expression controll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GAMID.EXE file was shrunk to below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er detection of GS and XG drum channel activation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rid of Keyboard Mode 1 (Show keyboard on all channels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, and I think no one else would either. The paramete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mode has been changed to /BAR (bar mode) and /KEY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detection of GM/GS/XG SysEx message types. It now ignor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SysEx message whereas it previously assume that it w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was not alway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1.30)                                                 6th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can now automatically detect its path and find all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quiring the MegaMID directory to be 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can now call MegaMID from a batch (.B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now recognises XG and TG100B/GS patch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will now also auto-detect GM/GS/XG SysEx rese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the relevant GM/GS/XG lo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ing routines MegaMID uses have been overhaul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bout as good as it can possibly be! Before that, Meg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Interrupt 8 for timing, which is rather accurate but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wonder why your computer clock keeps running sl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n't happen any more! New timing routines allow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without relying on interrupts. As a result, MegaMI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run properly in Windows 95 - the previous version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ting routines enhanced. The volume of the channel is now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d instead of just stopping notes from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rus (Controller no. 93) indica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row for selecting channels doesn't exist any more! N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on-screen? Don't panic... press any channel-specifi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ox highlighting the current channel will appear. Af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f inactivity, it will hide itself again. Is that cool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can now use the SB MIDI ports 220h,240h,260h and 28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d I miss out any?) instead of just port 220h. It will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from the BLASTER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Forward control added! Because of this, the /F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d anyone ever try it?) has been removed, since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... just Fast Forward the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, Fast Foward and Pause indicators have also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ol Oscilloscope feature is now available! And you though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e ever that in MOD players... it requires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- which MegaMID will try detecting for from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tring. The gain of the scope can be changed with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changes are no longer done using the '+' and '-' key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and Right Arrow keys instead. This is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+' and '-' keys are now used to change the volu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internal changes and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* 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details of the features and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MegaMID from the command-line. You may also wis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egaMID Xtern (MX.EXE), a menu-driven shell for Meg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GAMID &lt;MIDI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GAMID @&lt;scrip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D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IDI file you wish to play.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the extension .MID is assumed. Any valid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specified as part of the filename. Wildca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? can also be specified. If wildcards are used, Meg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lay all the songs that match the wildcar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file containing a list of MIDI fi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quential order - sort of a album file if you like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iven below) specific to each MIDI file can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valid DOS path can also be specified along with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s * and ?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ID @SONGS.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 the text file SONGS.ALB c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NDS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\ST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AZZ\NEW_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MID\CLASSIC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INDOWS\CANYON /E /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options :)  They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PU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Roland MPU-401 interface (default).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port are 300, 310, 320, 330 and 340. If '/MPU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with no parameter, or no sound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MPU-401 port 0x330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ound Blaster's MIDI OUT interface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s determined from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, so make sure it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erial port - 38400 baud, no parity,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stop bit. MegaMID will try and automatically sen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hould use the CTS line. 'x' specifies the COM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, and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        Port A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 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      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      3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       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et mode. Plays the songs while not playing the s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ound devices required, though it may mak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General MIDI patch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MT-32 patches. Good for play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for the Roland MT-32, LAPC-1, CM-64, CM-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ther devices using similar patch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channel 10 as the drum channel(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D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channel 16 as the drum channel. What MegaMI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at it reroutes all events designated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to channel 10, and everything meant for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6. This option is good for playing thos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 channel 16 for drums (like those me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 FM synthesizer chip) on your General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General MIDI specs(default)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16 channels are active, and channel 10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the drum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e Extended MIDI specs. Sets channels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, and channels 11-16 OFF. Picks channel 1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e Basic MIDI specs. Sets channels 1 to 10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hannels 12 to 16 ON. Picks channel 16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m channel, and reroutes it to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gaMID will automatically detect for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 finds a BLASTER environment string),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ope if it finds one. The scope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but can be activated using the 'O'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g playback. This parameter simply turns the sco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ain x2) by default. This parameter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on-Sound Blaste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bar display mode. All notes playe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s colour bars (vertical lines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K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keyboard display mode 1. All notes playe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keys on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keyboard display mode 2. Similar to keyboard m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pt that only "keyboards" of active channe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C:&lt;BM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pecified BMP file as background, centred.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in the same directory as Meg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T:&lt;BM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pecified BMP file as background, tiled.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in the same directory as Meg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L: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set of colors used for background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of &lt;color&gt; is from 0 to 8. If not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colors is chos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V:&lt;volume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initial Master Volume level.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X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file containing raw MIDI SysEx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the MIDI device before playback of MIDI fil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sending reset and/or effects SysExs. The '.SY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of this format. For example, to send a G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 Ex, use the parameter '/SX:GS-ON.SYX'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GS-ON.SYX' is included with Meg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ID demo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AMID \MID\POP\*  /MP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ID D:\MID\SAMPLES\DEMO0001.MID  /K0 /SB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ly used parameters can also be placed in the file MEGAMI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ave you from having to type them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will have precedence over parame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 If a script file is specified,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cript file will have precedence over all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/G and /K1 in MEGAMID.CFG, and specify /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/E will have precedence over /G (since they ar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parameters), but it will not affect the /K1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*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song is playing, the following keys below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pecific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or F1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r DOWN ARROW      Selec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r RIGHT ARROW   Chang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 +                Change 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or .                Change drum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r ]                Chang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        Restore original patch settings, volume and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          Mute/Unmut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   Solo - turn current channel on and mut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  Turn all chann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or b                Increase/De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or B                Increase/Decrease master volume in fin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or Y                Transpos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        Toggle play/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Toggle pause/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 Chang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        Toggle bar mode/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    Toggle scope off/x1/x2/x3/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or PgDn          Scroll the text in the text window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 End current song and play next song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Quit MegaMI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atch/tempo/volume etc. changes made during playback are not st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MIDI file will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ox will appear around the selected channel if any of the chan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keys are hit. This box will hide itself (!) after 2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! This makes the display look nic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*  DIS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detailed explanation of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displays patch (aka. program or instrument)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um channel(s) has a darker background, and actual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rum set instead of an instrumen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patch se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 MIDI (128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T-32 (128 voices) - enabled using the /MT3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-88/TG100B/GS (579++ voices) - they all share the same pat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G (480++ voices) - everything on the DB50XG and MU-80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S/XG/SC-88 dru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G SFX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S and XG patches are shown in a darker shade - so that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he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changes during playback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ches can also be changed using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BACKSPACE key if you wish to undo the damag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m sets can be switched directly using the ',' and '.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two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 : Each note played is represented as a vertical b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atic scale. Nice to look at, especially with pitch-bend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board : Shows the notes played as keys highlighted on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y useful for picking off notes and ch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mode can be changed using the 'K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ightness of each note shows how hard it has been hit (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). A dark note means that is had been hit softl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note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ctave scale is shown at the top, with markers at every 'C'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otes actually have a range of 10.666.. octaves,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range. Notes playing outside the displayed range (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) will start mucking up other parts of the scree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arm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bar display is used and pitchbending occurs, you'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otes 'bend' to reflect the pitch change!!!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cool; if you have seen the GUS PLAYMIDI program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know what I me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t feasible to make the keyboard display bend, so pitch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n as a bar under the 'P' column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ler settings for Reverb (91), Chorus (93), Modulation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mento (65), Sustain (64), Expression (11) and Volume (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s vertical bars under the  columns 'R', 'C', 'M', 'P',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 and 'V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n (10) is shown as a horizontal bar, with a red center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n the column under the 'Stereo'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controllers change real-time to reflect actu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olume can be changed using the '-' and '+' keys. Us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tempo is displayed at the bottom of the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o changes in the MIDI file are show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 can also be altered using the '[' and ']'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ACKSPACE to undo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/GS/X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MegaMID encounters the GM, GS or XG System Exclusiv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often used in proper/professionally done MIDI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isplay the relevant GM/GS/XG logo. It help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hardware that the MIDI file was intend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at least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a GS/XG device, that your device has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before the MIDI fi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don't, why it didn't sound quite right,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use to upgrade to something that wi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key (eg. C# Major, F Minor)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, MegaMID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ly on the key especially if it says C Major. Many seque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this as the default, and most people d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hows the current playing time of the song - and it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accurately reflect the actual time of the song when you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 Very useful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posing will only affect the sound, but not the key nor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't' and 'y' keys to transpose, up to a maximum of +/-24 semi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 2 octa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pose feature added to facilitate karaoke. Transpose done using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(MSB:00 LSB:02 Coarse Tuning), and would not wor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device does not support it. Use the keys 'T' and 'Y' to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looks like one of those LED blips on keyboards (the music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beat timing. Will dynamically change to refl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eats Per Measure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isplay will only make sense if the creator of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according to the tempo whil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displays text that it encounters in the MIDI file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ong title, copyright notices, channel text, so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The text are colour-coded according to thei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a maximum of 4 lines are displayed. Any more text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text to scroll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the PgUp and PgDn keys to scroll through the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out karaoke (.KAR)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d bar at the bottom left indicates the current note poly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the number of notes played simultaneously, with peak-ho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llow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MAXPOLY' display indicates numerically what the maximum poly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t that point in time. This is useful because all MID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ximum note polyphony that it can handle befo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king all over (typically 28 or 32). This lets you know i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ushing your card over, and that its time to upgra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ster Volume controls the overall volume of the entire MID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displayed as a purple bar on the bottom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Universal Realtime Message (F0 7F 7F 04 01 ss tt F7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volume, and will not work if your MIDI devi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be adjusted using the 'v' and 'b' keys. Use 'V' and 'B' 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adjust the volume in finer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 Volume changes done by the MIDI file are reflected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s default startup value can be set using the /MVx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the default startup value could be reset by GM/GS/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Ex Res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le contains GS bitmaps, the bitmaps will be displayed a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gaMID logo normally sits. These bitmaps normally appear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 screen of the SC-55 family, so unless you had one of th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obably not have seen them (or even know that they exist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owners have the luxury of having an oscillosco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IDI output wave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does it by sampling the recording input of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're using an external MIDI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I port, you will need to pump the audio output of tha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into the Sound Blaster's Line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e MIDI or LINE-IN recording input (to the ADC)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If you can hear the MIDI file being played, it does NOT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recording input is on. Use the Sound Blaster SB16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f you'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ope is OFF by default, but can be toggled using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ycle through the different gain (magnification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/x2/x3/x4 before turn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ope can be set to ON (x2) by default using the /SCO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8*  MEGAMID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ries to answer some of the Frequently Asked Questions(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OUND HARDWARE DOES MEGAMID SUP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Roland MPU-401, Sound Blaster MIDI port and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Roland MPU-401. This is a standard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wave-table devices follow, or can emulate.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more common ones, but is by no means (by a long 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C-1, SCC-1, CM32/64,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rnal MIDI Device (Connected to an MPU-401 compatible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-55MkII, SC-88, JV-1080, TG100, TG300, MU5, MU50, MU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sically ANY MIDI device - keyboards, drum machines, ton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s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tl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sound, Tropez, Montereley, Rio, M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ught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WaveBlaster, Roland SCD-10 &amp; SCD-15, Yamaha Waveforce DB50X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oniq Soundscap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o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cape, Soundscap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32, Sound Blaster AWE32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'll need to use the AWEUTIL tsr with the /EM:G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, Ultrasound Max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'll need to run MEGAEM &amp; EMUSET to emulate the Rol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lower quality patches, but at leas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uch,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TSHELL: If you have a wave-table device, it will probably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can also work if you have an external MIDI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/joystick port of a Sound Blaster (yes, ANY 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pecify the /SBMIDI parameter when you run MegaM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also supports certain MIDI devices connected to the PC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t transmits at 38400 baud, using the N/8/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work with devices with a serial interface (TO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ave a (HOST SELECT) MIDI/PC-1/PC-2/MAC switch; be sure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2. Tone Modules/Generators such as the Yamaha MU and TG se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and SC series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MEGAMID WORK WITH MY SOUNDCA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does NOT support the FM chip (OPL2/OPL3) found o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16 and many other low-end soundcards on the mark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wavetable or external MIDI device,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a wavetable or external MIDI device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have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that should work but doesn't, please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 BE SUPPORT FOR THE FM CH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... it's too much trouble and it sounds prett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vetable cards getting more popular and old FM-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bsolete, it's probably not worth the troubl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FM cards who are serious about their music shoul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aveta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 MEGAMID WRIT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the GUS's DOS-base MID file player (PLAYMIDI.EXE) and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ve with it. As far as I know, there was nothing else like it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- I was really disappointed. I own a Sound Blaster 1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Sound Blaster Pro, and managed to get the Yamaha TG100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 a General MIDI device, and I wanted something just as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PLAYMIDI) to play my 1000+ MIDI files. Therefore, I se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is something like PLAYMIDI was, and more. I cram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ust about every feature I wished PLAYMIDI ha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acquired a DB50XG (it's great!), I was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MegaMID even more by including ALL of the DB50XG's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9*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b       22nd Jul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o communicate with MegaMID XTern, MegaMID's cool new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a       10th Jul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d MegaMID so that it works for Roland SCC-1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 29th April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the ability for MegaMID to read in script or alb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command-line parameters specific to ea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cript file is used, the ESC key can be used to exit Meg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. stop all songs), and the ENTER key for terminating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to play the next song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now accepts wilcards in the MIDI filename. If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MegaMID will play all the songs that matc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in the /QUIET mode! You can now show MegaMID off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oundcards and make them wish they had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added wildcard handling for albu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ability to read in BMP files, and to tile or c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MID can currently read 4, 8 and 24-bit color forma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S/2 and Windows RGB-encoded formats. It cannot yet hand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-encoded formats. Loaded all BMPs are converted to 64-color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the C key to chang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(OK, fixed) the way SysEx messages are handled. Think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now. MegaMID now also handles F7h type SysE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Master Volume control - achieved using the SysEx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0 7F 7F 04 01 11 xx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volume control is from 0 to 127, an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with the keys v/b, or V/B for finer steps. An vertical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-left of the screen shows the current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n also set initial master volume from command line using the /M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    17th April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causes some command line parameter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user interaction! Users can now use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channel (An arrow points to the channel you hav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, use the following keys to 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      Chang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/.       Change drum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]       Chang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pace   Restore original pa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Mute/Unmut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Solo - turn current channel on and mute all o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All chann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Pause/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Toggle bar mode/keyboard mode 1/keyboard mode 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keyboard mode, where played notes appear as hight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on keyboards! Looks really cool, and good for picking of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hords, and generally seeing what the piece would look lik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d on a keyboard (with 10 octaves!). This mode can be selec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-line parameters, or toggled using the "K" key. Keyboard m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keyboards of all 16 channels, whereas keyboard mode 2 shows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s that are actually used (ie. notes are/have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particular channel. This mode is good for mak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luttered (ie. when there's just a solo piano track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bend indicator- marked "P", is placed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display in the keyboard modes. I wasn't going to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s `bend'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that causes certain MID files to cras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shift the polyphony display around! It is caused by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having a velocity v=0 note-on (equivalent to note-off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played that note earlier. At this stage, me thinks all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have been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configuration file option ! MegaMID will read 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 MEGAMID.CFG, if it exists. Saves you from typ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ly used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is active when song is paused! This means that song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assignments, channel muting etc. can be performed whi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pped. Just press P again to un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      6th April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ally fixed this problem that causes some songs to hang. It'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ult of my player, really, but the quirkiness of the songs - a NOT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x80) is sometimes received before a NOTE ON (0x90) for a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zer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causes MegaMID to report 'Unknown Type : ...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my mistake in assuming that (0xFF) event message siz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BYTE wheras it is actually in the format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ime-stamping the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xt window now actually scrolls the old text up to accommod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when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 29th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upport for the MPU-401, thanks to programming info from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ribauer and Bernie Maier. Tested MPU-401 support on the GUS, courte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ong Sui J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displa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key display. Not many MIDI files seem to specif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ng, so it's not being used much. I might take i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12th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Type 0 (single track) and Type 1 (multi-track) MID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files with up to 256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MIDI file size that can be loaded is limited only b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ee conventional memory (I've loaded a 300K+ file befo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the VGA 320x200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he name of the instrument selected for each 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 General MIDI as well as MT-32 instrument patc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Roland GS drum kits selected for the d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remap channel 16 to channel 10 as the active drum 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apping of Base or Extended MIDI to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mits all Program Change, Channel Aftertouch,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Bend, Note On, Note Off, Key Aftertouch and SysE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notes currently played on each 16 channels appear a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s on the screen on a 9-octave range (any note above tha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&gt;112  mucks up the screen but does no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ightness of each individual note displaye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of the note; the darker or brighter the note is, the 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der it wa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s actually "bend" when the pitch-bender is used - look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! (people who have seen the GUS PLAYMIDI program will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he TEMPO; good for tracking temp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handle up to 150 notes polyphony without crashing. Why so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k? STRIVING.MID tried to play 109 notes simultaneously (it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..) and fried MegaMID. Anyway, it'll start mucking up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f it's more than about 40 notes. No damage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current polyphony as a dynamic bar, with peak polyphony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the numerical value of the maximum polyphony as well.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if the MIDI file is actually pushing your MIDI hard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ext from the MIDI file (4 lines max.) - stuff like song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s, mark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ime elapsed in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 multi-segment LED type beat indicator; tracks bea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as well as the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s vertical bars the status of the following controll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b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/Expression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Pan Position status, as centered vertical bars (as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FAST option; good for finding out the playing time of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0* DISCLAIMERS AND OTHER 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on-commercial use, this version is CardWare. If you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ontinue to use it, please send the Author a postcard.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him feel that his work is appreciated and helps motivat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mprov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freely distributed on the conditio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whole with all accompanying files (including thi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t is not sold for prof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if this program is to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used in this document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upplied as it is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responsible for any injuries or death, computer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loss of data, or any other disaster as a consequence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of the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ed material. You may us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it is not to be altered, hacked or reverse-engine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1*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was created by FONG Chee Keat, in the yea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obtained at the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yoyo.cc.monash.edu.au/~macgyver/megamid/megami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mments, complaints, suggestions and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thing else you wa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fong@halls1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Jln. Sultan Azlan Shah Sel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50 Ipo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