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ADOMF v2.14 for ADOM 0.9.9 Gamma 6 - 8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(c) 1998 by Petula Clark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blesh@hotmail.com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F is a utility that edits ADOM 0.9.9 Gamma 6 - 8 savefiles (I don't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with previous Gammas). It is NOT intended for cheating, but for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ies out when they start exploring ADOM's universe. As ADOM is a ve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t may be frustrating for beginners, because they get killed so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OMF, you can test various race/class combinations, and quickly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you feel more comfort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F has its own text-mode environment. To start it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MF saved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data are a little messed up, especially in `Stats &amp; Background 2',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S THAT MAY OCCUR FROM THE U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PROGRAM! SOME FILES MAY NOT WORK AFTER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ACKUP THEIR FILES BEFORE EDITING THEM, AND KEEP THES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SURE THAT THE MODIFIED FILE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N'T F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don't seem to have a fixed file 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current wealth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umber of times you've prayed asking for div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te of your relation with your deity (he/she hates you,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religious, you're his/her messiah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skills (I know the format of the table, but I do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its offset with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s of items (your equipment, companions, learnt spell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data I still haven't found, becaus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hey're represented / c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birthdate, and today's date (no idea how Tom represents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apon skills (... could they be calculated "on the fly"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uption effects (perhaps they're codified as bits, like intrin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efinitive "blessed" state, granted by your deity when he crowns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champion (it should be a bit... but where is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. If you want it or need it desperately ;) you ca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it, sending an electronic greeting 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ula Clark &lt;blesh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like your e-card, I'll send you a copy of the source. It's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You're encouraged to distribute it among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s, or who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end your comments, wishlists and/or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ula Clark &lt;blesh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 98/05/17, 18:31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Belgrano, Buenos Aires, Argenti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