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 ADOM 0.9.9 Gamma 10 - Gamma 16 prerelease 2 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 FIXED-OFFSET DATA 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 (c) 1998-2000 by Petula Clark, Painix, Jaakko Leikas &amp; Raymond Martineau 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G10-12   | G13-G16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+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version            |   0x0000   |   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name (15 bytes)      |   0x0004   |  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             |   0x0014   |   0x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      |   0x0018   |   0x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                    |   0x001C   |   0x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monsters killed +  |   0x1F48   |   0x3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|     .      |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|     .      |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|     .      |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monsters killed +  |   0x2190   |   0x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cheated death |   0x21A0   |   0x3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mpanions killed  |   0x21A4   |   0x39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        |   0x21A8   |   0x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HP                 |   0x21AC   |   0x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1 HP every...      |   0x21E8   |   0x39D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1 PP every...|   0x21EC   |   0x39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mode        |   0x21D0   |   0x39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        |   0x21F8   |   0x3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urns              |   0x21FC   |   0x39E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             |   0x221C   |   0x3A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 paragraph 1   |   0x2234   |   0x3A1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 paragraph 2   |   0x2238   |   0x3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 paragraph 3   |   0x223C   |   0x3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 paragraph 4   |   0x2240   |   0x3A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           |   0x2244   |   0x3A2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               |   0x2248   |   0x3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                 |   0x224C   |   0x3A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              |   0x2250   |   0x3A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               |   0x2254   |   0x3A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               |   0x2258   |   0x3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            |   0x225C   |   0x3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                   |   0x2260   |   0x3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             |   0x2264   |   0x3A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trength           |   0x2268   |   0x3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learning           |   0x226C   |   0x3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wisdom             |   0x2270   |   0x3A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dexterity          |   0x2274   |   0x3A5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toughness          |   0x2278   |   0x3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charisma           |   0x227C   |   0x3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appearance         |   0x2280   |   0x3A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mana               |   0x2284   |   0x3A6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perception         |   0x2288   |   0x3A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mod. by...     |   0x228C   |   0x3A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mod. by...     |   0x2290   |   0x3A9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mod. by...       |   0x2294   |   0x3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mod. by...    |   0x2298   |   0x3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 mod. by...    |   0x229C   |   0x3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mod. by...     |   0x22A0   |   0x3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mod. by...   |   0x22A4   |   0x3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mod. by...         |   0x22A8   |   0x3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mod. by...   |   0x22AC   |   0x3A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wanes for...   |   0x22B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wanes for...   |   0x22B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wanes for...     |   0x22B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wanes for...  |   0x22B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 wanes for...  |   0x22C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wanes for...   |   0x22C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nes for... |   0x22C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wanes for...       |   0x22C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wanes for... |   0x22D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for...            |   0x22F8   |   0x3AE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ed for...          |   0x22FC   |   0x3AE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for...         |   0x2300   |   0x3AE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for...           |   0x2304   |   0x3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d for...        |   0x2308   |   0x3AF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for...             |   0x230C   |   0x3AF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 for...             |   0x2310   |   0x3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for...             |   0x2314   |   0x3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for...         |   0x2318   |   0x3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for...          |   0x231C   |   0x3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for...        |   0x2320   |   0x3B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                    |   0x2330   |   0x3B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ame (various ways) |   0x58A4   |   0x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                 |   0x58A8   |   0x8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PP                 |   0x58E0   |   0x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level           |   0x58E4   |   0x8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ation level         |   0x58F4   |   0x8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s              |   0x58F8   |   0x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for...         |   0x5904   |   0x8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                   |   0x590C   |   0x827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 age           |   0x5910   |   0x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color               |   0x591C   |   0x8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color              |   0x5920   |   0x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on              |   0x5924   |   0x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         |   0x5928   |   0x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                |   0x592C   |   0x82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 the game!       |   0x5930   |   0x82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              |   0x593C   |   0x82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                |   0x594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out of luck!    |   0x5990   |   0x8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d Khelavaster   |   0x59B4   |   0x8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ieves guild |   0x5A3C   |   0x83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... Cat Lord  |   0x5A84   |   0x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ed champion        |   0x5AAC   |   0x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champion         |   0x5AB0   |   0x84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             |   0x5AC0   |   0x8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effects      |   0x5AC4   |   0x8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s                   |   0x5AC8   |   0x8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core (?)             |   0x5AC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(in days)      |   0x5B54   |   0x84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- seconds  |   0x5B58   |   0x8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- minutes  |   0x5B5C   |   0x8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- hours    |   0x5B60   |   0x8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- days     |   0x5B64   |   0x84E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- years    |   0x5B68   |   0x84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       |   0x5B94   |   0x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eed for...          |   0x5B9C   |   0x8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on of Order        |   0x5BC0   |   0x8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nd your comments, and/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tula Clark &lt;blesh@mailcit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e 00/02/22, 10:53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Belgrano, Buenos Aires, Argenti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