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o do DataControl em Visual Basic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racterísticas dos Bancos de Dados: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priedade</w:t>
        <w:tab/>
        <w:tab/>
        <w:tab/>
        <w:t>Determina</w:t>
        <w:tab/>
        <w:tab/>
        <w:tab/>
        <w:t>Ob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Connect</w:t>
      </w:r>
      <w:r>
        <w:rPr>
          <w:rFonts w:eastAsia="Arial" w:cs="Arial" w:ascii="Arial" w:hAnsi="Arial"/>
        </w:rPr>
        <w:tab/>
        <w:tab/>
        <w:tab/>
        <w:t>Tipo do Banco de Dados</w:t>
        <w:tab/>
        <w:t>Não necessário para Acc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Especifica outros tipos 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bancos de dado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DatabaseName</w:t>
      </w:r>
      <w:r>
        <w:rPr>
          <w:rFonts w:eastAsia="Arial" w:cs="Arial" w:ascii="Arial" w:hAnsi="Arial"/>
        </w:rPr>
        <w:tab/>
        <w:tab/>
        <w:tab/>
        <w:t>Nome da fonte de dados.</w:t>
        <w:tab/>
        <w:t>Ajusta o nome ou diretór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Identifica a localização do</w:t>
        <w:tab/>
        <w:t>da base de dado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banco de dado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Exclusive</w:t>
      </w:r>
      <w:r>
        <w:rPr>
          <w:rFonts w:eastAsia="Arial" w:cs="Arial" w:ascii="Arial" w:hAnsi="Arial"/>
        </w:rPr>
        <w:tab/>
        <w:tab/>
        <w:tab/>
        <w:t>Acesso multi-usuario ou</w:t>
        <w:tab/>
        <w:tab/>
        <w:t>True (monousuário) 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ou monousuário</w:t>
        <w:tab/>
        <w:tab/>
        <w:tab/>
        <w:t>False (multi-usuário) - de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fault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ptions</w:t>
      </w:r>
      <w:r>
        <w:rPr>
          <w:rFonts w:eastAsia="Arial" w:cs="Arial" w:ascii="Arial" w:hAnsi="Arial"/>
        </w:rPr>
        <w:tab/>
        <w:tab/>
        <w:tab/>
        <w:tab/>
        <w:t>Características do Records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criado pelo controle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ReadOnly</w:t>
      </w:r>
      <w:r>
        <w:rPr>
          <w:rFonts w:eastAsia="Arial" w:cs="Arial" w:ascii="Arial" w:hAnsi="Arial"/>
        </w:rPr>
        <w:tab/>
        <w:tab/>
        <w:tab/>
        <w:t xml:space="preserve">Acesso de leitura/escrita -  </w:t>
        <w:tab/>
        <w:t>True (Read-Only) ou Fal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somente leitura</w:t>
        <w:tab/>
        <w:tab/>
        <w:tab/>
        <w:t>(Read-Write) - default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RecordSource</w:t>
      </w:r>
      <w:r>
        <w:rPr>
          <w:rFonts w:eastAsia="Arial" w:cs="Arial" w:ascii="Arial" w:hAnsi="Arial"/>
        </w:rPr>
        <w:tab/>
        <w:tab/>
        <w:tab/>
        <w:t>Nome da tabela do banco de</w:t>
        <w:tab/>
        <w:t>Deve ser um nome válid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dados ou texto de uma con-</w:t>
        <w:tab/>
        <w:t>no banco de dados ou um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sulta SQL</w:t>
        <w:tab/>
        <w:tab/>
        <w:tab/>
        <w:t>consulta SQL válid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ropriedade Connect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ormato do Banco de Dados</w:t>
        <w:tab/>
        <w:t>DatabaseName</w:t>
        <w:tab/>
        <w:tab/>
        <w:tab/>
        <w:t>Conn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Access</w:t>
      </w:r>
      <w:r>
        <w:rPr>
          <w:rFonts w:eastAsia="Arial" w:cs="Arial" w:ascii="Arial" w:hAnsi="Arial"/>
        </w:rPr>
        <w:tab/>
        <w:tab/>
        <w:tab/>
        <w:tab/>
        <w:t>drive:\path\file.MDB</w:t>
        <w:tab/>
        <w:tab/>
        <w:t>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FoxPro v. 2.0</w:t>
      </w:r>
      <w:r>
        <w:rPr>
          <w:rFonts w:eastAsia="Arial" w:cs="Arial" w:ascii="Arial" w:hAnsi="Arial"/>
        </w:rPr>
        <w:tab/>
        <w:tab/>
        <w:tab/>
        <w:t>drive:\path</w:t>
        <w:tab/>
        <w:tab/>
        <w:tab/>
        <w:t>FoxPro 2.0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FoxPro v. 2.5</w:t>
      </w:r>
      <w:r>
        <w:rPr>
          <w:rFonts w:eastAsia="Arial" w:cs="Arial" w:ascii="Arial" w:hAnsi="Arial"/>
        </w:rPr>
        <w:tab/>
        <w:tab/>
        <w:tab/>
        <w:t>drive:\path</w:t>
        <w:tab/>
        <w:tab/>
        <w:tab/>
        <w:t>FoxPro 2.5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dBase III</w:t>
      </w:r>
      <w:r>
        <w:rPr>
          <w:rFonts w:eastAsia="Arial" w:cs="Arial" w:ascii="Arial" w:hAnsi="Arial"/>
        </w:rPr>
        <w:tab/>
        <w:tab/>
        <w:tab/>
        <w:t>drive:\path</w:t>
        <w:tab/>
        <w:tab/>
        <w:tab/>
        <w:t>dbase III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dBase IV</w:t>
      </w:r>
      <w:r>
        <w:rPr>
          <w:rFonts w:eastAsia="Arial" w:cs="Arial" w:ascii="Arial" w:hAnsi="Arial"/>
        </w:rPr>
        <w:tab/>
        <w:tab/>
        <w:tab/>
        <w:t>drive:\path</w:t>
        <w:tab/>
        <w:tab/>
        <w:tab/>
        <w:t>dbase IV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Paradox</w:t>
      </w:r>
      <w:r>
        <w:rPr>
          <w:rFonts w:eastAsia="Arial" w:cs="Arial" w:ascii="Arial" w:hAnsi="Arial"/>
        </w:rPr>
        <w:tab/>
        <w:tab/>
        <w:tab/>
        <w:t>drive:\path</w:t>
        <w:tab/>
        <w:tab/>
        <w:tab/>
        <w:t>paradox;pwd=password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Btrieve</w:t>
      </w:r>
      <w:r>
        <w:rPr>
          <w:rFonts w:eastAsia="Arial" w:cs="Arial" w:ascii="Arial" w:hAnsi="Arial"/>
        </w:rPr>
        <w:tab/>
        <w:tab/>
        <w:tab/>
        <w:tab/>
        <w:t>drive:\path\file.DDF</w:t>
        <w:tab/>
        <w:tab/>
        <w:t>btrieve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DBC</w:t>
      </w:r>
      <w:r>
        <w:rPr>
          <w:rFonts w:eastAsia="Arial" w:cs="Arial" w:ascii="Arial" w:hAnsi="Arial"/>
        </w:rPr>
        <w:tab/>
        <w:tab/>
        <w:tab/>
        <w:tab/>
        <w:t>Nome do servidor de base</w:t>
        <w:tab/>
        <w:t>odbc;dsn=server;uid=user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de dados</w:t>
        <w:tab/>
        <w:tab/>
        <w:tab/>
        <w:t>pwd=password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ropriedade RecordSource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ta propriedade permite localizar em qual base de dados os dados poderão ser encontrados. Esta propriedade é utilizada para especificar três diferentes font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Nome da tabela da base de dado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Nome de uma consulta MS-Acc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Texto de uma consulta SQ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rabalhando com Bound Control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Controls são controles que podem ser vinculados a uma base de dados. Os controles que possuem esta característica são: Check Box, Image, Label, Picture Box, Text Box, Masked Edit, 3D Panel e 3D Check Box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tes controles são caracterizados por três propriedades: DataChanged, DataField e DataSour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priedade</w:t>
        <w:tab/>
        <w:tab/>
        <w:tab/>
        <w:tab/>
        <w:tab/>
        <w:t>Descriçã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DataChanged</w:t>
      </w:r>
      <w:r>
        <w:rPr>
          <w:rFonts w:eastAsia="Arial" w:cs="Arial" w:ascii="Arial" w:hAnsi="Arial"/>
        </w:rPr>
        <w:tab/>
        <w:tab/>
        <w:tab/>
        <w:tab/>
        <w:tab/>
        <w:t>Indica quando um valor mostrado por u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bound control é alterad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DataField</w:t>
      </w:r>
      <w:r>
        <w:rPr>
          <w:rFonts w:eastAsia="Arial" w:cs="Arial" w:ascii="Arial" w:hAnsi="Arial"/>
        </w:rPr>
        <w:tab/>
        <w:tab/>
        <w:tab/>
        <w:tab/>
        <w:tab/>
        <w:t xml:space="preserve">Especifica o nome de um campo n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recordset criado pelo DataContro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DataSource</w:t>
      </w:r>
      <w:r>
        <w:rPr>
          <w:rFonts w:eastAsia="Arial" w:cs="Arial" w:ascii="Arial" w:hAnsi="Arial"/>
        </w:rPr>
        <w:tab/>
        <w:tab/>
        <w:tab/>
        <w:tab/>
        <w:tab/>
        <w:t>Especifica o nome do DataControl n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qual o controle está vinculado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