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center"/>
        <w:rPr>
          <w:rFonts w:ascii="Heritage" w:hAnsi="Heritage" w:eastAsia="Heritage" w:cs="Heritage"/>
          <w:b/>
          <w:b/>
          <w:bCs/>
          <w:i/>
          <w:i/>
          <w:iCs/>
          <w:sz w:val="22"/>
          <w:szCs w:val="22"/>
        </w:rPr>
      </w:pPr>
      <w:r>
        <w:rPr>
          <w:rFonts w:eastAsia="Heritage" w:cs="Heritage" w:ascii="Heritage" w:hAnsi="Heritage"/>
          <w:b/>
          <w:bCs/>
          <w:i/>
          <w:iCs/>
          <w:sz w:val="22"/>
          <w:szCs w:val="22"/>
        </w:rPr>
        <w:t>Lista de Exercícios de Recuperação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b/>
          <w:b/>
          <w:bCs/>
          <w:i/>
          <w:i/>
          <w:iCs/>
          <w:sz w:val="22"/>
          <w:szCs w:val="22"/>
        </w:rPr>
      </w:pPr>
      <w:r>
        <w:rPr>
          <w:rFonts w:eastAsia="Heritage" w:cs="Heritage" w:ascii="Heritage" w:hAnsi="Heritage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ab/>
        <w:t>Esta lista deve ser entregue em folha de papel almaço até dia __/__/__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1.Faça um programa que leia 2 números e imprima sua soma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 xml:space="preserve">2.Faça um programa que leia 2 números e imprima o resultado das seguintes operações entre eles: adição, subtração, divisão e multiplicação. Lembre--se: </w:t>
      </w:r>
      <w:r>
        <w:rPr>
          <w:rFonts w:eastAsia="Heritage" w:cs="Heritage" w:ascii="Heritage" w:hAnsi="Heritage"/>
          <w:i/>
          <w:iCs/>
          <w:sz w:val="22"/>
          <w:szCs w:val="22"/>
        </w:rPr>
        <w:t>não existe divisão por zero!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3.Faça um programa que leia 2 números e imprima-os em ordem crescent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4.Faça um programa que leia 3 números e imprima o maior deles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5.Faça um programa que leia 3 números e imprima-os em ordem crescente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6.Faça um programa que leia 3 números e verifique se os mesmos formam os lados de um triângulo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7.Faça um programa que leia 3 números e verifique se eles formam os lados de um triângulo retângulo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8.Faça um programa que leia 3 números e verifique se eles formam os lados de um triângulo. Se formarem, classifique o triângulo em retângulo, acutângulo ou obtusângulo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9.Faça um programa que leia 3 números e verifique se eles formam os lados de um triângulo. Se formarem, classifique o triângulo em equilátero, escaleno e isósceles. Obs.: Admita que o triângulo equilátero não é isósceles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10.Faça um programa que leia N números e imprima o maior deles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11.Faça um programa que leia N números e calcule sua média aritmética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12.Faça um programa que leia N números e conte quantos são pares, quantos são ímpares e quantos são nulos. Obs.: não considere o zero par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/>
      </w:pPr>
      <w:r>
        <w:rPr>
          <w:rFonts w:eastAsia="Heritage" w:cs="Heritage" w:ascii="Heritage" w:hAnsi="Heritage"/>
          <w:sz w:val="22"/>
          <w:szCs w:val="22"/>
        </w:rPr>
        <w:t xml:space="preserve">13.Faça um programa que leia um número inteiro de 4 algarismos e forneça como saída os algarismos do número dado, separando-os em unidades, dezenas, centenas e milhar. Por exemplo, dado o número 4583, deseja-se a saída: </w:t>
      </w:r>
      <w:r>
        <w:rPr>
          <w:rFonts w:eastAsia="Heritage" w:cs="Heritage" w:ascii="Heritage" w:hAnsi="Heritage"/>
          <w:i/>
          <w:iCs/>
          <w:sz w:val="22"/>
          <w:szCs w:val="22"/>
        </w:rPr>
        <w:t>unidade: 3, dezena: 8, centena: 5, milhar: 4</w:t>
      </w:r>
      <w:r>
        <w:rPr>
          <w:rFonts w:eastAsia="Heritage" w:cs="Heritage" w:ascii="Heritage" w:hAnsi="Heritage"/>
          <w:sz w:val="22"/>
          <w:szCs w:val="22"/>
        </w:rPr>
        <w:t>. Sugestão: divida o número por 1000, o resto por 100 e o resto por 10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14.Faça um programa que leia um número N e um número limite L e imprima a tabuada do N de 0 até L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15.Faça um programa que calcule o fatorial de N (N!). O fatorial é definido por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center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N!=1*2*3*...*(N-1)*N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Por exemplo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center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0! = 1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center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1! = 1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center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2! = 1*2 = 2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center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4! = 1*2*3*4 = 24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center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/>
      </w:pPr>
      <w:r>
        <w:rPr>
          <w:rFonts w:eastAsia="Heritage" w:cs="Heritage" w:ascii="Heritage" w:hAnsi="Heritage"/>
          <w:sz w:val="22"/>
          <w:szCs w:val="22"/>
        </w:rPr>
        <w:t>16.Faça um programa que calcule as raízes de uma equação de 2º grau. Sugestão: leia os coeficientes</w:t>
      </w:r>
      <w:r>
        <w:rPr>
          <w:rFonts w:eastAsia="Heritage" w:cs="Heritage" w:ascii="Heritage" w:hAnsi="Heritage"/>
          <w:i/>
          <w:iCs/>
          <w:sz w:val="22"/>
          <w:szCs w:val="22"/>
        </w:rPr>
        <w:t xml:space="preserve"> a, b </w:t>
      </w:r>
      <w:r>
        <w:rPr>
          <w:rFonts w:eastAsia="Heritage" w:cs="Heritage" w:ascii="Heritage" w:hAnsi="Heritage"/>
          <w:sz w:val="22"/>
          <w:szCs w:val="22"/>
        </w:rPr>
        <w:t xml:space="preserve">e </w:t>
      </w:r>
      <w:r>
        <w:rPr>
          <w:rFonts w:eastAsia="Heritage" w:cs="Heritage" w:ascii="Heritage" w:hAnsi="Heritage"/>
          <w:i/>
          <w:iCs/>
          <w:sz w:val="22"/>
          <w:szCs w:val="22"/>
        </w:rPr>
        <w:t>c</w:t>
      </w:r>
      <w:r>
        <w:rPr>
          <w:rFonts w:eastAsia="Heritage" w:cs="Heritage" w:ascii="Heritage" w:hAnsi="Heritage"/>
          <w:sz w:val="22"/>
          <w:szCs w:val="22"/>
        </w:rPr>
        <w:t xml:space="preserve"> e calcule o discriminante DELTA. Se DELTA for maior ou igual a zero, calcule as raízes pela fórmula de Báskara. Caso contrário, exiba a mensagem "A equação não tem raízes reais!". Cuidado: se </w:t>
      </w:r>
      <w:r>
        <w:rPr>
          <w:rFonts w:eastAsia="Heritage" w:cs="Heritage" w:ascii="Heritage" w:hAnsi="Heritage"/>
          <w:i/>
          <w:iCs/>
          <w:sz w:val="22"/>
          <w:szCs w:val="22"/>
        </w:rPr>
        <w:t>a=0</w:t>
      </w:r>
      <w:r>
        <w:rPr>
          <w:rFonts w:eastAsia="Heritage" w:cs="Heritage" w:ascii="Heritage" w:hAnsi="Heritage"/>
          <w:sz w:val="22"/>
          <w:szCs w:val="22"/>
        </w:rPr>
        <w:t xml:space="preserve"> não temos uma equação de segundo grau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/>
      </w:pPr>
      <w:r>
        <w:rPr>
          <w:rFonts w:eastAsia="Heritage" w:cs="Heritage" w:ascii="Heritage" w:hAnsi="Heritage"/>
          <w:sz w:val="22"/>
          <w:szCs w:val="22"/>
        </w:rPr>
        <w:t xml:space="preserve">17.Faça um programa que calcule os subtotais e o total final de uma nota de compra com N itens. A entrada do programa é a </w:t>
      </w:r>
      <w:r>
        <w:rPr>
          <w:rFonts w:eastAsia="Heritage" w:cs="Heritage" w:ascii="Heritage" w:hAnsi="Heritage"/>
          <w:i/>
          <w:iCs/>
          <w:sz w:val="22"/>
          <w:szCs w:val="22"/>
        </w:rPr>
        <w:t>lista</w:t>
      </w:r>
      <w:r>
        <w:rPr>
          <w:rFonts w:eastAsia="Heritage" w:cs="Heritage" w:ascii="Heritage" w:hAnsi="Heritage"/>
          <w:sz w:val="22"/>
          <w:szCs w:val="22"/>
        </w:rPr>
        <w:t xml:space="preserve"> de valores das quantidades e outra com os respectivos preços unitários. A saída deve ser uma tabela com os subtotais e o total final. Exemplo: se a entrada for a lista abaixo (o primeiro número é a quantidade e o outro é o preço unitário)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ab/>
        <w:tab/>
        <w:tab/>
        <w:t>4</w:t>
        <w:tab/>
        <w:t>1700,00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ab/>
        <w:tab/>
        <w:tab/>
        <w:t>12</w:t>
        <w:tab/>
        <w:t>500,00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ab/>
        <w:tab/>
        <w:tab/>
        <w:t>18</w:t>
        <w:tab/>
        <w:t>6000,00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ab/>
        <w:tab/>
        <w:tab/>
        <w:t>7</w:t>
        <w:tab/>
        <w:t>1580,00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ab/>
        <w:tab/>
        <w:tab/>
        <w:t>10</w:t>
        <w:tab/>
        <w:t>270,00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A saída deve ser semelhante 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ab/>
        <w:tab/>
        <w:t>Qtdade</w:t>
        <w:tab/>
        <w:t>Preço</w:t>
        <w:tab/>
        <w:t>Total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ab/>
        <w:tab/>
        <w:t>4</w:t>
        <w:tab/>
        <w:t>1700,00</w:t>
        <w:tab/>
        <w:t>6800,00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ab/>
        <w:tab/>
        <w:t>12</w:t>
        <w:tab/>
        <w:t>500,00</w:t>
        <w:tab/>
        <w:t>6000,00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ab/>
        <w:tab/>
        <w:t>18</w:t>
        <w:tab/>
        <w:t>6000,00</w:t>
        <w:tab/>
        <w:t>108000,00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ab/>
        <w:tab/>
        <w:t>7</w:t>
        <w:tab/>
        <w:t>1580,00</w:t>
        <w:tab/>
        <w:t>11060,00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ab/>
        <w:tab/>
        <w:t>10</w:t>
        <w:tab/>
        <w:t>270</w:t>
        <w:tab/>
        <w:t>2700,00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ab/>
        <w:tab/>
        <w:t>total final</w:t>
        <w:tab/>
        <w:tab/>
        <w:t>134560,00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18.Faça um programa que leia N números e imprima-os em ordem crescente. Utilize o método da Bolha para ordenação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19.Otimize o método da Bolha da seguinte form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a)As comparações devem parar na última posição comparada na vez anterior (sugestão: utilize uma variável para marcar essa posição)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/>
      </w:pPr>
      <w:r>
        <w:rPr>
          <w:rFonts w:eastAsia="Heritage" w:cs="Heritage" w:ascii="Heritage" w:hAnsi="Heritage"/>
          <w:sz w:val="22"/>
          <w:szCs w:val="22"/>
        </w:rPr>
        <w:t xml:space="preserve">b)O loop de varredura deve terminar assim que a lista estiver ordenada (sugestão: utilize uma variável booleana para indicar quando a lista está ordenada. Podemos saber quando a lista está ordenada porque nesse caso </w:t>
      </w:r>
      <w:r>
        <w:rPr>
          <w:rFonts w:eastAsia="Heritage" w:cs="Heritage" w:ascii="Heritage" w:hAnsi="Heritage"/>
          <w:i/>
          <w:iCs/>
          <w:sz w:val="22"/>
          <w:szCs w:val="22"/>
        </w:rPr>
        <w:t>nenhuma troca - swap - é feita!</w:t>
      </w:r>
      <w:r>
        <w:rPr>
          <w:rFonts w:eastAsia="Heritage" w:cs="Heritage" w:ascii="Heritage" w:hAnsi="Heritage"/>
          <w:sz w:val="22"/>
          <w:szCs w:val="22"/>
        </w:rPr>
        <w:t>)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20.Faça um programa que leia N números e imprima-os em ordem crescente utilizando o seguinte algoritmo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/>
      </w:pPr>
      <w:r>
        <w:rPr>
          <w:rFonts w:eastAsia="Heritage" w:cs="Heritage" w:ascii="Heritage" w:hAnsi="Heritage"/>
          <w:sz w:val="22"/>
          <w:szCs w:val="22"/>
        </w:rPr>
        <w:t xml:space="preserve">a) Localize o </w:t>
      </w:r>
      <w:r>
        <w:rPr>
          <w:rFonts w:eastAsia="Heritage" w:cs="Heritage" w:ascii="Heritage" w:hAnsi="Heritage"/>
          <w:i/>
          <w:iCs/>
          <w:sz w:val="22"/>
          <w:szCs w:val="22"/>
        </w:rPr>
        <w:t>menor</w:t>
      </w:r>
      <w:r>
        <w:rPr>
          <w:rFonts w:eastAsia="Heritage" w:cs="Heritage" w:ascii="Heritage" w:hAnsi="Heritage"/>
          <w:sz w:val="22"/>
          <w:szCs w:val="22"/>
        </w:rPr>
        <w:t xml:space="preserve"> elemento da lista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b) Troque esse elemento de lugar com o primeiro elemento da lista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c) Repita o procedimento acima, mas considerando agora como primeiro elemento da lista o de ordem 2, pois o de ordem 1 já contém o menor e portanto o primeiro elemento da lista ordenada. O processo termina quando chegar ao último elemento da lista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/>
      </w:pPr>
      <w:r>
        <w:rPr>
          <w:rFonts w:eastAsia="Heritage" w:cs="Heritage" w:ascii="Heritage" w:hAnsi="Heritage"/>
          <w:sz w:val="22"/>
          <w:szCs w:val="22"/>
        </w:rPr>
        <w:t xml:space="preserve">21.Faça um programa que leia um número, um operador e outro número e imprima o resultado da operação pedida. Os operadores válidos são + (adição), - (subtração), * ,x , X (multiplicação) e / (divisão). Lembre-se: </w:t>
      </w:r>
      <w:r>
        <w:rPr>
          <w:rFonts w:eastAsia="Heritage" w:cs="Heritage" w:ascii="Heritage" w:hAnsi="Heritage"/>
          <w:i/>
          <w:iCs/>
          <w:sz w:val="22"/>
          <w:szCs w:val="22"/>
        </w:rPr>
        <w:t>não existe divisão por zero!</w:t>
      </w:r>
      <w:r>
        <w:rPr>
          <w:rFonts w:eastAsia="Heritage" w:cs="Heritage" w:ascii="Heritage" w:hAnsi="Heritage"/>
          <w:sz w:val="22"/>
          <w:szCs w:val="22"/>
        </w:rPr>
        <w:t xml:space="preserve"> Caso o operador não seja um dos especificados, o programa deve imprimir "operador inválido"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/>
      </w:pPr>
      <w:r>
        <w:rPr>
          <w:rFonts w:eastAsia="Heritage" w:cs="Heritage" w:ascii="Heritage" w:hAnsi="Heritage"/>
          <w:sz w:val="22"/>
          <w:szCs w:val="22"/>
        </w:rPr>
        <w:t xml:space="preserve">22.Faça um programa que leia um nome e imprima-o de trás para frente. Sugestão: uma variável string é exatamente igual a um vetor. Assim, admita a string A que contém a palavra Nome. Dessa forma, A[1] vale </w:t>
      </w:r>
      <w:r>
        <w:rPr>
          <w:rFonts w:eastAsia="Heritage" w:cs="Heritage" w:ascii="Heritage" w:hAnsi="Heritage"/>
          <w:i/>
          <w:iCs/>
          <w:sz w:val="22"/>
          <w:szCs w:val="22"/>
        </w:rPr>
        <w:t>N</w:t>
      </w:r>
      <w:r>
        <w:rPr>
          <w:rFonts w:eastAsia="Heritage" w:cs="Heritage" w:ascii="Heritage" w:hAnsi="Heritage"/>
          <w:sz w:val="22"/>
          <w:szCs w:val="22"/>
        </w:rPr>
        <w:t xml:space="preserve">, A[2] vale </w:t>
      </w:r>
      <w:r>
        <w:rPr>
          <w:rFonts w:eastAsia="Heritage" w:cs="Heritage" w:ascii="Heritage" w:hAnsi="Heritage"/>
          <w:i/>
          <w:iCs/>
          <w:sz w:val="22"/>
          <w:szCs w:val="22"/>
        </w:rPr>
        <w:t>o</w:t>
      </w:r>
      <w:r>
        <w:rPr>
          <w:rFonts w:eastAsia="Heritage" w:cs="Heritage" w:ascii="Heritage" w:hAnsi="Heritage"/>
          <w:sz w:val="22"/>
          <w:szCs w:val="22"/>
        </w:rPr>
        <w:t xml:space="preserve">, A[3] vale </w:t>
      </w:r>
      <w:r>
        <w:rPr>
          <w:rFonts w:eastAsia="Heritage" w:cs="Heritage" w:ascii="Heritage" w:hAnsi="Heritage"/>
          <w:i/>
          <w:iCs/>
          <w:sz w:val="22"/>
          <w:szCs w:val="22"/>
        </w:rPr>
        <w:t>m</w:t>
      </w:r>
      <w:r>
        <w:rPr>
          <w:rFonts w:eastAsia="Heritage" w:cs="Heritage" w:ascii="Heritage" w:hAnsi="Heritage"/>
          <w:sz w:val="22"/>
          <w:szCs w:val="22"/>
        </w:rPr>
        <w:t xml:space="preserve"> e A[4] vale </w:t>
      </w:r>
      <w:r>
        <w:rPr>
          <w:rFonts w:eastAsia="Heritage" w:cs="Heritage" w:ascii="Heritage" w:hAnsi="Heritage"/>
          <w:i/>
          <w:iCs/>
          <w:sz w:val="22"/>
          <w:szCs w:val="22"/>
        </w:rPr>
        <w:t>e</w:t>
      </w:r>
      <w:r>
        <w:rPr>
          <w:rFonts w:eastAsia="Heritage" w:cs="Heritage" w:ascii="Heritage" w:hAnsi="Heritage"/>
          <w:sz w:val="22"/>
          <w:szCs w:val="22"/>
        </w:rPr>
        <w:t>. Assim, basta imprimir componente por componente da string em ordem reversa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23.Faça um programa que leia uma lista de N nomes e outra de N telefones, correspondentes aos nomes (agenda telefônica). O programa deve ordenar essa agenda por nome. Lembre-se: os telefones acompanham os nomes!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24.Faça um programa que leia dois vetores  de dimensão N e imprima sua soma. A soma de um vetor é calculada da seguinte form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center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center"/>
        <w:rPr/>
      </w:pPr>
      <w:r>
        <w:rPr>
          <w:rFonts w:eastAsia="Heritage" w:cs="Heritage" w:ascii="Heritage" w:hAnsi="Heritage"/>
          <w:sz w:val="22"/>
          <w:szCs w:val="22"/>
        </w:rPr>
        <w:t>C=(A</w:t>
      </w:r>
      <w:r>
        <w:rPr>
          <w:rFonts w:eastAsia="Heritage" w:cs="Heritage" w:ascii="Heritage" w:hAnsi="Heritage"/>
          <w:position w:val="-4"/>
        </w:rPr>
        <w:t>1</w:t>
      </w:r>
      <w:r>
        <w:rPr>
          <w:rFonts w:eastAsia="Heritage" w:cs="Heritage" w:ascii="Heritage" w:hAnsi="Heritage"/>
          <w:sz w:val="22"/>
          <w:szCs w:val="22"/>
        </w:rPr>
        <w:t>+B</w:t>
      </w:r>
      <w:r>
        <w:rPr>
          <w:rFonts w:eastAsia="Heritage" w:cs="Heritage" w:ascii="Heritage" w:hAnsi="Heritage"/>
          <w:position w:val="-4"/>
        </w:rPr>
        <w:t>1</w:t>
      </w:r>
      <w:r>
        <w:rPr>
          <w:rFonts w:eastAsia="Heritage" w:cs="Heritage" w:ascii="Heritage" w:hAnsi="Heritage"/>
          <w:sz w:val="22"/>
          <w:szCs w:val="22"/>
        </w:rPr>
        <w:t>, A</w:t>
      </w:r>
      <w:r>
        <w:rPr>
          <w:rFonts w:eastAsia="Heritage" w:cs="Heritage" w:ascii="Heritage" w:hAnsi="Heritage"/>
          <w:position w:val="-4"/>
        </w:rPr>
        <w:t>2</w:t>
      </w:r>
      <w:r>
        <w:rPr>
          <w:rFonts w:eastAsia="Heritage" w:cs="Heritage" w:ascii="Heritage" w:hAnsi="Heritage"/>
          <w:sz w:val="22"/>
          <w:szCs w:val="22"/>
        </w:rPr>
        <w:t>+B</w:t>
      </w:r>
      <w:r>
        <w:rPr>
          <w:rFonts w:eastAsia="Heritage" w:cs="Heritage" w:ascii="Heritage" w:hAnsi="Heritage"/>
          <w:position w:val="-4"/>
        </w:rPr>
        <w:t>2</w:t>
      </w:r>
      <w:r>
        <w:rPr>
          <w:rFonts w:eastAsia="Heritage" w:cs="Heritage" w:ascii="Heritage" w:hAnsi="Heritage"/>
          <w:sz w:val="22"/>
          <w:szCs w:val="22"/>
        </w:rPr>
        <w:t>, ... A</w:t>
      </w:r>
      <w:r>
        <w:rPr>
          <w:rFonts w:eastAsia="Heritage" w:cs="Heritage" w:ascii="Heritage" w:hAnsi="Heritage"/>
          <w:position w:val="-4"/>
        </w:rPr>
        <w:t>i</w:t>
      </w:r>
      <w:r>
        <w:rPr>
          <w:rFonts w:eastAsia="Heritage" w:cs="Heritage" w:ascii="Heritage" w:hAnsi="Heritage"/>
          <w:sz w:val="22"/>
          <w:szCs w:val="22"/>
        </w:rPr>
        <w:t>+B</w:t>
      </w:r>
      <w:r>
        <w:rPr>
          <w:rFonts w:eastAsia="Heritage" w:cs="Heritage" w:ascii="Heritage" w:hAnsi="Heritage"/>
          <w:position w:val="-4"/>
        </w:rPr>
        <w:t>i</w:t>
      </w:r>
      <w:r>
        <w:rPr>
          <w:rFonts w:eastAsia="Heritage" w:cs="Heritage" w:ascii="Heritage" w:hAnsi="Heritage"/>
          <w:sz w:val="22"/>
          <w:szCs w:val="22"/>
        </w:rPr>
        <w:t>, ... , A</w:t>
      </w:r>
      <w:r>
        <w:rPr>
          <w:rFonts w:eastAsia="Heritage" w:cs="Heritage" w:ascii="Heritage" w:hAnsi="Heritage"/>
          <w:position w:val="-4"/>
        </w:rPr>
        <w:t>n</w:t>
      </w:r>
      <w:r>
        <w:rPr>
          <w:rFonts w:eastAsia="Heritage" w:cs="Heritage" w:ascii="Heritage" w:hAnsi="Heritage"/>
          <w:sz w:val="22"/>
          <w:szCs w:val="22"/>
        </w:rPr>
        <w:t>+B</w:t>
      </w:r>
      <w:r>
        <w:rPr>
          <w:rFonts w:eastAsia="Heritage" w:cs="Heritage" w:ascii="Heritage" w:hAnsi="Heritage"/>
          <w:position w:val="-4"/>
        </w:rPr>
        <w:t>n</w:t>
      </w:r>
      <w:r>
        <w:rPr>
          <w:rFonts w:eastAsia="Heritage" w:cs="Heritage" w:ascii="Heritage" w:hAnsi="Heritage"/>
          <w:sz w:val="22"/>
          <w:szCs w:val="22"/>
        </w:rPr>
        <w:t>)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25.Faça um programa que calcule o módulo de um vetor de dimensão N. O módulo é calculado da seguinte form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center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center"/>
        <w:rPr/>
      </w:pPr>
      <w:r>
        <w:rPr>
          <w:rFonts w:eastAsia="Heritage" w:cs="Heritage" w:ascii="Heritage" w:hAnsi="Heritage"/>
          <w:sz w:val="22"/>
          <w:szCs w:val="22"/>
        </w:rPr>
        <w:t>M=(A</w:t>
      </w:r>
      <w:r>
        <w:rPr>
          <w:rFonts w:eastAsia="Heritage" w:cs="Heritage" w:ascii="Heritage" w:hAnsi="Heritage"/>
          <w:position w:val="-4"/>
        </w:rPr>
        <w:t>1</w:t>
      </w:r>
      <w:r>
        <w:rPr>
          <w:rFonts w:eastAsia="Heritage" w:cs="Heritage" w:ascii="Heritage" w:hAnsi="Heritage"/>
          <w:position w:val="4"/>
        </w:rPr>
        <w:t>2</w:t>
      </w:r>
      <w:r>
        <w:rPr>
          <w:rFonts w:eastAsia="Heritage" w:cs="Heritage" w:ascii="Heritage" w:hAnsi="Heritage"/>
          <w:sz w:val="22"/>
          <w:szCs w:val="22"/>
        </w:rPr>
        <w:t>+A</w:t>
      </w:r>
      <w:r>
        <w:rPr>
          <w:rFonts w:eastAsia="Heritage" w:cs="Heritage" w:ascii="Heritage" w:hAnsi="Heritage"/>
          <w:position w:val="-4"/>
        </w:rPr>
        <w:t>2</w:t>
      </w:r>
      <w:r>
        <w:rPr>
          <w:rFonts w:eastAsia="Heritage" w:cs="Heritage" w:ascii="Heritage" w:hAnsi="Heritage"/>
          <w:position w:val="4"/>
        </w:rPr>
        <w:t>2</w:t>
      </w:r>
      <w:r>
        <w:rPr>
          <w:rFonts w:eastAsia="Heritage" w:cs="Heritage" w:ascii="Heritage" w:hAnsi="Heritage"/>
          <w:sz w:val="22"/>
          <w:szCs w:val="22"/>
        </w:rPr>
        <w:t>+A</w:t>
      </w:r>
      <w:r>
        <w:rPr>
          <w:rFonts w:eastAsia="Heritage" w:cs="Heritage" w:ascii="Heritage" w:hAnsi="Heritage"/>
          <w:position w:val="-4"/>
        </w:rPr>
        <w:t>3</w:t>
      </w:r>
      <w:r>
        <w:rPr>
          <w:rFonts w:eastAsia="Heritage" w:cs="Heritage" w:ascii="Heritage" w:hAnsi="Heritage"/>
          <w:position w:val="4"/>
        </w:rPr>
        <w:t>2</w:t>
      </w:r>
      <w:r>
        <w:rPr>
          <w:rFonts w:eastAsia="Heritage" w:cs="Heritage" w:ascii="Heritage" w:hAnsi="Heritage"/>
          <w:sz w:val="22"/>
          <w:szCs w:val="22"/>
        </w:rPr>
        <w:t>+ ... A</w:t>
      </w:r>
      <w:r>
        <w:rPr>
          <w:rFonts w:eastAsia="Heritage" w:cs="Heritage" w:ascii="Heritage" w:hAnsi="Heritage"/>
          <w:position w:val="-4"/>
        </w:rPr>
        <w:t>i</w:t>
      </w:r>
      <w:r>
        <w:rPr>
          <w:rFonts w:eastAsia="Heritage" w:cs="Heritage" w:ascii="Heritage" w:hAnsi="Heritage"/>
          <w:position w:val="4"/>
        </w:rPr>
        <w:t>2</w:t>
      </w:r>
      <w:r>
        <w:rPr>
          <w:rFonts w:eastAsia="Heritage" w:cs="Heritage" w:ascii="Heritage" w:hAnsi="Heritage"/>
          <w:sz w:val="22"/>
          <w:szCs w:val="22"/>
        </w:rPr>
        <w:t>+ ... +A</w:t>
      </w:r>
      <w:r>
        <w:rPr>
          <w:rFonts w:eastAsia="Heritage" w:cs="Heritage" w:ascii="Heritage" w:hAnsi="Heritage"/>
          <w:position w:val="-4"/>
        </w:rPr>
        <w:t>n</w:t>
      </w:r>
      <w:r>
        <w:rPr>
          <w:rFonts w:eastAsia="Heritage" w:cs="Heritage" w:ascii="Heritage" w:hAnsi="Heritage"/>
          <w:position w:val="4"/>
        </w:rPr>
        <w:t>2</w:t>
      </w:r>
      <w:r>
        <w:rPr>
          <w:rFonts w:eastAsia="Heritage" w:cs="Heritage" w:ascii="Heritage" w:hAnsi="Heritage"/>
          <w:sz w:val="22"/>
          <w:szCs w:val="22"/>
        </w:rPr>
        <w:t>)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26.Faça um programa que calcule o produto escalar entre dois vetores de dimensão N. O produto escalar é calculado da seguinte forma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center"/>
        <w:rPr/>
      </w:pPr>
      <w:r>
        <w:rPr>
          <w:rFonts w:eastAsia="Heritage" w:cs="Heritage" w:ascii="Heritage" w:hAnsi="Heritage"/>
          <w:sz w:val="22"/>
          <w:szCs w:val="22"/>
        </w:rPr>
        <w:t>P=(A</w:t>
      </w:r>
      <w:r>
        <w:rPr>
          <w:rFonts w:eastAsia="Heritage" w:cs="Heritage" w:ascii="Heritage" w:hAnsi="Heritage"/>
          <w:position w:val="-4"/>
        </w:rPr>
        <w:t>1</w:t>
      </w:r>
      <w:r>
        <w:rPr>
          <w:rFonts w:eastAsia="Heritage" w:cs="Heritage" w:ascii="Heritage" w:hAnsi="Heritage"/>
          <w:sz w:val="22"/>
          <w:szCs w:val="22"/>
        </w:rPr>
        <w:t>*B</w:t>
      </w:r>
      <w:r>
        <w:rPr>
          <w:rFonts w:eastAsia="Heritage" w:cs="Heritage" w:ascii="Heritage" w:hAnsi="Heritage"/>
          <w:position w:val="-4"/>
        </w:rPr>
        <w:t>1</w:t>
      </w:r>
      <w:r>
        <w:rPr>
          <w:rFonts w:eastAsia="Heritage" w:cs="Heritage" w:ascii="Heritage" w:hAnsi="Heritage"/>
          <w:sz w:val="22"/>
          <w:szCs w:val="22"/>
        </w:rPr>
        <w:t>+A</w:t>
      </w:r>
      <w:r>
        <w:rPr>
          <w:rFonts w:eastAsia="Heritage" w:cs="Heritage" w:ascii="Heritage" w:hAnsi="Heritage"/>
          <w:position w:val="-4"/>
        </w:rPr>
        <w:t>2</w:t>
      </w:r>
      <w:r>
        <w:rPr>
          <w:rFonts w:eastAsia="Heritage" w:cs="Heritage" w:ascii="Heritage" w:hAnsi="Heritage"/>
          <w:sz w:val="22"/>
          <w:szCs w:val="22"/>
        </w:rPr>
        <w:t>*B</w:t>
      </w:r>
      <w:r>
        <w:rPr>
          <w:rFonts w:eastAsia="Heritage" w:cs="Heritage" w:ascii="Heritage" w:hAnsi="Heritage"/>
          <w:position w:val="-4"/>
        </w:rPr>
        <w:t>2</w:t>
      </w:r>
      <w:r>
        <w:rPr>
          <w:rFonts w:eastAsia="Heritage" w:cs="Heritage" w:ascii="Heritage" w:hAnsi="Heritage"/>
          <w:sz w:val="22"/>
          <w:szCs w:val="22"/>
        </w:rPr>
        <w:t>+ ... +A</w:t>
      </w:r>
      <w:r>
        <w:rPr>
          <w:rFonts w:eastAsia="Heritage" w:cs="Heritage" w:ascii="Heritage" w:hAnsi="Heritage"/>
          <w:position w:val="-4"/>
        </w:rPr>
        <w:t>i</w:t>
      </w:r>
      <w:r>
        <w:rPr>
          <w:rFonts w:eastAsia="Heritage" w:cs="Heritage" w:ascii="Heritage" w:hAnsi="Heritage"/>
          <w:sz w:val="22"/>
          <w:szCs w:val="22"/>
        </w:rPr>
        <w:t>*B</w:t>
      </w:r>
      <w:r>
        <w:rPr>
          <w:rFonts w:eastAsia="Heritage" w:cs="Heritage" w:ascii="Heritage" w:hAnsi="Heritage"/>
          <w:position w:val="-4"/>
        </w:rPr>
        <w:t>i</w:t>
      </w:r>
      <w:r>
        <w:rPr>
          <w:rFonts w:eastAsia="Heritage" w:cs="Heritage" w:ascii="Heritage" w:hAnsi="Heritage"/>
          <w:sz w:val="22"/>
          <w:szCs w:val="22"/>
        </w:rPr>
        <w:t>+ ... +A</w:t>
      </w:r>
      <w:r>
        <w:rPr>
          <w:rFonts w:eastAsia="Heritage" w:cs="Heritage" w:ascii="Heritage" w:hAnsi="Heritage"/>
          <w:position w:val="-4"/>
        </w:rPr>
        <w:t>n*</w:t>
      </w:r>
      <w:r>
        <w:rPr>
          <w:rFonts w:eastAsia="Heritage" w:cs="Heritage" w:ascii="Heritage" w:hAnsi="Heritage"/>
          <w:sz w:val="22"/>
          <w:szCs w:val="22"/>
        </w:rPr>
        <w:t>B</w:t>
      </w:r>
      <w:r>
        <w:rPr>
          <w:rFonts w:eastAsia="Heritage" w:cs="Heritage" w:ascii="Heritage" w:hAnsi="Heritage"/>
          <w:position w:val="-4"/>
        </w:rPr>
        <w:t>n</w:t>
      </w:r>
      <w:r>
        <w:rPr>
          <w:rFonts w:eastAsia="Heritage" w:cs="Heritage" w:ascii="Heritage" w:hAnsi="Heritage"/>
          <w:sz w:val="22"/>
          <w:szCs w:val="22"/>
        </w:rPr>
        <w:t>)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27.Faça um programa que gere os N primeiros termos da seqüência de Fibonacci: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center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1,1,2,3,5,8,13,21,34,45 ..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28.Faça um programa que leia uma lista com N números, negativos e positivos, fornecendo como saída a soma dos números positivos, a soma dos números negativos e a soma total da lista (não use vetor)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29.Faça um programa que leia uma lista de N números e determine o seu valor médio. Em seguida o programa deve contar quantos elementos estão acima do valor médio. Obs.: o valor médio é obtido somando-se todos os elementos da lista e dividindo-se pelo número de elementos que a lista conté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30.Faça um programa que leia uma lista de números e a normalize. Normalizar uma lista significa localizar o maior valor dessa lista e dividir todos os elementos da lista por esse valor, montando uma nova lista. Neste caso, a lista normalizada não terá elementos maiores que 1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31.Faça um programa que leia 3 números e calcule sua média geométrica. A média geométrica é obtida multiplicando-se os três números e em seguida extraindo sua raiz cúbica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32.Faça um programa que leia 2 números e calcule sua média geométrica. Lembre-se, não existe raiz quadrada real de números negativos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33.Faça um programa que leia 4 números e calcule sua média harmônica (pesquisar o que é média harmônica)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34.Faça um programa que leia duas notas de prova e calcule sua média. Atenção: Admita que embora as notas possuam parte quebrada, o mesmo não ocorre com a  média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35.Faça um programa que leia e imprima uma matriz de ordem NxM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36.Faça um programa que leia duas matrizes de ordem NxM e calcule sua soma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37.Faça um programa que leia uma matriz de dimensão NxM e calcule sua transposta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38.Faça um programa que leia uma matriz e a multiplique por um escalar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39.Faça um programa que leia duas matrizes e imprima seu produto (cuidado!)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  <w:t>40.Faça um programa que leia uma matriz e a ordene em relação a uma dada coluna. Sugestão: utilize o método da bolha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>
          <w:rFonts w:ascii="Heritage" w:hAnsi="Heritage" w:eastAsia="Heritage" w:cs="Heritage"/>
          <w:sz w:val="22"/>
          <w:szCs w:val="22"/>
        </w:rPr>
      </w:pPr>
      <w:r>
        <w:rPr>
          <w:rFonts w:eastAsia="Heritage" w:cs="Heritage" w:ascii="Heritage" w:hAnsi="Heritage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2268" w:leader="none"/>
          <w:tab w:val="left" w:pos="3685" w:leader="none"/>
          <w:tab w:val="left" w:pos="5103" w:leader="none"/>
        </w:tabs>
        <w:spacing w:lineRule="atLeast" w:line="240"/>
        <w:jc w:val="both"/>
        <w:rPr/>
      </w:pPr>
      <w:r>
        <w:rPr>
          <w:rFonts w:eastAsia="Heritage" w:cs="Heritage" w:ascii="Heritage" w:hAnsi="Heritage"/>
          <w:sz w:val="22"/>
          <w:szCs w:val="22"/>
        </w:rPr>
        <w:t xml:space="preserve">41.Faça um programa que leia uma matriz e a ordene em relação a uma dada coluna. O programa deve também imprimir a matriz original </w:t>
      </w:r>
      <w:r>
        <w:rPr>
          <w:rFonts w:eastAsia="Heritage" w:cs="Heritage" w:ascii="Heritage" w:hAnsi="Heritage"/>
          <w:i/>
          <w:iCs/>
          <w:sz w:val="22"/>
          <w:szCs w:val="22"/>
        </w:rPr>
        <w:t>após</w:t>
      </w:r>
      <w:r>
        <w:rPr>
          <w:rFonts w:eastAsia="Heritage" w:cs="Heritage" w:ascii="Heritage" w:hAnsi="Heritage"/>
          <w:sz w:val="22"/>
          <w:szCs w:val="22"/>
        </w:rPr>
        <w:t xml:space="preserve"> a impressão da matriz ordenada. Use uma só matriz. Sugestão: utilize um vetor de índices que indexa a matriz. Todas as alterações são feitas nesse veto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1077" w:top="1440" w:footer="1077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ritage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850" w:leader="none"/>
        <w:tab w:val="left" w:pos="2268" w:leader="none"/>
        <w:tab w:val="left" w:pos="3685" w:leader="none"/>
        <w:tab w:val="left" w:pos="5103" w:leader="none"/>
      </w:tabs>
      <w:spacing w:lineRule="atLeast" w:line="240"/>
      <w:jc w:val="center"/>
      <w:rPr>
        <w:rFonts w:ascii="Heritage" w:hAnsi="Heritage" w:eastAsia="Heritage" w:cs="Heritage"/>
      </w:rPr>
    </w:pPr>
    <w:r>
      <w:rPr>
        <w:rFonts w:eastAsia="Heritage" w:cs="Heritage" w:ascii="Heritage" w:hAnsi="Heritage"/>
      </w:rPr>
      <w:t xml:space="preserve"> </w:t>
    </w:r>
    <w:r>
      <w:rPr>
        <w:rFonts w:eastAsia="Heritage" w:cs="Heritage" w:ascii="Heritage" w:hAnsi="Heritage"/>
      </w:rPr>
      <w:fldChar w:fldCharType="begin"/>
    </w:r>
    <w:r>
      <w:rPr>
        <w:rFonts w:eastAsia="Heritage" w:cs="Heritage" w:ascii="Heritage" w:hAnsi="Heritage"/>
      </w:rPr>
      <w:instrText xml:space="preserve"> PAGE \* ARABIC </w:instrText>
    </w:r>
    <w:r>
      <w:rPr>
        <w:rFonts w:eastAsia="Heritage" w:cs="Heritage" w:ascii="Heritage" w:hAnsi="Heritage"/>
      </w:rPr>
      <w:fldChar w:fldCharType="separate"/>
    </w:r>
    <w:r>
      <w:rPr>
        <w:rFonts w:eastAsia="Heritage" w:cs="Heritage" w:ascii="Heritage" w:hAnsi="Heritage"/>
      </w:rPr>
      <w:t>5</w:t>
    </w:r>
    <w:r>
      <w:rPr>
        <w:rFonts w:eastAsia="Heritage" w:cs="Heritage" w:ascii="Heritage" w:hAnsi="Heritage"/>
      </w:rPr>
      <w:fldChar w:fldCharType="end"/>
    </w:r>
  </w:p>
  <w:p>
    <w:pPr>
      <w:pStyle w:val="Normal"/>
      <w:widowControl w:val="false"/>
      <w:tabs>
        <w:tab w:val="clear" w:pos="720"/>
        <w:tab w:val="left" w:pos="850" w:leader="none"/>
        <w:tab w:val="left" w:pos="2268" w:leader="none"/>
        <w:tab w:val="left" w:pos="3685" w:leader="none"/>
        <w:tab w:val="left" w:pos="5103" w:leader="none"/>
      </w:tabs>
      <w:spacing w:lineRule="atLeast" w:line="240"/>
      <w:rPr>
        <w:rFonts w:ascii="Heritage" w:hAnsi="Heritage" w:eastAsia="Heritage" w:cs="Heritage"/>
        <w:i/>
        <w:i/>
        <w:iCs/>
        <w:sz w:val="22"/>
        <w:szCs w:val="22"/>
      </w:rPr>
    </w:pPr>
    <w:r>
      <w:rPr>
        <w:rFonts w:eastAsia="Heritage" w:cs="Heritage" w:ascii="Heritage" w:hAnsi="Heritage"/>
        <w:i/>
        <w:iCs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850" w:leader="none"/>
        <w:tab w:val="left" w:pos="2268" w:leader="none"/>
        <w:tab w:val="left" w:pos="3685" w:leader="none"/>
        <w:tab w:val="left" w:pos="5103" w:leader="none"/>
      </w:tabs>
      <w:spacing w:lineRule="atLeast" w:line="240"/>
      <w:jc w:val="center"/>
      <w:rPr>
        <w:rFonts w:ascii="Heritage" w:hAnsi="Heritage" w:eastAsia="Heritage" w:cs="Heritage"/>
        <w:i/>
        <w:i/>
        <w:iCs/>
        <w:sz w:val="22"/>
        <w:szCs w:val="22"/>
      </w:rPr>
    </w:pPr>
    <w:r>
      <w:rPr>
        <w:rFonts w:eastAsia="Heritage" w:cs="Heritage" w:ascii="Heritage" w:hAnsi="Heritage"/>
        <w:i/>
        <w:iCs/>
        <w:sz w:val="22"/>
        <w:szCs w:val="22"/>
      </w:rPr>
      <w:t>Técnicas de Programação - Lista de Exercícios</w:t>
    </w:r>
  </w:p>
  <w:p>
    <w:pPr>
      <w:pStyle w:val="Normal"/>
      <w:widowControl w:val="false"/>
      <w:tabs>
        <w:tab w:val="clear" w:pos="720"/>
        <w:tab w:val="left" w:pos="850" w:leader="none"/>
        <w:tab w:val="left" w:pos="2268" w:leader="none"/>
        <w:tab w:val="left" w:pos="3685" w:leader="none"/>
        <w:tab w:val="left" w:pos="5103" w:leader="none"/>
      </w:tabs>
      <w:spacing w:lineRule="atLeast" w:line="240"/>
      <w:rPr>
        <w:rFonts w:ascii="Heritage" w:hAnsi="Heritage" w:eastAsia="Heritage" w:cs="Heritage"/>
        <w:b/>
        <w:b/>
        <w:bCs/>
        <w:i/>
        <w:i/>
        <w:iCs/>
        <w:sz w:val="22"/>
        <w:szCs w:val="22"/>
      </w:rPr>
    </w:pPr>
    <w:r>
      <w:rPr>
        <w:rFonts w:eastAsia="Heritage" w:cs="Heritage" w:ascii="Heritage" w:hAnsi="Heritage"/>
        <w:b/>
        <w:bCs/>
        <w:i/>
        <w:iCs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10:31:00Z</dcterms:created>
  <dc:creator>Reinaldo Madarazo</dc:creator>
  <dc:description/>
  <dc:language>en-US</dc:language>
  <cp:lastModifiedBy>Reinaldo Madarazo</cp:lastModifiedBy>
  <dcterms:modified xsi:type="dcterms:W3CDTF">1997-12-15T10:31:00Z</dcterms:modified>
  <cp:revision>2</cp:revision>
  <dc:subject/>
  <dc:title>Lista de Exercícios de Recuperação</dc:title>
</cp:coreProperties>
</file>