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EditEnv    v1.0     by Jim Webste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nv is a general purpose utility that allows one to edit, dele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nviroment variables. This utility also expands the maximum lengt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variable from 127 characters to 255 characters! Pressing F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able or Editing Window will pop-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reby proclaim, being of unsound mind and body, this program a freebe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suggestions or ideas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R. Webster  113 Riverview Dr  Lafollette, TN  37766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EDITENV  [/ or \ or -][h  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or ? =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test this program is by toying with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. Try this o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=$E[s$E[32;40m$E[1;59H$T$H$H$H$H$H$H  $D$E[u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;40 =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;59 = the &lt;row;column&gt; of the time and d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the F2 key must be pressed to save any change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 is pressed (delete variable), you will be prompted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delete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returned by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Syntax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Can not locate COMMAND.COM in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Can not locate COMMAND.COMs Enviroment in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Not enough fre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= No enviroment variables to ed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written entirely in MASM 5.1 and was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. Would like to hear from other ASM programmers. Would like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capability to take advantage of the 255 character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127 character command line barrier of DOS,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ad in a default/specified file, adding a lot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