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GMENU      v1.0     by Jim Webster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enu is a general purpose utility that is used to create custom "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ll" programs for games, utility program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proclaim, being of unsound mind and body, this program a freeb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suggestions or ideas, or that would like to hav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that would be smaller in size on disk and in memory)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Webster  113 Riverview Dr  Lafollette, TN  37766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MENU  [/h /? /M]  [d:\path\data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or ? =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or m = Monochrome (Color menu over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needed for some laptop comput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default data file is \GMENU.DAT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is file for information on how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for how to set up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Syntax reques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Could not find defaul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ould not find reques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Could not ope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= Not enough free memory to ope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= Either data file is corrupted or is not properly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entirely in MASM 5.1. 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