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S/SX/G/G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te Morr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-1@ui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Converted ICALC to sys-rlp with an increase of speed greater then 50%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CALCV which takes longer but graphs the input and outpu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Initial user-rp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written in sys-rpl but no unsupported enteries we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should run on either S/G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enclosed herein is presented as is and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r use is supplied.  Like all other such software the creator 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iss takes no responsibility for damage to software 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you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ack-up all such information before us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C will calculate the moment of inertia and the neutral axis of buil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section.  This program is ideal for calculating the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rtia of composite sections such as bridge decks and all other I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load ICALC onto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run ICLALC if the proper input is not found a reminder of proper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C requires a string of strings to to operate.  This string should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{{ base hieght }{ base height } ... } as many sections as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ase and hieght combination refers to one rectangular se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pace in the structure (i.e. Fillet ) make a rectang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hieght and use 0 for the base dimenson.  For ICALC to tur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the rectangles should be stacked from top to bottom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to top in order.  The nuetral axis will then be the dist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the stacking began on.  It�s very simple to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l-1@uiuc.edu Thu Sep 12 15:49:22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2 Sep 1996 15:49:21 -0500 (C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uper Genius &lt;mel-1@uiuc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-Sender: mel-1@ehsn26.cen.ui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avy Tam &lt;davytam@glink.net.h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Re: Moment of Inert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Reply-To: &lt;Pine.SOL.3.91.960913012827.26490B-100000@ear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ola.3.91.960912152232.594A-100000@ehsn26.cen.uiuc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; charset=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Statu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ri, 13 Sep 1996, Davy Tam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 xml:space="preserve">Just visited your homepage and d/l the ICALC program.  I've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it in my 48GX but still don't know how to use it.  Would you give m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example on how to use it 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  <w:tab/>
        <w:t>Than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h no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have a beam or structure similar to this ( complex I beam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|  2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1i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  | 24 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| 3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I would input the data would be starting from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as: {{8 3}{1 24}{12 2}}.  Then run ICALC and the outpu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 {{8 3}{1 24}{12 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 NA: 14.8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   I: 9606.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lls me the moment of inertia is 9606 in^4 ( about the neutral axis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nuetral axis is 14.83 in from the bottom-most edge of the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example and I think you should be able to get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     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     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|  18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        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between = 15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|  5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ould enter {{8 5}{0 15}{20 18}} I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{8 5}{0 15}{20 18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: 26.35 cm  from the bottom-mos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: 35084.33 cm^4  about the neutr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s could also be done from the top 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one enter: {{12 2}{1 24}{8 3}}.  Output would be the same 'I'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etral axis measured from the top-most edge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two enter: {{20 8}{0 15}{8 5}}.  The moment of inertia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but the nuetral axis would be measured from the top-most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= 11.65 which also equals 38 cm - 26.35 c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you have rectangular sections the program can take as man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ew as you want.  My example all seemed to have three sections to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or one hundred works jus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e Morri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= mel-1@ui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= http://www.cen.uiuc.edu/~mel-1/h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