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b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/Rolodex for the HP48 S/Sx/G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5% SysRPL, 1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Organiz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a library which will function as a Database or Rolo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old a large amount of information in such a mann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trieve, quick to find, and transparent in usage. Scrib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ect for keeping phone numbers, todo lists, addresses,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, or just keeping informatio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database which stores datafiles in ports!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flexibility and much more storage capacity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 Designed to handle (potentially) incredibly larg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ater than 150K!) with little to no performanc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/Full-screen Modes: View data either by their "headers"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 DataFiles can hold an unlimited amount of entri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an be of an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ataFiles: Support for quick, easy changing betwee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tafiles. DataFiles can be named with true titl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Interface: Fast browser with ML display routin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cess to the data you need. Full-screen view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3x5 fixed-width font which contains 33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ew can be scrolled to show longer entries with fast M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Headers are displayed in the larger 5x7 font. Both fon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text. Utilizes Universal Font Library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ompression: (Optional) seamless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your data via BZ, with no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Port Lock/Unlocking: Change your RAM card's write prot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and Scribe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atchPad to quickly add common data (such as city/stat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e-entry: Exit Scribe and return instantly to the exac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left. Or, optionally, start each time in datafile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Footprint: Scribe requires very little free memory to ru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, even extremely large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parameter files: All parameters are stored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way from the view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importing/exporting of datafiles via Kermit and/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earch routines which can be either case insensitive or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*any* external editor, such as StringWriter, ED, TED, or Q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included accelerated edit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hooks which can be utilized by versions of Organizer af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odo Manager and/or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intuitive features, including: Item reordering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utomatic sorting of the database, automatic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Scribe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Scribe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Scribe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Scribe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library is "Email-ware". What does this mean?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me an email message.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huh?) 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inclined to update it and write new programs.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evyj@engin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ibe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SCRIB10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55:  Scr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SCRIB10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 However, for GX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tore it in either port 0 or 1, a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lso requires FNT1 from the Universal Font Library,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archive. If you have no other applications loaded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, you only need to load UFL1.LIB onto your calculator;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s requires FNT2, you should load on UFL3.LIB instead.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with either library loaded, but it will not run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FL installation instructions, see the enclosed UFL1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CRIB". Press the corresponding soft-key to access the SCRI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assign Scribe to the [RS]-[BACKSPACE] key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for quick re-entry to your datafiles. You can do thi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CRIBE } HEAD 55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key assignment, you MUST be in USER mode (chan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Alpha). Then, to run Scribe, all you have to do is press [RS]-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4535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2FB7h [#12215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has been tested on a SX Revisions D/E/J, G Revision R, and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/P/R. However, as always, you should BACKUP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assortment of database and rolodex libraries out ther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wo conversion programs (based on code by Jeoff Kront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r data into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RLDX is provided to convert Rolodex databases. Simply recall the rol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level1 of the stack and run CONVRLDX to convert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new, modified list on the stack. This list can then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by using the [STK-&gt;] function in selector mode (see section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GEN is provided to convert any database to Scribe's format.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list and save any string it finds into your new list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it will leave a new, modified list on the stack. This list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Scrib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s already correspond to the format describ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, just a list of strings), then you need not worry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. One example of this would be importing your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the Organizer v1.0 library, also by myself. To do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AT-&gt; 4 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leave your phones database on level1 of the stack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&lt;&lt; DAT-&gt; 3 GET &gt;&gt; should recall your TODO list to the stack. Agai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is list into Scribe,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essentially a browser and organizer for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base has a title and a body; entri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DataFiles; these datafiles are stored in user defin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"modes" in the database: The selector and the view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, you are viewing the datafiles in a specific port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you essentially "zoom" in on the selected datafi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view the specific data. This view can be changed to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eaders, or the entire entry using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reate a datafile titled "Phone Numbers"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file, you might want to create one entry for each person;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name of the person (Last, First), with the body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ir address, phone number, etc. (In addition,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option would be useful if you wish to keep it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8 for more information.) Alternatively, you could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e entry, and simply scroll through this entry to fi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99% of the features in Scribe can be accessed by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or bar (via [ENTER]) and using the keys in menulin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izing obscure key definitions, I have attempt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ccessible via the menuline as well. What follows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"mode" and how to us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commands in the Scribe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BE]     - Load the Scrib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SCRIBE] - Information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creen which comes up when you press [EVAL]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; however, when in Scribe, the screen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curren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LN]       - After confirmation, purges hidden SCRIBEpar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before you remove the Scribe library, or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rameters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the functions of Scribe are contained with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refore, rather than dealing with different library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 should need to do is load Scribe with the [RS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all features should be availab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ique feature of Scribe is that datafiles are stored in Port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the 48 is used by Port 0. For GX users, if you have an un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ard in slot 1, this is port 1; the memory stored on cards in slo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ignated to ports 2-32, each port being a maximum of 128k in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users, the maximum possible port is port 2. While other databas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your data in directories, Scribe will take advantage of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have and allow you to store data on them as well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leave unchanging databases in write protected/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s of a card. [NOTE: If your calculator has no RAM card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in port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can only access one port at a time. This port is specified by the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[OPT]ions menu. All ports can *always* be access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; but you obviously cannot modify data stored in write-protect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 to the [PORT] key, you can press the [.] key anywhe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the fly. In addition, numerical keys [0]-[9] can be used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ir corresponding ports (except in fullscreen view, where [2]/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1]/[3]/[7]/[9] are used to scroll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will handle dynamic port locking/unlocking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rite-protection switch on your RAM card at *any*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ibe, without exiting or warm-booting. Scrib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the change and there is no pause. Note, however, that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write-protection status will not be updated until th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; but the change takes effect immediately after the swit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use Scrib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selector, the defined port is scanned for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of datafiles, and the proper adjustments are mad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datafiles will be appended to the end) Objects in port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dered, so the order you create in the selector is saved in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retained until datafiles are added/removed from the 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st will be adjusted accordingly) or SCRIBEpa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viewer, *ALL* parameters are double check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completely safe to modify your data outside of Scrib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nconsistency in reading the datafile when you reload Scrib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as viewing an entry which is now deleted)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placed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files are only permanently saved when you change datafile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! If you edit a datafile stored in a write-protected port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ke the changes while still in the database.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 error message will be displayed and all change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application is based around a browser-typ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istent in usage. This section will explain brief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dvantage of the many features this interfac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ords about notation: Any word in brackets [] denotes an actual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ess on the HP48 keypad. [RS] means press the right-shift, and [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the le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item is always done with an inverse selection bar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ly controlled by the [UP] and [DOWN] arrow keys. Pres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s alone will move the bar one item at a tim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-[UP] or [LS]-[DOWN], the bar will move six items up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Pressing [RS]-[UP] or [RS]-[DOWN] will move the ba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of the file, respectively. These navigational keys follo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nventions, and are consistent with the navigational keys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IGHT] and [LEFT] arrow keys can be used to go deeper in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data. For example, from the selector, using the right arrow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rowser view of your datafile and then fullscreen.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follow this path backwards until you reach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Scribe, you will see two arrows in the titlebar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 down arrow on the left and an up arrow on the right)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browsing mode with a selector bar, these arrows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are above or below the screen. When you are in a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hese arrows will appear when there is more text to scroll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essing the [ENTER] key will "select" or "go into"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is over. In addition, the [ON] key will "abort" or "exi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environment which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list maintenance, logical operations have been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keys as an alternative to the menuline functions. The [+]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d an item to the current file. The unshifted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n the current "location" of the bar, while the [RS]'d version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fter the bar, and the [LS]'d version adds the item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 [-] key will (after confirmation) generally delet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(This is also assigned to the [DEL] key) The [LS]-[+/-] key (EDI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dit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has a customized editor which is used for all input promp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InputLine. In the menuline, you will see two key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out into the [OPT]ions menu or the Scratch[PAD] quickl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for details). The [OPT] key may also be assigned to a differen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provide an "Abort Edit?" menuline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s been modified. Note also that arrow key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[Alpha] key will generally search the selected lis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a string to find, FIND will show either "Ignore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Case" at the top of the screen. Pressing the [CASE]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ne will toggle the case sensitive option ON or OFF, a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[LS]-[Alpha], when used from the interface, acts as a "FIND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keys for the Scrib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Move selection bar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UP]     Move selection bar back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UP]     Move selection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Move selection bar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DOWN]   Move selection bar forward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DOWN]   Move selection bar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Move up the tree of data (Fullscreen-&gt;Header-&gt;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Move down the tree of data (Selector-&gt;Header-&gt;Full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Scroll the fullscreen view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up 8 lines. Also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      Move fullscreen view to the top of the item. Also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Scroll the fullscreen view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down 8 lines. Als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2]      Move fullscreen view to the bottom of the item. Also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(PgUp)    Move fullscreen view up 8 lines. Also [LS]-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(Home)    Move fullscreen view to the top of the item. Also [RS]-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(PgDn)    Move fullscreen view down 8 lines. Also [LS]-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(End)     Move fullscreen view to the bottom of the item. Also [RS]-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-[9]       Jump to datafile selector in the corresponding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keys disabled in full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X Users: Keys [3-9]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Prompt for a jump to any port and ent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Insert a new ite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+]      Insert a new item after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]      Insert a new item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, [DEL]    Delete the selected item (prompts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/-]    Edit or renam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Search for a string (case insensitive or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"Select" or "go into" the selected item. Also [VI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Abort the current function or exit the cur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View the next page of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Load OPTions menu to quickly configure Scribe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Load ScratchPad for quick editing (see section 4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Informational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Scribe for the first time, you will be in Data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the selector. This is an environment for handling multiple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The number of datafiles Scribe can handle is only limited b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datafile name can be any number of characters long.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tlebar can only display a maximum of 26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 maximum of 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a titlebar which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LES P0/NP [0/0]". This is a status indicator which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files exist and what location you are in the list. It also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about the selected port being read: The number after "P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urrently being read; A trailing "WP" would mean the current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, and a "NP" would mean the current port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he rest of the screen should be blank, excluding the menu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Pressing [EVAL] will bring up the information 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large the selected datafile is (if any exist), and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in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ear in the selector mod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Create a new datafile. You are prompted for a na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of any length with any characters (space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the interface can not show anyth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2 characters. Pressing this in it's unshifted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database at the location of the selector ba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)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Create a new datafile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Create a new datafile at the top of the list. Also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datafile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N]         Rename the selected datafile. Also [LS]-[+/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        Toggle between selector and viewer modes. Als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datafil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datafile up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datafile down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D]        Send selected datafile to wir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V]        Receive a datafile into the selected nam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RECV]   Prompts for a name and then receives a new datafil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via Kermit. (".DF" automatically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selected data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 datafile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STK-&gt;]  Import a datafile from the stack into the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of these items should need explanation. Just one note: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re is a "MOVE" function, but no "COPY".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opy a datafile by exporting it to the stack with [-&gt;STK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mporting it to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NTER] or [VIEW] in the selector mode,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viewer. This is where all the functionality of Scribe comes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viewer, all of the actual data in each datafile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edited, etc. easily and quickly. Initially, there will be no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, as it is an empty datafile. A description of the menu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how to create and hand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entries via the menuline keys, you will see the h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slots of your browser mode. In the datafile vie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key will switch back and forth between browser and fullscreen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*ALL* keys and menuline options remain the same in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; they are not different modes, simply different views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view displays 22 characters of each heading in a 5x7 medium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ment is done with a selection bar. The datafile nam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bar, and arrows in the title-line appear when there are mor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screen view displays 33 characters per line of text in a small 3x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supports lower case (!!). The header is shown i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urrent line location in the current entry (i.e., w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ntry you are viewing, out of the total number of row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is displayed in the small font with fast ML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in the title-line appear when there are more lines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the [8] key will scroll this display up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2] key will scroll this display down. Pressing [LS]-[8] or [9]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ge-up; pressing [LS]-[2] or [3] will act as a page-down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 or [7] will move you to the top (home); pressing [RS]-[2] or [1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bottom (end). The scrolling routines a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very large entries (it has been tested with entries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!). The page-up and page-down routines will repeat and mak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different parts of the entry very easy. Also, note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 only work in fullscreen view. The location i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Scribe in fullscreen view; however, this location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turn to the browser view. In addition, port chan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-[9] are disabled in the fullscreen view, to prevent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por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menu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   Edit the selected entry. Also [LS]-[+/-] (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Insert a new entry at the current position.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"header", which is to appear in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nd as a title in the fullscreen view. After th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the data which will go into this ent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N] at any time aborts creation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Insert a new entry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Insert a new entry at the top of the current datafile.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entry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SEL]        Toggle between selector and vie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entry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entry up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entry down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     Sort the current datafile alphabetically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UCS]       Convert the current entry to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current ent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n item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selector mode, very little explanation should be need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However, a few notes: Only the editing of the data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uses the external editor. The rest of the prompts are done with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put routines. While editing this data, use the NEWLINE key [RS]-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more lines. If you enter all the data in one long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runc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 into Scribe, sometimes you want to enter a certain 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ords more than once. To save time while doing th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tchPad" available in all input prompts. For example, let'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hone book, and you want to include "Los Angelos, Californi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' addresses. This would be a bit laborious to typ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the ScratchPad, you can insert it in any promp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 Other uses may include frequently searched for items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inations you don't want to have to look up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Pad can be edited from the Scribe browser by pressing the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During an edit (while using the supplied editor), you ca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by using the [PAD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view the ScratchPad, it will list six rows of text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nk). These rows are labeled [A-F], and the six [A-F]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each row. To create a string, use the left-shi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key. A normal prompt will come up, and you can enter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aces, newlines, etc. To blank a string from the ScratchP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ight-shift and the menukey. Pressing a menukey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xt in the corresponding slot righ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eaving the cursor one character after. Finally,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ON] will return you to the editing prompt unchang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entries are stored in SCRIBEpar, and will remain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m or rebuild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ist of key definitions in the Scratch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F]         Insert the corresponding str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-F]    Create/edit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-F]    Erase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Scribe can be setup at any time by pressing the "OPT"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, or by pressing the ['] key when in the browser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all six options and allow you to quickly edit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will change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[ALPH] [SORT] [SEL] [BZ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f these keys will configure the option. (When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enukey, the option is considered to be toggled "ON"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 will save the options and return to the previou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what eac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 Define an external editor. When you press th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you are prompted for an editor name. You may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name here. The major popular editors (StringWriter, ED,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ED) are assigned keys in the menuline. Simply press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replace your editor command with the prop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respective editor. If an external edit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is key will change the editor to "Normal"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editor already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ternal editor *must* take a string from level1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pon exit. If there is any change in the sta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/less items, different items, etc), Scribe will abort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ill not be saved. Therefore, if your editor lea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string (i.e. also a cursor location), you must wri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hange the stack and define that as your edi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&lt;&lt; EDITOR DROP &gt;&gt; to get rid of a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]   Toggles the InputLine default Alpha status. If [ALPH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wer", when you enter any inputline, the alpha k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wercase first. Useful for those who enter mostly low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Toggles auto-sorting of the database. If toggled [ON]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sorted after any modification i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phone books and other sor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]    Toggles auto-loading of the selector. If toggled [ON]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ut you in the selector on *every* loa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evious state. If [OFF], you will return to the *exact*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in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Z]     Toggles automatic BZ compression/decompression of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oggled [ON], Scribe will automatically compress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 before it is saved. If you wish to compress or decompr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atafiles, simply change the BZ setting and the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file; Scribe will automatically updat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. Also note that Scribe will always try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datafile, even if the [BZ] option is toggled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view compressed datafiles without using the [BZ]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BZ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cribe can find BZ if it is in any port,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current directory of usage. However, it must be named "B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at is all Scribe will look for. If BZ is not found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 error message stating so. Also, it is signific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at Scribe's speed is not affected by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. Compression/decompression only happens when a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ened" or "closed", and therefore all viewing/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fast as with an uncompress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]   Define the port Scribe is currently accessing. For GX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number between 0 and 32; for SX users,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0 and 2. Nonexisting ports are allow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be able to create any data. The port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except while changing options from an edi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change is made, the selector is reload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 in the specified port. Pressing [ON]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onfigurable option is available, but not from the [OPT]ions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ggle key is displayed whenever using the [FIND]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E]   Toggles the case sensitive find. If this setting is set to "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cribe will attempt to match case exactly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case is ignored. [Note that the status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when you perform a search, and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it on the f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not been sure exactly how to enter, import, export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cribe, and need a simple example to get them starte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cribe in any number of ways, but what follows is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may use to keep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ave the lines of data between the two [CUT]'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ke,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Eth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7) 777-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ith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r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111-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le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Sala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own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2) 222-2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rmit to send the file to Scribe via [LS]-[RECV] in the selector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o an ascii send). Name the datafile "Phone List"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, press [ENTER] to view the database. It is now showing you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-the first lines of each string (in this case, names). Move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in full detail and press [ENTER] to zoom in/out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elds are designated, but the structure is obvious:  1 ent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name on line 1, street on line 2, city/state on line 3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urn on Scribe's AutoSort function, so the li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in Scribe are trapped and handled cleanly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me of the more common messages, in cas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ir 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Parameters!"      The information in SCRIBEpar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information in the datafile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mean the datafile was modifi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be] The selector will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Port!"            Appears while editing the port in [OPT]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e simply, it means that what you ente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used (i.e. Out of the 0-32 rang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ataFile!"        Appears when attempting to open a data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lector; This error message will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tent of the stored datafile is not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compressed list. (i.e.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 has been stored under a datafile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Not Found!"        There was a problem loading the def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 Edit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!"     Memory was too low to perform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in Port!"         The DataFile you have created is too b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 in the designated port. (Note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left on the stack) To chec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datafile vs. the available por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[EVAL] key at any time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!"           Most commonly appears when dealing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s; it means that some other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cked" the old datafile from being pur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on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 Not Available!"      Most commonly appears when dealing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s; this usually means that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is write-protected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Name!"          Most commonly appears when viewing datafi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ly means that the defined data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or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Z Not Found!"            Appears when Scribe attempts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ompress a datafile, and is un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Z either in HOME, the current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ctive library. If Scribe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the datafile, it will simp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. If Scribe was attempting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, you will not be able to access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Z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4.2, Scribe stores its datafiles i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e options and previous locations are saved in the 'SCRIBE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fely encoded as Library Data and stored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attempt to modify this parameter file directly, a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cribe to crash. However, if you suspect that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how became corrupt, feel free to delete it and reload Scribe.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the absence of SCRIBEpar and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each database is incredibly simple, as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dit on the calculator, as well as modify and cre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ach datafile name *must* end with a ".DF" (for Data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Scribe will not be able to detect it upon loading. Data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$ $ $ ... 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 denotes a string. The first line of each string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, and the rest is displayed as the actual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ARNING: Putting anything in a datafile other than strings of tex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ibe to crash and/or lock up! If you are editing you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please make sure that you do not accidentally leave a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ORGANIZ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s of the Organizer PIM library after v1.0, ORG will us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TODO/PHONE managers. To accomplish this, special hooks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These hooks will save the previous SCRIBEpar setting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suit the set mode, execute Scribe, and then restore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hooks should not interfere with normal operation of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ORG. Note, however, that the TODO/PHONE manager datafile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regular datafiles outside of OrgDATA in Port 0 (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O hook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SCRIBEpar settin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for Todo Manager datafile in Port 0, creating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y browser view and lo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Scribe with the TODO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all prev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 t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hook will do all of the above, except it will use the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nd also turn the AutoSor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cribe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cribe to remove all old datafiles; optionally save a cop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ith [-&gt;STK] in the sel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hidden parameters file by running [SCLN] and answering [Y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55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Scribe is stored in port 0,  enter :0:1155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Scribe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out to Arnold Moy, who wrote the original code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viewer are based on. In addition, Arnold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help in my learning assembly, which has in turn benefite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Thanks 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Chiang       : Beta testing, na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much of the cod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ess       : Invaluable beta testing; many suggestion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  : Sample browser code, which inspired me to writ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brary; beta testing, port switch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, dynamic port [un]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Beta testing, row inversing sample code, 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ine count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1 09/08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library to use and require Universal Font Libraries #1 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definitions added for fullscreen view to imitate a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/[1] act as Home/End, and [9]/[3] act as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ction 4.9, "Example" databas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0 08/12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101.lib [1155] code by jack levy [levyj@engin.umich.edu], 09/08/96, 3:37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