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Listas Encadeadas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otivação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8440</wp:posOffset>
                </wp:positionH>
                <wp:positionV relativeFrom="paragraph">
                  <wp:posOffset>74295</wp:posOffset>
                </wp:positionV>
                <wp:extent cx="732155" cy="73215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732240"/>
                          <a:chOff x="0" y="0"/>
                          <a:chExt cx="732240" cy="73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2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27360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5.85pt;width:57.65pt;height:57.65pt" coordorigin="4344,117" coordsize="1153,1153">
                <v:rect id="shape_0" stroked="t" o:allowincell="f" style="position:absolute;left:4344;top:117;width:1152;height:43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4776;top:981;width:288;height:2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920,548" to="4920,1124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61160</wp:posOffset>
                </wp:positionH>
                <wp:positionV relativeFrom="paragraph">
                  <wp:posOffset>74295</wp:posOffset>
                </wp:positionV>
                <wp:extent cx="732155" cy="732155"/>
                <wp:effectExtent l="6985" t="698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732240"/>
                          <a:chOff x="0" y="0"/>
                          <a:chExt cx="732240" cy="73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2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27360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pt;margin-top:5.85pt;width:57.65pt;height:57.65pt" coordorigin="2616,117" coordsize="1153,1153">
                <v:rect id="shape_0" stroked="t" o:allowincell="f" style="position:absolute;left:2616;top:117;width:1152;height:43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048;top:981;width:288;height:2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3192,548" to="3192,1124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</w:t>
      </w:r>
      <w:r>
        <w:rPr>
          <w:rFonts w:cs="Times New Roman" w:ascii="Times New Roman" w:hAnsi="Times New Roman"/>
          <w:sz w:val="24"/>
        </w:rPr>
        <w:t xml:space="preserve"> 3 blocos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3880</wp:posOffset>
                </wp:positionH>
                <wp:positionV relativeFrom="paragraph">
                  <wp:posOffset>-268605</wp:posOffset>
                </wp:positionV>
                <wp:extent cx="732155" cy="732155"/>
                <wp:effectExtent l="6985" t="635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732240"/>
                          <a:chOff x="0" y="0"/>
                          <a:chExt cx="732240" cy="73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2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273600"/>
                            <a:ext cx="720" cy="36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-21.15pt;width:57.65pt;height:57.65pt" coordorigin="888,-423" coordsize="1153,1153">
                <v:rect id="shape_0" stroked="t" o:allowincell="f" style="position:absolute;left:888;top:-423;width:1152;height:43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1320;top:441;width:288;height:28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464,8" to="1464,584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4"/>
        </w:rPr>
        <w:t></w:t>
      </w:r>
      <w:r>
        <w:rPr>
          <w:rFonts w:cs="Times New Roman" w:ascii="Times New Roman" w:hAnsi="Times New Roman"/>
          <w:sz w:val="24"/>
        </w:rPr>
        <w:t xml:space="preserve"> 3 ponteiros !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 se fossem 1000 blocos!? Seriam 1000 ponteiros 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Declarar um vetor de ponteiros limitaria o tamanho da estrutura</w:t>
      </w:r>
    </w:p>
    <w:p>
      <w:pPr>
        <w:pStyle w:val="Normal"/>
        <w:ind w:left="993" w:hanging="273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ada bloco deve conter, além das informações, uma referência (endereço) do bloco seguint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828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1836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5844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9852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6116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" r="635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45pt" to="130.8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124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" r="635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.45pt" to="181.2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" r="635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31.6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8140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45pt" to="282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581400</wp:posOffset>
                </wp:positionH>
                <wp:positionV relativeFrom="paragraph">
                  <wp:posOffset>135255</wp:posOffset>
                </wp:positionV>
                <wp:extent cx="183515" cy="27495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0.65pt;mso-position-vertical-relative:text;margin-left:28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8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8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9268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4pt" to="217.2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3276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4pt" to="267.6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9">
                <wp:simplePos x="0" y="0"/>
                <wp:positionH relativeFrom="column">
                  <wp:posOffset>929640</wp:posOffset>
                </wp:positionH>
                <wp:positionV relativeFrom="paragraph">
                  <wp:posOffset>55245</wp:posOffset>
                </wp:positionV>
                <wp:extent cx="549275" cy="549275"/>
                <wp:effectExtent l="6985" t="26035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0" y="0"/>
                              </a:lnTo>
                              <a:lnTo>
                                <a:pt x="1997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0,0l19977,0e" stroked="t" o:allowincell="f" style="position:absolute;margin-left:73.2pt;margin-top:4.35pt;width:43.2pt;height:43.2pt;mso-wrap-style:none;v-text-anchor:middle">
                <v:fill o:detectmouseclick="t" on="false"/>
                <v:stroke color="black" weight="1260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46760</wp:posOffset>
                </wp:positionH>
                <wp:positionV relativeFrom="paragraph">
                  <wp:posOffset>-1905</wp:posOffset>
                </wp:positionV>
                <wp:extent cx="274955" cy="274955"/>
                <wp:effectExtent l="6985" t="6985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-0.1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</w:t>
      </w:r>
      <w:r>
        <w:rPr>
          <w:rFonts w:cs="Times New Roman" w:ascii="Times New Roman" w:hAnsi="Times New Roman"/>
          <w:sz w:val="24"/>
        </w:rPr>
        <w:t xml:space="preserve"> único ponteiro (ponteiro base ou âncor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nteiro Base ou âncora será a única referência conhecida para a lista no program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eve ser manipulado com muito cuidado pois há o risco de se perder o acesso a todos os elementos da lista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Passos para Implementação de uma List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ição do tipo do elemento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strução de funções para manipulação da list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eclaração do ponteiro base 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Lista de Inteiro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828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1836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5844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9852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6116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45pt" to="130.8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0124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.45pt" to="181.2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31.6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8140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" r="635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45pt" to="282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81400</wp:posOffset>
                </wp:positionH>
                <wp:positionV relativeFrom="paragraph">
                  <wp:posOffset>135255</wp:posOffset>
                </wp:positionV>
                <wp:extent cx="183515" cy="27495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0.65pt;mso-position-vertical-relative:text;margin-left:28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7828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2.6pt;mso-position-vertical-relative:text;margin-left:11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1836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2.6pt;mso-position-vertical-relative:text;margin-left:16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75844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2.6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9852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2.6pt;mso-position-vertical-relative:text;margin-left:26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8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8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9268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4pt" to="217.2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3276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635" b="254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4pt" to="267.6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0">
                <wp:simplePos x="0" y="0"/>
                <wp:positionH relativeFrom="column">
                  <wp:posOffset>929640</wp:posOffset>
                </wp:positionH>
                <wp:positionV relativeFrom="paragraph">
                  <wp:posOffset>55245</wp:posOffset>
                </wp:positionV>
                <wp:extent cx="549275" cy="549275"/>
                <wp:effectExtent l="6985" t="26035" r="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0" y="0"/>
                              </a:lnTo>
                              <a:lnTo>
                                <a:pt x="1997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0,0l19977,0e" stroked="t" o:allowincell="f" style="position:absolute;margin-left:73.2pt;margin-top:4.35pt;width:43.2pt;height:43.2pt;mso-wrap-style:none;v-text-anchor:middle">
                <v:fill o:detectmouseclick="t" on="false"/>
                <v:stroke color="black" weight="1260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6760</wp:posOffset>
                </wp:positionH>
                <wp:positionV relativeFrom="paragraph">
                  <wp:posOffset>-1905</wp:posOffset>
                </wp:positionV>
                <wp:extent cx="274955" cy="274955"/>
                <wp:effectExtent l="6985" t="6985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-0.1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</w:r>
      <w:r>
        <w:rPr>
          <w:rFonts w:eastAsia="Symbol" w:cs="Symbol" w:ascii="Symbol" w:hAnsi="Symbol"/>
          <w:sz w:val="24"/>
        </w:rPr>
        <w:t></w:t>
      </w:r>
      <w:r>
        <w:rPr>
          <w:rFonts w:cs="Times New Roman" w:ascii="Times New Roman" w:hAnsi="Times New Roman"/>
          <w:sz w:val="24"/>
        </w:rPr>
        <w:t xml:space="preserve"> único ponteiro (ponteiro base ou âncora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list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mbrar que lista é ponteiro para um elemento e sua declaração só deve ser feita onde for efetivamente utilizada.</w:t>
      </w:r>
    </w:p>
    <w:p>
      <w:pPr>
        <w:pStyle w:val="Heading3"/>
        <w:rPr/>
      </w:pPr>
      <w:r>
        <w:rPr/>
        <w:t>Definição do Tipo do Elemento da Lista de Inteiros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eclaração de uma estrutur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xemplo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int valor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truct elem *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rPr/>
      </w:pPr>
      <w:r>
        <w:rPr/>
        <w:t>Funções para Manipulação da Lista de Inteiro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elo menos três operações básicas:</w:t>
      </w:r>
    </w:p>
    <w:p>
      <w:pPr>
        <w:pStyle w:val="Normal"/>
        <w:numPr>
          <w:ilvl w:val="0"/>
          <w:numId w:val="3"/>
        </w:numPr>
        <w:ind w:left="1723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icialização</w:t>
      </w:r>
    </w:p>
    <w:p>
      <w:pPr>
        <w:pStyle w:val="Normal"/>
        <w:numPr>
          <w:ilvl w:val="0"/>
          <w:numId w:val="3"/>
        </w:numPr>
        <w:ind w:left="1723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erção</w:t>
      </w:r>
    </w:p>
    <w:p>
      <w:pPr>
        <w:pStyle w:val="Normal"/>
        <w:numPr>
          <w:ilvl w:val="0"/>
          <w:numId w:val="3"/>
        </w:numPr>
        <w:ind w:left="1723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moçã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iscutir a implementação das funções antes de apresentá-la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87"/>
        <w:gridCol w:w="3313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ERAÇÃO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NTES</w:t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POIS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icializaçã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483100</wp:posOffset>
                      </wp:positionH>
                      <wp:positionV relativeFrom="paragraph">
                        <wp:posOffset>171450</wp:posOffset>
                      </wp:positionV>
                      <wp:extent cx="300355" cy="30035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65pt;height:23.65pt;mso-wrap-distance-left:9.05pt;mso-wrap-distance-right:9.05pt;mso-wrap-distance-top:0pt;mso-wrap-distance-bottom:0pt;margin-top:13.5pt;mso-position-vertical-relative:text;margin-left:353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288540</wp:posOffset>
                      </wp:positionH>
                      <wp:positionV relativeFrom="paragraph">
                        <wp:posOffset>171450</wp:posOffset>
                      </wp:positionV>
                      <wp:extent cx="300355" cy="300355"/>
                      <wp:effectExtent l="0" t="0" r="0" b="0"/>
                      <wp:wrapNone/>
                      <wp:docPr id="3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65pt;height:23.65pt;mso-wrap-distance-left:9.05pt;mso-wrap-distance-right:9.05pt;mso-wrap-distance-top:0pt;mso-wrap-distance-bottom:0pt;margin-top:13.5pt;mso-position-vertical-relative:text;margin-left:180.2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Estabelecer um estado inicial conhecido para a estrutura)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855720</wp:posOffset>
                      </wp:positionH>
                      <wp:positionV relativeFrom="paragraph">
                        <wp:posOffset>116840</wp:posOffset>
                      </wp:positionV>
                      <wp:extent cx="1189355" cy="274955"/>
                      <wp:effectExtent l="6350" t="6350" r="6350" b="635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9440" cy="275040"/>
                                <a:chOff x="0" y="0"/>
                                <a:chExt cx="1189440" cy="275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pt-BR"/>
                                      </w:rPr>
                                      <w:t>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Times New Roman" w:cs="Symbol"/>
                                        <w:color w:val="auto"/>
                                        <w:lang w:val="pt-BR"/>
                                      </w:rPr>
                                      <w:t>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9324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3.6pt;margin-top:9.2pt;width:93.65pt;height:21.65pt" coordorigin="6072,184" coordsize="1873,43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7512;top:184;width:432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7080;top:184;width:432;height:43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auto"/>
                                  <w:lang w:val="pt-BR"/>
                                </w:rPr>
                                <w:t>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shape id="shape_0" stroked="t" o:allowincell="f" style="position:absolute;left:6072;top:184;width:432;height:43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6217,331" to="7081,331" stroked="t" o:allowincell="f" style="position:absolute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672840</wp:posOffset>
                      </wp:positionH>
                      <wp:positionV relativeFrom="paragraph">
                        <wp:posOffset>483870</wp:posOffset>
                      </wp:positionV>
                      <wp:extent cx="1737995" cy="274955"/>
                      <wp:effectExtent l="6350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8080" cy="275040"/>
                                <a:chOff x="0" y="0"/>
                                <a:chExt cx="1738080" cy="27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8872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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pt-BR"/>
                                        </w:rPr>
                                        <w:t>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pt-BR"/>
                                        </w:rPr>
                                        <w:t>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160" y="91440"/>
                                  <a:ext cx="36648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3680" y="91440"/>
                                  <a:ext cx="36648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9.2pt;margin-top:38.1pt;width:136.85pt;height:21.65pt" coordorigin="5784,762" coordsize="2737,433">
                      <v:group id="shape_0" style="position:absolute;left:7656;top:762;width:865;height:433">
                        <v:shape id="shape_0" stroked="t" o:allowincell="f" style="position:absolute;left:8088;top:762;width:432;height:43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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7656;top:762;width:432;height:43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pt-BR"/>
                                  </w:rPr>
                                  <w:t>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6504;top:762;width:865;height:433">
                        <v:shape id="shape_0" stroked="t" o:allowincell="f" style="position:absolute;left:6936;top:762;width:432;height:43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6504;top:762;width:432;height:43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pt-BR"/>
                                  </w:rPr>
                                  <w:t>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  <v:shape id="shape_0" stroked="t" o:allowincell="f" style="position:absolute;left:5784;top:762;width:432;height:43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5929,906" to="6505,908" stroked="t" o:allowincell="f" style="position:absolute;flip:y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7081,906" to="7657,908" stroked="t" o:allowincell="f" style="position:absolute;flip:y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935480</wp:posOffset>
                      </wp:positionH>
                      <wp:positionV relativeFrom="paragraph">
                        <wp:posOffset>483870</wp:posOffset>
                      </wp:positionV>
                      <wp:extent cx="1006475" cy="274955"/>
                      <wp:effectExtent l="6350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6560" cy="275040"/>
                                <a:chOff x="0" y="0"/>
                                <a:chExt cx="1006560" cy="27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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pt-BR"/>
                                        </w:rPr>
                                        <w:t>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160" y="91440"/>
                                  <a:ext cx="36648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4pt;margin-top:38.1pt;width:79.25pt;height:21.65pt" coordorigin="3048,762" coordsize="1585,433">
                      <v:group id="shape_0" style="position:absolute;left:3768;top:762;width:865;height:433">
                        <v:shape id="shape_0" stroked="t" o:allowincell="f" style="position:absolute;left:4200;top:762;width:432;height:43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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3768;top:762;width:432;height:43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pt-BR"/>
                                  </w:rPr>
                                  <w:t>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  <v:shape id="shape_0" stroked="t" o:allowincell="f" style="position:absolute;left:3048;top:762;width:432;height:43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3193,906" to="3769,908" stroked="t" o:allowincell="f" style="position:absolute;flip:y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Inserção - no fin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288540</wp:posOffset>
                      </wp:positionH>
                      <wp:positionV relativeFrom="paragraph">
                        <wp:posOffset>106680</wp:posOffset>
                      </wp:positionV>
                      <wp:extent cx="300355" cy="300355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65pt;height:23.65pt;mso-wrap-distance-left:9.05pt;mso-wrap-distance-right:9.05pt;mso-wrap-distance-top:0pt;mso-wrap-distance-bottom:0pt;margin-top:8.4pt;mso-position-vertical-relative:text;margin-left:180.2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Distinguir 2 casos: quando a lista está vazia e quando ela não está vazia)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id Inicializacao(struct elem **p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*p = NULL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id Insere(struct elem **p, int va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aux, *aux1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/* Primeiro cria novo elemento */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 = (struct elem *)malloc(sizeof(struct elem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-&gt;valor = val;  /* ou *aux.valor = val; */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-&gt;prox = NULL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/* A seguir insere elemento na estrutura */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f (*p == NUL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*p = 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else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1 = *p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hile (aux1-&gt;prox != NUL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aux1 = aux1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1-&gt;prox = 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er exemplos de chamadas as duas funções construindo diagramas de bloco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mplos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lista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icializacao(&amp;lista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sere(&amp;lista, 4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sere(&amp;lista, 7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sere(&amp;lista, 8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sere(&amp;lista, 5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87"/>
        <w:gridCol w:w="3313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OPERAÇÃO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NTES</w:t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EPOIS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61160</wp:posOffset>
                      </wp:positionH>
                      <wp:positionV relativeFrom="paragraph">
                        <wp:posOffset>462915</wp:posOffset>
                      </wp:positionV>
                      <wp:extent cx="1737995" cy="274955"/>
                      <wp:effectExtent l="6350" t="6350" r="6350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8080" cy="275040"/>
                                <a:chOff x="0" y="0"/>
                                <a:chExt cx="1738080" cy="27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8872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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pt-BR"/>
                                        </w:rPr>
                                        <w:t>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pt-BR"/>
                                        </w:rPr>
                                        <w:t>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160" y="91440"/>
                                  <a:ext cx="36648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3680" y="91440"/>
                                  <a:ext cx="36648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8pt;margin-top:36.45pt;width:136.85pt;height:21.65pt" coordorigin="2616,729" coordsize="2737,433">
                      <v:group id="shape_0" style="position:absolute;left:4488;top:729;width:865;height:433">
                        <v:shape id="shape_0" stroked="t" o:allowincell="f" style="position:absolute;left:4920;top:729;width:432;height:43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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4488;top:729;width:432;height:43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pt-BR"/>
                                  </w:rPr>
                                  <w:t>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  <v:group id="shape_0" style="position:absolute;left:3336;top:729;width:865;height:433">
                        <v:shape id="shape_0" stroked="t" o:allowincell="f" style="position:absolute;left:3768;top:729;width:432;height:432;mso-wrap-style:none;v-text-anchor:middle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3336;top:729;width:432;height:43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pt-BR"/>
                                  </w:rPr>
                                  <w:t>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  <v:shape id="shape_0" stroked="t" o:allowincell="f" style="position:absolute;left:2616;top:729;width:432;height:43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2761,873" to="3337,875" stroked="t" o:allowincell="f" style="position:absolute;flip:y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  <v:line id="shape_0" from="3913,873" to="4489,875" stroked="t" o:allowincell="f" style="position:absolute;flip:y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038600</wp:posOffset>
                      </wp:positionH>
                      <wp:positionV relativeFrom="paragraph">
                        <wp:posOffset>462915</wp:posOffset>
                      </wp:positionV>
                      <wp:extent cx="1006475" cy="274955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6560" cy="275040"/>
                                <a:chOff x="0" y="0"/>
                                <a:chExt cx="1006560" cy="27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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Times New Roman" w:cs="Symbol"/>
                                          <w:color w:val="auto"/>
                                          <w:lang w:val="pt-BR"/>
                                        </w:rPr>
                                        <w:t>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160" y="91440"/>
                                  <a:ext cx="366480" cy="1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pt;margin-top:36.45pt;width:79.25pt;height:21.65pt" coordorigin="6360,729" coordsize="1585,433">
                      <v:group id="shape_0" style="position:absolute;left:7080;top:729;width:865;height:433">
                        <v:shape id="shape_0" stroked="t" o:allowincell="f" style="position:absolute;left:7512;top:729;width:432;height:43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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  <v:shape id="shape_0" stroked="t" o:allowincell="f" style="position:absolute;left:7080;top:729;width:432;height:43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auto"/>
                                    <w:lang w:val="pt-BR"/>
                                  </w:rPr>
                                  <w:t>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miter" endcap="flat"/>
                          <w10:wrap type="none"/>
                        </v:shape>
                      </v:group>
                      <v:shape id="shape_0" stroked="t" o:allowincell="f" style="position:absolute;left:6360;top:729;width:432;height:432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miter" endcap="flat"/>
                        <w10:wrap type="none"/>
                      </v:shape>
                      <v:line id="shape_0" from="6505,873" to="7081,875" stroked="t" o:allowincell="f" style="position:absolute;flip:y;mso-position-horizontal-relative:margin">
                        <v:stroke color="black" weight="12600" endarrow="block" endarrowwidth="narrow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</w:rPr>
              <w:t>Remoção - de iníci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91660</wp:posOffset>
                      </wp:positionH>
                      <wp:positionV relativeFrom="paragraph">
                        <wp:posOffset>84455</wp:posOffset>
                      </wp:positionV>
                      <wp:extent cx="300355" cy="300355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65pt;height:23.65pt;mso-wrap-distance-left:9.05pt;mso-wrap-distance-right:9.05pt;mso-wrap-distance-top:0pt;mso-wrap-distance-bottom:0pt;margin-top:6.65pt;mso-position-vertical-relative:text;margin-left:345.8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288540</wp:posOffset>
                      </wp:positionH>
                      <wp:positionV relativeFrom="paragraph">
                        <wp:posOffset>106680</wp:posOffset>
                      </wp:positionV>
                      <wp:extent cx="300355" cy="300355"/>
                      <wp:effectExtent l="0" t="0" r="0" b="0"/>
                      <wp:wrapNone/>
                      <wp:docPr id="4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" cy="300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Symbol" w:hAnsi="Symbol" w:eastAsia="Symbol" w:cs="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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3.65pt;height:23.65pt;mso-wrap-distance-left:9.05pt;mso-wrap-distance-right:9.05pt;mso-wrap-distance-top:0pt;mso-wrap-distance-bottom:0pt;margin-top:8.4pt;mso-position-vertical-relative:text;margin-left:180.2pt;mso-position-horizontal-relative:margin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Distinguir 2 casos: quando a lista está vazia e quando ela não está vazia)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id Remove(struct elem **p, int *va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f (*p != NULL)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 = *p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*p = aux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*val = aux-&gt;valor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free(aux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er exemplos de chamadas a função construindo diagramas de blocos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xemplos: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lista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valor_removido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icializacao(&amp;lista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sere(&amp;lista, 4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sere(&amp;lista, 7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Remove(&amp;lista, &amp;valor_removido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intf(“%d\n”, valor_removido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Remove(&amp;lista, &amp;valor_removido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printf(“%d\n”, valor_removido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Exercício Resolvido</w:t>
      </w:r>
      <w:r>
        <w:rPr>
          <w:rFonts w:cs="Times New Roman" w:ascii="Times New Roman" w:hAnsi="Times New Roman"/>
          <w:sz w:val="24"/>
        </w:rPr>
        <w:t xml:space="preserve"> - Remoção de um Elemento Específic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ind w:left="1723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quisa pelo conteúdo. Ex: Remover o valor 8 da lista</w:t>
      </w:r>
    </w:p>
    <w:p>
      <w:pPr>
        <w:pStyle w:val="Normal"/>
        <w:numPr>
          <w:ilvl w:val="0"/>
          <w:numId w:val="3"/>
        </w:numPr>
        <w:ind w:left="1723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squisa pelo endereço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7828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836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5844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9852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6116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" r="635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45pt" to="130.8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0124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" r="635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.45pt" to="181.2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31.6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8140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" r="635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45pt" to="282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81400</wp:posOffset>
                </wp:positionH>
                <wp:positionV relativeFrom="paragraph">
                  <wp:posOffset>135255</wp:posOffset>
                </wp:positionV>
                <wp:extent cx="183515" cy="27495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0.65pt;mso-position-vertical-relative:text;margin-left:28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7828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2.6pt;mso-position-vertical-relative:text;margin-left:116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836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2.6pt;mso-position-vertical-relative:text;margin-left:166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5844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2.6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9852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12.6pt;mso-position-vertical-relative:text;margin-left:26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8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0" b="254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8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9268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4pt" to="217.2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3276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635" b="254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4pt" to="267.6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1">
                <wp:simplePos x="0" y="0"/>
                <wp:positionH relativeFrom="column">
                  <wp:posOffset>929640</wp:posOffset>
                </wp:positionH>
                <wp:positionV relativeFrom="paragraph">
                  <wp:posOffset>55245</wp:posOffset>
                </wp:positionV>
                <wp:extent cx="549275" cy="549275"/>
                <wp:effectExtent l="6985" t="26035" r="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0" y="0"/>
                              </a:lnTo>
                              <a:lnTo>
                                <a:pt x="1997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0,0l19977,0e" stroked="t" o:allowincell="f" style="position:absolute;margin-left:73.2pt;margin-top:4.35pt;width:43.2pt;height:43.2pt;mso-wrap-style:none;v-text-anchor:middle">
                <v:fill o:detectmouseclick="t" on="false"/>
                <v:stroke color="black" weight="1260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6760</wp:posOffset>
                </wp:positionH>
                <wp:positionV relativeFrom="paragraph">
                  <wp:posOffset>-1905</wp:posOffset>
                </wp:positionV>
                <wp:extent cx="274955" cy="274955"/>
                <wp:effectExtent l="6985" t="6985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-0.1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list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rever uma função capaz de remover na lista acima o elemento que contém determinado valor. Lembrar que é necessário um ponteiro (uma referência) para o elemento anterio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 xml:space="preserve">void RemoveElem1(struct elem **p, </w:t>
      </w:r>
      <w:r>
        <w:rPr>
          <w:rFonts w:cs="Courier New" w:ascii="Courier New" w:hAnsi="Courier New"/>
          <w:b/>
          <w:sz w:val="24"/>
        </w:rPr>
        <w:t>int val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aux, *aux1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f (*p != NULL)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 = *p;</w:t>
      </w:r>
    </w:p>
    <w:p>
      <w:pPr>
        <w:pStyle w:val="Normal"/>
        <w:ind w:left="216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 Se o valor é o primeiro da lista a remoção é trivial = remoção no início da lista */</w:t>
      </w:r>
    </w:p>
    <w:p>
      <w:pPr>
        <w:pStyle w:val="Normal"/>
        <w:ind w:left="216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f (aux-&gt;valor == val)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*p = aux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free(aux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} else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while (aux-&gt;prox != NULL &amp;&amp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 xml:space="preserve">  aux-&gt;prox-&gt;valor != va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aux = aux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if (aux-&gt;prox != NULL)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aux1 = aux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aux-&gt;prox = aux1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free(aux1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/* Função para remover um elem. dado seu endereço */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 xml:space="preserve">void RemoveElem2(struct elem **p, </w:t>
      </w:r>
      <w:r>
        <w:rPr>
          <w:rFonts w:cs="Courier New" w:ascii="Courier New" w:hAnsi="Courier New"/>
          <w:b/>
          <w:sz w:val="24"/>
        </w:rPr>
        <w:t>struct elem *r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f (*p != NULL)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 = *p;</w:t>
      </w:r>
    </w:p>
    <w:p>
      <w:pPr>
        <w:pStyle w:val="Normal"/>
        <w:ind w:left="216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/* Se o r aponta para o primeiro da lista a remoção é trivial = remoção no início da lista */</w:t>
      </w:r>
    </w:p>
    <w:p>
      <w:pPr>
        <w:pStyle w:val="Normal"/>
        <w:ind w:left="2160" w:hanging="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if (aux == r)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*p = r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free(r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} else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while (aux-&gt;prox != NULL &amp;&amp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 xml:space="preserve">  aux-&gt;prox != r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aux = aux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if (aux-&gt;prox != NULL)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aux-&gt;prox = r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free(r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Exercício Resolvido</w:t>
      </w:r>
      <w:r>
        <w:rPr>
          <w:rFonts w:cs="Times New Roman" w:ascii="Times New Roman" w:hAnsi="Times New Roman"/>
          <w:sz w:val="24"/>
        </w:rPr>
        <w:t xml:space="preserve"> - Pesquisa de um Elemento Específico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rever uma função capaz de pesquisar na lista um elemento que contém determinado valor. A função deverá retornar NULL, caso não encontre o elemento, ou seu endereço se o encontrar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>struct elem *Pesquisa(</w:t>
      </w:r>
      <w:r>
        <w:rPr>
          <w:rFonts w:cs="Courier New" w:ascii="Courier New" w:hAnsi="Courier New"/>
          <w:b/>
          <w:sz w:val="24"/>
        </w:rPr>
        <w:t>struct elem *lista</w:t>
      </w:r>
      <w:r>
        <w:rPr>
          <w:rFonts w:cs="Courier New" w:ascii="Courier New" w:hAnsi="Courier New"/>
          <w:sz w:val="24"/>
        </w:rPr>
        <w:t>, int va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 = lista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while (aux != NULL &amp;&amp; aux-&gt;valor != va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 = aux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return(aux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Exercício Resolvido</w:t>
      </w:r>
      <w:r>
        <w:rPr>
          <w:rFonts w:cs="Times New Roman" w:ascii="Times New Roman" w:hAnsi="Times New Roman"/>
          <w:sz w:val="24"/>
        </w:rPr>
        <w:t xml:space="preserve"> - Inserção no Início da List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rever uma função capaz de inserir um elemento no início da list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id Insere(struct elem **p, int va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 = (struct elem *)malloc(sizeof(struct elem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-&gt;valor = val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-&gt;prox = *p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*p = 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Exercício Resolvido</w:t>
      </w:r>
      <w:r>
        <w:rPr>
          <w:rFonts w:cs="Times New Roman" w:ascii="Times New Roman" w:hAnsi="Times New Roman"/>
          <w:sz w:val="24"/>
        </w:rPr>
        <w:t xml:space="preserve"> - Remoção do Final da List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rever uma função capaz de remover um elemento do fim da list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id Remove(struct elem **p, int *va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f (*p != NULL)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 = *p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/* se a lista tem apenas um elem. */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if (aux-&gt;prox == NULL)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*p = NULL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*val = aux-&gt;valor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free(aux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} else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while (aux-&gt;prox-&gt;prox != NUL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aux = aux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*val = aux-&gt;prox-&gt;valor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free(aux-&gt;prox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aux-&gt;prox = NULL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Exercício Resolvido</w:t>
      </w:r>
      <w:r>
        <w:rPr>
          <w:rFonts w:cs="Times New Roman" w:ascii="Times New Roman" w:hAnsi="Times New Roman"/>
          <w:sz w:val="24"/>
        </w:rPr>
        <w:t xml:space="preserve"> - Impressão do conteúdo da List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rever uma função capaz de imprimir o conteúdo dos elementos da list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>void Imprime(</w:t>
      </w:r>
      <w:r>
        <w:rPr>
          <w:rFonts w:cs="Courier New" w:ascii="Courier New" w:hAnsi="Courier New"/>
          <w:b/>
          <w:sz w:val="24"/>
        </w:rPr>
        <w:t>struct elem *lista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 = lista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while (aux != NULL)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printf(“%d\n”, aux-&gt;valor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 = aux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Exercício Resolvido</w:t>
      </w:r>
      <w:r>
        <w:rPr>
          <w:rFonts w:cs="Times New Roman" w:ascii="Times New Roman" w:hAnsi="Times New Roman"/>
          <w:sz w:val="24"/>
        </w:rPr>
        <w:t xml:space="preserve"> - Discutir Inserção e Remoção do meio da List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ab/>
        <w:tab/>
        <w:t xml:space="preserve">         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Inserção no meio da lista só se justifica se for ordenad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id InsereOrdenado(struct elem **p, int va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aux, *aux1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 = (struct elem *)malloc(sizeof(struct elem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-&gt;valor = val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-&gt;prox = NULL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f (*p != NUL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*p = 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else if (val &lt; (*p)-&gt;valor)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-&gt;prox = *p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*p = 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 else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1 = *p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while (aux1-&gt;prox != NULL &amp;&amp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 xml:space="preserve">  aux1-&gt;prox-&gt;valor &lt; va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aux1 = aux1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-&gt;prox = aux1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1-&gt;prox = 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Exercício Resolvido</w:t>
      </w:r>
      <w:r>
        <w:rPr>
          <w:rFonts w:cs="Times New Roman" w:ascii="Times New Roman" w:hAnsi="Times New Roman"/>
          <w:sz w:val="24"/>
        </w:rPr>
        <w:t xml:space="preserve"> - Ordenação do conteúdo da List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rever uma função capaz de ordenar o conteúdo dos elementos da list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Fazer paralelo com uma função de ordenação de um vetor (Ord. por Seleção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id OrdenadaPorSelecao(int A[], int n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i, j, x, min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for (i = 1; i &lt; n; i++)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min = i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for (j = i+1; j &lt;= n; j++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if (A[j-1] &lt; A[min-1]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min = j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if (min != i)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x = A[i-1]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A[i-1] = A[min-1]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A[min-1] = 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>void Ordena(</w:t>
      </w:r>
      <w:r>
        <w:rPr>
          <w:rFonts w:cs="Courier New" w:ascii="Courier New" w:hAnsi="Courier New"/>
          <w:b/>
          <w:sz w:val="24"/>
        </w:rPr>
        <w:t>struct elem *lista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i, *j, *min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for (i=lista; i!=NULL &amp;&amp; i-&gt;prox!=NULL; i=i-&gt;prox)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min = i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for (j = i-&gt;prox; j != NULL; j = j-&gt;prox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if (j-&gt;valor &lt; min-&gt;valor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ab/>
        <w:t>min = j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if (min != i)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x = i-&gt;valor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i-&gt;valor = min-&gt;valor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min-&gt;valor = 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Exercício Resolvido</w:t>
      </w:r>
      <w:r>
        <w:rPr>
          <w:rFonts w:cs="Times New Roman" w:ascii="Times New Roman" w:hAnsi="Times New Roman"/>
          <w:sz w:val="24"/>
        </w:rPr>
        <w:t xml:space="preserve"> - Pesquisa na List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rever uma função capaz de pesquisar na lista e determinar se determinado valor está ou não presente. A função deverá retornar 1 (um) se encontrar o valor e 0 (zero) caso contrári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>int Pesquisa(</w:t>
      </w:r>
      <w:r>
        <w:rPr>
          <w:rFonts w:cs="Courier New" w:ascii="Courier New" w:hAnsi="Courier New"/>
          <w:b/>
          <w:sz w:val="24"/>
        </w:rPr>
        <w:t>struct elem *lista</w:t>
      </w:r>
      <w:r>
        <w:rPr>
          <w:rFonts w:cs="Courier New" w:ascii="Courier New" w:hAnsi="Courier New"/>
          <w:sz w:val="24"/>
        </w:rPr>
        <w:t>, int va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 = lista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while (aux != NULL &amp;&amp; aux-&gt;valor != va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 = aux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f (aux == NUL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return (0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else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return (1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Programa Exemplo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mplementar um programa que leia uma série de inteiros e os armazene em uma lista. Ao final o programa deverá listar os valores em ordem crescent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4060</wp:posOffset>
                </wp:positionH>
                <wp:positionV relativeFrom="paragraph">
                  <wp:posOffset>69215</wp:posOffset>
                </wp:positionV>
                <wp:extent cx="1214755" cy="103124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unçõe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nipul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 List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65pt;height:81.2pt;mso-wrap-distance-left:9.05pt;mso-wrap-distance-right:9.05pt;mso-wrap-distance-top:0pt;mso-wrap-distance-bottom:0pt;margin-top:5.45pt;mso-position-vertical-relative:text;margin-left:57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unções 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nipulaçã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a Li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79980</wp:posOffset>
                </wp:positionH>
                <wp:positionV relativeFrom="paragraph">
                  <wp:posOffset>69850</wp:posOffset>
                </wp:positionV>
                <wp:extent cx="1214755" cy="103124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755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ipo do Ele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tót. das Fçs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65pt;height:81.2pt;mso-wrap-distance-left:9.05pt;mso-wrap-distance-right:9.05pt;mso-wrap-distance-top:0pt;mso-wrap-distance-bottom:0pt;margin-top:5.5pt;mso-position-vertical-relative:text;margin-left:187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ipo do Elem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tót. das Fç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5900</wp:posOffset>
                </wp:positionH>
                <wp:positionV relativeFrom="paragraph">
                  <wp:posOffset>69850</wp:posOffset>
                </wp:positionV>
                <wp:extent cx="1306195" cy="103124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include “lista.h”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main(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MS Sans Serif"/>
                              </w:rPr>
                              <w:t xml:space="preserve">      </w:t>
                            </w:r>
                            <w:r>
                              <w:rPr>
                                <w:rFonts w:eastAsia="MT Extra" w:cs="MT Extra" w:ascii="MT Extra" w:hAnsi="MT Extra"/>
                              </w:rPr>
                              <w:t>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85pt;height:81.2pt;mso-wrap-distance-left:9.05pt;mso-wrap-distance-right:9.05pt;mso-wrap-distance-top:0pt;mso-wrap-distance-bottom:0pt;margin-top:5.5pt;mso-position-vertical-relative:text;margin-left:31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include “lista.h”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main(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MS Sans Serif"/>
                        </w:rPr>
                        <w:t xml:space="preserve">      </w:t>
                      </w:r>
                      <w:r>
                        <w:rPr>
                          <w:rFonts w:eastAsia="MT Extra" w:cs="MT Extra" w:ascii="MT Extra" w:hAnsi="MT Extra"/>
                        </w:rPr>
                        <w:t>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  LISTA.C</w:t>
        <w:tab/>
        <w:tab/>
        <w:t xml:space="preserve">           LISTA.H</w:t>
        <w:tab/>
        <w:tab/>
        <w:t xml:space="preserve">      PROG.C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#include &lt;stdio.h&g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#include &lt;stdlib.h&g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#include “lista.h”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main(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lista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val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char aux[20]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icializacao(&amp;lista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do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printf(“Entre com um inteiro : “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gets(aux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val = atoi(aux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if (val != 0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ab/>
        <w:t>Insere(&amp;lista, val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 while (val != 0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Ordena(lista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mprime(lista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while (lista != NUL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Remove(&amp;lista, &amp;val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Obs. :</w:t>
      </w:r>
      <w:r>
        <w:rPr>
          <w:rFonts w:cs="Times New Roman" w:ascii="Times New Roman" w:hAnsi="Times New Roman"/>
          <w:sz w:val="24"/>
        </w:rPr>
        <w:t xml:space="preserve"> As duas últimas linhas de código tem por função liberar a memória. Talvez fosse melhor implementar uma função </w:t>
      </w:r>
      <w:r>
        <w:rPr>
          <w:rFonts w:cs="Times New Roman" w:ascii="Times New Roman" w:hAnsi="Times New Roman"/>
          <w:b/>
          <w:sz w:val="24"/>
        </w:rPr>
        <w:t>DESTROI</w:t>
      </w:r>
      <w:r>
        <w:rPr>
          <w:rFonts w:cs="Times New Roman" w:ascii="Times New Roman" w:hAnsi="Times New Roman"/>
          <w:sz w:val="24"/>
        </w:rPr>
        <w:t xml:space="preserve"> para evitar o teste </w:t>
      </w:r>
      <w:r>
        <w:rPr>
          <w:rFonts w:cs="Times New Roman" w:ascii="Times New Roman" w:hAnsi="Times New Roman"/>
          <w:b/>
          <w:sz w:val="24"/>
        </w:rPr>
        <w:t>lista != NULL</w:t>
      </w:r>
      <w:r>
        <w:rPr>
          <w:rFonts w:cs="Times New Roman" w:ascii="Times New Roman" w:hAnsi="Times New Roman"/>
          <w:sz w:val="24"/>
        </w:rPr>
        <w:t xml:space="preserve"> no programa pois ele gera dependência entre o programa e a implementação da lista, isto é, está se assumindo no programa que a lista é vazia quando o ponteiro base vale NULL (o que pode não ser verdade sempre)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Lista de String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strings devem ser implementados através de apontadores para evitar desperdício de memória.</w:t>
      </w:r>
    </w:p>
    <w:p>
      <w:pPr>
        <w:pStyle w:val="Heading3"/>
        <w:rPr/>
      </w:pPr>
      <w:r>
        <w:rPr/>
        <w:t>Estrutura de um Elemento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char *palavra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truct elem *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;</w:t>
      </w:r>
    </w:p>
    <w:p>
      <w:pPr>
        <w:pStyle w:val="Heading3"/>
        <w:rPr/>
      </w:pPr>
      <w:r>
        <w:rPr/>
        <w:t>Funções para Manipulação da Lista de Strings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dênticas as funções para lista de inteiros, com uma única diferença : na inserção deve-se alocar espaço para armazenamento do string e na remoção deve-se liberar esse espaç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Exercício Resolvido </w:t>
      </w:r>
      <w:r>
        <w:rPr>
          <w:rFonts w:cs="Times New Roman" w:ascii="Times New Roman" w:hAnsi="Times New Roman"/>
          <w:sz w:val="24"/>
        </w:rPr>
        <w:t>- Inserção no Início da List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rever uma função capaz de inserir um elemento no início da list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 xml:space="preserve">void Insere(struct elem **p, </w:t>
      </w:r>
      <w:r>
        <w:rPr>
          <w:rFonts w:cs="Courier New" w:ascii="Courier New" w:hAnsi="Courier New"/>
          <w:b/>
          <w:sz w:val="24"/>
        </w:rPr>
        <w:t>char *str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 = (struct elem *)malloc(sizeof(struct elem))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ab/>
        <w:t xml:space="preserve">aux-&gt;palavra = </w:t>
      </w:r>
      <w:r>
        <w:rPr>
          <w:rFonts w:cs="Courier New" w:ascii="Courier New" w:hAnsi="Courier New"/>
          <w:b/>
          <w:sz w:val="24"/>
        </w:rPr>
        <w:t>strdup(str)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-&gt;prox = *p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*p = 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Exercício Resolvido </w:t>
      </w:r>
      <w:r>
        <w:rPr>
          <w:rFonts w:cs="Times New Roman" w:ascii="Times New Roman" w:hAnsi="Times New Roman"/>
          <w:sz w:val="24"/>
        </w:rPr>
        <w:t>- Remoção do Início da List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rever uma função capaz de remover um elemento do início da list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 xml:space="preserve">void Remove(struct elem **p, </w:t>
      </w:r>
      <w:r>
        <w:rPr>
          <w:rFonts w:cs="Courier New" w:ascii="Courier New" w:hAnsi="Courier New"/>
          <w:b/>
          <w:sz w:val="24"/>
        </w:rPr>
        <w:t>char *str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f (*p != NULL)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 = *p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*p = aux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strcpy(str, aux-&gt;palavra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free(aux-&gt;palavra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free(aux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Exercício </w:t>
      </w:r>
      <w:r>
        <w:rPr>
          <w:rFonts w:cs="Times New Roman" w:ascii="Times New Roman" w:hAnsi="Times New Roman"/>
          <w:sz w:val="24"/>
        </w:rPr>
        <w:t>- Ordenação da Lista de String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rever uma função capaz de ordenar a lista de string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dem a função para lista de inteiros, só que as comparações devem ser feitas através da função </w:t>
      </w:r>
      <w:r>
        <w:rPr>
          <w:rFonts w:cs="Times New Roman" w:ascii="Times New Roman" w:hAnsi="Times New Roman"/>
          <w:b/>
          <w:sz w:val="24"/>
        </w:rPr>
        <w:t>strcmp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  <w:r>
        <w:br w:type="page"/>
      </w:r>
    </w:p>
    <w:p>
      <w:pPr>
        <w:pStyle w:val="Heading1"/>
        <w:rPr/>
      </w:pPr>
      <w:r>
        <w:rPr/>
        <w:t>Estruturas de Dados Encadeadas Sofisticadas</w:t>
      </w:r>
    </w:p>
    <w:p>
      <w:pPr>
        <w:pStyle w:val="Heading2"/>
        <w:rPr/>
      </w:pPr>
      <w:r>
        <w:rPr/>
        <w:t>Listas Duplamente Encadeadas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1240</wp:posOffset>
                </wp:positionH>
                <wp:positionV relativeFrom="paragraph">
                  <wp:posOffset>74295</wp:posOffset>
                </wp:positionV>
                <wp:extent cx="640715" cy="549275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549360"/>
                          <a:chOff x="0" y="0"/>
                          <a:chExt cx="640800" cy="54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1360"/>
                            <a:ext cx="6408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6408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2pt;margin-top:5.85pt;width:50.45pt;height:43.25pt" coordorigin="3624,117" coordsize="1009,865">
                <v:shape id="shape_0" stroked="t" o:allowincell="f" style="position:absolute;left:3624;top:117;width:100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624;top:387;width:100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624;top:693;width:100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74295</wp:posOffset>
                </wp:positionV>
                <wp:extent cx="640715" cy="549275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549360"/>
                          <a:chOff x="0" y="0"/>
                          <a:chExt cx="640800" cy="54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1360"/>
                            <a:ext cx="6408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5760"/>
                            <a:ext cx="6408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2pt;margin-top:5.85pt;width:50.45pt;height:43.25pt" coordorigin="5064,117" coordsize="1009,865">
                <v:shape id="shape_0" stroked="t" o:allowincell="f" style="position:absolute;left:5064;top:117;width:100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64;top:387;width:100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64;top:693;width:100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30040</wp:posOffset>
                </wp:positionH>
                <wp:positionV relativeFrom="paragraph">
                  <wp:posOffset>74295</wp:posOffset>
                </wp:positionV>
                <wp:extent cx="640715" cy="54927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549360"/>
                          <a:chOff x="0" y="0"/>
                          <a:chExt cx="640800" cy="54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1360"/>
                            <a:ext cx="6408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6408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5.85pt;width:50.45pt;height:43.25pt" coordorigin="6504,117" coordsize="1009,865">
                <v:shape id="shape_0" stroked="t" o:allowincell="f" style="position:absolute;left:6504;top:117;width:100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504;top:387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504;top:693;width:100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66">
                <wp:simplePos x="0" y="0"/>
                <wp:positionH relativeFrom="column">
                  <wp:posOffset>746760</wp:posOffset>
                </wp:positionH>
                <wp:positionV relativeFrom="paragraph">
                  <wp:posOffset>165735</wp:posOffset>
                </wp:positionV>
                <wp:extent cx="640715" cy="640715"/>
                <wp:effectExtent l="7620" t="2667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80"/>
                              </a:moveTo>
                              <a:lnTo>
                                <a:pt x="0" y="0"/>
                              </a:lnTo>
                              <a:lnTo>
                                <a:pt x="19980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80l0,0l19980,0e" stroked="t" o:allowincell="f" style="position:absolute;margin-left:58.8pt;margin-top:13.05pt;width:50.4pt;height:50.4pt;mso-wrap-style:none;v-text-anchor:middle">
                <v:fill o:detectmouseclick="t" on="false"/>
                <v:stroke color="black" weight="1260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6840</wp:posOffset>
                </wp:positionH>
                <wp:positionV relativeFrom="paragraph">
                  <wp:posOffset>-268605</wp:posOffset>
                </wp:positionV>
                <wp:extent cx="640715" cy="54864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800" cy="548640"/>
                          <a:chOff x="0" y="0"/>
                          <a:chExt cx="64080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8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2080"/>
                            <a:ext cx="6408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65040"/>
                            <a:ext cx="6408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2pt;margin-top:-21.15pt;width:50.45pt;height:43.2pt" coordorigin="2184,-423" coordsize="1009,864">
                <v:shape id="shape_0" stroked="t" o:allowincell="f" style="position:absolute;left:2184;top:-423;width:100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184;top:-152;width:100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184;top:152;width:100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61160</wp:posOffset>
                </wp:positionH>
                <wp:positionV relativeFrom="paragraph">
                  <wp:posOffset>5715</wp:posOffset>
                </wp:positionV>
                <wp:extent cx="640715" cy="635"/>
                <wp:effectExtent l="635" t="25400" r="0" b="254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0.45pt" to="181.2pt,0.4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0</wp:posOffset>
                </wp:positionH>
                <wp:positionV relativeFrom="paragraph">
                  <wp:posOffset>5715</wp:posOffset>
                </wp:positionV>
                <wp:extent cx="549275" cy="635"/>
                <wp:effectExtent l="635" t="25400" r="0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45pt" to="253.2pt,0.4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81400</wp:posOffset>
                </wp:positionH>
                <wp:positionV relativeFrom="paragraph">
                  <wp:posOffset>5715</wp:posOffset>
                </wp:positionV>
                <wp:extent cx="549275" cy="635"/>
                <wp:effectExtent l="635" t="25400" r="0" b="254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45pt" to="325.2pt,0.4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5085</wp:posOffset>
                </wp:positionH>
                <wp:positionV relativeFrom="paragraph">
                  <wp:posOffset>17145</wp:posOffset>
                </wp:positionV>
                <wp:extent cx="640715" cy="635"/>
                <wp:effectExtent l="0" t="25400" r="635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1.35pt" to="353.95pt,1.35pt" stroked="t" o:allowincell="f" style="position:absolute;flip:x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40685</wp:posOffset>
                </wp:positionH>
                <wp:positionV relativeFrom="paragraph">
                  <wp:posOffset>17145</wp:posOffset>
                </wp:positionV>
                <wp:extent cx="640715" cy="635"/>
                <wp:effectExtent l="0" t="25400" r="635" b="254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.35pt" to="281.95pt,1.35pt" stroked="t" o:allowincell="f" style="position:absolute;flip:x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26285</wp:posOffset>
                </wp:positionH>
                <wp:positionV relativeFrom="paragraph">
                  <wp:posOffset>17145</wp:posOffset>
                </wp:positionV>
                <wp:extent cx="640715" cy="635"/>
                <wp:effectExtent l="0" t="25400" r="635" b="254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.35pt" to="209.95pt,1.35pt" stroked="t" o:allowincell="f" style="position:absolute;flip:x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3880</wp:posOffset>
                </wp:positionH>
                <wp:positionV relativeFrom="paragraph">
                  <wp:posOffset>28575</wp:posOffset>
                </wp:positionV>
                <wp:extent cx="274955" cy="274955"/>
                <wp:effectExtent l="6985" t="6985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4pt;margin-top:2.2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iscutir como implementar as operações. Lembrar que são idênticas ao que já foi visto, só que existe uma referência a mai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truct elem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valor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ant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Exercício </w:t>
      </w:r>
      <w:r>
        <w:rPr>
          <w:rFonts w:cs="Times New Roman" w:ascii="Times New Roman" w:hAnsi="Times New Roman"/>
          <w:sz w:val="24"/>
        </w:rPr>
        <w:t>- Inserção no Início da Lista Duplamente Encadead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crever uma função capaz de inserir um elemento no início da list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id Insere(struct elem **p, int va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 = (struct elem *)malloc(sizeof(struct elem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-&gt;valor = val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-&gt;ant = NULL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-&gt;prox = *p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*p = 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f (aux-&gt;prox != NUL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-&gt;prox-&gt;ant = 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Heading2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rPr/>
      </w:pPr>
      <w:r>
        <w:rPr/>
        <w:t>Listas Circulares - Anéi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7828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1836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844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9852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985" t="6985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4.5pt;width:28.8pt;height:28.8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6116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" r="635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45pt" to="130.8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0124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.45pt" to="181.2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" r="635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31.6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81400</wp:posOffset>
                </wp:positionH>
                <wp:positionV relativeFrom="paragraph">
                  <wp:posOffset>43815</wp:posOffset>
                </wp:positionV>
                <wp:extent cx="635" cy="366395"/>
                <wp:effectExtent l="6350" t="635" r="635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45pt" to="282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61160</wp:posOffset>
                </wp:positionH>
                <wp:positionV relativeFrom="paragraph">
                  <wp:posOffset>-107950</wp:posOffset>
                </wp:positionV>
                <wp:extent cx="2286635" cy="366395"/>
                <wp:effectExtent l="26035" t="698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7595" y="19965"/>
                              </a:moveTo>
                              <a:lnTo>
                                <a:pt x="19994" y="19965"/>
                              </a:lnTo>
                              <a:lnTo>
                                <a:pt x="19994" y="0"/>
                              </a:lnTo>
                              <a:lnTo>
                                <a:pt x="0" y="0"/>
                              </a:lnTo>
                              <a:lnTo>
                                <a:pt x="0" y="9983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7595,19965l19994,19965l19994,0l0,0l0,9983e" stroked="t" o:allowincell="f" style="position:absolute;margin-left:130.8pt;margin-top:-8.5pt;width:180pt;height:28.8pt;mso-wrap-style:none;v-text-anchor:middle">
                <v:fill o:detectmouseclick="t" on="false"/>
                <v:stroke color="black" weight="1260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8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0" b="254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8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268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4pt" to="217.2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32760</wp:posOffset>
                </wp:positionH>
                <wp:positionV relativeFrom="paragraph">
                  <wp:posOffset>68580</wp:posOffset>
                </wp:positionV>
                <wp:extent cx="366395" cy="635"/>
                <wp:effectExtent l="635" t="25400" r="635" b="254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4pt" to="267.6pt,5.4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929640</wp:posOffset>
                </wp:positionH>
                <wp:positionV relativeFrom="paragraph">
                  <wp:posOffset>55245</wp:posOffset>
                </wp:positionV>
                <wp:extent cx="549275" cy="549275"/>
                <wp:effectExtent l="6985" t="26035" r="0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77"/>
                              </a:moveTo>
                              <a:lnTo>
                                <a:pt x="0" y="0"/>
                              </a:lnTo>
                              <a:lnTo>
                                <a:pt x="19977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77l0,0l19977,0e" stroked="t" o:allowincell="f" style="position:absolute;margin-left:73.2pt;margin-top:4.35pt;width:43.2pt;height:43.2pt;mso-wrap-style:none;v-text-anchor:middle">
                <v:fill o:detectmouseclick="t" on="false"/>
                <v:stroke color="black" weight="12600" endarrow="block" endarrowwidth="narrow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6760</wp:posOffset>
                </wp:positionH>
                <wp:positionV relativeFrom="paragraph">
                  <wp:posOffset>-1905</wp:posOffset>
                </wp:positionV>
                <wp:extent cx="274955" cy="274955"/>
                <wp:effectExtent l="6985" t="6985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-0.15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Discutir como implementar as operações. Lembrar que o fim da lista será encontrado quando o campo </w:t>
      </w:r>
      <w:r>
        <w:rPr>
          <w:rFonts w:cs="Times New Roman" w:ascii="Times New Roman" w:hAnsi="Times New Roman"/>
          <w:b/>
          <w:sz w:val="24"/>
        </w:rPr>
        <w:t>prox</w:t>
      </w:r>
      <w:r>
        <w:rPr>
          <w:rFonts w:cs="Times New Roman" w:ascii="Times New Roman" w:hAnsi="Times New Roman"/>
          <w:sz w:val="24"/>
        </w:rPr>
        <w:t xml:space="preserve"> for igual ao ponteiro base.</w:t>
      </w:r>
    </w:p>
    <w:p>
      <w:pPr>
        <w:pStyle w:val="Heading2"/>
        <w:rPr/>
      </w:pPr>
      <w:r>
        <w:rPr/>
        <w:t>Árvore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ruturas onde a organização leva em conta seu conteúdo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8360</wp:posOffset>
                </wp:positionH>
                <wp:positionV relativeFrom="paragraph">
                  <wp:posOffset>94615</wp:posOffset>
                </wp:positionV>
                <wp:extent cx="732155" cy="366395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821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pt;margin-top:7.45pt;width:57.65pt;height:28.85pt" coordorigin="3336,149" coordsize="1153,577">
                <v:shape id="shape_0" stroked="t" o:allowincell="f" style="position:absolute;left:3336;top:149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336;top:437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912;top:436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21080</wp:posOffset>
                </wp:positionH>
                <wp:positionV relativeFrom="paragraph">
                  <wp:posOffset>14605</wp:posOffset>
                </wp:positionV>
                <wp:extent cx="183515" cy="183515"/>
                <wp:effectExtent l="6985" t="6985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4pt;margin-top:1.1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12520</wp:posOffset>
                </wp:positionH>
                <wp:positionV relativeFrom="paragraph">
                  <wp:posOffset>106045</wp:posOffset>
                </wp:positionV>
                <wp:extent cx="1006475" cy="635"/>
                <wp:effectExtent l="635" t="25400" r="0" b="254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8.35pt" to="166.8pt,8.3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43405</wp:posOffset>
                </wp:positionH>
                <wp:positionV relativeFrom="paragraph">
                  <wp:posOffset>26035</wp:posOffset>
                </wp:positionV>
                <wp:extent cx="457835" cy="366395"/>
                <wp:effectExtent l="0" t="5080" r="4445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2.05pt" to="181.15pt,30.85pt" stroked="t" o:allowincell="f" style="position:absolute;flip:x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67000</wp:posOffset>
                </wp:positionH>
                <wp:positionV relativeFrom="paragraph">
                  <wp:posOffset>26035</wp:posOffset>
                </wp:positionV>
                <wp:extent cx="640715" cy="366395"/>
                <wp:effectExtent l="3175" t="5715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05pt" to="260.4pt,30.8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95400</wp:posOffset>
                </wp:positionH>
                <wp:positionV relativeFrom="paragraph">
                  <wp:posOffset>48895</wp:posOffset>
                </wp:positionV>
                <wp:extent cx="732155" cy="366395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821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3.85pt;width:57.65pt;height:28.85pt" coordorigin="2040,77" coordsize="1153,577">
                <v:shape id="shape_0" stroked="t" o:allowincell="f" style="position:absolute;left:2040;top:77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040;top:365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616;top:364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4200</wp:posOffset>
                </wp:positionH>
                <wp:positionV relativeFrom="paragraph">
                  <wp:posOffset>48895</wp:posOffset>
                </wp:positionV>
                <wp:extent cx="732155" cy="366395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1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3.85pt;width:57.65pt;height:28.85pt" coordorigin="4920,77" coordsize="1153,577">
                <v:shape id="shape_0" stroked="t" o:allowincell="f" style="position:absolute;left:4920;top:77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920;top:365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496;top:364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11885</wp:posOffset>
                </wp:positionH>
                <wp:positionV relativeFrom="paragraph">
                  <wp:posOffset>151765</wp:posOffset>
                </wp:positionV>
                <wp:extent cx="366395" cy="366395"/>
                <wp:effectExtent l="0" t="5080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11.95pt" to="116.35pt,40.75pt" stroked="t" o:allowincell="f" style="position:absolute;flip:x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44040</wp:posOffset>
                </wp:positionH>
                <wp:positionV relativeFrom="paragraph">
                  <wp:posOffset>151765</wp:posOffset>
                </wp:positionV>
                <wp:extent cx="274955" cy="366395"/>
                <wp:effectExtent l="5080" t="4445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11.95pt" to="166.8pt,40.7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72840</wp:posOffset>
                </wp:positionH>
                <wp:positionV relativeFrom="paragraph">
                  <wp:posOffset>151765</wp:posOffset>
                </wp:positionV>
                <wp:extent cx="457835" cy="366395"/>
                <wp:effectExtent l="4445" t="5080" r="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11.95pt" to="325.2pt,40.7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5320</wp:posOffset>
                </wp:positionH>
                <wp:positionV relativeFrom="paragraph">
                  <wp:posOffset>3175</wp:posOffset>
                </wp:positionV>
                <wp:extent cx="732155" cy="366395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1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0.25pt;width:57.65pt;height:28.85pt" coordorigin="1032,5" coordsize="1153,577">
                <v:shape id="shape_0" stroked="t" o:allowincell="f" style="position:absolute;left:1032;top:5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032;top:293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608;top:292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44040</wp:posOffset>
                </wp:positionH>
                <wp:positionV relativeFrom="paragraph">
                  <wp:posOffset>3175</wp:posOffset>
                </wp:positionV>
                <wp:extent cx="732155" cy="366395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1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pt;margin-top:0.25pt;width:57.65pt;height:28.85pt" coordorigin="2904,5" coordsize="1153,577">
                <v:shape id="shape_0" stroked="t" o:allowincell="f" style="position:absolute;left:2904;top:5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904;top:293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480;top:292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55720</wp:posOffset>
                </wp:positionH>
                <wp:positionV relativeFrom="paragraph">
                  <wp:posOffset>3175</wp:posOffset>
                </wp:positionV>
                <wp:extent cx="732155" cy="366395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224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1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6pt;margin-top:0.25pt;width:57.65pt;height:28.85pt" coordorigin="6072,5" coordsize="1153,577">
                <v:shape id="shape_0" stroked="t" o:allowincell="f" style="position:absolute;left:6072;top:5;width:1152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072;top:293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648;top:292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truct elem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valor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esq; /* aponta para valor menor */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dir; /* aponta para valor maior */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;</w:t>
      </w:r>
    </w:p>
    <w:p>
      <w:pPr>
        <w:pStyle w:val="Heading2"/>
        <w:rPr/>
      </w:pPr>
      <w:r>
        <w:rPr/>
        <w:t>Matrizes Esparsas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Matrizes muito grandes (1000x1000) mas com poucos elementos diferentes de zero.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iscutir a idéia de se armazenar apenas os elementos diferentes de zer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truct elem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lin, col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valor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prox_lin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prox_col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Exemplo de Armazenamento da seguinte matriz 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380"/>
        <w:gridCol w:w="380"/>
        <w:gridCol w:w="380"/>
      </w:tblGrid>
      <w:tr>
        <w:trPr/>
        <w:tc>
          <w:tcPr>
            <w:tcW w:w="38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38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</w:tr>
      <w:tr>
        <w:trPr/>
        <w:tc>
          <w:tcPr>
            <w:tcW w:w="380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563880</wp:posOffset>
                      </wp:positionH>
                      <wp:positionV relativeFrom="paragraph">
                        <wp:posOffset>145415</wp:posOffset>
                      </wp:positionV>
                      <wp:extent cx="472440" cy="218440"/>
                      <wp:effectExtent l="635" t="0" r="448945" b="33401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218520"/>
                              </a:xfrm>
                              <a:custGeom>
                                <a:avLst/>
                                <a:gdLst/>
                                <a:ahLst/>
                                <a:rect l="0" t="0" r="r" b="b"/>
                                <a:pathLst/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MS Sans Serif" w:hAnsi="MS Sans Serif" w:eastAsia="Times New Roman" w:cs="MS Sans Serif"/>
                                      <w:color w:val="auto"/>
                                      <w:lang w:val="pt-BR"/>
                                    </w:rPr>
                                    <w:t>col</w:t>
                                  </w:r>
                                </w:p>
                              </w:txbxContent>
                            </wps:txbx>
                            <wps:bodyPr lIns="12600" rIns="12600" tIns="12600" bIns="126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2" coordsize="21600,21600" o:spt="42" adj="-10080,24300,-3600,4050,-1800,4050" path="m,l21600,l21600,21600l,21600xns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stroked="t" o:allowincell="f" style="position:absolute;margin-left:44.4pt;margin-top:11.45pt;width:37.15pt;height:17.15pt;mso-wrap-style:square;v-text-anchor:top;mso-position-horizontal-relative:margin" type="_x0000_t4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pt-BR"/>
                              </w:rPr>
                              <w:t>col</w:t>
                            </w:r>
                          </w:p>
                        </w:txbxContent>
                      </v:textbox>
                      <v:fill o:detectmouseclick="t" on="false"/>
                      <v:stroke color="black" weight="12600" endarrow="block" endarrowwidth="narrow" end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11680</wp:posOffset>
                </wp:positionH>
                <wp:positionV relativeFrom="paragraph">
                  <wp:posOffset>121285</wp:posOffset>
                </wp:positionV>
                <wp:extent cx="914400" cy="218440"/>
                <wp:effectExtent l="265430" t="0" r="635" b="18605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pt-BR"/>
                              </w:rPr>
                              <w:t>valor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4pt;margin-top:9.55pt;width:71.9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" w:hAnsi="MS Sans Serif" w:eastAsia="Times New Roman" w:cs="MS Sans Serif"/>
                          <w:color w:val="auto"/>
                          <w:lang w:val="pt-BR"/>
                        </w:rPr>
                        <w:t>valor</w:t>
                      </w:r>
                    </w:p>
                  </w:txbxContent>
                </v:textbox>
                <v:fill o:detectmouseclick="t" on="false"/>
                <v:stroke color="black" weight="12600" endarrow="block" endarrowwidth="narrow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3880</wp:posOffset>
                </wp:positionH>
                <wp:positionV relativeFrom="paragraph">
                  <wp:posOffset>76835</wp:posOffset>
                </wp:positionV>
                <wp:extent cx="472440" cy="218440"/>
                <wp:effectExtent l="635" t="0" r="265430" b="5969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pt-BR"/>
                              </w:rPr>
                              <w:t>lin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4pt;margin-top:6.05pt;width:37.1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" w:hAnsi="MS Sans Serif" w:eastAsia="Times New Roman" w:cs="MS Sans Serif"/>
                          <w:color w:val="auto"/>
                          <w:lang w:val="pt-BR"/>
                        </w:rPr>
                        <w:t>lin</w:t>
                      </w:r>
                    </w:p>
                  </w:txbxContent>
                </v:textbox>
                <v:fill o:detectmouseclick="t" on="false"/>
                <v:stroke color="black" weight="12600" endarrow="block" endarrowwidth="narrow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03960</wp:posOffset>
                </wp:positionH>
                <wp:positionV relativeFrom="paragraph">
                  <wp:posOffset>8255</wp:posOffset>
                </wp:positionV>
                <wp:extent cx="732155" cy="366395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0.65pt;width:57.65pt;height:28.85pt" coordorigin="1896,13" coordsize="1153,577">
                <v:shape id="shape_0" stroked="t" o:allowincell="f" style="position:absolute;left:1896;top:1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96;top:283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184;top:1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472;top:301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472;top:13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124200</wp:posOffset>
                </wp:positionH>
                <wp:positionV relativeFrom="paragraph">
                  <wp:posOffset>8255</wp:posOffset>
                </wp:positionV>
                <wp:extent cx="732155" cy="366395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0.65pt;width:57.65pt;height:28.85pt" coordorigin="4920,13" coordsize="1153,577">
                <v:shape id="shape_0" stroked="t" o:allowincell="f" style="position:absolute;left:4920;top:1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920;top:283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208;top:1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496;top:30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496;top:13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72440</wp:posOffset>
                </wp:positionH>
                <wp:positionV relativeFrom="paragraph">
                  <wp:posOffset>99695</wp:posOffset>
                </wp:positionV>
                <wp:extent cx="183515" cy="183515"/>
                <wp:effectExtent l="6985" t="6985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7.8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52600</wp:posOffset>
                </wp:positionH>
                <wp:positionV relativeFrom="paragraph">
                  <wp:posOffset>111125</wp:posOffset>
                </wp:positionV>
                <wp:extent cx="1372235" cy="635"/>
                <wp:effectExtent l="635" t="25400" r="0" b="254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.75pt" to="246pt,8.7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86840</wp:posOffset>
                </wp:positionH>
                <wp:positionV relativeFrom="paragraph">
                  <wp:posOffset>111125</wp:posOffset>
                </wp:positionV>
                <wp:extent cx="635" cy="823595"/>
                <wp:effectExtent l="25400" t="635" r="254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8.75pt" to="109.2pt,73.5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07080</wp:posOffset>
                </wp:positionH>
                <wp:positionV relativeFrom="paragraph">
                  <wp:posOffset>111125</wp:posOffset>
                </wp:positionV>
                <wp:extent cx="635" cy="274955"/>
                <wp:effectExtent l="25400" t="635" r="2540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8.75pt" to="260.4pt,30.3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63880</wp:posOffset>
                </wp:positionH>
                <wp:positionV relativeFrom="paragraph">
                  <wp:posOffset>19685</wp:posOffset>
                </wp:positionV>
                <wp:extent cx="640715" cy="635"/>
                <wp:effectExtent l="635" t="25400" r="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.55pt" to="94.8pt,1.5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103120</wp:posOffset>
                </wp:positionH>
                <wp:positionV relativeFrom="paragraph">
                  <wp:posOffset>86995</wp:posOffset>
                </wp:positionV>
                <wp:extent cx="655320" cy="218440"/>
                <wp:effectExtent l="264795" t="59055" r="635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pt-BR"/>
                              </w:rPr>
                              <w:t>prox_col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6pt;margin-top:6.85pt;width:51.5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" w:hAnsi="MS Sans Serif" w:eastAsia="Times New Roman" w:cs="MS Sans Serif"/>
                          <w:color w:val="auto"/>
                          <w:lang w:val="pt-BR"/>
                        </w:rPr>
                        <w:t>prox_col</w:t>
                      </w:r>
                    </w:p>
                  </w:txbxContent>
                </v:textbox>
                <v:fill o:detectmouseclick="t" on="false"/>
                <v:stroke color="black" weight="12600" endarrow="block" endarrowwidth="narrow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72440</wp:posOffset>
                </wp:positionH>
                <wp:positionV relativeFrom="paragraph">
                  <wp:posOffset>122555</wp:posOffset>
                </wp:positionV>
                <wp:extent cx="563880" cy="218440"/>
                <wp:effectExtent l="0" t="94615" r="26543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2185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MS Sans Serif" w:hAnsi="MS Sans Serif" w:eastAsia="Times New Roman" w:cs="MS Sans Serif"/>
                                <w:color w:val="auto"/>
                                <w:lang w:val="pt-BR"/>
                              </w:rPr>
                              <w:t>prox_lin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2pt;margin-top:9.65pt;width:44.35pt;height:17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MS Sans Serif" w:hAnsi="MS Sans Serif" w:eastAsia="Times New Roman" w:cs="MS Sans Serif"/>
                          <w:color w:val="auto"/>
                          <w:lang w:val="pt-BR"/>
                        </w:rPr>
                        <w:t>prox_lin</w:t>
                      </w:r>
                    </w:p>
                  </w:txbxContent>
                </v:textbox>
                <v:fill o:detectmouseclick="t" on="false"/>
                <v:stroke color="black" weight="12600" endarrow="block" endarrowwidth="narrow" end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24200</wp:posOffset>
                </wp:positionH>
                <wp:positionV relativeFrom="paragraph">
                  <wp:posOffset>42545</wp:posOffset>
                </wp:positionV>
                <wp:extent cx="732155" cy="36639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3.35pt;width:57.65pt;height:28.85pt" coordorigin="4920,67" coordsize="1153,577">
                <v:shape id="shape_0" stroked="t" o:allowincell="f" style="position:absolute;left:4920;top:67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920;top:337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208;top:67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496;top:355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496;top:67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03960</wp:posOffset>
                </wp:positionH>
                <wp:positionV relativeFrom="paragraph">
                  <wp:posOffset>76835</wp:posOffset>
                </wp:positionV>
                <wp:extent cx="732155" cy="366395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6.05pt;width:57.65pt;height:28.85pt" coordorigin="1896,121" coordsize="1153,577">
                <v:shape id="shape_0" stroked="t" o:allowincell="f" style="position:absolute;left:1896;top:12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96;top:39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184;top:12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472;top:409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472;top:12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118360</wp:posOffset>
                </wp:positionH>
                <wp:positionV relativeFrom="paragraph">
                  <wp:posOffset>76835</wp:posOffset>
                </wp:positionV>
                <wp:extent cx="732155" cy="36639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pt;margin-top:6.05pt;width:57.65pt;height:28.85pt" coordorigin="3336,121" coordsize="1153,577">
                <v:shape id="shape_0" stroked="t" o:allowincell="f" style="position:absolute;left:3336;top:12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336;top:39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624;top:12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912;top:409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912;top:12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038600</wp:posOffset>
                </wp:positionH>
                <wp:positionV relativeFrom="paragraph">
                  <wp:posOffset>76835</wp:posOffset>
                </wp:positionV>
                <wp:extent cx="732155" cy="366395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pt;margin-top:6.05pt;width:57.65pt;height:28.85pt" coordorigin="6360,121" coordsize="1153,577">
                <v:shape id="shape_0" stroked="t" o:allowincell="f" style="position:absolute;left:6360;top:12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360;top:39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648;top:12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936;top:409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936;top:12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52600</wp:posOffset>
                </wp:positionH>
                <wp:positionV relativeFrom="paragraph">
                  <wp:posOffset>8255</wp:posOffset>
                </wp:positionV>
                <wp:extent cx="366395" cy="635"/>
                <wp:effectExtent l="635" t="25400" r="0" b="254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65pt" to="166.8pt,0.6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67000</wp:posOffset>
                </wp:positionH>
                <wp:positionV relativeFrom="paragraph">
                  <wp:posOffset>8255</wp:posOffset>
                </wp:positionV>
                <wp:extent cx="1372235" cy="635"/>
                <wp:effectExtent l="635" t="25400" r="0" b="254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65pt" to="318pt,0.6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iscutir a dificuldade de se inserir um elemento que não possui antecessor na sua linha ou coluna, por exemplo o elemento (2,2).</w:t>
      </w:r>
    </w:p>
    <w:p>
      <w:pPr>
        <w:pStyle w:val="Heading2"/>
        <w:rPr/>
      </w:pPr>
      <w:r>
        <w:rPr/>
        <w:t>Nodo Cabeça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lementos vazios inseridos na estrutura para simplificar a implementação.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Exemplo de matriz esparsa vazia (nodos cabeça inseridos na inicialização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03960</wp:posOffset>
                </wp:positionH>
                <wp:positionV relativeFrom="paragraph">
                  <wp:posOffset>8255</wp:posOffset>
                </wp:positionV>
                <wp:extent cx="732155" cy="366395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0.65pt;width:57.65pt;height:28.85pt" coordorigin="1896,13" coordsize="1153,577">
                <v:shape id="shape_0" stroked="t" o:allowincell="f" style="position:absolute;left:1896;top:1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96;top:283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184;top:1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472;top:301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472;top:13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118360</wp:posOffset>
                </wp:positionH>
                <wp:positionV relativeFrom="paragraph">
                  <wp:posOffset>6985</wp:posOffset>
                </wp:positionV>
                <wp:extent cx="732155" cy="366395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8pt;margin-top:0.55pt;width:57.65pt;height:28.85pt" coordorigin="3336,11" coordsize="1153,577">
                <v:shape id="shape_0" stroked="t" o:allowincell="f" style="position:absolute;left:3336;top:1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336;top:28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624;top:1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912;top:299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3912;top:1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32760</wp:posOffset>
                </wp:positionH>
                <wp:positionV relativeFrom="paragraph">
                  <wp:posOffset>6985</wp:posOffset>
                </wp:positionV>
                <wp:extent cx="732155" cy="366395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8pt;margin-top:0.55pt;width:57.65pt;height:28.85pt" coordorigin="4776,11" coordsize="1153,577">
                <v:shape id="shape_0" stroked="t" o:allowincell="f" style="position:absolute;left:4776;top:1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4776;top:28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064;top:1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352;top:299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352;top:1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947160</wp:posOffset>
                </wp:positionH>
                <wp:positionV relativeFrom="paragraph">
                  <wp:posOffset>6985</wp:posOffset>
                </wp:positionV>
                <wp:extent cx="732155" cy="36639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8pt;margin-top:0.55pt;width:57.65pt;height:28.85pt" coordorigin="6216,11" coordsize="1153,577">
                <v:shape id="shape_0" stroked="t" o:allowincell="f" style="position:absolute;left:6216;top:1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216;top:28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504;top:1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792;top:299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6792;top:1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2440</wp:posOffset>
                </wp:positionH>
                <wp:positionV relativeFrom="paragraph">
                  <wp:posOffset>99695</wp:posOffset>
                </wp:positionV>
                <wp:extent cx="183515" cy="183515"/>
                <wp:effectExtent l="6985" t="6985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2pt;margin-top:7.85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61560</wp:posOffset>
                </wp:positionH>
                <wp:positionV relativeFrom="paragraph">
                  <wp:posOffset>6985</wp:posOffset>
                </wp:positionV>
                <wp:extent cx="732155" cy="366395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8pt;margin-top:0.55pt;width:57.65pt;height:28.85pt" coordorigin="7656,11" coordsize="1153,577">
                <v:shape id="shape_0" stroked="t" o:allowincell="f" style="position:absolute;left:7656;top:1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656;top:28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944;top:1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32;top:299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232;top:1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52600</wp:posOffset>
                </wp:positionH>
                <wp:positionV relativeFrom="paragraph">
                  <wp:posOffset>109220</wp:posOffset>
                </wp:positionV>
                <wp:extent cx="366395" cy="1905"/>
                <wp:effectExtent l="635" t="25400" r="0" b="2413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.6pt" to="166.8pt,8.7pt" stroked="t" o:allowincell="f" style="position:absolute;flip:y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86840</wp:posOffset>
                </wp:positionH>
                <wp:positionV relativeFrom="paragraph">
                  <wp:posOffset>111125</wp:posOffset>
                </wp:positionV>
                <wp:extent cx="635" cy="273685"/>
                <wp:effectExtent l="25400" t="635" r="254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8.75pt" to="109.2pt,30.2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63880</wp:posOffset>
                </wp:positionH>
                <wp:positionV relativeFrom="paragraph">
                  <wp:posOffset>19685</wp:posOffset>
                </wp:positionV>
                <wp:extent cx="640715" cy="635"/>
                <wp:effectExtent l="635" t="25400" r="0" b="254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.55pt" to="94.8pt,1.5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667000</wp:posOffset>
                </wp:positionH>
                <wp:positionV relativeFrom="paragraph">
                  <wp:posOffset>109855</wp:posOffset>
                </wp:positionV>
                <wp:extent cx="366395" cy="635"/>
                <wp:effectExtent l="635" t="25400" r="0" b="254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65pt" to="238.8pt,8.6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81400</wp:posOffset>
                </wp:positionH>
                <wp:positionV relativeFrom="paragraph">
                  <wp:posOffset>109855</wp:posOffset>
                </wp:positionV>
                <wp:extent cx="366395" cy="635"/>
                <wp:effectExtent l="635" t="25400" r="0" b="254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8.65pt" to="310.8pt,8.6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95800</wp:posOffset>
                </wp:positionH>
                <wp:positionV relativeFrom="paragraph">
                  <wp:posOffset>109855</wp:posOffset>
                </wp:positionV>
                <wp:extent cx="366395" cy="635"/>
                <wp:effectExtent l="635" t="25400" r="0" b="254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8.65pt" to="382.8pt,8.6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03960</wp:posOffset>
                </wp:positionH>
                <wp:positionV relativeFrom="paragraph">
                  <wp:posOffset>41275</wp:posOffset>
                </wp:positionV>
                <wp:extent cx="732155" cy="36639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3.25pt;width:57.65pt;height:28.85pt" coordorigin="1896,65" coordsize="1153,577">
                <v:shape id="shape_0" stroked="t" o:allowincell="f" style="position:absolute;left:1896;top:6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96;top:335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184;top:65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472;top:353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472;top:65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86840</wp:posOffset>
                </wp:positionH>
                <wp:positionV relativeFrom="paragraph">
                  <wp:posOffset>144145</wp:posOffset>
                </wp:positionV>
                <wp:extent cx="635" cy="274955"/>
                <wp:effectExtent l="25400" t="635" r="254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11.35pt" to="109.2pt,32.9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03960</wp:posOffset>
                </wp:positionH>
                <wp:positionV relativeFrom="paragraph">
                  <wp:posOffset>76835</wp:posOffset>
                </wp:positionV>
                <wp:extent cx="732155" cy="366395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6.05pt;width:57.65pt;height:28.85pt" coordorigin="1896,121" coordsize="1153,577">
                <v:shape id="shape_0" stroked="t" o:allowincell="f" style="position:absolute;left:1896;top:12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96;top:391;width:576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184;top:121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472;top:409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472;top:12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86840</wp:posOffset>
                </wp:positionH>
                <wp:positionV relativeFrom="paragraph">
                  <wp:posOffset>6985</wp:posOffset>
                </wp:positionV>
                <wp:extent cx="635" cy="274955"/>
                <wp:effectExtent l="25400" t="635" r="254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0.55pt" to="109.2pt,22.15pt" stroked="t" o:allowincell="f" style="position:absolute">
                <v:stroke color="black" weight="1260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203960</wp:posOffset>
                </wp:positionH>
                <wp:positionV relativeFrom="paragraph">
                  <wp:posOffset>109855</wp:posOffset>
                </wp:positionV>
                <wp:extent cx="732155" cy="366395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366480"/>
                          <a:chOff x="0" y="0"/>
                          <a:chExt cx="732240" cy="36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36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648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S Sans Serif" w:hAnsi="MS Sans Serif" w:eastAsia="Times New Roman" w:cs="MS Sans Serif"/>
                                  <w:color w:val="auto"/>
                                  <w:lang w:val="pt-BR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8pt;margin-top:8.65pt;width:57.65pt;height:28.85pt" coordorigin="1896,173" coordsize="1153,577">
                <v:shape id="shape_0" stroked="t" o:allowincell="f" style="position:absolute;left:1896;top:17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96;top:443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184;top:173;width:28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472;top:461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pt-BR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472;top:173;width:576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S Sans Serif" w:hAnsi="MS Sans Serif" w:eastAsia="Times New Roman" w:cs="MS Sans Serif"/>
                            <w:color w:val="auto"/>
                            <w:lang w:val="pt-BR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iscutir Exemplos de inserção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Exemplo </w:t>
      </w:r>
      <w:r>
        <w:rPr>
          <w:rFonts w:cs="Times New Roman" w:ascii="Times New Roman" w:hAnsi="Times New Roman"/>
          <w:sz w:val="24"/>
        </w:rPr>
        <w:t xml:space="preserve"> - Uso de lista circular e nodo cabeça para simplificar a inserção ordenad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truct elem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int valor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id Inicializa(struct elem **p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/* Aloca nodo cabeça */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*p = (struct elem *)malloc(sizeof(struct elem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/* Fecha o anel */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(*p)-&gt;prox = *p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>void InsereOrdenado(</w:t>
      </w:r>
      <w:r>
        <w:rPr>
          <w:rFonts w:cs="Courier New" w:ascii="Courier New" w:hAnsi="Courier New"/>
          <w:b/>
          <w:sz w:val="24"/>
        </w:rPr>
        <w:t>struct elem *lista</w:t>
      </w:r>
      <w:r>
        <w:rPr>
          <w:rFonts w:cs="Courier New" w:ascii="Courier New" w:hAnsi="Courier New"/>
          <w:sz w:val="24"/>
        </w:rPr>
        <w:t>, int va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e *aux, *aux1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 = (struct elem *)malloc(sizeof(struct elem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-&gt;valor = val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-&gt;prox = NULL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1 = lista; /* aponta para nodo cabeça */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1-&gt;valor = val; /* coloca valor no nodo cabeça*/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while (aux1-&gt;prox-&gt;valor &lt; val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1 = aux1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-&gt;prox = aux1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1-&gt;prox = 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835" w:hanging="2115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Exercício </w:t>
      </w:r>
      <w:r>
        <w:rPr>
          <w:rFonts w:cs="Times New Roman" w:ascii="Times New Roman" w:hAnsi="Times New Roman"/>
          <w:sz w:val="24"/>
        </w:rPr>
        <w:t>- Implementar Inserção Ord. para strings usando um anel com nodo cabeç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struct elem 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char *palavra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 *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void Inicializa(struct elem **p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/* Aloca nodo cabeça */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*p = (struct elem *)malloc(sizeof(struct elem))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/* Fecha o anel */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(*p)-&gt;prox = *p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>void InsereOrdenado(</w:t>
      </w:r>
      <w:r>
        <w:rPr>
          <w:rFonts w:cs="Courier New" w:ascii="Courier New" w:hAnsi="Courier New"/>
          <w:b/>
          <w:sz w:val="24"/>
        </w:rPr>
        <w:t>struct elem *lista</w:t>
      </w:r>
      <w:r>
        <w:rPr>
          <w:rFonts w:cs="Courier New" w:ascii="Courier New" w:hAnsi="Courier New"/>
          <w:sz w:val="24"/>
        </w:rPr>
        <w:t xml:space="preserve">, </w:t>
      </w:r>
      <w:r>
        <w:rPr>
          <w:rFonts w:cs="Courier New" w:ascii="Courier New" w:hAnsi="Courier New"/>
          <w:b/>
          <w:sz w:val="24"/>
        </w:rPr>
        <w:t>char *str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{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struct eleme *aux, *aux1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 = (struct elem *)malloc(sizeof(struct elem));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ab/>
        <w:t xml:space="preserve">aux-&gt;palavra = </w:t>
      </w:r>
      <w:r>
        <w:rPr>
          <w:rFonts w:cs="Courier New" w:ascii="Courier New" w:hAnsi="Courier New"/>
          <w:b/>
          <w:sz w:val="24"/>
        </w:rPr>
        <w:t>strdup(str)</w:t>
      </w:r>
      <w:r>
        <w:rPr>
          <w:rFonts w:cs="Courier New" w:ascii="Courier New" w:hAnsi="Courier New"/>
          <w:sz w:val="24"/>
        </w:rPr>
        <w:t>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-&gt;prox = NULL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1 = lista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1-&gt;valor = aux-&gt;palavra; /* ver observação */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</w:rPr>
        <w:tab/>
        <w:tab/>
        <w:t>while (</w:t>
      </w:r>
      <w:r>
        <w:rPr>
          <w:rFonts w:cs="Courier New" w:ascii="Courier New" w:hAnsi="Courier New"/>
          <w:b/>
          <w:sz w:val="24"/>
        </w:rPr>
        <w:t>strcmp(aux1-&gt;prox-&gt;palavra, str) &lt; 0</w:t>
      </w:r>
      <w:r>
        <w:rPr>
          <w:rFonts w:cs="Courier New" w:ascii="Courier New" w:hAnsi="Courier New"/>
          <w:sz w:val="24"/>
        </w:rPr>
        <w:t>)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ab/>
        <w:t>aux1 = aux1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-&gt;prox = aux1-&gt;pro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ab/>
        <w:t>aux1-&gt;prox = aux;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ab/>
        <w:t>}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Obs. : Se fizer duplicação extra : aux1-&gt;palavra = strdup(str);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Deve-se lembrar de ao final liberá-la: free(aux1-&gt;palavra);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19:38:00Z</dcterms:created>
  <dc:creator>Joaquim Xavier</dc:creator>
  <dc:description/>
  <dc:language>en-US</dc:language>
  <cp:lastModifiedBy>Joaquim Xavier</cp:lastModifiedBy>
  <cp:lastPrinted>1996-02-08T16:31:00Z</cp:lastPrinted>
  <dcterms:modified xsi:type="dcterms:W3CDTF">2000-05-19T20:25:00Z</dcterms:modified>
  <cp:revision>6</cp:revision>
  <dc:subject/>
  <dc:title>Listas Encadeadas</dc:title>
</cp:coreProperties>
</file>