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7362" w:dyaOrig="57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8.1pt;height:288.7pt" filled="f" o:ole="">
            <v:imagedata r:id="rId3" o:title=""/>
          </v:shape>
          <o:OLEObject Type="Embed" ProgID="" ShapeID="ole_rId2" DrawAspect="Content" ObjectID="_1919571215" r:id="rId2"/>
        </w:object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  <w:object w:dxaOrig="7832" w:dyaOrig="2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6pt;height:142.1pt" filled="f" o:ole="">
            <v:imagedata r:id="rId5" o:title=""/>
          </v:shape>
          <o:OLEObject Type="Embed" ProgID="" ShapeID="ole_rId4" DrawAspect="Content" ObjectID="_1952525236" r:id="rId4"/>
        </w:objec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right"/>
        <w:rPr/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 xml:space="preserve"> </w:t>
      </w: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>ADRIANA BOGLIOLO SIRIHAL</w: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  <w:t>ZENILTON KLEBER G. PATROCÍNIO JÚNIOR</w:t>
      </w:r>
    </w:p>
    <w:p>
      <w:pPr>
        <w:pStyle w:val="Normal"/>
        <w:pBdr>
          <w:left w:val="single" w:sz="36" w:space="1" w:color="000000"/>
        </w:pBdr>
        <w:jc w:val="right"/>
        <w:rPr>
          <w:rFonts w:ascii="Arial Rounded MT Bold" w:hAnsi="Arial Rounded MT Bold" w:eastAsia="Arial Rounded MT Bold" w:cs="Arial Rounded MT Bold"/>
          <w:b/>
          <w:b/>
          <w:bCs/>
          <w:i/>
          <w:i/>
          <w:iCs/>
          <w:sz w:val="28"/>
          <w:szCs w:val="28"/>
        </w:rPr>
      </w:pPr>
      <w:r>
        <w:rPr>
          <w:rFonts w:eastAsia="Arial Rounded MT Bold" w:cs="Arial Rounded MT Bold" w:ascii="Arial Rounded MT Bold" w:hAnsi="Arial Rounded MT Bold"/>
          <w:b/>
          <w:bCs/>
          <w:i/>
          <w:iCs/>
          <w:sz w:val="28"/>
          <w:szCs w:val="28"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left w:val="single" w:sz="36" w:space="1" w:color="000000"/>
          <w:bottom w:val="single" w:sz="48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CENTRO NEWTON PAIVA</w:t>
            </w:r>
          </w:p>
        </w:tc>
      </w:tr>
      <w:tr>
        <w:trPr/>
        <w:tc>
          <w:tcPr>
            <w:tcW w:w="448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URSO: </w:t>
            </w:r>
            <w:r>
              <w:rPr>
                <w:sz w:val="20"/>
                <w:szCs w:val="20"/>
              </w:rPr>
              <w:t>TPD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ISCIPLINA: </w:t>
            </w:r>
            <w:r>
              <w:rPr>
                <w:sz w:val="20"/>
                <w:szCs w:val="20"/>
              </w:rPr>
              <w:t>Lógica II (Lógica Aplicada)</w:t>
            </w:r>
          </w:p>
        </w:tc>
      </w:tr>
      <w:tr>
        <w:trPr/>
        <w:tc>
          <w:tcPr>
            <w:tcW w:w="4489" w:type="dxa"/>
            <w:tcBorders>
              <w:left w:val="single" w:sz="6" w:space="0" w:color="000000"/>
            </w:tcBorders>
          </w:tcPr>
          <w:p>
            <w:pPr>
              <w:pStyle w:val="Normal"/>
              <w:ind w:left="7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PARTAMENTO: </w:t>
            </w:r>
            <w:r>
              <w:rPr>
                <w:sz w:val="20"/>
                <w:szCs w:val="20"/>
              </w:rPr>
              <w:t>Informática</w:t>
            </w:r>
          </w:p>
        </w:tc>
        <w:tc>
          <w:tcPr>
            <w:tcW w:w="4489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GA HORÁRIA TOTAL:</w:t>
            </w:r>
            <w:r>
              <w:rPr>
                <w:sz w:val="20"/>
                <w:szCs w:val="20"/>
              </w:rPr>
              <w:t xml:space="preserve"> 60 horas-aula</w:t>
            </w:r>
          </w:p>
        </w:tc>
      </w:tr>
      <w:tr>
        <w:trPr/>
        <w:tc>
          <w:tcPr>
            <w:tcW w:w="89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GORITMOS E ESTRUTURAS DE DADO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OM PROGRAMAÇÃO EM LINGUAGEM 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CONTEÚDO PROGRAMÁTICO DA DISCIPLINA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DAD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BUNIDAD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- Revisão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  Linguagem C: tipos, variáveis e comandos básic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  Vetore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  Ordenação e Pesquisa em Vetore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- Estruturas de Dad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 Matrizes - Vetores Multidimensionai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  String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- Apontador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  Definição e operadores básic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- Arquiv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  Entrada e saída de dados via arquivos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 - Procedimentos e Funçõe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  Bloc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  Regras de Escopo de Variávei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   Procediment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   Funçõe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   Passagem de parâmetros e lista de argumentos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   Funções recursivas</w:t>
            </w:r>
          </w:p>
          <w:p>
            <w:pPr>
              <w:pStyle w:val="Normal"/>
              <w:ind w:left="473" w:hanging="473"/>
              <w:rPr/>
            </w:pPr>
            <w:r>
              <w:rPr>
                <w:sz w:val="20"/>
                <w:szCs w:val="20"/>
              </w:rPr>
              <w:t>5.8.   Diretivas para modularização: coesão e acoplamento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- Registros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   O tipo struct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2.   Structs envolvendo vetores e matrizes </w:t>
            </w:r>
          </w:p>
        </w:tc>
      </w:tr>
      <w:tr>
        <w:trPr/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- Alocação dinâmica de memória</w:t>
            </w:r>
          </w:p>
        </w:tc>
        <w:tc>
          <w:tcPr>
            <w:tcW w:w="4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  Funções para alocação dinâmica de memória em C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  Alocação contínua</w:t>
            </w:r>
          </w:p>
          <w:p>
            <w:pPr>
              <w:pStyle w:val="Normal"/>
              <w:ind w:left="473" w:hanging="4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  Lista Encade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ibliografia indicada: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Guimarães, AM &amp; Lages, NAC. </w:t>
      </w:r>
      <w:r>
        <w:rPr>
          <w:sz w:val="20"/>
          <w:szCs w:val="20"/>
          <w:u w:val="single"/>
        </w:rPr>
        <w:t>Algoritmos e estruturas de dados</w:t>
      </w:r>
      <w:r>
        <w:rPr>
          <w:sz w:val="20"/>
          <w:szCs w:val="20"/>
        </w:rPr>
        <w:t>. Rio de Janeiro, LTC, 1985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izrahi, VV. </w:t>
      </w:r>
      <w:r>
        <w:rPr>
          <w:sz w:val="20"/>
          <w:szCs w:val="20"/>
          <w:u w:val="single"/>
        </w:rPr>
        <w:t>Treinamento em Linguagem C: Módulo 1</w:t>
      </w:r>
      <w:r>
        <w:rPr>
          <w:sz w:val="20"/>
          <w:szCs w:val="20"/>
        </w:rPr>
        <w:t>. São Paulo, McGraw-Hill, 1990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izrahi, VV. </w:t>
      </w:r>
      <w:r>
        <w:rPr>
          <w:sz w:val="20"/>
          <w:szCs w:val="20"/>
          <w:u w:val="single"/>
        </w:rPr>
        <w:t>Treinamento em Linguagem C: Módulo 2</w:t>
      </w:r>
      <w:r>
        <w:rPr>
          <w:sz w:val="20"/>
          <w:szCs w:val="20"/>
        </w:rPr>
        <w:t>. São Paulo, McGraw-Hill, 1990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Kernighan, BW &amp; Ritchie, DM. </w:t>
      </w:r>
      <w:r>
        <w:rPr>
          <w:sz w:val="20"/>
          <w:szCs w:val="20"/>
          <w:u w:val="single"/>
        </w:rPr>
        <w:t>C: A linguagem de Programação</w:t>
      </w:r>
      <w:r>
        <w:rPr>
          <w:sz w:val="20"/>
          <w:szCs w:val="20"/>
        </w:rPr>
        <w:t>.  Tradução sob a responsabilidade da EDISA - Editora Campus, Rio de Janeiro, 1986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Módulo Consultoria em Informática. </w:t>
      </w:r>
      <w:r>
        <w:rPr>
          <w:sz w:val="20"/>
          <w:szCs w:val="20"/>
          <w:u w:val="single"/>
        </w:rPr>
        <w:t>Linguagem C: programação e aplicações</w:t>
      </w:r>
      <w:r>
        <w:rPr>
          <w:sz w:val="20"/>
          <w:szCs w:val="20"/>
        </w:rPr>
        <w:t>. Rio de Janeiro, LTC, 1989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Schildt, H. </w:t>
      </w:r>
      <w:r>
        <w:rPr>
          <w:sz w:val="20"/>
          <w:szCs w:val="20"/>
          <w:u w:val="single"/>
        </w:rPr>
        <w:t>Turbo C: Guia do Usuário</w:t>
      </w:r>
      <w:r>
        <w:rPr>
          <w:sz w:val="20"/>
          <w:szCs w:val="20"/>
        </w:rPr>
        <w:t>. Tradução Maria Cláudia de Oliveira Santos. São Paulo, McGraw-Hill, 1988.</w:t>
      </w:r>
    </w:p>
    <w:p>
      <w:pPr>
        <w:pStyle w:val="Normal"/>
        <w:ind w:left="426" w:hanging="426"/>
        <w:jc w:val="both"/>
        <w:rPr/>
      </w:pPr>
      <w:r>
        <w:rPr>
          <w:sz w:val="20"/>
          <w:szCs w:val="20"/>
        </w:rPr>
        <w:t xml:space="preserve">Schildt, H. </w:t>
      </w:r>
      <w:r>
        <w:rPr>
          <w:sz w:val="20"/>
          <w:szCs w:val="20"/>
          <w:u w:val="single"/>
        </w:rPr>
        <w:t>Turbo C Avançado: Guia do Usuário</w:t>
      </w:r>
      <w:r>
        <w:rPr>
          <w:sz w:val="20"/>
          <w:szCs w:val="20"/>
        </w:rPr>
        <w:t>. Tradução Célia Miho Onoe Mayer e Roberto Carlos Mayer. São Paulo, McGraw-Hill, 199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UNIDADE I                                                                                                  REVISÃO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aracterísticas do 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Criada em 1970 - 197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Linguagem de </w:t>
      </w:r>
      <w:r>
        <w:rPr>
          <w:i/>
          <w:iCs/>
          <w:sz w:val="20"/>
          <w:szCs w:val="20"/>
        </w:rPr>
        <w:t>baixo nível</w:t>
      </w:r>
      <w:r>
        <w:rPr>
          <w:sz w:val="20"/>
          <w:szCs w:val="20"/>
        </w:rPr>
        <w:t xml:space="preserve"> de </w:t>
      </w:r>
      <w:r>
        <w:rPr>
          <w:i/>
          <w:iCs/>
          <w:sz w:val="20"/>
          <w:szCs w:val="20"/>
        </w:rPr>
        <w:t>alto ní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Linguagem de programação de sistem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Permite acesso aos recursos de máqu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Flexíve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Compac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Possui compiladores eficient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Não é </w:t>
      </w:r>
      <w:r>
        <w:rPr>
          <w:i/>
          <w:iCs/>
          <w:sz w:val="20"/>
          <w:szCs w:val="20"/>
        </w:rPr>
        <w:t>strongly typed</w:t>
      </w:r>
      <w:r>
        <w:rPr>
          <w:sz w:val="20"/>
          <w:szCs w:val="20"/>
        </w:rPr>
        <w:t xml:space="preserve"> (não tem verificador de tip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 xml:space="preserve">É padronizada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fácil transport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trutura de um programa em C</w:t>
      </w:r>
    </w:p>
    <w:p>
      <w:pPr>
        <w:pStyle w:val="Normal"/>
        <w:ind w:left="7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include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declarações globai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- constante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variávei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tipo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- protótipos de funções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-- &lt; declarações de funções &gt; 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&lt; tipo &gt; main ( )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{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--- &lt; declarações locai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--- &lt; comandos &gt;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}</w:t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8" w:color="000000"/>
          <w:left w:val="single" w:sz="6" w:space="8" w:color="000000"/>
          <w:bottom w:val="single" w:sz="6" w:space="8" w:color="000000"/>
          <w:right w:val="single" w:sz="6" w:space="8" w:color="000000"/>
        </w:pBdr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  <w:t>--- &lt; declarações de funções &gt;</w:t>
      </w:r>
    </w:p>
    <w:p>
      <w:pPr>
        <w:pStyle w:val="Normal"/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36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ipos básicos</w:t>
      </w:r>
    </w:p>
    <w:p>
      <w:pPr>
        <w:pStyle w:val="Normal"/>
        <w:ind w:right="36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3827"/>
        <w:gridCol w:w="2764"/>
      </w:tblGrid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TES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ALA</w:t>
            </w:r>
          </w:p>
        </w:tc>
        <w:tc>
          <w:tcPr>
            <w:tcW w:w="27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ÓDIGO DE FORMATAÇÃ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8 a 12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2768 a 3276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d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signe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a 65535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u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.147.483.648 a 2.147.483.647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l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a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 E-38  a  3.4 E+3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f    ( % e - notação científica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ubl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 E-308  a  1.7E+308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lf</w:t>
            </w:r>
          </w:p>
        </w:tc>
      </w:tr>
    </w:tbl>
    <w:p>
      <w:pPr>
        <w:pStyle w:val="Normal"/>
        <w:ind w:right="439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39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specificador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auto - alocação automática: quando inicia-se a execução de uma função, a variável é alocada; ao terminar a execução da função, é liberada. Se a função for executada novamente, a alocação da variável especificada como auto é feita nov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>
          <w:sz w:val="20"/>
          <w:szCs w:val="20"/>
        </w:rPr>
      </w:pPr>
      <w:r>
        <w:rPr>
          <w:sz w:val="20"/>
          <w:szCs w:val="20"/>
        </w:rPr>
        <w:t>static - variáveis especificadas como static são alocadas apenas na primeira execução da função que as contém. Se a função é executada mais de uma vez, a variável não é realocada, permanece com seu valor anterior. O compilador converte as variáveis static em globais, embora seu escopo não seja glob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extern - redeclara a variável que já foi alocada em outro módulo para ser utilizada no módulo atua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274" w:right="-1" w:hanging="566"/>
        <w:jc w:val="both"/>
        <w:rPr/>
      </w:pPr>
      <w:r>
        <w:rPr>
          <w:sz w:val="20"/>
          <w:szCs w:val="20"/>
        </w:rPr>
        <w:t>register - normalmente utilizada em variáveis inteiras para que sua alocação seja feita num registrador, com o objetivo de melhorar o desempenho.</w:t>
      </w:r>
    </w:p>
    <w:p>
      <w:pPr>
        <w:pStyle w:val="Normal"/>
        <w:ind w:right="439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ntrada / Saída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scanf ( “código do formato” , endereço da variável ) ;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printf ( “código do formato” , variável ) 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recedência dos Operadores </w:t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0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)   - parêntesis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!    - negação lógica                 ++  -  pré/pós incremento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--</w:t>
            </w:r>
            <w:r>
              <w:rPr>
                <w:sz w:val="20"/>
                <w:szCs w:val="20"/>
              </w:rPr>
              <w:t xml:space="preserve">  - pré/pós decremento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- troca de sinal                     *   - indireção                              &amp;  - endereç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*   - multiplicação                     /    - divisão                                 % - resto da divisão inteir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+   - soma                             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   - subtração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0"/>
                <w:szCs w:val="20"/>
              </w:rPr>
              <w:t>&lt;</w:t>
            </w:r>
            <w:r>
              <w:rPr>
                <w:sz w:val="20"/>
                <w:szCs w:val="20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&gt;</w:t>
            </w:r>
            <w:r>
              <w:rPr>
                <w:sz w:val="20"/>
                <w:szCs w:val="20"/>
              </w:rPr>
              <w:t xml:space="preserve">    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sz w:val="20"/>
                <w:szCs w:val="20"/>
              </w:rPr>
              <w:t xml:space="preserve">   - comparações menor, menor ou igual, maior, maior ou igu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= =     !=         - comparações igual , diferent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&amp;&amp;  - e   lógi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| |     - ou lógico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?  :   - expressão condicional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atribuição simples e composta:  =   +=  </w:t>
            </w:r>
            <w:r>
              <w:rPr>
                <w:rFonts w:eastAsia="Symbol" w:cs="Symbol" w:ascii="Symbol" w:hAnsi="Symbol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=   /=   %=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,  - operador vírgula:  exp1 , exp2 - avalia exp1, depois exp2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resultado da expressão final é o resultado da avaliação de exp2</w:t>
            </w:r>
          </w:p>
        </w:tc>
      </w:tr>
    </w:tbl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s Básicos</w:t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if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f  ( A  = = 2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if  ( B  </w:t>
      </w:r>
      <w:r>
        <w:rPr>
          <w:rFonts w:eastAsia="Symbol" w:cs="Symbol" w:ascii="Symbol" w:hAnsi="Symbol"/>
          <w:sz w:val="20"/>
          <w:szCs w:val="20"/>
        </w:rPr>
        <w:t>&gt;=</w:t>
      </w:r>
      <w:r>
        <w:rPr>
          <w:sz w:val="20"/>
          <w:szCs w:val="20"/>
        </w:rPr>
        <w:t xml:space="preserve"> 5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</w:t>
        <w:tab/>
        <w:t xml:space="preserve">C1 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else  if  ( C  = = 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</w:t>
        <w:tab/>
        <w:t xml:space="preserve">        C2 ;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ab/>
        <w:tab/>
        <w:tab/>
        <w:tab/>
      </w:r>
      <w:r>
        <w:rPr>
          <w:sz w:val="20"/>
          <w:szCs w:val="20"/>
        </w:rPr>
        <w:t xml:space="preserve">els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{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C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       C4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 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els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C5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      if  (A  </w:t>
      </w:r>
      <w:r>
        <w:rPr>
          <w:rFonts w:eastAsia="Symbol" w:cs="Symbol" w:ascii="Symbol" w:hAnsi="Symbol"/>
          <w:sz w:val="20"/>
          <w:szCs w:val="20"/>
        </w:rPr>
        <w:t>&lt;</w:t>
      </w:r>
      <w:r>
        <w:rPr>
          <w:sz w:val="20"/>
          <w:szCs w:val="20"/>
        </w:rPr>
        <w:t xml:space="preserve"> =  4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C6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omando whi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CONT = 0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while  ( CONT &lt; 100 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>{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ab/>
        <w:tab/>
        <w:tab/>
        <w:t xml:space="preserve">       scanf ( “ %s ” , 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printf( “ %s \n  ” , 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 CONT + +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do-while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>I = 1 ;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o  {   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ntf ( “%d” , I );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 += 2 ;</w:t>
      </w:r>
    </w:p>
    <w:p>
      <w:pPr>
        <w:pStyle w:val="Normal"/>
        <w:ind w:left="2124"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>}   while ( I &lt; = 20 ) ;</w:t>
      </w:r>
    </w:p>
    <w:p>
      <w:pPr>
        <w:pStyle w:val="Normal"/>
        <w:ind w:left="2124"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 for</w:t>
      </w:r>
    </w:p>
    <w:p>
      <w:pPr>
        <w:pStyle w:val="Normal"/>
        <w:ind w:left="708" w:right="-1" w:hanging="0"/>
        <w:jc w:val="both"/>
        <w:rPr/>
      </w:pPr>
      <w:r>
        <w:rPr>
          <w:b/>
          <w:bCs/>
          <w:sz w:val="20"/>
          <w:szCs w:val="20"/>
        </w:rPr>
        <w:tab/>
        <w:tab/>
      </w:r>
      <w:r>
        <w:rPr>
          <w:sz w:val="20"/>
          <w:szCs w:val="20"/>
        </w:rPr>
        <w:t>for  (  I = 1 ; I &lt; = 20 ; I += 2 )</w:t>
      </w:r>
    </w:p>
    <w:p>
      <w:pPr>
        <w:pStyle w:val="Normal"/>
        <w:widowControl w:val="false"/>
        <w:spacing w:before="0" w:after="120"/>
        <w:ind w:left="212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printf (  “%d” , I )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0"/>
          <w:szCs w:val="20"/>
        </w:rPr>
        <w:t>Comando switch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0"/>
          <w:szCs w:val="20"/>
        </w:rPr>
        <w:tab/>
        <w:tab/>
        <w:tab/>
      </w:r>
      <w:r>
        <w:rPr>
          <w:sz w:val="20"/>
          <w:szCs w:val="20"/>
        </w:rPr>
        <w:t>switch (expressão)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{    case const_expr : 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 xml:space="preserve">. . . 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case const_expr: 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      default : comandos;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}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const_expr: constantes ou expressões inteiras e distintas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 o comando break é necessário para terminar um case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-1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andos break e continu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982" w:right="-1" w:hanging="566"/>
        <w:jc w:val="both"/>
        <w:rPr/>
      </w:pPr>
      <w:r>
        <w:rPr>
          <w:sz w:val="20"/>
          <w:szCs w:val="20"/>
        </w:rPr>
        <w:t>break causa o abandono do comando for, while, do-while ou switch envolvente mais intern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699" w:right="-1" w:hanging="283"/>
        <w:jc w:val="both"/>
        <w:rPr/>
      </w:pPr>
      <w:r>
        <w:rPr>
          <w:sz w:val="20"/>
          <w:szCs w:val="20"/>
        </w:rPr>
        <w:t>continue inicia imediatamente a próxima iteração do comando for, while ou do-while envolvente mais interno</w:t>
      </w:r>
    </w:p>
    <w:p>
      <w:pPr>
        <w:pStyle w:val="Normal"/>
        <w:ind w:right="-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br w:type="page"/>
      </w:r>
    </w:p>
    <w:p>
      <w:pPr>
        <w:pStyle w:val="Normal"/>
        <w:jc w:val="both"/>
        <w:rPr/>
      </w:pPr>
      <w:r>
        <w:rPr>
          <w:b/>
          <w:bCs/>
          <w:u w:val="single"/>
        </w:rPr>
        <w:t>UNIDADE I I                                                                            ESTRUTURAS DE DADOS</w:t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Exemplos do uso de matrizes (vetores multidimensionais)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sz w:val="20"/>
          <w:szCs w:val="20"/>
        </w:rPr>
        <w:t>Programa para ler uma matriz 1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10 de elementos inteiros; calcular e imprimir a soma dos elementos situados abaixo da diagonal principal da matriz, incluindo os elementos da própria diagonal principal; e imprimir a matriz, linha a linha.</w:t>
      </w:r>
    </w:p>
    <w:p>
      <w:pPr>
        <w:pStyle w:val="Normal"/>
        <w:widowControl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2"/>
        <w:gridCol w:w="35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"/>
      </w:tblGrid>
      <w:tr>
        <w:trPr/>
        <w:tc>
          <w:tcPr>
            <w:tcW w:w="4322" w:type="dxa"/>
            <w:gridSpan w:val="13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3126740</wp:posOffset>
                      </wp:positionV>
                      <wp:extent cx="0" cy="27051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246.2pt" to="28.45pt,267.4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3036570</wp:posOffset>
                      </wp:positionV>
                      <wp:extent cx="0" cy="631190"/>
                      <wp:effectExtent l="6350" t="6350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3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239.1pt" to="14.25pt,288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61315</wp:posOffset>
                      </wp:positionH>
                      <wp:positionV relativeFrom="paragraph">
                        <wp:posOffset>2134870</wp:posOffset>
                      </wp:positionV>
                      <wp:extent cx="0" cy="27051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5pt,168.1pt" to="28.45pt,189.3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1980565</wp:posOffset>
                      </wp:positionV>
                      <wp:extent cx="0" cy="45085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155.95pt" to="14.25pt,191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052830</wp:posOffset>
                      </wp:positionV>
                      <wp:extent cx="0" cy="18034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5pt,82.9pt" to="21.35pt,97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8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872490</wp:posOffset>
                      </wp:positionV>
                      <wp:extent cx="0" cy="5410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68.7pt" to="14.25pt,111.2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151130</wp:posOffset>
                      </wp:positionV>
                      <wp:extent cx="0" cy="342646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26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11.9pt" to="0.05pt,281.6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6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3487420</wp:posOffset>
                      </wp:positionV>
                      <wp:extent cx="0" cy="36068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74.6pt" to="0.05pt,302.9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  <w:u w:val="single"/>
              </w:rPr>
              <w:t>iníci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tipo</w:t>
            </w:r>
            <w:r>
              <w:rPr>
                <w:sz w:val="20"/>
                <w:szCs w:val="20"/>
              </w:rPr>
              <w:t xml:space="preserve"> mat = </w:t>
            </w:r>
            <w:r>
              <w:rPr>
                <w:sz w:val="20"/>
                <w:szCs w:val="20"/>
                <w:u w:val="single"/>
              </w:rPr>
              <w:t>matriz</w:t>
            </w:r>
            <w:r>
              <w:rPr>
                <w:sz w:val="20"/>
                <w:szCs w:val="20"/>
              </w:rPr>
              <w:t xml:space="preserve"> [1:10, 1:10] </w:t>
            </w:r>
            <w:r>
              <w:rPr>
                <w:sz w:val="20"/>
                <w:szCs w:val="20"/>
                <w:u w:val="single"/>
              </w:rPr>
              <w:t>inteiro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inteiro</w:t>
            </w:r>
            <w:r>
              <w:rPr>
                <w:sz w:val="20"/>
                <w:szCs w:val="20"/>
              </w:rPr>
              <w:t>: I , J , SOMA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t: AB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leitura da matriz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u w:val="single"/>
              </w:rPr>
              <w:t>leia</w:t>
            </w:r>
            <w:r>
              <w:rPr>
                <w:sz w:val="20"/>
                <w:szCs w:val="20"/>
              </w:rPr>
              <w:t xml:space="preserve"> ( AB [ I , J] )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cálculo e impressão da soma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OMA = 0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 I 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SOMA </w:t>
            </w:r>
            <w:r>
              <w:rPr>
                <w:rFonts w:eastAsia="Symbol" w:cs="Symbol" w:ascii="Symbol" w:hAnsi="Symbol"/>
                <w:sz w:val="20"/>
                <w:szCs w:val="20"/>
              </w:rPr>
              <w:t>¬</w:t>
            </w:r>
            <w:r>
              <w:rPr>
                <w:sz w:val="20"/>
                <w:szCs w:val="20"/>
              </w:rPr>
              <w:t xml:space="preserve"> SOMA + AB [ I , J ]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u w:val="single"/>
              </w:rPr>
              <w:t>imprima</w:t>
            </w:r>
            <w:r>
              <w:rPr>
                <w:sz w:val="20"/>
                <w:szCs w:val="20"/>
              </w:rPr>
              <w:t xml:space="preserve"> ( SOMA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{ impressão da matriz 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para</w:t>
            </w:r>
            <w:r>
              <w:rPr>
                <w:sz w:val="20"/>
                <w:szCs w:val="20"/>
              </w:rPr>
              <w:t xml:space="preserve"> J </w:t>
            </w:r>
            <w:r>
              <w:rPr>
                <w:sz w:val="20"/>
                <w:szCs w:val="20"/>
                <w:u w:val="single"/>
              </w:rPr>
              <w:t>de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u w:val="single"/>
              </w:rPr>
              <w:t>até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u w:val="single"/>
              </w:rPr>
              <w:t>faç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  <w:u w:val="single"/>
              </w:rPr>
              <w:t>imprima</w:t>
            </w:r>
            <w:r>
              <w:rPr>
                <w:sz w:val="20"/>
                <w:szCs w:val="20"/>
              </w:rPr>
              <w:t xml:space="preserve"> ( AB [ I , J] ) 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{ muda linha de impressão 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u w:val="single"/>
              </w:rPr>
              <w:t>fim para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u w:val="single"/>
              </w:rPr>
              <w:t>fim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22" w:type="dxa"/>
            <w:gridSpan w:val="1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id main (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{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int I , J , SOMA , AB[10][10]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/* leitura da matriz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or ( I = 0 ; 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or ( J = 0 ; J &lt; 10 ; J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scanf ( “ %d ” , &amp; AB[ I ][ J ] )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/* cálculo e impressão da soma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( SOMA = 0 , I = 0 ;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for ( J = 0 ;  J &lt;= I ; J++ )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SOMA += AB[ I ][ J ] ;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rintf ( “A soma é %d \n”, SOMA ) 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sz w:val="20"/>
                <w:szCs w:val="20"/>
              </w:rPr>
              <w:t>/* impressão da matriz *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for ( I = 0 ; I &lt; 10 ; I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{ 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for ( J = 0 ; j &lt; 10 ; J++ 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printf ( “ % 5d ” , AB[ I ][ J ]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printf ( “ \n ” ) ;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}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widowControl w:val="false"/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Exercícios de fixaçã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Faça os exercícios 2, 3, 5, 8, 9, 12, 13 e 15 páginas 103 a 111 do livro texto (Guimarães/Lages)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0"/>
          <w:szCs w:val="20"/>
        </w:rPr>
        <w:t>Dada uma matriz de 100 linhas por 200 colunas, escrever um programa que calcule e imprima o somatório dos elementos da 40ª coluna e dos elementos da 87ª linha.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Faça um programa que leia uma matriz de 200 linhas por 4 colunas, contendo informações sobre alunos da faculdade. Os elementos da primeira, segunda, terceira e quarta colunas são, respectivamente, NÚMERO DE MATRÍCULA, SEXO (0 ou 1), NÚMERO DO CURSO e a NOTA DO ALUNO NO CURSO. Calcule e imprima: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ntos alunos estão matriculados no curso de número 34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ntos alunos do sexo 1 tiveram nota superior a 7,5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Qual o número de matrícula do aluno que obteve a melhor nota (supor que  não há empates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0"/>
          <w:szCs w:val="20"/>
        </w:rPr>
        <w:t>Faça um programa que leia uma matriz de 10 linhas por 12 colunas, de elementos reais, em seguida pesquise a matriz e descubra qual o maior e o menor elemento da matriz. Gerar duas matrizes de elementos reais, nas mesmas dimensões da primeira, do seguinte mo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Uma das matrizes será gerada pela multiplicação de todos os elementos da primeira matriz  pelo menor valor encontrado anteriorm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A outra matriz será gerada pela divisão de todos elementos da primeira matriz pelo maior valor encontrado anteriorment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Imprima as três matrizes e o maior e menor elemento encontrados.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A tabela dada a seguir contém vários itens que estão estocados em vários armazéns de uma companhia. É fornecido também o custo de cada um dos produtos armazenados. Faça um programa qu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leia a matriz de estoque e o vetor de custos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determine e imprima quantos itens estão armazenados em cada armazé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determine e imprima o custo total de:</w:t>
        <w:tab/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cada produto em cada armazém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cada produto em todos os armazéns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estoque em cada armazém,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·</w:t>
      </w:r>
      <w:r>
        <w:rPr>
          <w:sz w:val="20"/>
          <w:szCs w:val="20"/>
        </w:rPr>
        <w:t xml:space="preserve"> todos os armazén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1</w:t>
            </w:r>
          </w:p>
        </w:tc>
        <w:tc>
          <w:tcPr>
            <w:tcW w:w="216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to 3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  <w:tc>
          <w:tcPr>
            <w:tcW w:w="216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nid.)</w:t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1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6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2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216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mazém 3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sto (Real)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0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sz w:val="20"/>
          <w:szCs w:val="20"/>
        </w:rPr>
        <w:t>Faça um programa que leia uma matriz 1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>3 contendo os palpites de um jogador na loteria esportiva. Os palpites serão marcados com a letra X ou branco. O programa deverá emitir uma mensagem de erro (cartão inválido) nos seguintes casos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= 0 e número de triplos = 0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maior que 9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triplos maior que 6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Número de duplos maior que 5 e triplos maior que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715" w:hanging="283"/>
        <w:jc w:val="both"/>
        <w:rPr>
          <w:sz w:val="20"/>
          <w:szCs w:val="20"/>
        </w:rPr>
      </w:pPr>
      <w:r>
        <w:rPr>
          <w:sz w:val="20"/>
          <w:szCs w:val="20"/>
        </w:rPr>
        <w:t>Jogo em branco (sem marc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aso o cartão seja válido, o programa deverá emitir a matriz de palpites, calcular e imprimir o valor a ser pago pelo apostador.  VALOR A PAGAR =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uplos</m:t>
            </m:r>
          </m:sup>
        </m:sSup>
        <m:r>
          <w:rPr>
            <w:rFonts w:ascii="Cambria Math" w:hAnsi="Cambria Math"/>
          </w:rPr>
          <m:t xml:space="preserve">´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iplos</m:t>
            </m:r>
          </m:sup>
        </m:sSup>
      </m:oMath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spacing w:before="0" w:after="240"/>
        <w:ind w:left="566" w:hanging="566"/>
        <w:jc w:val="both"/>
        <w:rPr/>
      </w:pPr>
      <w:r>
        <w:rPr>
          <w:sz w:val="20"/>
          <w:szCs w:val="20"/>
        </w:rPr>
        <w:t>Uma matriz quadrada A é simétrica se para toda posição [ i ] [ j ] , tem-se a propriedade de que                     A[ i ] [ j ] = A [ j ] [ i ] .  Escreva um programa que leia os elementos de uma matriz 20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20, determine e imprima se ela é simétrica ou não. Lembre-se: simetria é propriedade da matriz como um todo, e não de cada um de seus elementos.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spacing w:before="0" w:after="240"/>
        <w:ind w:left="567" w:hanging="567"/>
        <w:jc w:val="both"/>
        <w:rPr/>
      </w:pPr>
      <w:r>
        <w:rPr>
          <w:sz w:val="20"/>
          <w:szCs w:val="20"/>
        </w:rPr>
        <w:t xml:space="preserve">Uma matriz é dita ter um “ponto de sela” se alguma posição [ i ] [ j ] , tem o menor valor da linha “i” e o maior valor da coluna “j” . Escreva um programa que determine e imprima as localizações dos pontos de sela de uma matriz ( 50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50 ), caso exista algum; caso não exista nenhum imprima a mensagem “NÃO EXISTE PONTO DE SELA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sz w:val="20"/>
          <w:szCs w:val="20"/>
        </w:rPr>
        <w:t xml:space="preserve">Uma área geográfica territorial foi mapeada em sub-regiões através de uma rede quadriculada 100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100.  Cada quadrícula é uma sub-região que possui altitude diferente das demais.  A água que cai numa sub-região pode ficar parada ou escorrer para uma de suas oito sub-regiões vizinhas. A água escorre de uma sub-região para a outra sempre que a segunda for mais baixa que a primeira, e o processo continua sucessivamente até que a água não possa mais correr.  Faça um algoritmo em PORTUGOL e o programa correspondente em linguagem C qu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000" w:hanging="568"/>
        <w:jc w:val="both"/>
        <w:rPr>
          <w:sz w:val="20"/>
          <w:szCs w:val="20"/>
        </w:rPr>
      </w:pPr>
      <w:r>
        <w:rPr>
          <w:sz w:val="20"/>
          <w:szCs w:val="20"/>
        </w:rPr>
        <w:t>Lei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575" w:hanging="567"/>
        <w:jc w:val="both"/>
        <w:rPr>
          <w:sz w:val="20"/>
          <w:szCs w:val="20"/>
        </w:rPr>
      </w:pPr>
      <w:r>
        <w:rPr>
          <w:sz w:val="20"/>
          <w:szCs w:val="20"/>
        </w:rPr>
        <w:t>as cotas altimétricas da área geográfic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575" w:hanging="567"/>
        <w:jc w:val="both"/>
        <w:rPr>
          <w:sz w:val="20"/>
          <w:szCs w:val="20"/>
        </w:rPr>
      </w:pPr>
      <w:r>
        <w:rPr>
          <w:sz w:val="20"/>
          <w:szCs w:val="20"/>
        </w:rPr>
        <w:t>as coordenadas (x , y) de uma sub-região onde irá cair a água (sub-região origem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termine e imprima a trajetória da água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ara tal você deverá verificar se a água irá ficar parada em (x , y) (caso em que deverá ser impresso PÁRA EM X , Y) ou se irá escorrer para outra sub-região (nx , ny) (caso em que deverá ser impresso ESCORRE PARA NX , NY) e repetir esse processo para a nova sub-região (nx , ny) até que a água fique parad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onsidere qu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850" w:hanging="566"/>
        <w:jc w:val="both"/>
        <w:rPr>
          <w:sz w:val="20"/>
          <w:szCs w:val="20"/>
        </w:rPr>
      </w:pPr>
      <w:r>
        <w:rPr>
          <w:sz w:val="20"/>
          <w:szCs w:val="20"/>
        </w:rPr>
        <w:t>a sub-região origem lida, onde cai inicialmente a água, é interna (isto é, não é uma sub-região da borda da áre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850" w:hanging="566"/>
        <w:jc w:val="both"/>
        <w:rPr/>
      </w:pPr>
      <w:r>
        <w:rPr>
          <w:sz w:val="20"/>
          <w:szCs w:val="20"/>
        </w:rPr>
        <w:t>as sub-regiões da borda da área terão cotas superiores às sub-regiões internas (portanto, a água nunca escorre de uma sub-região interna para uma região da borda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empre que houver mais de uma possibilidade entre as oito sub-regiões vizinhas para a água escorrer ela irá escolher o trajeto que aponta para a sub-região mais baixa. Se houver casos de empate, a escolha é aleatóri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Como exemplo, se a área tivesse as características indicadas no quadro abaixo a esquerda, e a sub-região origem fosse a (6, 3) a água iria percorrer o caminho conforme mostrado na figura a direita e a saída a ser impressa seria a seguinte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1"/>
        <w:gridCol w:w="606"/>
        <w:gridCol w:w="557"/>
        <w:gridCol w:w="557"/>
        <w:gridCol w:w="557"/>
        <w:gridCol w:w="557"/>
        <w:gridCol w:w="557"/>
        <w:gridCol w:w="557"/>
        <w:gridCol w:w="557"/>
        <w:gridCol w:w="360"/>
        <w:gridCol w:w="360"/>
        <w:gridCol w:w="411"/>
        <w:gridCol w:w="411"/>
        <w:gridCol w:w="411"/>
        <w:gridCol w:w="411"/>
        <w:gridCol w:w="411"/>
        <w:gridCol w:w="411"/>
        <w:gridCol w:w="411"/>
        <w:gridCol w:w="411"/>
      </w:tblGrid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57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5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pict>
                <v:shape id="shape_0" coordsize="1525,1525" path="m0,0l762,0l1524,508l1524,1016l762,1524e" stroked="t" o:allowincell="f" style="position:absolute;margin-left:325.2pt;margin-top:4.35pt;width:43.15pt;height:43.15pt">
                  <v:stroke color="black" weight="19080" joinstyle="round" endcap="flat"/>
                  <v:fill o:detectmouseclick="t" on="false"/>
                  <w10:wrap type="none"/>
                </v:shape>
              </w:pict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57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5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5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5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60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A água cai em 6 , 3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5 , 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scorre para 4 , 4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3 , 3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Escorre para 3 ,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Pára em 3 , 2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String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  <w:szCs w:val="20"/>
        </w:rPr>
        <w:tab/>
        <w:t xml:space="preserve">Em C, uma string consiste em um vetor de caracteres terminado em zero. Um zero é especificado como ‘\0’. Por esta razão, você deve declarar os vetores de caracteres como sendo um caractere maior que a maior string que você quer que eles contenham. Por exemplo, se você quiser declarar um vetor </w:t>
      </w:r>
      <w:r>
        <w:rPr>
          <w:b/>
          <w:bCs/>
          <w:sz w:val="20"/>
          <w:szCs w:val="20"/>
        </w:rPr>
        <w:t xml:space="preserve">str </w:t>
      </w:r>
      <w:r>
        <w:rPr>
          <w:sz w:val="20"/>
          <w:szCs w:val="20"/>
        </w:rPr>
        <w:t>que conterá uma string de 10 caracteres, você escreverá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char str[ 11 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Essa declaração deixa espaço para o zero no final da string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ma string pode ser lida do teclado através da fun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scanf ( “%s” , str )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u simplesmente através de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gets ( str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s funções mais comuns para manipulação de strings pré-definidas em C sã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/>
      </w:pPr>
      <w:r>
        <w:rPr>
          <w:b/>
          <w:bCs/>
          <w:sz w:val="20"/>
          <w:szCs w:val="20"/>
        </w:rPr>
        <w:t xml:space="preserve">strcpy ( </w:t>
      </w:r>
      <w:r>
        <w:rPr>
          <w:b/>
          <w:bCs/>
          <w:i/>
          <w:iCs/>
          <w:sz w:val="20"/>
          <w:szCs w:val="20"/>
        </w:rPr>
        <w:t xml:space="preserve">para, de </w:t>
      </w:r>
      <w:r>
        <w:rPr>
          <w:b/>
          <w:bCs/>
          <w:sz w:val="20"/>
          <w:szCs w:val="20"/>
        </w:rPr>
        <w:t>) ;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copia o conteúdo da string </w:t>
      </w:r>
      <w:r>
        <w:rPr>
          <w:i/>
          <w:iCs/>
          <w:sz w:val="20"/>
          <w:szCs w:val="20"/>
        </w:rPr>
        <w:t>de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par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Exemplos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1.</w:t>
        <w:tab/>
        <w:t>char NOME[15] = “Ana Paula”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equivale a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char NOME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strcpy ( NOME , “Ana Pau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>NOME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char PAL1[5] , PAL2[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1 , “bola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PAL2 , PAL1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AL1</w:t>
        <w:tab/>
        <w:tab/>
        <w:tab/>
        <w:tab/>
        <w:tab/>
        <w:tab/>
        <w:t xml:space="preserve">       PAL2</w:t>
      </w:r>
    </w:p>
    <w:tbl>
      <w:tblPr>
        <w:tblW w:w="7608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  <w:gridCol w:w="634"/>
      </w:tblGrid>
      <w:tr>
        <w:trPr/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63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</w:tr>
      <w:tr>
        <w:trPr/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4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len ( </w:t>
      </w:r>
      <w:r>
        <w:rPr>
          <w:b/>
          <w:bCs/>
          <w:i/>
          <w:iCs/>
          <w:sz w:val="20"/>
          <w:szCs w:val="20"/>
        </w:rPr>
        <w:t>s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evolve o comprimento da string </w:t>
      </w:r>
      <w:r>
        <w:rPr>
          <w:i/>
          <w:iCs/>
          <w:sz w:val="20"/>
          <w:szCs w:val="20"/>
        </w:rPr>
        <w:t>s 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O Nome %s possui %d caracteres. \n” , NOME, strlen (NOME) )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mprimirá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5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O Nome Ana Paula possui  9 caracteres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cat ( </w:t>
      </w:r>
      <w:r>
        <w:rPr>
          <w:b/>
          <w:bCs/>
          <w:i/>
          <w:iCs/>
          <w:sz w:val="20"/>
          <w:szCs w:val="20"/>
        </w:rPr>
        <w:t>s1, s2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/>
      </w:pPr>
      <w:r>
        <w:rPr>
          <w:sz w:val="20"/>
          <w:szCs w:val="20"/>
        </w:rPr>
        <w:tab/>
        <w:tab/>
        <w:t xml:space="preserve">anexa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 ao final d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; 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 fica inalterada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har PAL1[15] , PAL2[15]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1 , “Bom 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py ( PAL2 , “dia!” 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strcat ( PAL1 , PAL2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Antes de executar strcat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Após executar strcat: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1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PAL 2</w:t>
      </w:r>
    </w:p>
    <w:tbl>
      <w:tblPr>
        <w:tblW w:w="7620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!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0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xo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 xml:space="preserve">strcmp ( </w:t>
      </w:r>
      <w:r>
        <w:rPr>
          <w:b/>
          <w:bCs/>
          <w:i/>
          <w:iCs/>
          <w:sz w:val="20"/>
          <w:szCs w:val="20"/>
        </w:rPr>
        <w:t>s1, s2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/>
      </w:pPr>
      <w:r>
        <w:rPr>
          <w:sz w:val="20"/>
          <w:szCs w:val="20"/>
        </w:rPr>
        <w:t xml:space="preserve">compara duas strings e devolve 0 se elas forem iguais. S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 for lexicograficamente maior que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 xml:space="preserve">, então a função devolverá um número positivo; se </w:t>
      </w:r>
      <w:r>
        <w:rPr>
          <w:i/>
          <w:iCs/>
          <w:sz w:val="20"/>
          <w:szCs w:val="20"/>
        </w:rPr>
        <w:t>s1</w:t>
      </w:r>
      <w:r>
        <w:rPr>
          <w:sz w:val="20"/>
          <w:szCs w:val="20"/>
        </w:rPr>
        <w:t xml:space="preserve"> for menor que </w:t>
      </w:r>
      <w:r>
        <w:rPr>
          <w:i/>
          <w:iCs/>
          <w:sz w:val="20"/>
          <w:szCs w:val="20"/>
        </w:rPr>
        <w:t>s2</w:t>
      </w:r>
      <w:r>
        <w:rPr>
          <w:sz w:val="20"/>
          <w:szCs w:val="20"/>
        </w:rPr>
        <w:t>, a função devolverá um número positiv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 : validação de senha. ( Seja a senha de acesso igual a 7AX3yz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har senha[8]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gets (senha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f ( strcmp ( senha , “7AX3yz” ) = = 0 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tf ( “ Senha correta !!! ”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else printf ( “ Sinto muito: senha inválida... ” ) ;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43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ervações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/>
      </w:pPr>
      <w:r>
        <w:rPr>
          <w:sz w:val="20"/>
          <w:szCs w:val="20"/>
          <w:u w:val="single"/>
        </w:rPr>
        <w:t>bola</w:t>
      </w:r>
      <w:r>
        <w:rPr>
          <w:sz w:val="20"/>
          <w:szCs w:val="20"/>
        </w:rPr>
        <w:t xml:space="preserve"> é lexicograficamente maior que </w:t>
      </w:r>
      <w:r>
        <w:rPr>
          <w:sz w:val="20"/>
          <w:szCs w:val="20"/>
          <w:u w:val="single"/>
        </w:rPr>
        <w:t>árvore</w:t>
      </w:r>
      <w:r>
        <w:rPr>
          <w:sz w:val="20"/>
          <w:szCs w:val="20"/>
        </w:rPr>
        <w:t xml:space="preserve"> pois, apesar de possuir menos letras, ocupa posição posterior se as palavras forem ordenadas alfabeticamente (b é maior que a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função strcmp faz distinção entre letras maiúsculas e minúsculas. No exemplo acima, a senha 7ax3yz seria considerada incorreta. Se quisermos ignorar essa diferença devemos utilizar a função </w:t>
      </w:r>
      <w:r>
        <w:rPr>
          <w:b/>
          <w:bCs/>
          <w:sz w:val="20"/>
          <w:szCs w:val="20"/>
        </w:rPr>
        <w:t>stricm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strupr (</w:t>
      </w:r>
      <w:r>
        <w:rPr>
          <w:b/>
          <w:bCs/>
          <w:i/>
          <w:iCs/>
          <w:sz w:val="20"/>
          <w:szCs w:val="20"/>
        </w:rPr>
        <w:t xml:space="preserve"> str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converte os caracteres de str para mai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566" w:hanging="566"/>
        <w:jc w:val="both"/>
        <w:rPr/>
      </w:pPr>
      <w:r>
        <w:rPr>
          <w:b/>
          <w:bCs/>
          <w:sz w:val="20"/>
          <w:szCs w:val="20"/>
        </w:rPr>
        <w:t>strlwr (</w:t>
      </w:r>
      <w:r>
        <w:rPr>
          <w:b/>
          <w:bCs/>
          <w:i/>
          <w:iCs/>
          <w:sz w:val="20"/>
          <w:szCs w:val="20"/>
        </w:rPr>
        <w:t xml:space="preserve"> str</w:t>
      </w:r>
      <w:r>
        <w:rPr>
          <w:b/>
          <w:bCs/>
          <w:sz w:val="20"/>
          <w:szCs w:val="20"/>
        </w:rPr>
        <w:t xml:space="preserve"> ) 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1008" w:hanging="0"/>
        <w:jc w:val="both"/>
        <w:rPr>
          <w:sz w:val="20"/>
          <w:szCs w:val="20"/>
        </w:rPr>
      </w:pPr>
      <w:r>
        <w:rPr>
          <w:sz w:val="20"/>
          <w:szCs w:val="20"/>
        </w:rPr>
        <w:t>converte os caracteres de str para minúscul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Exercícios de fixação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/>
          <w:i/>
          <w:iCs/>
          <w:sz w:val="20"/>
          <w:szCs w:val="2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Faça um programa para imprimir o signo do zodíaco correspondente a uma data lida (dia / mês ). A tabela abaixo mostra o último dia de cada mês e o signo correspondent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872"/>
        <w:gridCol w:w="1872"/>
        <w:gridCol w:w="1872"/>
        <w:gridCol w:w="1872"/>
      </w:tblGrid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ês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ltimo dia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CÓRN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ÁR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IXE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IE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UR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ÊMEOS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ÂNCER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O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Ã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RGEM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BRA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CORPIÃ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TÁR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22/DEZ a 31/DEZ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RICÓRNIO</w:t>
            </w:r>
          </w:p>
        </w:tc>
        <w:tc>
          <w:tcPr>
            <w:tcW w:w="187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>
          <w:sz w:val="20"/>
          <w:szCs w:val="20"/>
        </w:rPr>
        <w:t xml:space="preserve">Escreva um programa que leia um vetor de strings contendo o nome de 10 cidades (com no máximo 40 letras </w:t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41 posições) e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ordene todas as cidades alfabeticamente e imprima o vetor ordenado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>ordene todas as cidades pelo número de caracteres que compõem seu nome e imprima o vetor ordena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Fazer um programa em linguagem C que leia um conjunto de 15 palavras, cada uma contendo no máximo 20 caracteres (as palavras não possuem espaços em branco) e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imprima a palavra com maior número de caractere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imprima a menor palavra em termos lexicográficos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sz w:val="20"/>
          <w:szCs w:val="20"/>
        </w:rPr>
        <w:t>imprima o número de vezes que aparece a letra A (seja maiúscula ou minúscula) contando entre todas as palavras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ind w:left="991" w:hanging="283"/>
        <w:rPr>
          <w:sz w:val="20"/>
          <w:szCs w:val="20"/>
        </w:rPr>
      </w:pPr>
      <w:r>
        <w:rPr>
          <w:sz w:val="20"/>
          <w:szCs w:val="20"/>
        </w:rPr>
        <w:t>inverta cada palavra, armazene-a na estrutura de dados original e imprima-a inverti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O seguinte código secreto foi adotado para enviar documentos diplomátic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Todos os caracteres não vogais (consoantes, espaço, sinais) são trocados de posição: o primeiro com o último, o segundo com o penúltimo, e assim por diante. As vogais permanecem em seus lugare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A mensagem resultante é totalmente invertid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s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. </w:t>
        <w:tab/>
      </w:r>
      <w:r>
        <w:rPr>
          <w:i/>
          <w:iCs/>
          <w:sz w:val="20"/>
          <w:szCs w:val="20"/>
        </w:rPr>
        <w:t>mensagem:</w:t>
      </w:r>
      <w:r>
        <w:rPr>
          <w:sz w:val="20"/>
          <w:szCs w:val="20"/>
        </w:rPr>
        <w:t xml:space="preserve">  </w:t>
      </w:r>
      <w:r>
        <w:rPr/>
        <w:t xml:space="preserve"> “Segunda-feir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caracteres não vogais:</w:t>
      </w:r>
      <w:r>
        <w:rPr>
          <w:sz w:val="20"/>
          <w:szCs w:val="20"/>
        </w:rPr>
        <w:t xml:space="preserve">    </w:t>
      </w:r>
      <w:r>
        <w:rPr/>
        <w:t xml:space="preserve"> “  S  g  n  d  -   f  r  ”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5834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3.55pt" to="154.2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2499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3.55pt" to="143.7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0265</wp:posOffset>
                </wp:positionH>
                <wp:positionV relativeFrom="paragraph">
                  <wp:posOffset>26035</wp:posOffset>
                </wp:positionV>
                <wp:extent cx="0" cy="257175"/>
                <wp:effectExtent l="69850" t="0" r="698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5pt,2.05pt" to="166.95pt,22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53615</wp:posOffset>
                </wp:positionH>
                <wp:positionV relativeFrom="paragraph">
                  <wp:posOffset>35560</wp:posOffset>
                </wp:positionV>
                <wp:extent cx="0" cy="257175"/>
                <wp:effectExtent l="69850" t="0" r="698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2.8pt" to="177.45pt,23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15540</wp:posOffset>
                </wp:positionH>
                <wp:positionV relativeFrom="paragraph">
                  <wp:posOffset>38735</wp:posOffset>
                </wp:positionV>
                <wp:extent cx="0" cy="257175"/>
                <wp:effectExtent l="69850" t="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.05pt" to="190.2pt,23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58415</wp:posOffset>
                </wp:positionH>
                <wp:positionV relativeFrom="paragraph">
                  <wp:posOffset>41910</wp:posOffset>
                </wp:positionV>
                <wp:extent cx="0" cy="257175"/>
                <wp:effectExtent l="69850" t="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5pt,3.3pt" to="201.45pt,23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720340</wp:posOffset>
                </wp:positionH>
                <wp:positionV relativeFrom="paragraph">
                  <wp:posOffset>45085</wp:posOffset>
                </wp:positionV>
                <wp:extent cx="0" cy="257175"/>
                <wp:effectExtent l="69850" t="0" r="698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55pt" to="214.2pt,23.7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844165</wp:posOffset>
                </wp:positionH>
                <wp:positionV relativeFrom="paragraph">
                  <wp:posOffset>48260</wp:posOffset>
                </wp:positionV>
                <wp:extent cx="0" cy="257175"/>
                <wp:effectExtent l="69850" t="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3.8pt" to="223.95pt,24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67990</wp:posOffset>
                </wp:positionH>
                <wp:positionV relativeFrom="paragraph">
                  <wp:posOffset>41910</wp:posOffset>
                </wp:positionV>
                <wp:extent cx="0" cy="257175"/>
                <wp:effectExtent l="69850" t="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3.3pt" to="233.7pt,23.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não vogais invertidas:</w:t>
      </w:r>
      <w:r>
        <w:rPr>
          <w:sz w:val="20"/>
          <w:szCs w:val="20"/>
        </w:rPr>
        <w:t xml:space="preserve">      </w:t>
      </w:r>
      <w:r>
        <w:rPr/>
        <w:t xml:space="preserve"> “  r  f   -  d  n  g  S ”</w:t>
      </w:r>
      <w:r>
        <w:rPr>
          <w:sz w:val="20"/>
          <w:szCs w:val="20"/>
        </w:rPr>
        <w:t xml:space="preserve">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resultado da regra 1:</w:t>
      </w:r>
      <w:r>
        <w:rPr>
          <w:sz w:val="20"/>
          <w:szCs w:val="20"/>
        </w:rPr>
        <w:t xml:space="preserve">         </w:t>
      </w:r>
      <w:r>
        <w:rPr/>
        <w:t xml:space="preserve"> “refu-dangeiSa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i/>
          <w:iCs/>
          <w:sz w:val="20"/>
          <w:szCs w:val="20"/>
        </w:rPr>
        <w:t>resultado da regra 2:</w:t>
      </w:r>
      <w:r>
        <w:rPr>
          <w:sz w:val="20"/>
          <w:szCs w:val="20"/>
        </w:rPr>
        <w:t xml:space="preserve">         </w:t>
      </w:r>
      <w:r>
        <w:rPr/>
        <w:t xml:space="preserve"> “aSiegnad-ufer”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</w:t>
        <w:tab/>
      </w:r>
      <w:r>
        <w:rPr>
          <w:i/>
          <w:iCs/>
          <w:sz w:val="20"/>
          <w:szCs w:val="20"/>
        </w:rPr>
        <w:t>mensagem:</w:t>
      </w:r>
    </w:p>
    <w:p>
      <w:pPr>
        <w:pStyle w:val="Normal"/>
        <w:jc w:val="both"/>
        <w:rPr/>
      </w:pPr>
      <w:r>
        <w:rPr/>
        <w:tab/>
        <w:t>O vento é o mesmo: mas sua resposta é diferente em cada folha.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caracteres não vogais (substituímos o espaço por * para facilitar a visualização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  v  n  t  *  *  *  m s  m :  *  m  s  *  s *   r  s  p  s   t  *  *  d  f  r  n   t  *  m *  c  d  *  f  l   h  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|   |   |   |   |   |   |   |   |   |   |   |   |   |   |   |   |   |   |   |   |   |   |   |   |   |   |   |   |   |   |   |   |   |   |   |   |   |   |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.   h  l  f   * d  c  *  m  *  t  n   r  f  d  *  *  t   s  p  s  r  *  s  *  s  m *   :  m s m *  *  *  t  n  v  *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sultado da regra 1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. h e l f o  é  d o c  e m   o t n r a f d   u a   t e s p o s r a   é s   i s e m e   : e m e s m   a   a   t o n v a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z w:val="20"/>
          <w:szCs w:val="20"/>
        </w:rPr>
        <w:softHyphen/>
      </w: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esultado da regra 2:</w:t>
      </w:r>
    </w:p>
    <w:p>
      <w:pPr>
        <w:pStyle w:val="Normal"/>
        <w:jc w:val="both"/>
        <w:rPr/>
      </w:pPr>
      <w:r>
        <w:rPr/>
        <w:tab/>
        <w:t>avnot a a mseme: emesi sé arsopset au dfarnto me codé ofleh.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Faça um programa que leia do teclado uma mensagem (contendo no máximo 100 caracteres) codificada e decodifique-a. A mensagem decodificada não deve ser armazenada, apenas impressa.</w:t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b/>
          <w:bCs/>
          <w:u w:val="single"/>
        </w:rPr>
        <w:t>UNIDADE III                                                                                            APONTADORES</w:t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Em C, podemos armazenar em uma variável o endereço de outra variável. Para que isso possa ser feito, devemos declarar esta variável como sendo um apontador (algumas bibliografias dizem ponteiro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pontadores são declarados de forma semelhante às variáveis simples, sendo que antes do nome do apontador coloca-se um asterisco  * .  Veja os exemplos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char * p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int a ,  *pi ,  *i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float *f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 trecho acima declara pc como um apontador para uma variável do tipo char, a como uma variável do tipo int, pi e i como apontadores para variáveis do tipo int e f como um apontador para uma variável do tipo floa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s operadores &amp; (endereço) e * (indireção) para apontadores: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&amp;x indica que deseja-se acessar o endereço (posição de memória) de x, e não o seu conteúd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*x  indica que deseja-se obter o valor armazenado no endereço contido em x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o exemplo a seguir, teremos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declaração das variáveis do tipo caracter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e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e do apontador para caracteres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atribuição do caracter ‘A’ à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tribuição do endereço da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ao apontador </w:t>
      </w:r>
      <w:r>
        <w:rPr>
          <w:i/>
          <w:iCs/>
          <w:sz w:val="20"/>
          <w:szCs w:val="20"/>
        </w:rPr>
        <w:t>pc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 xml:space="preserve">impressão do conteúdo apontado por </w:t>
      </w:r>
      <w:r>
        <w:rPr>
          <w:i/>
          <w:iCs/>
          <w:sz w:val="20"/>
          <w:szCs w:val="20"/>
        </w:rPr>
        <w:t>pc (* pc)</w:t>
      </w:r>
      <w:r>
        <w:rPr>
          <w:sz w:val="20"/>
          <w:szCs w:val="20"/>
        </w:rPr>
        <w:t xml:space="preserve"> 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991" w:hanging="283"/>
        <w:jc w:val="both"/>
        <w:rPr/>
      </w:pPr>
      <w:r>
        <w:rPr>
          <w:sz w:val="20"/>
          <w:szCs w:val="20"/>
        </w:rPr>
        <w:t xml:space="preserve">atribuição do conteúdo apontado por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void main (  )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{ </w:t>
        <w:tab/>
        <w:t>char</w:t>
        <w:tab/>
        <w:t>c ,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*pc ,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x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 = ‘A’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c = &amp;c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 %c ” , *pc )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x = * pc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Como o conteúdo de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 xml:space="preserve"> é o endereço da variável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, e o conteúdo de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é ‘A’, teremos a impressão do caracter ‘A’ (valor associado ao endereço armazenado em </w:t>
      </w:r>
      <w:r>
        <w:rPr>
          <w:i/>
          <w:iCs/>
          <w:sz w:val="20"/>
          <w:szCs w:val="20"/>
        </w:rPr>
        <w:t>pc</w:t>
      </w:r>
      <w:r>
        <w:rPr>
          <w:sz w:val="20"/>
          <w:szCs w:val="20"/>
        </w:rPr>
        <w:t>) ao executarmos este exempl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Suponha que, ao ser declarada, a variável  </w:t>
      </w:r>
      <w:r>
        <w:rPr>
          <w:i/>
          <w:iCs/>
          <w:sz w:val="20"/>
          <w:szCs w:val="20"/>
        </w:rPr>
        <w:t>c</w:t>
      </w:r>
      <w:r>
        <w:rPr>
          <w:sz w:val="20"/>
          <w:szCs w:val="20"/>
        </w:rPr>
        <w:t xml:space="preserve"> seja armazenada na posição 1000 da memória. Então teremos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3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22"/>
        <w:gridCol w:w="1926"/>
        <w:gridCol w:w="1074"/>
        <w:gridCol w:w="1"/>
        <w:gridCol w:w="1073"/>
        <w:gridCol w:w="2"/>
        <w:gridCol w:w="1072"/>
        <w:gridCol w:w="3"/>
        <w:gridCol w:w="1071"/>
        <w:gridCol w:w="4"/>
        <w:gridCol w:w="1070"/>
        <w:gridCol w:w="17"/>
      </w:tblGrid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 c, *pc,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x ; 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= ‘A’ ;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8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c = &amp;c ; 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f ( “%c”, *pc );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xo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= *pc ;</w:t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‘</w:t>
            </w:r>
            <w:r>
              <w:rPr>
                <w:sz w:val="20"/>
                <w:szCs w:val="20"/>
              </w:rPr>
              <w:t>A’</w:t>
            </w:r>
          </w:p>
        </w:tc>
        <w:tc>
          <w:tcPr>
            <w:tcW w:w="1074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demos notar que a seqüência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pc = &amp;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x = * pc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é equivalente a: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  <w:t>x = c ;</w:t>
      </w:r>
    </w:p>
    <w:p>
      <w:pPr>
        <w:pStyle w:val="Normal"/>
        <w:ind w:left="141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Cabe lembrar que o apontador deve sempre ser declarado com o mesmo tipo das variáveis para as quais irá apontar, caso contrário respostas inteligíveis poderão surgir.</w:t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u w:val="single"/>
        </w:rPr>
        <w:t>UNIDADE IV             __                                                                                    ARQUIV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Exemplo de programa que lê um arquivo de dados contendo informações sobre os trinta alunos de uma turma: cada linha do arquivo contém o nome de um aluno, o seu sexo (F ou M) e sua nota final (um valor inteiro entre 0 e 10). O programa gera um novo arquivo contendo o nome de todos os alunos que obtiveram nota superior à média da turma. A penúltima linha do arquivo gerado contém a média da turma e, a última linha contém o número de alunos do sexo masculino e o número de alunos do sexo femini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#include &lt;stdio.h&gt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#define NA 30  /* Numero de Alunos = 30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oid main(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{  FILE   *arq_ent, *arq_sai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int      NF[NA],        /* nota final de cada um dos alun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HOMENS,    /* contador de homen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i;         /* auxiliar para percorrer os vetore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char     ALUNOS[NA][41], /* nome de cada aluno (contendo no max. 40 letras)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  <w:t xml:space="preserve">  SEXO[NA]; /* sexo de cada aluno (M ou F)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loat     MEDIA; /* media da turm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rq_ent = fopen("dados.dat", "r");  /* abre o arquivo para leitur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rq_sai = fopen("saida.out", "w");  /* abre o arquivo para impressão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/* leitura dos dados de entrada e cálculo da média da turma e do número de homens na turma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EDIA = 0.0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HOMENS = 0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( i = 0 ; i &lt; NA ; i++ 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{  fscanf ( arq_ent, " %s  %c  %d ", ALUNOS[i] ,  &amp;SEXO[i] ,  &amp;NF[i] 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MEDIA += NF[i]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(SEXO[i] = = 'M'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HOMENS ++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MEDIA /= NA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ab/>
        <w:t xml:space="preserve"> /* impressao dos alunos acima da média, da média calculada 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     do número de homens e de mulhere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or ( i = 0 ; i &lt; NA ; i++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if  ( NF[i]  &gt;  MEDIA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>fprintf(arq_sai, " %s \n ",  ALUNOS[i] 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Media da turma: %.2f \n ",  MEDIA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Numero de homens: %d ; ", HOMENS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printf(arq_sai, "Numero de mulheres: %d",  NA-HOMENS)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close(arq_ent); /* fecha o arquivo de entrada de dad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fclose(arq_sai); /* fecha o arquivo de saida de dados */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</w:sectPr>
      </w:pP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DADOS.DAT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lberto M 8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Ronaldo M 4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Adalice F 2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aura   F 9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Marcos  M 6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IDA.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lber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au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o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edia da turma: 5.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o de homens: 3 ; Numero de mulheres: 2</w:t>
      </w:r>
    </w:p>
    <w:p>
      <w:pPr>
        <w:sectPr>
          <w:type w:val="continuous"/>
          <w:pgSz w:w="11906" w:h="16838"/>
          <w:pgMar w:left="1418" w:right="1418" w:gutter="0" w:header="720" w:top="1418" w:footer="720" w:bottom="1418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  <w:u w:val="single"/>
        </w:rPr>
        <w:t>UNIDADE V              __                                                PROCEDIMENTOS E FUNÇÕE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b/>
          <w:bCs/>
        </w:rPr>
        <w:t>Exemplo de protótipo e declaração de funções em C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 O que será impresso ?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protótipo de função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TST ( int, int *, int 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corpo da função main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main( 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{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int </w:t>
        <w:tab/>
        <w:t xml:space="preserve">A = 2,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B = 6,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ab/>
        <w:t>C = 3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A, &amp;B, 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9, &amp;A, A-B+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ST(A/B, &amp;C,  A*B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rintf ( "%d  %d  %d  \n",  A ,  B ,  C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/* corpo da função TST */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>void TST ( int X , int * Y, int Z )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{  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*Y = X  + *Y -  Z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printf( "%d   %d   %d   \n", X , *Y , Z );</w:t>
      </w:r>
    </w:p>
    <w:p>
      <w:pPr>
        <w:pStyle w:val="Normal"/>
        <w:ind w:left="1416" w:hanging="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}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) Qual o objetivo das funções PRO e mai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ong int PRO ( long int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void main(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{   long int N, P , C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scanf  (“ %ld  %ld ” , &amp;N, &amp;P )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 = PRO(N) / ( PRO(P) * PRO(N</w:t>
      </w:r>
      <w:r>
        <w:rPr>
          <w:rFonts w:eastAsia="Symbol" w:cs="Symbol" w:ascii="Symbol" w:hAnsi="Symbol"/>
          <w:sz w:val="20"/>
          <w:szCs w:val="20"/>
        </w:rPr>
        <w:t>-</w:t>
      </w:r>
      <w:r>
        <w:rPr>
          <w:sz w:val="20"/>
          <w:szCs w:val="20"/>
        </w:rPr>
        <w:t>P)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printf (“ %ld combinações de %ld objetos tomados %ld a %ld \n” , C, N, P, P )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}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long int PRO ( long int X 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{  long int I , F 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for ( I = 1, F = 1 ; I </w:t>
      </w:r>
      <w:r>
        <w:rPr>
          <w:rFonts w:eastAsia="Symbol" w:cs="Symbol" w:ascii="Symbol" w:hAnsi="Symbol"/>
          <w:sz w:val="20"/>
          <w:szCs w:val="20"/>
        </w:rPr>
        <w:t>&lt;=</w:t>
      </w:r>
      <w:r>
        <w:rPr>
          <w:sz w:val="20"/>
          <w:szCs w:val="20"/>
        </w:rPr>
        <w:t xml:space="preserve"> X ; I ++ )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F = F * I;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return F ;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}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Exercício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283" w:hanging="283"/>
        <w:jc w:val="both"/>
        <w:rPr>
          <w:sz w:val="20"/>
          <w:szCs w:val="20"/>
        </w:rPr>
      </w:pPr>
      <w:r>
        <w:rPr>
          <w:sz w:val="20"/>
          <w:szCs w:val="20"/>
        </w:rPr>
        <w:t>Números palíndromos são aqueles que escritos da direita para a esquerda ou da esquerda para a direita têm o mesmo valor. Ex: 97379. Faça uma função que receba como parâmetro um número inteiro e retorne este número invertido. A seguir, escreva um programa que leia uma seqüência de números inteiros do teclado (até encontrar um flag) e imprima apenas aqueles que forem palíndrom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  <w:tab/>
        <w:t>Faça três funções que recebam, cada uma, três números inteiros, e retornem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1a.) o maior dos três valores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2a.) o menor dos três valores;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3a.) a média aritmética dos três valo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Em seguida, faça um programa que leia uma quantidade indeterminada de três valores (flag = 0, 0, 0) e, utilizando as funções acima, imprima o maior valor, o menor valor e a média dos valore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3. </w:t>
        <w:tab/>
        <w:t>Escreva uma função que receba dois números inteiros positivos e determine o produto dos mesmos utilizando o seguinte método de multiplicação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/>
      </w:pPr>
      <w:r>
        <w:rPr>
          <w:sz w:val="20"/>
          <w:szCs w:val="20"/>
        </w:rPr>
        <w:t>dividir sucessivamente o primeiro número por 2 até que se obtenha 1 como quociente (divisão inteira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998" w:hanging="566"/>
        <w:jc w:val="both"/>
        <w:rPr>
          <w:sz w:val="20"/>
          <w:szCs w:val="20"/>
        </w:rPr>
      </w:pPr>
      <w:r>
        <w:rPr>
          <w:sz w:val="20"/>
          <w:szCs w:val="20"/>
        </w:rPr>
        <w:t>Paralelamente, dobrar o segundo número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149" w:leader="none"/>
          <w:tab w:val="left" w:pos="725" w:leader="none"/>
          <w:tab w:val="left" w:pos="1301" w:leader="none"/>
        </w:tabs>
        <w:ind w:left="715" w:hanging="283"/>
        <w:jc w:val="both"/>
        <w:rPr/>
      </w:pPr>
      <w:r>
        <w:rPr>
          <w:sz w:val="20"/>
          <w:szCs w:val="20"/>
        </w:rPr>
        <w:t>somar os números da segunda coluna que tenham como correspondente na primeira coluna um número ímpar. A soma destes é o produto procurad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Exemplo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>9</w:t>
        <w:tab/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ab/>
        <w:t xml:space="preserve"> 6    *(1a. coluna ímp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4</w:t>
        <w:tab/>
        <w:tab/>
        <w:t xml:space="preserve">12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2</w:t>
        <w:tab/>
        <w:tab/>
        <w:t>2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</w:t>
        <w:tab/>
        <w:tab/>
        <w:t>48    *(1a. coluna ímpar)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ab/>
        <w:tab/>
        <w:tab/>
        <w:t xml:space="preserve">então 9 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sz w:val="20"/>
          <w:szCs w:val="20"/>
        </w:rPr>
        <w:t xml:space="preserve"> 6 = 6 + 48 = 54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A seguir, escreva um programa que leia 10 pares de números e calcule os respectivos produtos usando a função. Para cada par de números o programa deverá imprimir os dois números e o resultado do produto calculad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4.</w:t>
        <w:tab/>
        <w:t>Escreva uma função que receba um número inteiro A como parâmetro e devolva o número de divisores de A. A seguir, escreva um programa que gere 100 números inteiros aleatoriamente e, utilizando a função, determine e imprima aqueles que são primos. Obs.: número primo é aquele que só é divisível por ele mesmo e pela unidade (1)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5.</w:t>
        <w:tab/>
        <w:t>Escreva uma função que determine o conjunto de interseção de dois vetores de caracteres e outra que determine a união desses vetores. Suas funções devem possuir três vetores como parâmetros: os dois conjuntos de caracteres de entrada e um terceiro conjunto para armazenar o resultado. Escreva, ainda, um programa que leia 50 pares de conjuntos de 30 caracteres cada, determine e imprima a interseção e a união destes conjuntos utilizando as funções definidas por você. Obs.: Os conjuntos união e interseção no podem apresentar caracteres repetidos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6.</w:t>
        <w:tab/>
        <w:t>Escreva um programa que leia 1000 entradas, cada uma contendo uma palavra em inglês e a sua tradução em português. Em seguida, leia do teclado um número indeterminado de consultas, contendo cada uma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1000" w:hanging="568"/>
        <w:jc w:val="both"/>
        <w:rPr>
          <w:sz w:val="20"/>
          <w:szCs w:val="20"/>
        </w:rPr>
      </w:pPr>
      <w:r>
        <w:rPr>
          <w:sz w:val="20"/>
          <w:szCs w:val="20"/>
        </w:rPr>
        <w:t>a letra I (indicando ser inglês) ou a letra P (indicando ser português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148" w:leader="none"/>
          <w:tab w:val="left" w:pos="724" w:leader="none"/>
          <w:tab w:val="left" w:pos="1300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>e uma palavra qualquer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Para cada uma dessas consultas, faça o computador imprimir a palavra lida e a sua tradução ou a mensagem "NÃO ENCONTRADA". A última consulta (flag) terá a primeira letra diferente de I e P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A tradução da palavra lida deve ser feita com o auxílio de uma função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7.</w:t>
        <w:tab/>
        <w:t>A série de Fibonacci é definida por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  <w:t>1        1        2        3        5        8        13        21        34   ..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>Faça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. </w:t>
        <w:tab/>
        <w:t xml:space="preserve">uma função seqüencial que gere o N-ésimo termo (termo de ordem N - por exemplo, o termo de ordem seis ou sexto termo é o número 8) da série, onde N é fornecido como parâmetro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>b.</w:t>
        <w:tab/>
        <w:t xml:space="preserve"> uma função recursiva que gere o N-ésimo termo da série, sabendo que: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b(N) = 1,           se N = 1 ou N =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fib(N) = fib(N-1) + fib(N-2),  se N &gt; 2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71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c. </w:t>
        <w:tab/>
        <w:t>um programa que, utilizando uma das duas funções acima, gere e imprima os 20 primeiros termos da série de Fibonacci.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sz w:val="20"/>
          <w:szCs w:val="20"/>
        </w:rPr>
        <w:t>8.</w:t>
        <w:tab/>
        <w:t>Defina de forma clara e objetiva os dois tipos de passagens de parâmetros em funções: por valor e por referência. Ilustre sua definição com exemplos dos dois casos.</w:t>
      </w:r>
    </w:p>
    <w:p>
      <w:pPr>
        <w:pStyle w:val="Normal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568" w:hanging="568"/>
        <w:jc w:val="both"/>
        <w:rPr>
          <w:sz w:val="20"/>
          <w:szCs w:val="20"/>
        </w:rPr>
      </w:pPr>
      <w:r>
        <w:rPr>
          <w:sz w:val="20"/>
          <w:szCs w:val="20"/>
        </w:rPr>
        <w:t>As Torres de Hanói formam um jogo infantil conhecido, onde há três mastros de discos e vários discos de tamanhos diferentes. Cada disco tem um buraco no centro, permitindo que ele seja colocado em qualquer um dos mastros. Inicialmente, os discos estão colocados no mastro mais à esquerda, em ordem decrescente de tamanho, isto é, o maior na base e o menor em cima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21080</wp:posOffset>
                </wp:positionH>
                <wp:positionV relativeFrom="paragraph">
                  <wp:posOffset>139065</wp:posOffset>
                </wp:positionV>
                <wp:extent cx="3939540" cy="124904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9480" cy="1249200"/>
                          <a:chOff x="0" y="0"/>
                          <a:chExt cx="3939480" cy="12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4560" y="0"/>
                            <a:ext cx="16452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10040" y="468000"/>
                            <a:ext cx="4928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328320" y="624240"/>
                            <a:ext cx="6573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46240" y="780480"/>
                            <a:ext cx="82116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63800" y="936720"/>
                            <a:ext cx="9856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3282480" y="0"/>
                            <a:ext cx="16452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1887120" y="0"/>
                            <a:ext cx="164520" cy="10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092240"/>
                            <a:ext cx="393948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pt;margin-top:10.95pt;width:310.2pt;height:98.35pt" coordorigin="1608,219" coordsize="6204,1967">
                <v:rect id="shape_0" fillcolor="white" stroked="t" o:allowincell="f" style="position:absolute;left:2513;top:219;width:258;height:737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254;top:956;width:775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2125;top:1202;width:1034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996;top:1448;width:1292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866;top:1694;width:1551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6777;top:219;width:258;height:172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4580;top:219;width:258;height:1720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  <v:rect id="shape_0" fillcolor="white" stroked="t" o:allowincell="f" style="position:absolute;left:1608;top:1939;width:6203;height:246;mso-wrap-style:none;v-text-anchor:middle">
                  <v:fill o:detectmouseclick="t" type="solid" color2="black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Esquerda                                 Centro                                   Direi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objetivo do jogo é transferir os discos do mastro mais à esquerda para o mastro mais à direita, sem nunca colocar um disco maior sobre um disco menor. Apenas um disco pode ser movido por vez e cada disco deve sempre ser colocado em um dos mastros. 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 estratégia é considerar um dos mastros como origem e outro como destino. O terceiro mastro será usado para armazenamento intermediário, permitindo, assim, mover os discos sem colocar um disco maior em cima de um menor. </w:t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 xml:space="preserve">Escreva um programa recursivo que leia o número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de discos que compõem a Torre de Hanói, e resolva este problema para os </w:t>
      </w:r>
      <w:r>
        <w:rPr>
          <w:i/>
          <w:iCs/>
          <w:sz w:val="20"/>
          <w:szCs w:val="20"/>
        </w:rPr>
        <w:t xml:space="preserve">n </w:t>
      </w:r>
      <w:r>
        <w:rPr>
          <w:sz w:val="20"/>
          <w:szCs w:val="20"/>
        </w:rPr>
        <w:t>discos.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Fazer funções em linguagem C par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851" w:hanging="567"/>
        <w:jc w:val="both"/>
        <w:rPr/>
      </w:pPr>
      <w:r>
        <w:rPr>
          <w:sz w:val="20"/>
          <w:szCs w:val="20"/>
        </w:rPr>
        <w:t xml:space="preserve">transformar horas, minutos e segundos em segundos.  Ex.: 2h 40min 10s 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9610s.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0" w:leader="none"/>
        </w:tabs>
        <w:ind w:left="568" w:hanging="284"/>
        <w:jc w:val="both"/>
        <w:rPr/>
      </w:pPr>
      <w:r>
        <w:rPr>
          <w:sz w:val="20"/>
          <w:szCs w:val="20"/>
        </w:rPr>
        <w:t xml:space="preserve">transformar segundos em horas, minutos e segundos. Ex.: 11030 s 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 xml:space="preserve"> 3h 3min 50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Em seguida, fazer um programa em linguagem C que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leia um conjunto de linhas contendo, cada uma, o número do empregado, a hora de início (horas, minutos e segundos) e a hora do término (horas, minutos e segundos) de uma determinada tarefa. A última linha (</w:t>
      </w:r>
      <w:r>
        <w:rPr>
          <w:i/>
          <w:iCs/>
          <w:sz w:val="20"/>
          <w:szCs w:val="20"/>
        </w:rPr>
        <w:t>flag</w:t>
      </w:r>
      <w:r>
        <w:rPr>
          <w:sz w:val="20"/>
          <w:szCs w:val="20"/>
        </w:rPr>
        <w:t xml:space="preserve">) conterá o número do empregado negativo; 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calcule, para cada empregado, a duração da tarefa que ele executou, utilizando os dois módulos anteriormente definidos;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0" w:leader="none"/>
        </w:tabs>
        <w:ind w:left="852" w:hanging="568"/>
        <w:jc w:val="both"/>
        <w:rPr/>
      </w:pPr>
      <w:r>
        <w:rPr>
          <w:sz w:val="20"/>
          <w:szCs w:val="20"/>
        </w:rPr>
        <w:t>imprima, para cada empregado, o seu número e a duração de sua tarefa em horas, minutos e segundos.</w:t>
      </w:r>
    </w:p>
    <w:p>
      <w:pPr>
        <w:pStyle w:val="Normal"/>
        <w:numPr>
          <w:ilvl w:val="0"/>
          <w:numId w:val="0"/>
        </w:numPr>
        <w:ind w:left="56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ind w:left="566" w:hanging="566"/>
        <w:jc w:val="both"/>
        <w:rPr>
          <w:sz w:val="20"/>
          <w:szCs w:val="20"/>
        </w:rPr>
      </w:pPr>
      <w:r>
        <w:rPr>
          <w:sz w:val="20"/>
          <w:szCs w:val="20"/>
        </w:rPr>
        <w:t>Para determinar o dia da semana a partir de uma data qualquer, basta seguir o seguinte método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 </w:t>
        <w:tab/>
      </w:r>
      <w:r>
        <w:rPr>
          <w:sz w:val="20"/>
          <w:szCs w:val="20"/>
        </w:rPr>
        <w:t>é o número de dias do ano, referente a data lida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</w:t>
        <w:tab/>
        <w:t>é o valor do ano lido menos 1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</w:t>
        <w:tab/>
      </w:r>
      <w:r>
        <w:rPr>
          <w:sz w:val="20"/>
          <w:szCs w:val="20"/>
        </w:rPr>
        <w:t xml:space="preserve">é o quociente da divisão inteira de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por 4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</w:t>
      </w:r>
      <w:r>
        <w:rPr>
          <w:sz w:val="20"/>
          <w:szCs w:val="20"/>
        </w:rPr>
        <w:tab/>
        <w:t xml:space="preserve">é o quociente da divisão inteira de </w:t>
      </w:r>
      <w:r>
        <w:rPr>
          <w:b/>
          <w:bCs/>
          <w:sz w:val="20"/>
          <w:szCs w:val="20"/>
        </w:rPr>
        <w:t xml:space="preserve">N </w:t>
      </w:r>
      <w:r>
        <w:rPr>
          <w:sz w:val="20"/>
          <w:szCs w:val="20"/>
        </w:rPr>
        <w:t>por 10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</w:t>
      </w:r>
      <w:r>
        <w:rPr>
          <w:sz w:val="20"/>
          <w:szCs w:val="20"/>
        </w:rPr>
        <w:tab/>
        <w:t xml:space="preserve">é o quociente da divisão inteira de </w:t>
      </w:r>
      <w:r>
        <w:rPr>
          <w:b/>
          <w:bCs/>
          <w:sz w:val="20"/>
          <w:szCs w:val="20"/>
        </w:rPr>
        <w:t>N</w:t>
      </w:r>
      <w:r>
        <w:rPr>
          <w:sz w:val="20"/>
          <w:szCs w:val="20"/>
        </w:rPr>
        <w:t xml:space="preserve"> por 400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b/>
          <w:bCs/>
          <w:sz w:val="20"/>
          <w:szCs w:val="20"/>
        </w:rPr>
        <w:t>E</w:t>
      </w:r>
      <w:r>
        <w:rPr>
          <w:sz w:val="20"/>
          <w:szCs w:val="20"/>
        </w:rPr>
        <w:t xml:space="preserve">   =  </w:t>
      </w:r>
      <w:r>
        <w:rPr>
          <w:b/>
          <w:bCs/>
          <w:sz w:val="20"/>
          <w:szCs w:val="20"/>
        </w:rPr>
        <w:t xml:space="preserve">N + D + A + C </w:t>
      </w:r>
      <w:r>
        <w:rPr>
          <w:rFonts w:eastAsia="Symbol" w:cs="Symbol" w:ascii="Symbol" w:hAnsi="Symbol"/>
          <w:b/>
          <w:bCs/>
          <w:sz w:val="20"/>
          <w:szCs w:val="20"/>
        </w:rPr>
        <w:t>-</w:t>
      </w:r>
      <w:r>
        <w:rPr>
          <w:b/>
          <w:bCs/>
          <w:sz w:val="20"/>
          <w:szCs w:val="20"/>
        </w:rPr>
        <w:t xml:space="preserve"> B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</w:t>
        <w:tab/>
      </w:r>
      <w:r>
        <w:rPr>
          <w:sz w:val="20"/>
          <w:szCs w:val="20"/>
        </w:rPr>
        <w:t>é o resto da divisão de E por 7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e indica o dia da semana, fazendo corresponder domingo ao valor 0, segunda-feira ao valor 1, terça-feira ao valor 2, etc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aça um programa que leia do teclado DIA, MES e ANO inteiros e imprima qual o dia da semana correspondente.  Para saber se o ano é bissexto, ele deve ser dividido por quatro e ter resto igual a zero. 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>
          <w:b/>
          <w:bCs/>
          <w:u w:val="single"/>
        </w:rPr>
        <w:t>UNIDADE VI       __                                                                                    REGISTRO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  <w:t>Registros / Structs</w:t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/>
      </w:pPr>
      <w:r>
        <w:rPr/>
        <w:t>I</w:t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5597"/>
      </w:tblGrid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truct REG1 {  char NOME[41] , SEXO ;</w:t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float  SALARIO;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5597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 xml:space="preserve">int IDADE; </w:t>
            </w:r>
          </w:p>
        </w:tc>
      </w:tr>
    </w:tbl>
    <w:p>
      <w:pPr>
        <w:pStyle w:val="Normal"/>
        <w:tabs>
          <w:tab w:val="clear" w:pos="708"/>
          <w:tab w:val="left" w:pos="432" w:leader="none"/>
          <w:tab w:val="left" w:pos="1008" w:leader="none"/>
          <w:tab w:val="left" w:pos="1584" w:leader="none"/>
        </w:tabs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} FUNC1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REG1 identifica um novo tipo; FUNC1 identifica uma variável do tipo struct REG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leitura do nome e idade d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canf ( “ %s, %d ” , FUNC1.NOME , &amp;FUNC1.IDAD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</w:t>
      </w:r>
    </w:p>
    <w:tbl>
      <w:tblPr>
        <w:tblW w:w="864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8"/>
        <w:gridCol w:w="752"/>
        <w:gridCol w:w="1418"/>
        <w:gridCol w:w="425"/>
        <w:gridCol w:w="4317"/>
      </w:tblGrid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truct ENDER { char RUA [41] ; 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EREÇO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 xml:space="preserve">int NRO ; 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O.</w:t>
            </w:r>
          </w:p>
        </w:tc>
        <w:tc>
          <w:tcPr>
            <w:tcW w:w="1418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long int CEP ;</w:t>
            </w:r>
          </w:p>
        </w:tc>
      </w:tr>
      <w:tr>
        <w:trPr/>
        <w:tc>
          <w:tcPr>
            <w:tcW w:w="1728" w:type="dxa"/>
            <w:tcBorders>
              <w:lef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DADE</w:t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DO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} ;</w:t>
            </w:r>
          </w:p>
        </w:tc>
      </w:tr>
      <w:tr>
        <w:trPr/>
        <w:tc>
          <w:tcPr>
            <w:tcW w:w="17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</w:t>
            </w:r>
          </w:p>
        </w:tc>
        <w:tc>
          <w:tcPr>
            <w:tcW w:w="752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truct REG2 {  char NOME [36]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struct ENDER ENDEREÇO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float SALARIO 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>} FUNC2 ;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ENDER identifica um tipo do qual não foi declarada nenhuma variável. O campo ENDEREÇO da struct REG2 é do tipo struct ENDER. FUNC2 é uma variável do tipo struct REG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impressão do CEP e do salário d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rintf ( “ %ld %f  ” , FUNC2.ENDEREÇO.CEP , FUNC2.SALARIO 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II</w:t>
      </w:r>
    </w:p>
    <w:p>
      <w:pPr>
        <w:pStyle w:val="Normal"/>
        <w:jc w:val="both"/>
        <w:rPr/>
      </w:pPr>
      <w:r>
        <w:rPr>
          <w:sz w:val="20"/>
          <w:szCs w:val="20"/>
        </w:rPr>
        <w:t>A declaração    struct REG1 CADASTRO[10]  aloca espaço para um vetor de 10 elementos, onde cada elemento corresponde a um registro do tipo struct REG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65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8"/>
        <w:gridCol w:w="1557"/>
        <w:gridCol w:w="1"/>
        <w:gridCol w:w="1"/>
        <w:gridCol w:w="1486"/>
        <w:gridCol w:w="1558"/>
        <w:gridCol w:w="1"/>
        <w:gridCol w:w="1558"/>
        <w:gridCol w:w="1"/>
      </w:tblGrid>
      <w:tr>
        <w:trPr/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15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             etc.</w:t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 (caracter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3046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ÁRIO (real)</w:t>
            </w:r>
          </w:p>
        </w:tc>
        <w:tc>
          <w:tcPr>
            <w:tcW w:w="1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4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ADE (inteiro)</w:t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1008" w:leader="none"/>
                <w:tab w:val="left" w:pos="158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O (caracter)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0                                                       1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/* impressão do salário do último funcionário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>printf ( “ %f ” , FUNC[9].SALARIO 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IV</w:t>
      </w:r>
    </w:p>
    <w:tbl>
      <w:tblPr>
        <w:tblW w:w="86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F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DADE</w:t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HORAS TRABALHADAS (em cada mês do ano)</w:t>
            </w:r>
          </w:p>
        </w:tc>
      </w:tr>
      <w:tr>
        <w:trPr/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RIO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uct {  char NOME [41] , CPF [13] , IDENT [8]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int HT [12]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float SALARIO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}  FUNC3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UNC3 é uma variável cujo tipo não possui um nome, mas está descrito pelos campos NOME, CPF, IDENT, HT e SALARI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/*  leitura das horas trabalhadas em cada mês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for ( I = 0;  I &lt; 12 ; I ++ 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canf ( “ %d ” , &amp;FUNC3.HT[ I ]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/* impressão do número de horas trabalhadas no mes de abril e do nome do funcionário 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intf ( “ %d %s ” , FUNC3.HT[3] , FUNC3.NOME )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xercíci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before="0" w:after="120"/>
        <w:ind w:left="567" w:hanging="567"/>
        <w:jc w:val="both"/>
        <w:rPr/>
      </w:pPr>
      <w:r>
        <w:rPr>
          <w:sz w:val="20"/>
          <w:szCs w:val="20"/>
        </w:rPr>
        <w:t>Declare um registro que contenha os seguintes dados: NOME, ENDEREÇO, CPF, IDENTIDADE, PROFISSÃO, SEXO, ESTADO CIVIL, FILIAÇÃO (NOME DO PAI E DA MÃE), NACIONALIDADE, DATA DE NASCIMENT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before="0" w:after="120"/>
        <w:ind w:left="283" w:hanging="283"/>
        <w:jc w:val="both"/>
        <w:rPr/>
      </w:pPr>
      <w:r>
        <w:rPr>
          <w:sz w:val="20"/>
          <w:szCs w:val="20"/>
        </w:rPr>
        <w:t>Uma empresa possui 200 funcionários. Para a emissão dos contracheques de seus funcionários existe uma tabela de 200 posições, contendo cada posição os seguintes dados: MATRÍCULA, NOME, CLASSE, HORAS NORMAIS, HORAS EXTRA. Fazer um programa que leia os dados da tabela e imprima, para cada funcionário, o seu contracheque com os dados: MATRÍCULA, NOME, SALÁRIO HORAS NORMAIS, SALÁRIO HORAS EXTRA, DEDUÇÃO INPS, SALÁRIO LÍQUIDO. Existe um salário referência para todos os funcionários, que deve ser lido uma única vez. O valor de uma hora normal de trabalho é calculado pela divisão do salário referência por 240. Esse valor deve ser multiplicado por 1.3 se o funcionário pertencer à classe 1 ou por 1,9 caso ele pertença à classe 2. O valor da hora extra é de 25% a mais que a hora normal. O desconto do INPS é sempre de 9% do salário bruto.</w:t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UNIDADE VI       __                                        ALOCAÇÃO DINÂMICA DE MEMÓRIA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ocação Dinâmica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Estruturas de tamanho variável e definido durante a execução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ind w:left="1003" w:hanging="283"/>
        <w:jc w:val="both"/>
        <w:rPr>
          <w:sz w:val="20"/>
          <w:szCs w:val="20"/>
        </w:rPr>
      </w:pPr>
      <w:r>
        <w:rPr>
          <w:sz w:val="20"/>
          <w:szCs w:val="20"/>
        </w:rPr>
        <w:t>Integridade referencial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equisição X Liberação de Blocos de Memória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Cabe ao programador a tarefa de requisitar blocos de memória e após sua utililzação fazer sua liberação explicitamente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Esquema Básico de Trabalh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Alocação (Requisição) de Memória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Uso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Liberação de Memória (assim que não for mais necessária)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eiaute Simplificado da Memória quando um Programa Execut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ind w:left="2268" w:hanging="1548"/>
        <w:jc w:val="both"/>
        <w:rPr/>
      </w:pPr>
      <w:r>
        <w:rPr>
          <w:b/>
          <w:bCs/>
          <w:sz w:val="20"/>
          <w:szCs w:val="20"/>
        </w:rPr>
        <w:t>Área de Código :</w:t>
      </w:r>
      <w:r>
        <w:rPr>
          <w:sz w:val="20"/>
          <w:szCs w:val="20"/>
        </w:rPr>
        <w:t xml:space="preserve">  contém as instruções em linguagem de máquina do programa que foi carregado em memória. Inicializada com informações gravadas em disco no arquivo executável.</w:t>
      </w:r>
    </w:p>
    <w:p>
      <w:pPr>
        <w:pStyle w:val="Normal"/>
        <w:ind w:left="2268" w:hanging="1548"/>
        <w:jc w:val="both"/>
        <w:rPr/>
      </w:pPr>
      <w:r>
        <w:rPr>
          <w:b/>
          <w:bCs/>
          <w:sz w:val="20"/>
          <w:szCs w:val="20"/>
        </w:rPr>
        <w:t xml:space="preserve">Área de Dados :   </w:t>
      </w:r>
      <w:r>
        <w:rPr>
          <w:sz w:val="20"/>
          <w:szCs w:val="20"/>
        </w:rPr>
        <w:t>contém as variáveis globais e variáveis inicializadas (estáticas também). Inicializada com informações gravadas em disco no arquivo executável.</w:t>
      </w:r>
    </w:p>
    <w:p>
      <w:pPr>
        <w:pStyle w:val="Normal"/>
        <w:ind w:left="2410" w:hanging="1690"/>
        <w:jc w:val="both"/>
        <w:rPr/>
      </w:pPr>
      <w:r>
        <w:rPr>
          <w:b/>
          <w:bCs/>
          <w:sz w:val="20"/>
          <w:szCs w:val="20"/>
        </w:rPr>
        <w:t xml:space="preserve">Área de Trabalho : </w:t>
      </w:r>
      <w:r>
        <w:rPr>
          <w:sz w:val="20"/>
          <w:szCs w:val="20"/>
        </w:rPr>
        <w:t>inicialmente é vazia e se destina a armazenar estruturas de dados temporárias (como variáveis locais) e informações para gerencia das chamadas de funções. Ela é subdividida em 2 outras : STACK e HEAP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3446" w:hanging="566"/>
        <w:jc w:val="both"/>
        <w:rPr/>
      </w:pPr>
      <w:r>
        <w:rPr>
          <w:b/>
          <w:bCs/>
          <w:sz w:val="20"/>
          <w:szCs w:val="20"/>
        </w:rPr>
        <w:t>STACK (Pilha) :</w:t>
      </w:r>
      <w:r>
        <w:rPr>
          <w:sz w:val="20"/>
          <w:szCs w:val="20"/>
        </w:rPr>
        <w:t xml:space="preserve"> é uma área de armazenamento utilizada e gerenciada pelo compilador e se destina basicamente ao armazenamento dos parâmetros passados a uma função, do endereço de retorno (próxima instrução a ser executada quando uma função termina) e das variáveis locais da função chamada. O programador não tem nenhuma responsabilidade sobre a Pilha. O compilador gera automaticamente o código que irá gerenciá-la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ind w:left="3163" w:hanging="283"/>
        <w:jc w:val="both"/>
        <w:rPr/>
      </w:pPr>
      <w:r>
        <w:rPr>
          <w:b/>
          <w:bCs/>
          <w:sz w:val="20"/>
          <w:szCs w:val="20"/>
        </w:rPr>
        <w:t>HEAP :</w:t>
      </w:r>
      <w:r>
        <w:rPr>
          <w:sz w:val="20"/>
          <w:szCs w:val="20"/>
        </w:rPr>
        <w:t xml:space="preserve"> área de memória de onde o programador pode, quando necessitar, requisitar blocos de memória. A requisição/liberação de blocos de memória são feitas através de funções de bibliotecas que gerenciam quais áreas estão livres ou não no Heap. Contudo parte da gerência é de responsabilidade do programador, isto é, é ele quem deve realizar explicitamente a alocação (requisição) de memória, verificando se a operação foi realizada com sucesso (pode ocorrer um erro por falta de memória disponível). Além disso, após utilizar o bloco de memória, ele deve liberá-lo explicitamente de modo a evitar a falta de memória em requisições futura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 para o Uso de Apontadores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Como, ao se alocar um bloco de memória no HEAP, as funções de biblioteca retornam o endereço do início (primeiro byte) do bloco, surge a necessidade de podermos armazenar e manipular endereços. Daí vem a origem dos ponteiros ou apontadores e a necessidade de sua manipulaçã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locação dinâmica de memória através da manipulação de apontadores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Requisição</w:t>
      </w:r>
    </w:p>
    <w:p>
      <w:pPr>
        <w:pStyle w:val="Normal"/>
        <w:rPr/>
      </w:pPr>
      <w:r>
        <w:rPr>
          <w:sz w:val="20"/>
          <w:szCs w:val="20"/>
        </w:rPr>
        <w:t xml:space="preserve">void *malloc(size_t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malloc retorna um apontador para o espaço de um objeto com tamanho indicado por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>, ou NULL se o pedido não puder ser satisfeito. A memória não é inicializad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void *calloc(size_t </w:t>
      </w:r>
      <w:r>
        <w:rPr>
          <w:i/>
          <w:iCs/>
          <w:sz w:val="20"/>
          <w:szCs w:val="20"/>
        </w:rPr>
        <w:t>nobj</w:t>
      </w:r>
      <w:r>
        <w:rPr>
          <w:sz w:val="20"/>
          <w:szCs w:val="20"/>
        </w:rPr>
        <w:t xml:space="preserve"> , size_t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</w:rPr>
        <w:t xml:space="preserve">calloc retorna um apontador para o espaço de um vetor de </w:t>
      </w:r>
      <w:r>
        <w:rPr>
          <w:i/>
          <w:iCs/>
          <w:sz w:val="20"/>
          <w:szCs w:val="20"/>
        </w:rPr>
        <w:t xml:space="preserve">nobj </w:t>
      </w:r>
      <w:r>
        <w:rPr>
          <w:sz w:val="20"/>
          <w:szCs w:val="20"/>
        </w:rPr>
        <w:t xml:space="preserve">objetos, cada um com tamanho indicado por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. Se o pedido não puder ser satisfeito, retorna NULL. A memória é inicializada com zero.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O apontador retornado por malloc ou calloc tem o alinhamento adequado ao objeto em questão, mas deve ser moldado para o tipo apropriado, como mostra o exemplo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nt * ip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ip = (int *) calloc( 5 , sizeof (int) ) ;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61595</wp:posOffset>
                      </wp:positionV>
                      <wp:extent cx="1624330" cy="3619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432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61,503" path="m2255,502l2260,0l2146,1l2032,2l1918,6l1805,10l1694,16l1584,23l1475,31l1369,40l1265,51l1164,63l1065,76l969,90l877,105l788,121l703,138l622,156l545,175l473,194l405,215l342,236l284,258l231,281l183,304l141,327l104,352l72,376l46,401l26,426l12,451l3,477l0,502l2255,502e" fillcolor="white" stroked="t" o:allowincell="f" style="position:absolute;margin-left:78.15pt;margin-top:4.85pt;width:64.05pt;height:14.2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61595</wp:posOffset>
                      </wp:positionV>
                      <wp:extent cx="90170" cy="0"/>
                      <wp:effectExtent l="140335" t="70485" r="0" b="698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4.85pt" to="149.1pt,4.8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3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ip+4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0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1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2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3]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p[4]</w:t>
            </w:r>
          </w:p>
        </w:tc>
        <w:tc>
          <w:tcPr>
            <w:tcW w:w="9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void * realloc ( void *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size_t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 xml:space="preserve"> );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realloc altera o tamanho do objeto apontado por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para </w:t>
      </w:r>
      <w:r>
        <w:rPr>
          <w:i/>
          <w:iCs/>
          <w:sz w:val="20"/>
          <w:szCs w:val="20"/>
        </w:rPr>
        <w:t>tamanho</w:t>
      </w:r>
      <w:r>
        <w:rPr>
          <w:sz w:val="20"/>
          <w:szCs w:val="20"/>
        </w:rPr>
        <w:t>. O conteúdo ficará inalterado até o menor entre os tamanhos antigo e novo. Se o novo tamanho é maior, o novo espaço não é inicializado. realloc retorna um apontador para o novo espaço, ou NULL se o pedido não puder ser satisfeito, quando *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permanece inalterad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Liberação</w:t>
      </w:r>
    </w:p>
    <w:p>
      <w:pPr>
        <w:pStyle w:val="Normal"/>
        <w:rPr/>
      </w:pPr>
      <w:r>
        <w:rPr>
          <w:sz w:val="20"/>
          <w:szCs w:val="20"/>
        </w:rPr>
        <w:t xml:space="preserve">void free (void *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)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free libera o espaço apontado por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, onde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foi inicialmente obtido por meio de uma chamada a malloc ou a calloc. Não há distinções na ordem em que o espaço é liberado, mas é terrivelmente errado liberar algo não obtido por uma chamada a calloc ou a malloc. Também é um erro usar algo depois de ter sido liberado.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bs : Para se utilizar as funções </w:t>
      </w:r>
      <w:r>
        <w:rPr>
          <w:b/>
          <w:bCs/>
          <w:sz w:val="20"/>
          <w:szCs w:val="20"/>
        </w:rPr>
        <w:t>malloc, calloc, realloc</w:t>
      </w:r>
      <w:r>
        <w:rPr>
          <w:sz w:val="20"/>
          <w:szCs w:val="20"/>
        </w:rPr>
        <w:t xml:space="preserve"> e </w:t>
      </w:r>
      <w:r>
        <w:rPr>
          <w:b/>
          <w:bCs/>
          <w:sz w:val="20"/>
          <w:szCs w:val="20"/>
        </w:rPr>
        <w:t>free</w:t>
      </w:r>
      <w:r>
        <w:rPr>
          <w:sz w:val="20"/>
          <w:szCs w:val="20"/>
        </w:rPr>
        <w:t xml:space="preserve"> deve-se incluir o arquivo de cabeçalho </w:t>
      </w:r>
      <w:r>
        <w:rPr>
          <w:b/>
          <w:bCs/>
          <w:sz w:val="20"/>
          <w:szCs w:val="20"/>
        </w:rPr>
        <w:t>alloc.h</w:t>
      </w:r>
    </w:p>
    <w:p>
      <w:pPr>
        <w:pStyle w:val="Heading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ontinuidade </w:t>
      </w:r>
      <w:r>
        <w:rPr>
          <w:rFonts w:eastAsia="Symbol" w:cs="Symbol" w:ascii="Symbol" w:hAnsi="Symbol"/>
          <w:sz w:val="24"/>
          <w:szCs w:val="24"/>
        </w:rPr>
        <w:t>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Encadeamento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A memória necessária pode ser alocada durante a execução sob a forma de grandes blocos contínuos (vetores) ou então pequenos blocos na medida em que forem necessários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Continuidade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78280</wp:posOffset>
                </wp:positionH>
                <wp:positionV relativeFrom="paragraph">
                  <wp:posOffset>10160</wp:posOffset>
                </wp:positionV>
                <wp:extent cx="2560955" cy="2749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16.4pt;margin-top:0.8pt;width:20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Encadeamento</w: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No encadeamento se faz necessário que cada um dos blocos contenha, além da informação (dados) a ser armazenada, uma referência (endereço) para o próximo bloco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ocação de Blocos Contínuos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Alocar um bloco de memória para armazenar 10 inteiros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478280</wp:posOffset>
                </wp:positionH>
                <wp:positionV relativeFrom="paragraph">
                  <wp:posOffset>10160</wp:posOffset>
                </wp:positionV>
                <wp:extent cx="2560955" cy="27495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4pt;margin-top:0.8pt;width:201.6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8440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0.9pt" to="145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0980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0.9pt" to="17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57556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0.9pt" to="202.8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94132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9pt" to="231.6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07080</wp:posOffset>
                </wp:positionH>
                <wp:positionV relativeFrom="paragraph">
                  <wp:posOffset>11430</wp:posOffset>
                </wp:positionV>
                <wp:extent cx="0" cy="27432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0.9pt" to="260.4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72840</wp:posOffset>
                </wp:positionH>
                <wp:positionV relativeFrom="paragraph">
                  <wp:posOffset>11430</wp:posOffset>
                </wp:positionV>
                <wp:extent cx="0" cy="274320"/>
                <wp:effectExtent l="6985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0.9pt" to="289.2pt,2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2033,1271" path="m0,1270l0,0l2032,0e" stroked="t" o:allowincell="f" style="position:absolute;margin-left:58.8pt;margin-top:10.55pt;width:57.55pt;height:35.9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563880</wp:posOffset>
                </wp:positionH>
                <wp:positionV relativeFrom="paragraph">
                  <wp:posOffset>65405</wp:posOffset>
                </wp:positionV>
                <wp:extent cx="366395" cy="27495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648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4pt;margin-top:5.15pt;width:28.8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 xml:space="preserve">    </w:t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 var. ponteiro (única referência no programa para o bloco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ve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Obs.: Adição e apontadores : ao se adicionar uma constante a um ponteiro está se somando na realizadade o número de bytes referentes ao tipo base multiplicado pela constante numéric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Exemplo: Inicializar o vetor de 10 inteiros alocado dinamicamente com os números de 0 a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,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or (i = 0; i &lt; 10; i++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vet[i] = i; /* ou *(vet+i) = i *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>Exemplo: Pesquisar pelo valor 4 no mesmo vetor e trocá-lo com o primeiro elemento do veto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nt *vet, i, *pt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vet = (int *) malloc (10 * sizeof(int)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or (i = 0; i &lt; 10; i++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vet[i] =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ptr = 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while (*ptr != 4) ptr++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i = *vet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*vet = *pt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*ptr = i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eastAsia="MT Extra;Symbol" w:cs="MT Extra;Symbol" w:ascii="MT Extra;Symbol" w:hAnsi="MT Extra;Symbol"/>
          <w:sz w:val="20"/>
          <w:szCs w:val="20"/>
        </w:rPr>
        <w:t>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free(vet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tas Encadeadas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otivação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75844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pt;margin-top:5.85pt;width:57.65pt;height:57.65pt" coordorigin="4344,117" coordsize="1153,1153">
                <v:line id="shape_0" from="4920,549" to="4920,11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4776;top:98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4344;top:117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661160</wp:posOffset>
                </wp:positionH>
                <wp:positionV relativeFrom="paragraph">
                  <wp:posOffset>74295</wp:posOffset>
                </wp:positionV>
                <wp:extent cx="732155" cy="73215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pt;margin-top:5.85pt;width:57.65pt;height:57.65pt" coordorigin="2616,117" coordsize="1153,1153">
                <v:line id="shape_0" from="3192,549" to="3192,11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3048;top:98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2616;top:117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3 blocos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-268605</wp:posOffset>
                </wp:positionV>
                <wp:extent cx="732155" cy="73215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240" cy="732240"/>
                          <a:chOff x="0" y="0"/>
                          <a:chExt cx="732240" cy="732240"/>
                        </a:xfrm>
                      </wpg:grpSpPr>
                      <wps:wsp>
                        <wps:cNvSpPr/>
                        <wps:spPr>
                          <a:xfrm flipV="1">
                            <a:off x="365760" y="27432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274320" y="54864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732240" cy="275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-21.15pt;width:57.65pt;height:57.65pt" coordorigin="888,-423" coordsize="1153,1153">
                <v:line id="shape_0" from="1464,9" to="1464,58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320;top:441;width:288;height:288;mso-wrap-style:none;v-text-anchor:middle">
                  <v:fill o:detectmouseclick="t" on="false"/>
                  <v:stroke color="black" weight="12600" joinstyle="round" endcap="flat"/>
                  <w10:wrap type="none"/>
                </v:rect>
                <v:rect id="shape_0" stroked="t" o:allowincell="f" style="position:absolute;left:888;top:-423;width:1152;height:432;mso-wrap-style:none;v-text-anchor:middle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3 ponteiros !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 se fossem 1000 blocos !? Seriam 1000 ponteiros ?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Declarar um vetor de ponteiros limitaria o tamanho da estrutura</w:t>
      </w:r>
    </w:p>
    <w:p>
      <w:pPr>
        <w:pStyle w:val="Normal"/>
        <w:ind w:left="993" w:hanging="273"/>
        <w:jc w:val="both"/>
        <w:rPr/>
      </w:pP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Cada bloco deve conter, além das informações, uma referência (endereço) do bloco seguin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único ponteiro (ponteiro base ou ânco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Ponteiro Base ou âncora será a única referência conhecida para a lista no program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ssos para Implementação de uma Lista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Definição do tipo do elemento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>Construção de funções para manipulação da lista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ind w:left="1286" w:hanging="56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eclaração do ponteiro base </w:t>
      </w:r>
    </w:p>
    <w:p>
      <w:pPr>
        <w:pStyle w:val="Heading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Lista de Inteiros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Ü</w:t>
      </w:r>
      <w:r>
        <w:rPr>
          <w:sz w:val="20"/>
          <w:szCs w:val="20"/>
        </w:rPr>
        <w:t xml:space="preserve"> único ponteiro (ponteiro base ou âncor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     </w:t>
      </w:r>
      <w:r>
        <w:rPr>
          <w:b/>
          <w:bCs/>
          <w:sz w:val="20"/>
          <w:szCs w:val="20"/>
        </w:rPr>
        <w:t>lista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embrar que lista é ponteiro para um elemento e sua declaração só deve ser feita onde for efetivamente utilizada.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Definição do Tipo do Elemento da Lista de Inteiros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 xml:space="preserve"> Declaração de uma estrutur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Exempl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struct elem {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int valor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struct elem *prox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}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Funções para Manipulação da Lista de Inteiro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elo menos três operações básicas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Inicialização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Inserção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ind w:left="1723" w:hanging="283"/>
        <w:jc w:val="both"/>
        <w:rPr>
          <w:sz w:val="20"/>
          <w:szCs w:val="20"/>
        </w:rPr>
      </w:pPr>
      <w:r>
        <w:rPr>
          <w:sz w:val="20"/>
          <w:szCs w:val="20"/>
        </w:rPr>
        <w:t>Remoçã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ÇÃO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S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POIS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4495800</wp:posOffset>
                      </wp:positionH>
                      <wp:positionV relativeFrom="paragraph">
                        <wp:posOffset>184150</wp:posOffset>
                      </wp:positionV>
                      <wp:extent cx="274955" cy="274955"/>
                      <wp:effectExtent l="6350" t="6350" r="6350" b="635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54pt;margin-top:14.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84150</wp:posOffset>
                      </wp:positionV>
                      <wp:extent cx="274955" cy="274955"/>
                      <wp:effectExtent l="6350" t="6350" r="6350" b="635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14.5pt;width:21.6pt;height:21.6pt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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0"/>
                <w:szCs w:val="20"/>
              </w:rPr>
              <w:t>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19380</wp:posOffset>
                      </wp:positionV>
                      <wp:extent cx="274955" cy="274955"/>
                      <wp:effectExtent l="6350" t="6350" r="6350" b="635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9.4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116840</wp:posOffset>
                      </wp:positionV>
                      <wp:extent cx="1189355" cy="274955"/>
                      <wp:effectExtent l="6350" t="6350" r="6350" b="635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9440" cy="275040"/>
                                <a:chOff x="0" y="0"/>
                                <a:chExt cx="1189440" cy="275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" y="92880"/>
                                  <a:ext cx="548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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pt-BR"/>
                                      </w:rPr>
                                      <w:t>l</w:t>
                                    </w:r>
                                  </w:p>
                                </w:txbxContent>
                              </wps:txbx>
                              <wps:bodyPr wrap="square" lIns="35640" rIns="35640" tIns="17640" bIns="1764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3.6pt;margin-top:9.2pt;width:93.65pt;height:21.65pt" coordorigin="6072,184" coordsize="1873,433">
                      <v:line id="shape_0" from="6216,331" to="7079,331" stroked="t" o:allowincell="f" style="position:absolute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6072;top:184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7080;top:184;width:43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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stroked="t" o:allowincell="f" style="position:absolute;left:7512;top:184;width:432;height:4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pt-BR"/>
                                </w:rPr>
                                <w:t>l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483870</wp:posOffset>
                      </wp:positionV>
                      <wp:extent cx="1737995" cy="274955"/>
                      <wp:effectExtent l="6350" t="6350" r="6350" b="635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2296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9.2pt;margin-top:38.1pt;width:136.85pt;height:21.65pt" coordorigin="5784,762" coordsize="2737,433">
                      <v:line id="shape_0" from="7080,906" to="7655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5928,906" to="6503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5784;top:762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6504;top:762;width:865;height:433">
                        <v:shape id="shape_0" stroked="t" o:allowincell="f" style="position:absolute;left:6504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6936;top:762;width:432;height:43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656;top:762;width:865;height:433">
                        <v:shape id="shape_0" stroked="t" o:allowincell="f" style="position:absolute;left:7656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8088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1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483870</wp:posOffset>
                      </wp:positionV>
                      <wp:extent cx="1006475" cy="274955"/>
                      <wp:effectExtent l="6350" t="6350" r="6350" b="635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4pt;margin-top:38.1pt;width:79.25pt;height:21.65pt" coordorigin="3048,762" coordsize="1585,433">
                      <v:line id="shape_0" from="3192,906" to="3767,907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3048;top:762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3768;top:762;width:865;height:433">
                        <v:shape id="shape_0" stroked="t" o:allowincell="f" style="position:absolute;left:3768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4200;top:762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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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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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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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ab/>
        <w:t>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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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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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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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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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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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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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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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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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187"/>
        <w:gridCol w:w="3313"/>
      </w:tblGrid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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</w:t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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404360</wp:posOffset>
                      </wp:positionH>
                      <wp:positionV relativeFrom="paragraph">
                        <wp:posOffset>97155</wp:posOffset>
                      </wp:positionV>
                      <wp:extent cx="274955" cy="274955"/>
                      <wp:effectExtent l="6350" t="6350" r="6350" b="635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46.8pt;margin-top:7.65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301240</wp:posOffset>
                      </wp:positionH>
                      <wp:positionV relativeFrom="paragraph">
                        <wp:posOffset>119380</wp:posOffset>
                      </wp:positionV>
                      <wp:extent cx="274955" cy="274955"/>
                      <wp:effectExtent l="6350" t="6350" r="6350" b="635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pt-BR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181.2pt;margin-top:9.4pt;width:21.6pt;height:21.6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1661160</wp:posOffset>
                      </wp:positionH>
                      <wp:positionV relativeFrom="paragraph">
                        <wp:posOffset>462915</wp:posOffset>
                      </wp:positionV>
                      <wp:extent cx="1737995" cy="274955"/>
                      <wp:effectExtent l="6350" t="6350" r="6350" b="635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8080" cy="275040"/>
                                <a:chOff x="0" y="0"/>
                                <a:chExt cx="173808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2296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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8872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0.8pt;margin-top:36.45pt;width:136.85pt;height:21.65pt" coordorigin="2616,729" coordsize="2737,433">
                      <v:line id="shape_0" from="3912,873" to="4487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760,873" to="3335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2616;top:729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3336;top:729;width:865;height:433">
                        <v:shape id="shape_0" stroked="t" o:allowincell="f" style="position:absolute;left:3336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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3768;top:729;width:432;height:432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488;top:729;width:865;height:433">
                        <v:shape id="shape_0" stroked="t" o:allowincell="f" style="position:absolute;left:4488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4920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column">
                        <wp:posOffset>4038600</wp:posOffset>
                      </wp:positionH>
                      <wp:positionV relativeFrom="paragraph">
                        <wp:posOffset>462915</wp:posOffset>
                      </wp:positionV>
                      <wp:extent cx="1006475" cy="274955"/>
                      <wp:effectExtent l="6350" t="6350" r="6350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06560" cy="275040"/>
                                <a:chOff x="0" y="0"/>
                                <a:chExt cx="1006560" cy="275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91440"/>
                                  <a:ext cx="365760" cy="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75040" cy="275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57200" y="0"/>
                                  <a:ext cx="549360" cy="275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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0"/>
                                    <a:ext cx="275040" cy="275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Symbol" w:hAnsi="Symbol" w:eastAsia="Symbol" w:cs="Symbol"/>
                                          <w:color w:val="auto"/>
                                          <w:lang w:val="pt-BR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pt;margin-top:36.45pt;width:79.25pt;height:21.65pt" coordorigin="6360,729" coordsize="1585,433">
                      <v:line id="shape_0" from="6504,873" to="7079,874" stroked="t" o:allowincell="f" style="position:absolute;flip:y">
                        <v:stroke color="black" weight="1260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stroked="t" o:allowincell="f" style="position:absolute;left:6360;top:729;width:432;height:432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12600" joinstyle="round" endcap="flat"/>
                        <w10:wrap type="none"/>
                      </v:shape>
                      <v:group id="shape_0" style="position:absolute;left:7080;top:729;width:865;height:433">
                        <v:shape id="shape_0" stroked="t" o:allowincell="f" style="position:absolute;left:7080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stroked="t" o:allowincell="f" style="position:absolute;left:7512;top:729;width:432;height:43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pt-BR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</w:rPr>
              <w:t></w:t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</w:t>
            </w:r>
          </w:p>
        </w:tc>
        <w:tc>
          <w:tcPr>
            <w:tcW w:w="31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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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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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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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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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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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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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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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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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</w:t>
      </w:r>
      <w:r>
        <w:rPr>
          <w:sz w:val="20"/>
          <w:szCs w:val="20"/>
        </w:rPr>
        <w:t>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2006" w:hanging="566"/>
        <w:jc w:val="both"/>
        <w:rPr>
          <w:sz w:val="20"/>
          <w:szCs w:val="20"/>
        </w:rPr>
      </w:pPr>
      <w:r>
        <w:rPr>
          <w:sz w:val="20"/>
          <w:szCs w:val="20"/>
        </w:rPr>
        <w:t>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ind w:left="1723" w:hanging="283"/>
        <w:jc w:val="both"/>
        <w:rPr>
          <w:sz w:val="20"/>
          <w:szCs w:val="20"/>
        </w:rPr>
      </w:pPr>
      <w:r>
        <w:rPr>
          <w:sz w:val="20"/>
          <w:szCs w:val="20"/>
        </w:rPr>
        <w:t>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7828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4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11836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8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275844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398520</wp:posOffset>
                </wp:positionH>
                <wp:positionV relativeFrom="paragraph">
                  <wp:posOffset>57150</wp:posOffset>
                </wp:positionV>
                <wp:extent cx="366395" cy="366395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366480" cy="366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7.6pt;margin-top:4.5pt;width:28.8pt;height:28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66116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3.45pt" to="130.8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301240</wp:posOffset>
                </wp:positionH>
                <wp:positionV relativeFrom="paragraph">
                  <wp:posOffset>43815</wp:posOffset>
                </wp:positionV>
                <wp:extent cx="0" cy="365760"/>
                <wp:effectExtent l="6985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3.45pt" to="181.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294132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.45pt" to="231.6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581400</wp:posOffset>
                </wp:positionH>
                <wp:positionV relativeFrom="paragraph">
                  <wp:posOffset>43815</wp:posOffset>
                </wp:positionV>
                <wp:extent cx="0" cy="36576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45pt" to="282pt,3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581400</wp:posOffset>
                </wp:positionH>
                <wp:positionV relativeFrom="paragraph">
                  <wp:posOffset>135255</wp:posOffset>
                </wp:positionV>
                <wp:extent cx="183515" cy="27495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pt-BR"/>
                              </w:rPr>
                              <w:t>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2pt;margin-top:10.65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Symbol" w:hAnsi="Symbol" w:eastAsia="Symbol" w:cs="Symbol"/>
                          <w:color w:val="auto"/>
                          <w:lang w:val="pt-BR"/>
                        </w:rPr>
                        <w:t>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47828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6.4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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211836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8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275844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398520</wp:posOffset>
                </wp:positionH>
                <wp:positionV relativeFrom="paragraph">
                  <wp:posOffset>160020</wp:posOffset>
                </wp:positionV>
                <wp:extent cx="183515" cy="274955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0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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7.6pt;margin-top:12.6pt;width:14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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75260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5.4pt" to="166.7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2392680</wp:posOffset>
                </wp:positionH>
                <wp:positionV relativeFrom="paragraph">
                  <wp:posOffset>68580</wp:posOffset>
                </wp:positionV>
                <wp:extent cx="365760" cy="0"/>
                <wp:effectExtent l="6985" t="70485" r="0" b="698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5.4pt" to="217.1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032760</wp:posOffset>
                </wp:positionH>
                <wp:positionV relativeFrom="paragraph">
                  <wp:posOffset>68580</wp:posOffset>
                </wp:positionV>
                <wp:extent cx="365760" cy="0"/>
                <wp:effectExtent l="6350" t="70485" r="0" b="698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5.4pt" to="267.55pt,5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525,1525" path="m0,1524l0,0l1524,0e" stroked="t" o:allowincell="f" style="position:absolute;margin-left:73.2pt;margin-top:4.35pt;width:43.15pt;height:43.15pt">
            <v:stroke color="black" weight="12600" joinstyle="round" endcap="flat"/>
            <v:fill o:detectmouseclick="t" on="false"/>
            <w10:wrap type="none"/>
          </v:shape>
        </w:pic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746760</wp:posOffset>
                </wp:positionH>
                <wp:positionV relativeFrom="paragraph">
                  <wp:posOffset>-1905</wp:posOffset>
                </wp:positionV>
                <wp:extent cx="274955" cy="274955"/>
                <wp:effectExtent l="6350" t="6350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8pt;margin-top:-0.15pt;width:21.6pt;height:21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</w:t>
      </w:r>
      <w:r>
        <w:rPr>
          <w:b/>
          <w:bCs/>
          <w:sz w:val="20"/>
          <w:szCs w:val="20"/>
        </w:rPr>
        <w:t>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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</w:t>
      </w:r>
      <w:r>
        <w:rPr>
          <w:sz w:val="20"/>
          <w:szCs w:val="20"/>
        </w:rPr>
        <w:t>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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</w:t>
      </w:r>
      <w:r>
        <w:rPr>
          <w:sz w:val="20"/>
          <w:szCs w:val="20"/>
        </w:rPr>
        <w:t>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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</w:t>
      </w:r>
      <w:r>
        <w:rPr>
          <w:sz w:val="20"/>
          <w:szCs w:val="20"/>
        </w:rPr>
        <w:t>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</w:rPr>
        <w:t>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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</w:r>
      <w:r>
        <w:rPr>
          <w:rFonts w:eastAsia="Symbol" w:cs="Symbol" w:ascii="Symbol" w:hAnsi="Symbol"/>
          <w:sz w:val="20"/>
          <w:szCs w:val="20"/>
        </w:rPr>
        <w:t>Þ</w:t>
      </w:r>
      <w:r>
        <w:rPr>
          <w:sz w:val="20"/>
          <w:szCs w:val="20"/>
        </w:rPr>
        <w:t>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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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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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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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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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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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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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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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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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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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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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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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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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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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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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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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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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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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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</w:t>
      </w:r>
      <w:r>
        <w:rPr>
          <w:b/>
          <w:bCs/>
          <w:sz w:val="20"/>
          <w:szCs w:val="20"/>
        </w:rPr>
        <w:t></w:t>
      </w:r>
      <w:r>
        <w:rPr>
          <w:sz w:val="20"/>
          <w:szCs w:val="20"/>
        </w:rPr>
        <w:t>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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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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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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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>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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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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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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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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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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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></w:t>
      </w:r>
      <w:r>
        <w:rPr>
          <w:rFonts w:eastAsia="Symbol" w:cs="Symbol" w:ascii="Symbol" w:hAnsi="Symbol"/>
          <w:sz w:val="20"/>
          <w:szCs w:val="20"/>
        </w:rPr>
        <w:t>®</w:t>
      </w:r>
      <w:r>
        <w:rPr>
          <w:sz w:val="20"/>
          <w:szCs w:val="20"/>
        </w:rPr>
        <w:t>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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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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48"/>
        <w:gridCol w:w="994"/>
        <w:gridCol w:w="508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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</w:t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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</w:t>
            </w:r>
          </w:p>
        </w:tc>
        <w:tc>
          <w:tcPr>
            <w:tcW w:w="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</w:t>
            </w:r>
          </w:p>
        </w:tc>
        <w:tc>
          <w:tcPr>
            <w:tcW w:w="9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</w:t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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</w:t>
            </w:r>
          </w:p>
        </w:tc>
        <w:tc>
          <w:tcPr>
            <w:tcW w:w="8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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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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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ind w:left="991" w:hanging="283"/>
        <w:rPr>
          <w:sz w:val="20"/>
          <w:szCs w:val="20"/>
        </w:rPr>
      </w:pPr>
      <w:r>
        <w:rPr>
          <w:sz w:val="20"/>
          <w:szCs w:val="20"/>
        </w:rPr>
        <w:t>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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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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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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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/>
      </w:pPr>
      <w:r>
        <w:rPr>
          <w:sz w:val="20"/>
          <w:szCs w:val="20"/>
        </w:rPr>
        <w:t>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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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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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ind w:left="991" w:hanging="283"/>
        <w:jc w:val="both"/>
        <w:rPr>
          <w:sz w:val="20"/>
          <w:szCs w:val="20"/>
        </w:rPr>
      </w:pPr>
      <w:r>
        <w:rPr>
          <w:sz w:val="20"/>
          <w:szCs w:val="20"/>
        </w:rPr>
        <w:t>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567"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0" w:after="120"/>
        <w:ind w:left="567" w:right="70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pacing w:before="0" w:after="120"/>
        <w:ind w:left="567" w:right="707" w:hanging="0"/>
        <w:jc w:val="both"/>
        <w:rPr>
          <w:b/>
          <w:b/>
          <w:bCs/>
        </w:rPr>
      </w:pPr>
      <w:r>
        <w:rPr>
          <w:b/>
          <w:bCs/>
        </w:rPr>
        <w:t>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</w:t>
      </w:r>
      <w:r>
        <w:rPr>
          <w:sz w:val="20"/>
          <w:szCs w:val="20"/>
          <w:u w:val="single"/>
        </w:rPr>
        <w:t></w:t>
      </w:r>
      <w:r>
        <w:rPr>
          <w:sz w:val="20"/>
          <w:szCs w:val="20"/>
        </w:rPr>
        <w:t>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</w:t>
      </w:r>
      <w:r>
        <w:rPr>
          <w:sz w:val="20"/>
          <w:szCs w:val="20"/>
          <w:u w:val="single"/>
        </w:rPr>
        <w:t></w:t>
      </w:r>
      <w:r>
        <w:rPr>
          <w:sz w:val="20"/>
          <w:szCs w:val="20"/>
        </w:rPr>
        <w:t>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</w:t>
      </w:r>
      <w:r>
        <w:rPr>
          <w:sz w:val="20"/>
          <w:szCs w:val="20"/>
          <w:u w:val="single"/>
        </w:rPr>
        <w:t></w:t>
      </w:r>
      <w:r>
        <w:rPr>
          <w:sz w:val="20"/>
          <w:szCs w:val="20"/>
        </w:rPr>
        <w:t>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</w:t>
      </w:r>
      <w:r>
        <w:rPr>
          <w:sz w:val="20"/>
          <w:szCs w:val="20"/>
          <w:u w:val="single"/>
        </w:rPr>
        <w:t></w:t>
      </w:r>
      <w:r>
        <w:rPr>
          <w:sz w:val="20"/>
          <w:szCs w:val="20"/>
        </w:rPr>
        <w:t>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ind w:left="993" w:right="707" w:hanging="426"/>
        <w:jc w:val="both"/>
        <w:rPr/>
      </w:pPr>
      <w:r>
        <w:rPr>
          <w:sz w:val="20"/>
          <w:szCs w:val="20"/>
        </w:rPr>
        <w:t></w:t>
      </w:r>
      <w:r>
        <w:rPr>
          <w:sz w:val="20"/>
          <w:szCs w:val="20"/>
          <w:u w:val="single"/>
        </w:rPr>
        <w:t></w:t>
      </w:r>
      <w:r>
        <w:rPr>
          <w:sz w:val="20"/>
          <w:szCs w:val="20"/>
        </w:rPr>
        <w:t>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1418" w:right="1418" w:gutter="0" w:header="720" w:top="1418" w:footer="720" w:bottom="1418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</w:rPr>
      <w:instrText xml:space="preserve"> PAGE </w:instrText>
    </w:r>
    <w:r>
      <w:rPr>
        <w:rStyle w:val="PageNumber"/>
        <w:sz w:val="20"/>
        <w:b/>
        <w:szCs w:val="20"/>
        <w:bCs/>
      </w:rPr>
      <w:fldChar w:fldCharType="separate"/>
    </w:r>
    <w:r>
      <w:rPr>
        <w:rStyle w:val="PageNumber"/>
        <w:sz w:val="20"/>
        <w:b/>
        <w:szCs w:val="20"/>
        <w:bCs/>
      </w:rPr>
      <w:t>29</w:t>
    </w:r>
    <w:r>
      <w:rPr>
        <w:rStyle w:val="PageNumber"/>
        <w:sz w:val="20"/>
        <w:b/>
        <w:szCs w:val="20"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9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0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0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"/>
      <w:lvlJc w:val="left"/>
      <w:pPr>
        <w:tabs>
          <w:tab w:val="num" w:pos="284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o">
    <w:name w:val="Beto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firstLine="709"/>
      <w:jc w:val="both"/>
    </w:pPr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7T19:02:00Z</dcterms:created>
  <dc:creator>Adriana Bogliolo Sirihal</dc:creator>
  <dc:description/>
  <dc:language>en-US</dc:language>
  <cp:lastModifiedBy>Adriana Bogliolo Sirihal</cp:lastModifiedBy>
  <cp:lastPrinted>1996-08-13T23:40:00Z</cp:lastPrinted>
  <dcterms:modified xsi:type="dcterms:W3CDTF">1998-02-03T18:56:00Z</dcterms:modified>
  <cp:revision>65</cp:revision>
  <dc:subject>FINP</dc:subject>
  <dc:title>APOSTILA DE PORTUGOL / C</dc:title>
</cp:coreProperties>
</file>