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urier New" w:hAnsi="Courier New" w:cs="Courier New"/>
        </w:rPr>
      </w:pPr>
      <w:r>
        <w:rPr>
          <w:rFonts w:cs="Courier New" w:ascii="Courier New" w:hAnsi="Courier New"/>
        </w:rPr>
        <w:t>DEALING WITH DEB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mall businesses are fighting back against the big guns by demanding a British Standard on prompt payments. The small Businesses Bureau - which speaks for 20,000 small firms - is also opposing a statutory right to interest on late paym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the paper submitted to the Department of Trade it warns that any right to interest could be enforced more stringently by large businesses that by small ones, particularly companies with only a few customers. The Bureau argues that a legally enforced maximum credit period would create inflexibility in negotiations and make business relationships more complic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tead it is proposing a simple standard, produced by industry in consultation with the DTI, challenging big businesses in particular to participate in the drive to change the UK’s payment cul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possible flexible framework would be: gold standard (30 days), silver standard (48 days) and bronze (60 days), giving all committed firms starting targets to help improve their performances. Firms would be encouraged to display logos providing their commitment to the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head of the Small Businesses policy unit said “The imposition of statutory interests will not ensure prompt payment. Compensating interest, plus late payment, will not save cash-strapped businesses. Everybody concerned in the UK - businesses, banks and government- needs to work towards a new prompter payment cultur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20:00Z</dcterms:created>
  <dc:creator>em4ar176</dc:creator>
  <dc:description/>
  <dc:language>en-US</dc:language>
  <cp:lastModifiedBy>em4ar176</cp:lastModifiedBy>
  <dcterms:modified xsi:type="dcterms:W3CDTF">2002-02-20T13:58:00Z</dcterms:modified>
  <cp:revision>3</cp:revision>
  <dc:subject/>
  <dc:title>DEALING WITH DEBT</dc:title>
</cp:coreProperties>
</file>