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MÚSICA AMBIENTE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Renato Russo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Tom: 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Intr.: (Am  F#m7  C  Bb) x3 D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 xml:space="preserve">    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 xml:space="preserve">  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Se um dia fores embora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ab/>
        <w:t xml:space="preserve">    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Te amarei bem mais do que está hora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 xml:space="preserve">      </w:t>
      </w:r>
      <w:r>
        <w:rPr>
          <w:rFonts w:eastAsia="Moderne" w:cs="Moderne" w:ascii="Moderne" w:hAnsi="Moderne"/>
          <w:sz w:val="24"/>
          <w:szCs w:val="24"/>
        </w:rPr>
        <w:t>C</w:t>
        <w:tab/>
        <w:tab/>
        <w:t xml:space="preserve">  G/B</w:t>
        <w:tab/>
        <w:t xml:space="preserve">   C</w:t>
        <w:tab/>
        <w:t xml:space="preserve">    G/B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Me lembrarei de tudo que eu não disse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 xml:space="preserve">     </w:t>
      </w:r>
      <w:r>
        <w:rPr>
          <w:rFonts w:eastAsia="Moderne" w:cs="Moderne" w:ascii="Moderne" w:hAnsi="Moderne"/>
          <w:sz w:val="24"/>
          <w:szCs w:val="24"/>
        </w:rPr>
        <w:t>C</w:t>
        <w:tab/>
        <w:tab/>
        <w:t xml:space="preserve">      G/B</w:t>
        <w:tab/>
        <w:t xml:space="preserve">  D</w:t>
        <w:tab/>
        <w:t>G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 de quando havia tudo que existe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ab/>
        <w:tab/>
        <w:t>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Quando choramos abraçados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ab/>
        <w:tab/>
        <w:t>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 caminhamos lado a lado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 xml:space="preserve">  </w:t>
      </w:r>
      <w:r>
        <w:rPr>
          <w:rFonts w:eastAsia="Moderne" w:cs="Moderne" w:ascii="Moderne" w:hAnsi="Moderne"/>
          <w:sz w:val="24"/>
          <w:szCs w:val="24"/>
        </w:rPr>
        <w:t>C          G    C</w:t>
        <w:tab/>
        <w:tab/>
        <w:t>G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Por favor amor me acredite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C</w:t>
        <w:tab/>
        <w:tab/>
        <w:t xml:space="preserve">    G</w:t>
        <w:tab/>
        <w:t xml:space="preserve">         D G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Não há palavras para explicar o que eu sinto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ab/>
        <w:t>C        D      G</w:t>
        <w:tab/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Mesmo que tenhamos planejado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      C</w:t>
        <w:tab/>
        <w:t>D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Um caminho diferente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     C</w:t>
        <w:tab/>
        <w:t xml:space="preserve">    D</w:t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Tenho mais do que eu preciso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 xml:space="preserve">   C</w:t>
        <w:tab/>
        <w:t xml:space="preserve">      D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star contigo é o bastante.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 xml:space="preserve">      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Certas coisas de todo dia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m</w:t>
        <w:tab/>
        <w:t xml:space="preserve">      Am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Nos trazem a alegria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C</w:t>
        <w:tab/>
        <w:t xml:space="preserve">  G/B</w:t>
        <w:tab/>
        <w:t xml:space="preserve"> C      G/B     C      G     D G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De caminhamos juntos lado a lado por amor.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C</w:t>
        <w:tab/>
        <w:t xml:space="preserve">        G      C   G/B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E quando eu for embora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C</w:t>
        <w:tab/>
        <w:t xml:space="preserve">     G          D   G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  <w:t>Não, não chore por mim.</w:t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</w:r>
    </w:p>
    <w:p>
      <w:pPr>
        <w:pStyle w:val="Normal"/>
        <w:rPr>
          <w:rFonts w:ascii="Moderne" w:hAnsi="Moderne" w:eastAsia="Moderne" w:cs="Moderne"/>
          <w:sz w:val="24"/>
          <w:szCs w:val="24"/>
        </w:rPr>
      </w:pPr>
      <w:r>
        <w:rPr>
          <w:rFonts w:eastAsia="Moderne" w:cs="Moderne" w:ascii="Moderne" w:hAnsi="Modern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2:00Z</dcterms:created>
  <dc:creator>Charles Evandro Sola</dc:creator>
  <dc:description/>
  <dc:language>en-US</dc:language>
  <cp:lastModifiedBy>Charles Evandro Sola</cp:lastModifiedBy>
  <dcterms:modified xsi:type="dcterms:W3CDTF">1997-08-31T16:42:00Z</dcterms:modified>
  <cp:revision>1</cp:revision>
  <dc:subject/>
  <dc:title>MÚSICA AMBIENTE</dc:title>
</cp:coreProperties>
</file>