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LEIL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Renato Russ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Tom: B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Intr. (B  A)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>B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stou pensando em você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B7+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Quero lhe ver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</w:t>
        <w:tab/>
        <w:tab/>
        <w:t xml:space="preserve">           C#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Mas nesse horário você deve estar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</w:t>
      </w:r>
      <w:r>
        <w:rPr>
          <w:rFonts w:eastAsia="Moderne" w:cs="Moderne" w:ascii="Moderne" w:hAnsi="Moderne"/>
          <w:sz w:val="22"/>
          <w:szCs w:val="22"/>
        </w:rPr>
        <w:t>D#m</w:t>
        <w:tab/>
        <w:tab/>
        <w:tab/>
        <w:t>C#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Pegando os filhotes no colégi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ab/>
        <w:t xml:space="preserve">  F#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Depois chegar em cas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 </w:t>
      </w:r>
      <w:r>
        <w:rPr>
          <w:rFonts w:eastAsia="Moderne" w:cs="Moderne" w:ascii="Moderne" w:hAnsi="Moderne"/>
          <w:sz w:val="22"/>
          <w:szCs w:val="22"/>
        </w:rPr>
        <w:t>B</w:t>
        <w:tab/>
        <w:tab/>
        <w:t>B7+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Ver o resto de tud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 xml:space="preserve">  E</w:t>
        <w:tab/>
        <w:t xml:space="preserve">       C#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 quando vem o silênci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>D#m</w:t>
        <w:tab/>
        <w:tab/>
        <w:t>C#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Fumar unzinho e ouvir Coltrane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ab/>
        <w:tab/>
        <w:tab/>
        <w:t xml:space="preserve">      F#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Não faço mais isso mas entendo muito be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</w:t>
      </w:r>
      <w:r>
        <w:rPr>
          <w:rFonts w:eastAsia="Moderne" w:cs="Moderne" w:ascii="Moderne" w:hAnsi="Moderne"/>
          <w:sz w:val="22"/>
          <w:szCs w:val="22"/>
        </w:rPr>
        <w:t>B</w:t>
        <w:tab/>
        <w:tab/>
        <w:t>B7+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Adoro os teus cabelos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</w:t>
      </w:r>
      <w:r>
        <w:rPr>
          <w:rFonts w:eastAsia="Moderne" w:cs="Moderne" w:ascii="Moderne" w:hAnsi="Moderne"/>
          <w:sz w:val="22"/>
          <w:szCs w:val="22"/>
        </w:rPr>
        <w:t>E</w:t>
        <w:tab/>
        <w:t xml:space="preserve">        C#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Adoro a tua voz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</w:t>
      </w:r>
      <w:r>
        <w:rPr>
          <w:rFonts w:eastAsia="Moderne" w:cs="Moderne" w:ascii="Moderne" w:hAnsi="Moderne"/>
          <w:sz w:val="22"/>
          <w:szCs w:val="22"/>
        </w:rPr>
        <w:t>D#m</w:t>
        <w:tab/>
        <w:t xml:space="preserve">     C#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Adoro teu estil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ab/>
        <w:t xml:space="preserve">      F#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Adoro tua paz de espírit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</w:t>
        <w:tab/>
        <w:tab/>
        <w:t>D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O encanador te deixou na mã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>E</w:t>
        <w:tab/>
        <w:t xml:space="preserve">         D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Tem reunião do condomíni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</w:t>
      </w:r>
      <w:r>
        <w:rPr>
          <w:rFonts w:eastAsia="Moderne" w:cs="Moderne" w:ascii="Moderne" w:hAnsi="Moderne"/>
          <w:sz w:val="22"/>
          <w:szCs w:val="22"/>
        </w:rPr>
        <w:t>D/A</w:t>
        <w:tab/>
        <w:t>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O telefone não dá linh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</w:t>
      </w:r>
      <w:r>
        <w:rPr>
          <w:rFonts w:eastAsia="Moderne" w:cs="Moderne" w:ascii="Moderne" w:hAnsi="Moderne"/>
          <w:sz w:val="22"/>
          <w:szCs w:val="22"/>
        </w:rPr>
        <w:t>C/G</w:t>
        <w:tab/>
        <w:t xml:space="preserve">         G</w:t>
        <w:tab/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 o chuveiro tá dando choque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ab/>
        <w:t xml:space="preserve"> E</w:t>
        <w:tab/>
        <w:tab/>
        <w:t xml:space="preserve">       D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Tem uma barata voadora no quarto das crianças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>E</w:t>
        <w:tab/>
        <w:tab/>
        <w:tab/>
        <w:t>D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 os monstrinhos estão gritando alucinados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ab/>
        <w:t>D/A</w:t>
        <w:tab/>
        <w:t>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P'rá eles tudo é diversã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ab/>
        <w:tab/>
        <w:t xml:space="preserve"> C/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Mas você sabe o que é ter pavor, pavor, pavor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ab/>
        <w:t>( B  A )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De baratas voadoras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E você diz daquele seu jeito: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"- Ai, preciso de um homem!"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 eu digo: "- Ah, Leila, eu também!"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>( B  A )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 a gente ri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>E</w:t>
        <w:tab/>
        <w:tab/>
        <w:t xml:space="preserve">       D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Você monta suas fotos prá exposiçã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</w:t>
      </w:r>
      <w:r>
        <w:rPr>
          <w:rFonts w:eastAsia="Moderne" w:cs="Moderne" w:ascii="Moderne" w:hAnsi="Moderne"/>
          <w:sz w:val="22"/>
          <w:szCs w:val="22"/>
        </w:rPr>
        <w:t>E</w:t>
        <w:tab/>
        <w:tab/>
        <w:tab/>
        <w:tab/>
        <w:t>D</w:t>
        <w:tab/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Promete trabalhar mais com o computador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>D/A</w:t>
        <w:tab/>
        <w:tab/>
        <w:t>A</w:t>
        <w:tab/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 terminar seu vídeo até setembr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 xml:space="preserve">    C/G</w:t>
        <w:tab/>
        <w:tab/>
        <w:t>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Ter que pegar o carro no consert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</w:t>
      </w:r>
      <w:r>
        <w:rPr>
          <w:rFonts w:eastAsia="Moderne" w:cs="Moderne" w:ascii="Moderne" w:hAnsi="Moderne"/>
          <w:sz w:val="22"/>
          <w:szCs w:val="22"/>
        </w:rPr>
        <w:t>E</w:t>
        <w:tab/>
        <w:tab/>
        <w:tab/>
        <w:t>D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Ver a conta do banco, cartão, IPTU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</w:t>
      </w:r>
      <w:r>
        <w:rPr>
          <w:rFonts w:eastAsia="Moderne" w:cs="Moderne" w:ascii="Moderne" w:hAnsi="Moderne"/>
          <w:sz w:val="22"/>
          <w:szCs w:val="22"/>
        </w:rPr>
        <w:t>E</w:t>
        <w:tab/>
        <w:tab/>
        <w:t>D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Sábado vai ter peixada na Analú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</w:t>
      </w:r>
      <w:r>
        <w:rPr>
          <w:rFonts w:eastAsia="Moderne" w:cs="Moderne" w:ascii="Moderne" w:hAnsi="Moderne"/>
          <w:sz w:val="22"/>
          <w:szCs w:val="22"/>
        </w:rPr>
        <w:t>D/A     A</w:t>
        <w:tab/>
        <w:tab/>
        <w:tab/>
        <w:t xml:space="preserve">      C/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E domingo, cachorro-quente com as crianças na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 </w:t>
      </w:r>
      <w:r>
        <w:rPr>
          <w:rFonts w:eastAsia="Moderne" w:cs="Moderne" w:ascii="Moderne" w:hAnsi="Moderne"/>
          <w:sz w:val="22"/>
          <w:szCs w:val="22"/>
        </w:rPr>
        <w:t>G</w:t>
        <w:tab/>
        <w:t xml:space="preserve">    Solo ( B A )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Fernand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</w:t>
      </w:r>
      <w:r>
        <w:rPr>
          <w:rFonts w:eastAsia="Moderne" w:cs="Moderne" w:ascii="Moderne" w:hAnsi="Moderne"/>
          <w:sz w:val="22"/>
          <w:szCs w:val="22"/>
        </w:rPr>
        <w:t>B</w:t>
        <w:tab/>
        <w:t xml:space="preserve">      B7+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Adoro teu olhar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</w:t>
      </w:r>
      <w:r>
        <w:rPr>
          <w:rFonts w:eastAsia="Moderne" w:cs="Moderne" w:ascii="Moderne" w:hAnsi="Moderne"/>
          <w:sz w:val="22"/>
          <w:szCs w:val="22"/>
        </w:rPr>
        <w:t>E</w:t>
        <w:tab/>
        <w:t xml:space="preserve">  C#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Adoro tua forç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</w:t>
      </w:r>
      <w:r>
        <w:rPr>
          <w:rFonts w:eastAsia="Moderne" w:cs="Moderne" w:ascii="Moderne" w:hAnsi="Moderne"/>
          <w:sz w:val="22"/>
          <w:szCs w:val="22"/>
        </w:rPr>
        <w:t>D#m</w:t>
        <w:tab/>
        <w:tab/>
        <w:t>C#m</w:t>
        <w:tab/>
        <w:t>F#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 adoro dizer seu nome: Leil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</w:t>
      </w:r>
      <w:r>
        <w:rPr>
          <w:rFonts w:eastAsia="Moderne" w:cs="Moderne" w:ascii="Moderne" w:hAnsi="Moderne"/>
          <w:sz w:val="22"/>
          <w:szCs w:val="22"/>
        </w:rPr>
        <w:t>B</w:t>
        <w:tab/>
        <w:t xml:space="preserve">   B7+</w:t>
        <w:tab/>
        <w:t xml:space="preserve">   E</w:t>
        <w:tab/>
        <w:tab/>
        <w:t xml:space="preserve">  C#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Às vezes as coisas são difíceis, minha amig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>D#m</w:t>
        <w:tab/>
        <w:t xml:space="preserve">     C#m </w:t>
        <w:tab/>
        <w:t xml:space="preserve">              F#    B B7+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Mas você sabe enfrentar a beleza dessa vida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</w:t>
      </w:r>
      <w:r>
        <w:rPr>
          <w:rFonts w:eastAsia="Moderne" w:cs="Moderne" w:ascii="Moderne" w:hAnsi="Moderne"/>
          <w:sz w:val="22"/>
          <w:szCs w:val="22"/>
        </w:rPr>
        <w:t>E</w:t>
        <w:tab/>
        <w:tab/>
        <w:t>C#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Adoro dizer seu nome: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D#m  C#m    F#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Lei....la,      Leila.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72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31T16:38:00Z</dcterms:created>
  <dc:creator>Charles Evandro Sola</dc:creator>
  <dc:description/>
  <dc:language>en-US</dc:language>
  <cp:lastModifiedBy>Charles Evandro Sola</cp:lastModifiedBy>
  <dcterms:modified xsi:type="dcterms:W3CDTF">1997-08-31T16:38:00Z</dcterms:modified>
  <cp:revision>1</cp:revision>
  <dc:subject/>
  <dc:title>LEILA</dc:title>
</cp:coreProperties>
</file>