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etal Contra as Nuve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nato Russ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om:     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I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D                       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Não sou escravo de ningué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D    A 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Ninguém senhor do meu domíni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eastAsia="Courier New" w:cs="Courier New" w:ascii="Courier New" w:hAnsi="Courier New"/>
          <w:sz w:val="22"/>
          <w:szCs w:val="22"/>
        </w:rPr>
        <w:t>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ei o que devo defend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 por valor eu tenh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Em                   A  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 temo o que agora se defaz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>G    D 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Viajamos sete légu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</w:rPr>
        <w:t>D     A 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Por entre abismos e florest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eastAsia="Courier New" w:cs="Courier New" w:ascii="Courier New" w:hAnsi="Courier New"/>
          <w:sz w:val="22"/>
          <w:szCs w:val="22"/>
        </w:rPr>
        <w:t>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Por Deus nunca me vi tão só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eastAsia="Courier New" w:cs="Courier New" w:ascii="Courier New" w:hAnsi="Courier New"/>
          <w:sz w:val="22"/>
          <w:szCs w:val="22"/>
        </w:rPr>
        <w:t>E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é a própria fé o que destrói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eastAsia="Courier New" w:cs="Courier New" w:ascii="Courier New" w:hAnsi="Courier New"/>
          <w:sz w:val="22"/>
          <w:szCs w:val="22"/>
        </w:rPr>
        <w:t>A   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stes são dias desleai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C   D                     G  E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ou metal - raio, relâmpago e trovã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C  D                        G  E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ou metal, eu sou o ouro em seu brazã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C  D                      F   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ou metal: me sabe o sopro do dragão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C                A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Reconheço meu pesar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Quando tudo é traição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D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O que venho encontra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eastAsia="Courier New" w:cs="Courier New" w:ascii="Courier New" w:hAnsi="Courier New"/>
          <w:sz w:val="22"/>
          <w:szCs w:val="22"/>
        </w:rPr>
        <w:t>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é a virtude em outras mão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A      D    G    E          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Minha terra é a terra que é minh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>D         G E A       D    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 sempre será     minha terr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E         A     D            G E A (Am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Tem a lua, tem estrelas e sempre terá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II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Am                     D       A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Quase acreditei na tua promess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eastAsia="Courier New" w:cs="Courier New" w:ascii="Courier New" w:hAnsi="Courier New"/>
          <w:sz w:val="22"/>
          <w:szCs w:val="22"/>
        </w:rPr>
        <w:t>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 o que vejo é fome e destruiçã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Am                             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Perdi a minha sela e a minha espa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Am                        D     (A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Perdi o meu castelo e minha princesa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(Am D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Quase acreditei, quase acreditei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, por honra, se existir verda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xistem os tolos e existe o ladrã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 há quem se alimente do que é roubo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Vou guardar o meu tesour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Caso você esteja mentindo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Olha o sopro do dragã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(Am) C (Em D C Am G D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III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D                    G    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é a verdade o que assombr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G                D    A 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O descaso que condena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eastAsia="Courier New" w:cs="Courier New" w:ascii="Courier New" w:hAnsi="Courier New"/>
          <w:sz w:val="22"/>
          <w:szCs w:val="22"/>
        </w:rPr>
        <w:t>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A estupidez o que destrói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eastAsia="Courier New" w:cs="Courier New" w:ascii="Courier New" w:hAnsi="Courier New"/>
          <w:sz w:val="22"/>
          <w:szCs w:val="22"/>
        </w:rPr>
        <w:t>E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u vejo tudo que se foi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</w:rPr>
        <w:t>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 que não existe ma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D                       G      D 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Tenho os sentidos já dormentes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D    A 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O corpo quer, a alma entend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eastAsia="Courier New" w:cs="Courier New" w:ascii="Courier New" w:hAnsi="Courier New"/>
          <w:sz w:val="22"/>
          <w:szCs w:val="22"/>
        </w:rPr>
        <w:t>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sta é a terra-de-ningué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E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ei que devo resitir 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eastAsia="Courier New" w:cs="Courier New" w:ascii="Courier New" w:hAnsi="Courier New"/>
          <w:sz w:val="22"/>
          <w:szCs w:val="22"/>
        </w:rPr>
        <w:t>A    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u quero a espada em minhas mão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C   D                     G  E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ou metal - raio, relâmpago e trovã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C  D                         G E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ou metal: eu sou o ouro em seu brazã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C  D                      F   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ou metal: me sabe o sopro do dragão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C                    A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Não me entrego sem lutar 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>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Tenho ainda coração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eastAsia="Courier New" w:cs="Courier New" w:ascii="Courier New" w:hAnsi="Courier New"/>
          <w:sz w:val="22"/>
          <w:szCs w:val="22"/>
        </w:rPr>
        <w:t>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Não aprendi a me render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eastAsia="Courier New" w:cs="Courier New" w:ascii="Courier New" w:hAnsi="Courier New"/>
          <w:sz w:val="22"/>
          <w:szCs w:val="22"/>
        </w:rPr>
        <w:t>G   (Em A C G D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Que caia o inimigo então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IV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(Em A             C G D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- Tudo passa, tudo passará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C          G           A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 nossa história não estará pelo avess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</w:rPr>
        <w:t>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Assim, sem final feliz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C                Em            Am 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Teremos coisas bonitas pra conta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>C D  G C   D     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 até lá, vamos viv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C           D     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Temos muito ainda por faze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C   D          E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Não olhe para trás 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>C    D         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Apenas começamo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>C       D      G  C D E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O mundo começa agora 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>C    D        G C 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Apenas começamo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6:40:00Z</dcterms:created>
  <dc:creator>Charles Evandro Sola</dc:creator>
  <dc:description/>
  <dc:language>en-US</dc:language>
  <cp:lastModifiedBy>Charles Evandro Sola</cp:lastModifiedBy>
  <dcterms:modified xsi:type="dcterms:W3CDTF">1997-09-10T02:04:00Z</dcterms:modified>
  <cp:revision>2</cp:revision>
  <dc:subject/>
  <dc:title>Metal Contra as Nuvens</dc:title>
</cp:coreProperties>
</file>