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QUANDO VOCÊ VOLTA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Renato Russ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Tom: 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Intr. G  C  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G        C</w:t>
        <w:tab/>
        <w:tab/>
        <w:t xml:space="preserve">    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Vai, se você precisa i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</w:t>
      </w:r>
      <w:r>
        <w:rPr>
          <w:rFonts w:eastAsia="Moderne" w:cs="Moderne" w:ascii="Moderne" w:hAnsi="Moderne"/>
          <w:sz w:val="22"/>
          <w:szCs w:val="22"/>
        </w:rPr>
        <w:t>D</w:t>
        <w:tab/>
        <w:tab/>
        <w:tab/>
        <w:t>C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Não quero mais brigar esta noite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 xml:space="preserve">   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Nossas acusações infantis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 xml:space="preserve">  C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 palavras mordazes que machucam tant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G</w:t>
        <w:tab/>
        <w:tab/>
        <w:t>C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Não vão levar a nada, como sempre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G</w:t>
        <w:tab/>
        <w:tab/>
        <w:t>D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Vai, clareia um pouco a cabeç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C</w:t>
        <w:tab/>
        <w:tab/>
        <w:tab/>
        <w:t>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Já que você não quer conversar.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 xml:space="preserve">        D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Já brigamos tant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C</w:t>
        <w:tab/>
        <w:t xml:space="preserve"> D</w:t>
        <w:tab/>
        <w:t xml:space="preserve"> 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Mais não vale a pen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ab/>
        <w:tab/>
        <w:t>D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Vou ficar aqui, com um bom livro ou com a TV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>C</w:t>
        <w:tab/>
        <w:tab/>
        <w:t xml:space="preserve">   D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Sei que existe alguma coisa incomodando você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>G</w:t>
        <w:tab/>
        <w:t xml:space="preserve">          C</w:t>
        <w:tab/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Meu amor, cuidado na estrada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ab/>
        <w:t>D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 quando você voltar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 xml:space="preserve">     G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Tranque o portã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 xml:space="preserve">  D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Feche as janelas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ab/>
        <w:t xml:space="preserve">   C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Apague a luz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 xml:space="preserve">         </w:t>
      </w:r>
      <w:r>
        <w:rPr>
          <w:rFonts w:eastAsia="Moderne" w:cs="Moderne" w:ascii="Moderne" w:hAnsi="Moderne"/>
          <w:sz w:val="22"/>
          <w:szCs w:val="22"/>
        </w:rPr>
        <w:t>D</w:t>
        <w:tab/>
        <w:tab/>
        <w:t>G</w:t>
        <w:tab/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  <w:t>E saiba que te amo</w:t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p>
      <w:pPr>
        <w:pStyle w:val="Normal"/>
        <w:rPr>
          <w:rFonts w:ascii="Moderne" w:hAnsi="Moderne" w:eastAsia="Moderne" w:cs="Moderne"/>
          <w:sz w:val="22"/>
          <w:szCs w:val="22"/>
        </w:rPr>
      </w:pPr>
      <w:r>
        <w:rPr>
          <w:rFonts w:eastAsia="Moderne" w:cs="Moderne" w:ascii="Moderne" w:hAnsi="Moderne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31T16:47:00Z</dcterms:created>
  <dc:creator>Charles Evandro Sola</dc:creator>
  <dc:description/>
  <dc:language>en-US</dc:language>
  <cp:lastModifiedBy>Charles Evandro Sola</cp:lastModifiedBy>
  <dcterms:modified xsi:type="dcterms:W3CDTF">1997-08-31T16:47:00Z</dcterms:modified>
  <cp:revision>1</cp:revision>
  <dc:subject/>
  <dc:title>QUANDO VOCÊ VOLTAR</dc:title>
</cp:coreProperties>
</file>