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s Flores do Mal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m: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Int.: A D G 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(Usar notas ressoantes)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      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quis você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G       A          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me perdi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 D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cê não vi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 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eu não senti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D       G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acredito nem vou julg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D            G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cê sorriu, ficou e quis me provoc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</w:t>
      </w:r>
      <w:r>
        <w:rPr>
          <w:rFonts w:eastAsia="Moderne" w:cs="Moderne" w:ascii="Moderne" w:hAnsi="Moderne"/>
          <w:sz w:val="22"/>
          <w:szCs w:val="22"/>
        </w:rPr>
        <w:t xml:space="preserve">D       G       A     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is dar uma volta em todo o mun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</w:t>
      </w:r>
      <w:r>
        <w:rPr>
          <w:rFonts w:eastAsia="Moderne" w:cs="Moderne" w:ascii="Moderne" w:hAnsi="Moderne"/>
          <w:sz w:val="22"/>
          <w:szCs w:val="22"/>
        </w:rPr>
        <w:t>D      G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as não é bem assim que as coisas s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</w:t>
      </w:r>
      <w:r>
        <w:rPr>
          <w:rFonts w:eastAsia="Moderne" w:cs="Moderne" w:ascii="Moderne" w:hAnsi="Moderne"/>
          <w:sz w:val="22"/>
          <w:szCs w:val="22"/>
        </w:rPr>
        <w:t>D    G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eu interesse é só trai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mentir é fácil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       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ntir é fácil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ntir é fácil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ntir é fácil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(A  D  G  A)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</w:t>
      </w:r>
      <w:r>
        <w:rPr>
          <w:rFonts w:eastAsia="Moderne" w:cs="Moderne" w:ascii="Moderne" w:hAnsi="Moderne"/>
          <w:sz w:val="22"/>
          <w:szCs w:val="22"/>
        </w:rPr>
        <w:t>D      G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ua indecência não serve 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</w:t>
      </w:r>
      <w:r>
        <w:rPr>
          <w:rFonts w:eastAsia="Moderne" w:cs="Moderne" w:ascii="Moderne" w:hAnsi="Moderne"/>
          <w:sz w:val="22"/>
          <w:szCs w:val="22"/>
        </w:rPr>
        <w:t>D      G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ão decadente e tanto faz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</w:t>
      </w:r>
      <w:r>
        <w:rPr>
          <w:rFonts w:eastAsia="Moderne" w:cs="Moderne" w:ascii="Moderne" w:hAnsi="Moderne"/>
          <w:sz w:val="22"/>
          <w:szCs w:val="22"/>
        </w:rPr>
        <w:t>D      G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ais são as regras? O que ficou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D     G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seu cinismo essa sedu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</w:t>
      </w:r>
      <w:r>
        <w:rPr>
          <w:rFonts w:eastAsia="Moderne" w:cs="Moderne" w:ascii="Moderne" w:hAnsi="Moderne"/>
          <w:sz w:val="22"/>
          <w:szCs w:val="22"/>
        </w:rPr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lta pro esgoto baby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       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ê se alguém lhe que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 </w:t>
      </w:r>
      <w:r>
        <w:rPr>
          <w:rFonts w:eastAsia="Moderne" w:cs="Moderne" w:ascii="Moderne" w:hAnsi="Moderne"/>
          <w:sz w:val="22"/>
          <w:szCs w:val="22"/>
        </w:rPr>
        <w:t xml:space="preserve">D        G          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que ficou é esse modelito da estação passad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</w:t>
      </w:r>
      <w:r>
        <w:rPr>
          <w:rFonts w:eastAsia="Moderne" w:cs="Moderne" w:ascii="Moderne" w:hAnsi="Moderne"/>
          <w:sz w:val="22"/>
          <w:szCs w:val="22"/>
        </w:rPr>
        <w:t>D      G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xtorsão e drogas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</w:t>
      </w:r>
      <w:r>
        <w:rPr>
          <w:rFonts w:eastAsia="Moderne" w:cs="Moderne" w:ascii="Moderne" w:hAnsi="Moderne"/>
          <w:sz w:val="22"/>
          <w:szCs w:val="22"/>
        </w:rPr>
        <w:t>D       G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dos já sabem o que você faz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</w:t>
      </w:r>
      <w:r>
        <w:rPr>
          <w:rFonts w:eastAsia="Moderne" w:cs="Moderne" w:ascii="Moderne" w:hAnsi="Moderne"/>
          <w:sz w:val="22"/>
          <w:szCs w:val="22"/>
        </w:rPr>
        <w:tab/>
        <w:tab/>
        <w:tab/>
        <w:t xml:space="preserve">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eu perfume barato, teus truques ban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</w:t>
      </w:r>
      <w:r>
        <w:rPr>
          <w:rFonts w:eastAsia="Moderne" w:cs="Moderne" w:ascii="Moderne" w:hAnsi="Moderne"/>
          <w:sz w:val="22"/>
          <w:szCs w:val="22"/>
        </w:rPr>
        <w:t>G    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cê acabou ficando pra trá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orque mentir é fácil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       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ntir é fácil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ntir é fácil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</w:t>
        <w:tab/>
        <w:tab/>
        <w:t xml:space="preserve">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ntir é fácil dema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D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lta pro esgoto baby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      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ê se alguém te que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34:00Z</dcterms:created>
  <dc:creator>Charles Evandro Sola</dc:creator>
  <dc:description/>
  <dc:language>en-US</dc:language>
  <cp:lastModifiedBy>Charles Evandro Sola</cp:lastModifiedBy>
  <cp:lastPrinted>1997-09-04T23:11:00Z</cp:lastPrinted>
  <dcterms:modified xsi:type="dcterms:W3CDTF">1997-09-05T02:12:00Z</dcterms:modified>
  <cp:revision>2</cp:revision>
  <dc:subject/>
  <dc:title>As Flores do Mal</dc:title>
</cp:coreProperties>
</file>