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L'Avventur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:  A  A7  G  G7 F7+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Quando não há compaixão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Ou mesmo um gesto de ajud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O que pensar da vid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daqueles que sabemos que amamos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D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Quem pensa por si mesmo é livre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ser livre é coisa muito séri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Não se pode fechar os olhos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E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Não se pode olhar pra trás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Sem se aprender alguma cois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ro futur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C                     G/B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Corri pro esconderijo e olhei pela janel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F                            Em      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O sol é um só mas que sabe são duas manhãs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B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Não precisa vir se não for pra fica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                       Eb               B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Pelo menos uma noite e três semanas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LO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    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ada é fácil, nada é cer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F    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Não façamos do amor algo desonesto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            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Quero ser prudente e sempre ser correto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                    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Quero ser constante e sempre tentar ser sincero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queremos fugi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                         F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Mas ficamos sempre sem sabe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Seu olhar não conta mais estórias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                  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Não brota o fruto e nem a flo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m                     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nem o céu é belo e prateado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</w:t>
      </w:r>
      <w:r>
        <w:rPr>
          <w:rFonts w:eastAsia="Moderne" w:cs="Moderne" w:ascii="Moderne" w:hAnsi="Moderne"/>
          <w:sz w:val="22"/>
          <w:szCs w:val="22"/>
        </w:rPr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o que eu era eu não sou mais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b               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não tenho nada pra lembra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                     G/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Triste coisa é querer bem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</w:t>
      </w:r>
      <w:r>
        <w:rPr>
          <w:rFonts w:eastAsia="Moderne" w:cs="Moderne" w:ascii="Moderne" w:hAnsi="Moderne"/>
          <w:sz w:val="22"/>
          <w:szCs w:val="22"/>
        </w:rPr>
        <w:t>Am        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A quem não sabe perdoa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</w:t>
      </w:r>
      <w:r>
        <w:rPr>
          <w:rFonts w:eastAsia="Moderne" w:cs="Moderne" w:ascii="Moderne" w:hAnsi="Moderne"/>
          <w:sz w:val="22"/>
          <w:szCs w:val="22"/>
        </w:rPr>
        <w:t>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Acho que sempre lhe amarei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Am             B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Só que não lhe quero mais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</w:t>
      </w:r>
      <w:r>
        <w:rPr>
          <w:rFonts w:eastAsia="Moderne" w:cs="Moderne" w:ascii="Moderne" w:hAnsi="Moderne"/>
          <w:sz w:val="22"/>
          <w:szCs w:val="22"/>
        </w:rPr>
        <w:t>F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Não é desejo,  nem é saudade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b                 B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 xml:space="preserve">Sinceramente      nem é verdade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LO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          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eu sei porque você fugiu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</w:t>
      </w:r>
      <w:r>
        <w:rPr>
          <w:rFonts w:eastAsia="Moderne" w:cs="Moderne" w:ascii="Moderne" w:hAnsi="Moderne"/>
          <w:sz w:val="22"/>
          <w:szCs w:val="22"/>
        </w:rPr>
        <w:t>F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Mas não consigo entende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         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eu sei porque você fugiu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</w:t>
      </w:r>
      <w:r>
        <w:rPr>
          <w:rFonts w:eastAsia="Moderne" w:cs="Moderne" w:ascii="Moderne" w:hAnsi="Moderne"/>
          <w:sz w:val="22"/>
          <w:szCs w:val="22"/>
        </w:rPr>
        <w:t>F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Mas não consigo entende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36:00Z</dcterms:created>
  <dc:creator>Charles Evandro Sola</dc:creator>
  <dc:description/>
  <dc:language>en-US</dc:language>
  <cp:lastModifiedBy>Charles Evandro Sola</cp:lastModifiedBy>
  <dcterms:modified xsi:type="dcterms:W3CDTF">1997-08-31T16:50:00Z</dcterms:modified>
  <cp:revision>2</cp:revision>
  <dc:subject/>
  <dc:title>L'Avventura</dc:title>
</cp:coreProperties>
</file>