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IL PEDAÇO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m: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Intr. G  Bm  C  Gm/Bb  Am  D4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  <w:tab/>
        <w:t>Bm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não me perdi</w:t>
      </w:r>
    </w:p>
    <w:p>
      <w:pPr>
        <w:pStyle w:val="Normal"/>
        <w:rPr/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>Gm/Bb</w:t>
        <w:tab/>
        <w:tab/>
        <w:tab/>
        <w:t xml:space="preserve">       Am   D4  D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mesmo assim você me abandono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        Bm  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cê quis parti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Gm/Bb</w:t>
        <w:tab/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agora estou sozinh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</w:t>
      </w:r>
      <w:r>
        <w:rPr>
          <w:rFonts w:eastAsia="Moderne" w:cs="Moderne" w:ascii="Moderne" w:hAnsi="Moderne"/>
          <w:sz w:val="22"/>
          <w:szCs w:val="22"/>
        </w:rPr>
        <w:t>G</w:t>
        <w:tab/>
        <w:t xml:space="preserve">        Bm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as vou me acostum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om o silêncio em cas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</w:t>
        <w:tab/>
        <w:t xml:space="preserve">           Am       D4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om um prato só na mes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m</w:t>
        <w:tab/>
        <w:t xml:space="preserve">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não me perdi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Em</w:t>
        <w:tab/>
        <w:t xml:space="preserve">   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sândalo perfum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       G</w:t>
        <w:tab/>
        <w:t xml:space="preserve">       G/B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machado que o feri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m</w:t>
        <w:tab/>
        <w:t>Bm</w:t>
        <w:tab/>
        <w:t>C        D</w:t>
        <w:tab/>
        <w:tab/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deus, adeus, adeus meu grande amo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#m</w:t>
        <w:tab/>
        <w:t>F#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tanto faz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</w:t>
      </w:r>
      <w:r>
        <w:rPr>
          <w:rFonts w:eastAsia="Moderne" w:cs="Moderne" w:ascii="Moderne" w:hAnsi="Moderne"/>
          <w:sz w:val="22"/>
          <w:szCs w:val="22"/>
        </w:rPr>
        <w:t>Bm</w:t>
        <w:tab/>
        <w:t xml:space="preserve">        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De tudo que fico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</w:t>
      </w:r>
      <w:r>
        <w:rPr>
          <w:rFonts w:eastAsia="Moderne" w:cs="Moderne" w:ascii="Moderne" w:hAnsi="Moderne"/>
          <w:sz w:val="22"/>
          <w:szCs w:val="22"/>
        </w:rPr>
        <w:t>Am</w:t>
        <w:tab/>
        <w:tab/>
        <w:t xml:space="preserve">  D4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uardo um retrato te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C</w:t>
        <w:tab/>
        <w:t xml:space="preserve">  D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a saudade mais bonit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Bm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não me perdi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</w:t>
      </w:r>
      <w:r>
        <w:rPr>
          <w:rFonts w:eastAsia="Moderne" w:cs="Moderne" w:ascii="Moderne" w:hAnsi="Moderne"/>
          <w:sz w:val="22"/>
          <w:szCs w:val="22"/>
        </w:rPr>
        <w:t>Gm/Bb</w:t>
        <w:tab/>
        <w:t xml:space="preserve">  Am</w:t>
        <w:tab/>
        <w:t xml:space="preserve">   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mesmo assim ninguém me perdoo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Bm    C</w:t>
        <w:tab/>
        <w:tab/>
        <w:t>Gm/B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obre coração - quando o teu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Am</w:t>
        <w:tab/>
        <w:t xml:space="preserve">  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ava comigo era tão bom.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olo  G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Bb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sei por quê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Eb</w:t>
        <w:tab/>
        <w:t xml:space="preserve">    Db</w:t>
        <w:tab/>
        <w:tab/>
        <w:t>F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contece assim e é sem quere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Bb</w:t>
        <w:tab/>
        <w:t xml:space="preserve">  C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que não era prá ser.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</w:t>
      </w:r>
      <w:r>
        <w:rPr>
          <w:rFonts w:eastAsia="Moderne" w:cs="Moderne" w:ascii="Moderne" w:hAnsi="Moderne"/>
          <w:sz w:val="22"/>
          <w:szCs w:val="22"/>
        </w:rPr>
        <w:t>G</w:t>
        <w:tab/>
        <w:t xml:space="preserve">             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u fugir desta dor.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Am</w:t>
        <w:tab/>
        <w:t>Bb        G/B Em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u amor, se quiseres voltar - volta n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Bb</w:t>
        <w:tab/>
        <w:tab/>
        <w:t>G</w:t>
        <w:tab/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orque me quebraste em mil pedaços.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41:00Z</dcterms:created>
  <dc:creator>Charles Evandro Sola</dc:creator>
  <dc:description/>
  <dc:language>en-US</dc:language>
  <cp:lastModifiedBy>Charles Evandro Sola</cp:lastModifiedBy>
  <dcterms:modified xsi:type="dcterms:W3CDTF">1997-09-05T02:14:00Z</dcterms:modified>
  <cp:revision>3</cp:revision>
  <dc:subject/>
  <dc:title>MIL PEDAÇOS</dc:title>
</cp:coreProperties>
</file>