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SIDE OF THE M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eathe In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eathe (Rep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e Great Gig In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s An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eathe (Second Rep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ain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cli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by Roger W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by Roger Waters, David Gilmour &amp; Rick W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(add9)  A  A#4  A  Em(add9)  A  A7#4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(add9)  A  A#4  A  Em(add9)  A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7  Bm7  Fmaj7  G  D7#9  D7b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7                         A   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eathe, breathe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(add9)          Em7          A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n't be afraid to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(add9)                      A 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ve but don't lea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(add9)                               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around and choose your own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ong you live and high you 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miles you'll give and tears you'll c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maj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you touch and all you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                  D7#9 B7b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ll your life will ever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7             A     A7#4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un, rabbit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                         A    A7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 that hole, forget the s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7                          A     A7#4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n at last the work is d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7                                  A     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sit down it's time to dig an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long you live and high you 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only if you ride the t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maj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alanced on the biggest w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                D7#9        D7b9     Em  [Segue to "On the Run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race towards an early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and Music by Roger Waters, Nicholas Mason, David Gilmour and Rick W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With clocks, alarms, and bells for approximately 40 second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.C.(E)  (F#m)  (E)  (F#m)  (E)  (F#m)  (E)  (F#m)  (A)  (E)  (F#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F#m                                         A    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ing away the moments that make up a dull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                                              F#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tter and waste the hours in an offhand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>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cking around on a piece of ground in your home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                                                   F#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iting for someone or something to show you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j7                       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red of lying in the sunshine staying home to watch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j7                           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re young and life is long and there is time to kill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j7                     C#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one day you find ten years have got behin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7                          E                              F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told you when to run, you missed the starting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Guitar sol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#m  A  E  F#m  A  F#m  A  E  F#m  A  E  F#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maj7  A7  Dmaj7  A7  Dmaj7  C#m7  Bm7  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#m                                              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run and you run to catch up with the sun but it's s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                                       F#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ing around to come up behind you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>A    A7  A7#4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n is the same in a relative way but you're ol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                                            F#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er of breath and one day closer to d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j7                      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year is getting shorter never seem to find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j7                            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ns that either come to naught or half a page of scribbled 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j7                      C#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ging on in quiet desparation is the English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 is gone, the song is o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7                   F/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ught I'd something more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e (Rep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by Roger W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by Roger Waters, David Gilmour &amp; Rick W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(add9)  A  A7  A7#4  A7  Em(add9)  A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Em7      Em         A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ome, ho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7                          A 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 like to be here when I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(add9)                           A  D  A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n I come home cold and ti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G/D      E5                          G5       A  A#4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's good to warm my bones beside th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away across the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olling of the iron b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maj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the faithful to their kn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               D7#9  D7b9/Eb  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hear the softly spoken magic sp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eat Gig In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by Rick W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Intr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  F  F(b5)  F  F6  F  F(b5)  F  Bb  F/A  Gm7  C9  Gm7  C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maj7  Bbmaj7  Ebmaj7  Cm7  Cm7  F7  Bbmaj7  Ebmaj7  B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Vocal scat solo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7  C9  Gm7  C9  Gm7  C9  Gm7  C9 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/D  Bbm/Db  F#7  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  F  F(b5)  F  F6  F  F(b5)  F  Bb  F/A  Gm7  C9  Gm7  C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maj7  Bbmaj7  Ebmaj7  Cm7  F7  Bbmaj7  Ebmaj7  B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poken: I never said I was afraid of dying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7  C9  Gm7  C9  Gm7  C9  Gm7  C9 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and Music by Roger W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ge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a good job with more pay and you'r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it's a 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b that cash with both hands and make a st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#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car, caviar, four star daydre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                          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 I'll buy me a football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ge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ll right Jack keep your hands off of my s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it's a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give me that do goody good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#m7                                 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in the high-fidelity first class travelling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think I need a Lear j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it's a cr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e it fairly but don't take a slice of my p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ey, so they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 root of all evil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#m7                                  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f you ask for a raise it's no surprise that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ing non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Vocal ad lib simile with background conversation effect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An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by Roger W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by Roger Waters &amp; Rick W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E#2/D  Dm(maj7)  G/D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E#2/D  Dm(maj7)  G/D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    E#2/D     Dm(maj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, an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/D            D  (A/D)  (D)  A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fter all we're only ordinary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 E#2/D     Dm(maj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, an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G/D                    D  A/C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d only knows it's not what we would choose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 he cried from the r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m/A  D/G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front rank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m                                  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eneral sat and the lines on the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G              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d from side to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   E#2/D  Dm(maj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and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G/D          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o knows which is which and who is w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#2/D  Dm(maj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n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/D                         D  A/D A/C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 the end it's only round and round and 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aven't you heard? It's a battle of word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/A  D/G       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ster bearer c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isten son", said the man with the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m/A    D/G        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re's room for you insid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E#2/D  Dm(maj7)  G/D  A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E#2/D  Dm(maj7)  G/D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  Bm/A  D/G  C  Bm  A  Bm  Bm/A  G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  E#2/D    Dm(maj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G/D                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can't be helped but there's a lot of it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#2     E#2/D   Dm(maj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, with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G/D                  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o'll deny it's what the fighting's all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way, it's a busy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/A D/G            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ve got things on my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want of the price of tea and a s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m/A D/G   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d man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athe (Second Repr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ic by Roger Waters, David Gilmour &amp; Rick W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7  G  Dm7  G  Dm7  G  Dm7  G  Dm7  G 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m7  G  (G7#4)  (G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7  G  Dm7  G  Dm7  G  Dm7  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m7  G(G7)  Dm7  G  Dm7  G  (G7)  (G7#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7  G  Dm7  G  Dm7  G  Bbmaj7  Am  Ebmaj7  F  C7#9  C7b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in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and Music by Roger W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   G7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unatic is on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   G7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unatic is on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E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membering games and daisy chains and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A7                                 D  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to keep the loonies on the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  G7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unatic is i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G7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unatics are in my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      E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paper holds their folded faces to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7                             D        D#2  D7  D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very day the paper boy brings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                          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if the dam breaks open many years too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                                   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f there is no room upon the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                                 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if your head explodes with dark foreboding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                                   G     Bm7  Em7  A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see you on the dark side of the m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  G7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unatic is in my head.    (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     G7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unatic is in my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                   E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 raise the blade, you make the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A7                                D   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 re-arrange me 'till I'm 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 lock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/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row away the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7                              D   D#2   D7  D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someone in my head but it's no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                        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if the cloud bursts, thunder in your 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                                   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 shout and no one seems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A           A7      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f the band you're in starts playing different tu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                                   G  Bm7  Em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see you on the dark side of the m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D  G7/D  D  G7/D  D  E/D  A7  D  D#2  D  E/D  A7  D  D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Segue to "Eclipse"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lip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s and Music by Roger Wa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 D/C  Bbmaj7  Bbmaj7b5  A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tou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se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maj7       Bbmaj7b5 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tas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you f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h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maj7         Bbmaj7b5  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you distr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you s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d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maj7          Bbmaj7b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bu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, borrow or st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you cre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you destr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maj7        Bbmaj7b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you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maj7       Bbmaj7b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you s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you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i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i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maj7           Bbmaj7b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's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7                   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verything under the sun is in t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/C                    Bbmaj7  Bbmaj7b5  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sun is eclipsed by the moon.             [with heartbeat effect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6T19:09:00Z</dcterms:created>
  <dc:creator>Charles Evandro Sola</dc:creator>
  <dc:description/>
  <dc:language>en-US</dc:language>
  <cp:lastModifiedBy>Charles Evandro Sola</cp:lastModifiedBy>
  <dcterms:modified xsi:type="dcterms:W3CDTF">1997-09-07T16:47:00Z</dcterms:modified>
  <cp:revision>3</cp:revision>
  <dc:subject/>
  <dc:title>DARK SIDE OF THE MOON</dc:title>
</cp:coreProperties>
</file>