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In The Flesh?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....we came in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o ya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ought ya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ight like to go to the show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 feel the warm thrill of confusio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at space cadet glow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ell me is something eluding you, sunshin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s this not what you expected to se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f you wanna find out what's behind these cold eye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'll just have to claw your way through this disguis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Lights! Turn on the sound effects! Action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Drop it, drop it on 'em! Drop it on them!!!!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The Thin Ice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mma loves her bab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daddy loves you too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the sea may look warm to you bab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the sky may look blu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ut ooooh Bab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 baby blu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oh bab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f you should go skating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n the thin ice of modern lif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ragging behind you the silent reproach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f a million tear-stained eye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n't be surprised when a crack in the ic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ppears under your fee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 slip out of your depth and out of your min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ith your fear flowing out behind you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s you claw the thin ic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Another Brick in the Wall Part 1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addy's flown across the ocea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Leaving just a memor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napshot in the family album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addy what else did you leave for 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in all it was just a brick in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in all it was all just bricks in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You! Yes, you! Stand still laddy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The Happiest Days of our Lives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n we grew up and went to schoo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 were certain teachers who woul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urt the children in any way they coul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OOFFFF!" (someone being hit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y pouring their derisio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Upon anything we di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exposing every weaknes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owever carefully hidden by the kid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ut in the town, it was well know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n they got home at night, their fat an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Psychopathic wives would thrash them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ithin inches of their live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Another Brick in the Wall Part 2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e don't need no educatio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e dont need no thought contro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No dark sarcasm in the classroom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eachers leave them kids alon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! Teachers! Leave them kids alone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in all it's just another brick in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in all you're just another brick in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e don't need no educatio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e dont need no thought contro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No dark sarcasm in the classroom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eachers leave them kids alon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! Teachers! Leave them kids alone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in all it's just another brick in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in all you're just another brick in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Wrong, Do it again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If you don't eat yer meat, you can't have any pudding. How can you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ave any pudding if you don't eat yer meat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You! Yes, you behind the bikesheds, stand still laddy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Mother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do you think they'll drop the bomb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do you think they'll like this song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do you think they'll try to break my ball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should I build the wall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should I run for president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should I trust the government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will they put me in the firing lin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is it just a waste of ti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[In the movie it was sung: "Mother am I really dying?"]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ush now baby, baby, dont you cr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's gonna make all your nightmares come tru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's gonna put all her fears into you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's gonna keep you right here under her wing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he wont let you fly, but she might let you sing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ama will keep baby cozy and warm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 baby ooooh baby oooooh baby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f course mama'll help to build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do you think she's good enough -- to 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do you think she's dangerous -- to 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will she tear your little boy apart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 will she break my heart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ush now baby, baby dont you cr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ama's gonna check out all your girlfriends for you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ama wont let anyone dirty get through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ama's gonna wait up until you get i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ama will always find out where you've bee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ama's gonna keep baby healthy and clea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 baby oooh baby oooh baby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'll always be baby to 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other, did it need to be so high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Goodbye Blue Sky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Look mummy, there's an aeroplane up in the sky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id you see the frightened one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id you hear the falling bomb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id you ever wonder why we had to run for shelter when th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promise of a brave new world unfurled beneath a clear blue sky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id you see the frightened one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id you hear the falling bomb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flames are all gone, but the pain lingers o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, blue sk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, blue sk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The 11:15 from Newcastle is now approaching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The 11:18 arrival...."(fade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Empty Spaces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 xml:space="preserve"> </w:t>
      </w:r>
      <w:r>
        <w:rPr>
          <w:rFonts w:eastAsia="Mariah" w:cs="Mariah" w:ascii="Mariah" w:hAnsi="Mariah"/>
          <w:sz w:val="22"/>
          <w:szCs w:val="22"/>
        </w:rPr>
        <w:t>(backwards message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Congratulations, You have just discovered the secret messag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Please send your answer to 'Old Pink'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are of the funny farm, Chalfont..." - Spoken By Roge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[...interrupted...]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Roger, Caroline's on the phone..." - Unknown Voic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at shall we us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 fill the empty space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re we used to talk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ow shall I fil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final place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ow can I complete the wal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Young Lust (Waters, Gilmour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am just a new boy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tranger in this tow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re are all the good time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o's gonna show this stranger around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I need a dirty woma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I need a dirty gir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ill some cold woman in this desert lan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ake me feel like a real man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ake this rock and roll refuge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h, baby set me fre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I need a dirty woma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I need a dirty gir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Phone rings..Click of receiver being lifted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Hello..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Yes, a collect call for Mrs. Floyd from Mr. Floyd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ill you accept the charges from United States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clunk! of phone being put down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Oh, He hung up! That's your residence, right? I wonder why he hung up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s there supposed to be someone else there besides your wife there to answer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Phone rings again...click of receiver being picked up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Hello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This is united states calling, are we reaching..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american phone hung up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See he keeps hanging up, and it's a man answering.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whirr of connection being closed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One of My Turns (Waters, Gilmour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Oh my God! What a fabulous room! Are all these your guitar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Film in background: "I'm sorry sir, I didn't mean to startle you!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This place is bigger than our apartment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Film: "Let me know when you're entering a room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Yes sir!"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erm, Can I get a drink of water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Film: "I was wondering about ..."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You want some, huh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Film: "Yes"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Oh wow, look at this tub? Do you wanna take baaaath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 xml:space="preserve"> </w:t>
      </w:r>
      <w:r>
        <w:rPr>
          <w:rFonts w:eastAsia="Mariah" w:cs="Mariah" w:ascii="Mariah" w:hAnsi="Mariah"/>
          <w:sz w:val="22"/>
          <w:szCs w:val="22"/>
        </w:rPr>
        <w:t>(Film: "I'll have to find out from Mrs. Bancroft what time she wants to meet us, for he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ain ..."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What are watching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Film: "If you'll just let me know as soon as you can ... Mrs Bancroft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Mrs Bancroft ..."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Hello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Film: "I don't understand ..."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Are you feeling okay?...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ay after day, love turns gre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Like the skin of a dying ma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Night after night, we pretend its all right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ut I have grown older an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 have grown colder an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Nothing is very much fun any mor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I can feel one of my turns coming o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feel cold as a razor blade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ight as a tourniquet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ry as a funeral drum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un to the bedroom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n the suitcase on the left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'll find my favorite ax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n't look so frightene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is is just a passing phase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ne of my bad day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uld you like to watch T.V.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r get between the sheet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r contemplate the silent freeway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uld you like something to eat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uld you like to learn to fly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uld'ya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uld you like to see me try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uld you like to call the cop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 you think it's time I stopped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y are you running away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Don't Leave Me Now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bab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n't leave me now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n't say it's the end of the road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emember the flowers I sen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need you, bab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 put through the shredde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n front of my friend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 Bab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nt leave me now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ow could you go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n you know how I need you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 beat to a pulp on a Saturday night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 Bab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ow could you treat me this way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unning awa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need you, Babe. Why are you running away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oh Babe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Another Brick in the Wall Part 3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Sound of many TV's coming on, all on different channel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The Bulls are already out there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Pink: "Aaaaaaaaaaaaaaaaaaaaaaaarrrrrgh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This Roman Meal bakery thought you'd like to know.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don't need no arms around m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I dont need no drugs to calm 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have seen the writing on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n't think I need anything at 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No! Don't think I'll need anything at 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in all it was all just bricks in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in all you were all just bricks in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Goodbye Cruel World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 cruel world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m leaving you toda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, all you people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's nothing you can sa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 make me change my mind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.(abruptly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Hey You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 you, out there in the col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etting lonely, getting ol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an you feel 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 you, standing in the aisle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ith itchy feet and fading smile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an you feel 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 you, dont help them to bury the light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n't give in without a figh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 you, out there on your ow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itting naked by the phon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uld you touch 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 you, with you ear against the wal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for someone to call out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uld you touch 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 you, would you help me to carry the ston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pen your heart, I'm coming ho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ut it was only fantas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wall was too high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s you can se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No matter how he tried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 could not break fre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the worms ate into his brai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 you, standing in the roa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ways doing what you're told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an you help 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 you, out there beyond the wall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reaking bottles in the hall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an you help 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y you, don't tell me there's no hope at al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gether we stand, divided we f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Click of TV being turned on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Well, only got an hour of daylight left. Better get started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Isnt it unsafe to travel at night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It'll be a lot less safe to stay here. You're father's gunna pick up our trail before long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Can Loca ride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Yeah, I can ride... Magaret, time to go! Maigret, thank you for everything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Goodbye Chenga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Goodbye miss ...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I'll be back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s There Anybody Out There?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s there anybody out ther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s there anybody out ther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s there anybody out ther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s there anybody out ther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Nobody Home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Alright, I'll take care of them part of the time, but there's somebod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else that needs taking care of in Washington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Who's that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Rose Pilchitt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Rose Pilchitt? Who's that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Kid screams in background. foreground: "Shut Up!"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36-24-36 [laughter] does that answer your question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foreground: "Oi! I've got a little black book with me poems in!"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Who's she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She was 'Miss Armoured Division' in 1961 ... 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ve got a little black book with my poems i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t a bag with a toothbrush and a comb i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n I'm a good dog, they sometimes throw me a bone i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got elastic bands keepin my shoes o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t those swollen hand blue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t thirteen channels of shit on the T.V. to choose from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ve got electric ligh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I've got second sigh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amazing powers of observatio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that is how I know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n I try to get through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n the telephone to you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'll be nobody ho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ve got the obligatory Hendrix perm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the inevitable pinhole burn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down the front of my favorite satin shir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ve got nicotine stains on my finger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ve got a silver spoon on a chai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ve got a grand piano to prop up my mortal remain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ve got wild staring eye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I've got a strong urge to fl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ut I got nowhere to fly to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Babe when I pick up the phon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Surprise, surprise, surprise..." (from Gomer Pyle show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's still nobody ho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ve got a pair of Gohills boot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I got fading root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Where the hell are you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Over 47 german planes were destroyed with the loss of only 15 of our own aircraft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Where the hell are you Simon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(Machine gun sound, followed by plane crashing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Vera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es anybody here remember Vera Lynn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emember how she said that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e would meet agai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ome sunny day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Vera! Vera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at has become of you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es anybody else her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Feel the way I do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Bring the Boys Back Home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ring the boys back ho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ring the boys back ho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n't leave the children on their own, no, no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ring the boys back ho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Wrong! Do it again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Time to go!" [knock, knock, knock, knock]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Are you feeling okay?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There's a man answering, but he keeps hanging up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s there anybody out ther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Comfortably Numb (Gilmour, 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ello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s there anybody in ther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Just nod if you can hear 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s there anyone at ho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ome on, now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hear you're feeling dow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ell I can ease your pai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et you on your feet agai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elax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ll need some information firs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Just the basic fact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an you show me where it hurt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 is no pain you are receding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 distant ship, smoke on the horizo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 are only coming through in wave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r lips move but I can't hear what you're saying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n I was a child I had a feve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y hands felt just like two balloon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Now I've got that feeling once agai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can't explain you would not understan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is is not how I am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have become comfortably numb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.K. (echoe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Just a little pinprick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'll be no more aaaaaaaaah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ut you may feel a little sick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an you stand up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do believe it's working, good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at'll keep you going through the show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ome on it's time to go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 is no pain you are receding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 distant ship, smoke on the horizo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 are only coming through in wave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r lips move but I can't hear what you're saying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n I was a chil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caught a fleeting glimps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ut of the corner of my ey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turned to look but it was gon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cannot put my finger on it now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child is grown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dream is gon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have become comfortably numb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The Show Must Go On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Ma, Oooh Pa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ust the show go on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Pa. Take me hom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Ma. Let me go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 must be some mistak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didnt mean to let them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ake away my sou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m I too old, is it too lat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Ma, Ooooh Pa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re has the feeling gon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Ma, Ooooh Pa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ill I remember the songs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show must go o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In The Flesh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o ya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ought ya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ight like to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 to the show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 feel that warm thrill of confusion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at space cadet glow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ve got some bad news for you sunshine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Pink isn't well, he stayed back at the hote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they sent us along as a surrogate ban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e're gonna find out where you folks really stand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re there any queers in the theater tonight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et them up against the wall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's one in the spotlight, he don't look right to me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et him up against the wall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at one looks Jewish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that one's a coon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o let all of this riff-raff into the room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's one smoking a joint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another with spots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f I had my way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'd have all of you shot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Run Like Hell (Gilmour, 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Pink Floyd, Pink Floyd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un, Run, Run, Run, Run, Run, Run, Run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un, Run, Run, Run, Run, Run, Run, Ru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 better make your face up i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r favorite disguis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ith your button down lips and you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oller blind eye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ith your empty smil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your hungry hear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Feel the bile rising from your guilty pas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ith your nerves in tatter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n the conchshell shatter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the hammers batte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own the door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'd better ru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un, Run, Run, Run, Run, Run, Run, Run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un, Run, Run, Run, Run, Run, Run, Ru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 better sleep all da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run all nigh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Keep your dirty feeling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eep insid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if you're taking your girlfrien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ut tonight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'd better park the ca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ell out of sigh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ause if they catch you in the back seat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rying to pick her locks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y're gonna send you back to mothe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n a cardboard box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 better ru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Hey, open up! HaHaHaHaHaaaaaaaaaa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[sound of car skidding, followed by loud scream]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Hammer, Hammer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Waiting for the Worms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Einse, svei, drei, alle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you cannot reach me now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oooh, no matter how you tr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bye, cruel world, it's ove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lk on b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itting in a bunker here behind my wal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for the worms to co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n perfect isolation here behind my wal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for the worms to co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e're {waiting to succeed} and going to convene outside Brixto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wn Hall where we're going to be..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to cut out the deadwood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to clean up the cit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to follow the worm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to put on a black shirt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to weed out the weakling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to smash in their window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kick in their door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for the final solutio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 strengthen the strai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to follow the worm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to turn on the shower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fire the oven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for the queers and the coon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the reds and the jew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iting to follow the worm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uld you like to see Britannia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Rule again, my friend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you have to do is follow the worm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uld you like to send our colored cousin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ome again, my friend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you need to do is follow the worm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Worms will convene outside Brixton Bus Station. We'll be moving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ong at about 12 o'clock down Stockwell Road {...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......} {Abbot's Road } {.....} twelve minute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 three we'll be moving along Lambeth Road towards Vauxhall Bridg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Now when we get to the other side of Vauxhall Bridge we're i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estminster {Borough } area. It's quite possible we may encounte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ome {.....} by the way we go. {... ..}.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Stop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top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wanna go hom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ake off this uniform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leave the show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ut I'm waiting in this cel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ecause I have to know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ave I been guilty all this ti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The Trial (Waters, Ezrin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ood morning, Worm your honor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crown will plainly show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prisoner who now stands before you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s caught red-handed showing feeling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howing feelings of an almost human nature;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is will not do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all the schoolmaster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always said he'd come to no goo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n the end your honor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f they'd let me have my way I coul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ave flayed him into shap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ut my hands were tied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bleeding hearts and artist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Let him get away with murder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Let me hammer him today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razy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oys in the attic I am crazy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ruly gone fishing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y must have taken my marbles awa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razy, toys in the attic he is craz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 little shit you're in it now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hope they throw away the ke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 should have talked to me more often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an you did, but no! You had to go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r own way, have you broken an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omes up lately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Just five minutes, Worm your honor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Him and Me, alon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aaaaaaaaaabe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ome to mother baby, let me hold you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n my arm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'lud I never wanted him to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Get in any troubl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y'd he ever have to leave me?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orm, your honor, let me take him hom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razy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ver the rainbow, I am crazy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ars in the window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re must have been a door there in the wal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hen I came in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Crazy, over the rainbow, he is crazy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evidence before the court i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ncontrivertable, there's no need fo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jury to retire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n all my years of judging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have never heard befor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f someone more deserving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Of the full penalty of law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way you made them suffer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r exquisite wife and mother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Fills me with the urge to defecate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Hey Judge! Shit on him!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ut, my friend, you have revealed your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Deepest fear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I sentence you to be exposed before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Your peer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ear down the wall!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8"/>
          <w:szCs w:val="28"/>
        </w:rPr>
      </w:pPr>
      <w:r>
        <w:rPr>
          <w:rFonts w:eastAsia="Mariah" w:cs="Mariah" w:ascii="Mariah" w:hAnsi="Mariah"/>
          <w:sz w:val="28"/>
          <w:szCs w:val="28"/>
        </w:rPr>
        <w:t>Outside the Wall (Waters)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ll alone, or in two's,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ones who really love you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Walk up and down outside the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ome hand in hand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some gathered together in bands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The bleeding hearts and artists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Make their stand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And when they've given you their all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Some stagger and fall, after all it's not easy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Banging your heart against some mad bugger's wall.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  <w:t>"Isn't this where...."</w:t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p>
      <w:pPr>
        <w:pStyle w:val="Normal"/>
        <w:jc w:val="center"/>
        <w:rPr>
          <w:rFonts w:ascii="Mariah" w:hAnsi="Mariah" w:eastAsia="Mariah" w:cs="Mariah"/>
          <w:sz w:val="22"/>
          <w:szCs w:val="22"/>
        </w:rPr>
      </w:pPr>
      <w:r>
        <w:rPr>
          <w:rFonts w:eastAsia="Mariah" w:cs="Mariah" w:ascii="Mariah" w:hAnsi="Mariah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h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07:18:00Z</dcterms:created>
  <dc:creator>Charles Evandro Sola</dc:creator>
  <dc:description/>
  <dc:language>en-US</dc:language>
  <cp:lastModifiedBy>Charles Evandro Sola</cp:lastModifiedBy>
  <cp:lastPrinted>1997-09-03T04:32:00Z</cp:lastPrinted>
  <dcterms:modified xsi:type="dcterms:W3CDTF">1997-09-03T07:32:00Z</dcterms:modified>
  <cp:revision>3</cp:revision>
  <dc:subject/>
  <dc:title>In The Flesh</dc:title>
</cp:coreProperties>
</file>