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s>
        <w:bidi w:val="0"/>
        <w:ind w:right="6" w:firstLine="700"/>
        <w:jc w:val="left"/>
        <w:rPr/>
      </w:pPr>
      <w:r>
        <w:rPr>
          <w:b/>
        </w:rPr>
        <w:t xml:space="preserve"> </w:t>
      </w:r>
      <w:r>
        <w:rPr>
          <w:b/>
        </w:rPr>
        <w:t>Capitolo 1.</w:t>
        <w:softHyphen/>
        <w:t xml:space="preserve"> Immigrati mediorientali</w:t>
      </w:r>
    </w:p>
    <w:p>
      <w:pPr>
        <w:pStyle w:val="Normal"/>
        <w:tabs>
          <w:tab w:val="clear" w:pos="709"/>
          <w:tab w:val="left" w:pos="560" w:leader="none"/>
        </w:tabs>
        <w:bidi w:val="0"/>
        <w:ind w:right="6" w:firstLine="700"/>
        <w:jc w:val="left"/>
        <w:rPr/>
      </w:pPr>
      <w:r>
        <w:rPr/>
      </w:r>
    </w:p>
    <w:p>
      <w:pPr>
        <w:pStyle w:val="Normal"/>
        <w:tabs>
          <w:tab w:val="clear" w:pos="709"/>
          <w:tab w:val="left" w:pos="560" w:leader="none"/>
        </w:tabs>
        <w:bidi w:val="0"/>
        <w:ind w:right="6" w:firstLine="700"/>
        <w:jc w:val="left"/>
        <w:rPr/>
      </w:pPr>
      <w:r>
        <w:rPr>
          <w:i/>
        </w:rPr>
        <w:t xml:space="preserve">“ </w:t>
      </w:r>
      <w:r>
        <w:rPr>
          <w:i/>
        </w:rPr>
        <w:t>Clone, oh clone del mio cuore, dove mai sarai andata? Non sei umana, eppure sei molto più umana di tanti "uomini" che conosco! Torna, ti prego, torna da me! L'aspirapolvere con cui sei fuggita non ti amerà mai come me! - E queste furono le ultime parole di Lucas Amato, l'ultima volta che vide Cybersix. ”</w:t>
      </w:r>
    </w:p>
    <w:p>
      <w:pPr>
        <w:pStyle w:val="Normal"/>
        <w:tabs>
          <w:tab w:val="clear" w:pos="709"/>
          <w:tab w:val="left" w:pos="560" w:leader="none"/>
        </w:tabs>
        <w:bidi w:val="0"/>
        <w:ind w:right="6" w:firstLine="700"/>
        <w:jc w:val="left"/>
        <w:rPr/>
      </w:pPr>
      <w:r>
        <w:rPr/>
        <w:t>Melvyn K richiuse il fumetto che aveva finito di leggere e lo infilò in un cas</w:t>
        <w:softHyphen/>
        <w:t>setto della sua scrivania. Davanti a lui, nella vasta sala di lettura della biblioteca alessandrina, duecento teste si chinavano sui videoterminali, sforzando i muscoli delle spalle. Naturalmente, i loro cervelli di immigrati mediorientali non stavano compiendo il minimo sforzo. Grazie agli spinotti interfacciati direttamente al loro encefalo succhiavano le conoscenze come un bambino la tetta della mamma. Costoso, ma alla loro portata. Non ce n'era uno che non avesse un telefono satellitare impiantato direttamente tra l'orecchio e la cavità orale. Comodo, per telefonare al paparino a Beirut. Il lavoro di Melvyn K consisteva nel verificare che le carte di credito degli studenti pagassero effettivamente l'affitto dei file che memoriz</w:t>
        <w:softHyphen/>
        <w:t>za</w:t>
        <w:softHyphen/>
        <w:t>vano. E che non sconfinassero troppo oltre. Troppe volte il mainframe dell'università era stato rapinato, in passato, per non mettere un bel sysop umano sulla porta ciber</w:t>
        <w:softHyphen/>
        <w:t>netica dove entravano gli studenti.</w:t>
      </w:r>
    </w:p>
    <w:p>
      <w:pPr>
        <w:pStyle w:val="Normal"/>
        <w:tabs>
          <w:tab w:val="clear" w:pos="709"/>
          <w:tab w:val="left" w:pos="560" w:leader="none"/>
        </w:tabs>
        <w:bidi w:val="0"/>
        <w:ind w:right="6" w:firstLine="700"/>
        <w:jc w:val="left"/>
        <w:rPr/>
      </w:pPr>
      <w:r>
        <w:rPr/>
        <w:t>Melvyn K sbadigliò, poi scosse la testa. I suoi dreadlocks multicolori spaz</w:t>
        <w:softHyphen/>
        <w:t>zolarono la tastiera. Il cursore lampeggiava sullo schermo. Rachid Ben Mohamed, quel piccolo stronzo giordano seduto al terminale 143, era uscito dal suo studio di genetica molecolare e si stava addentrando verso il database dell'Istituto di Metallurgia Plastica, sezione Resistenza dei Materiali. Aveva fatto fuori tutti e cin</w:t>
        <w:softHyphen/>
        <w:t>que i blocchi supplementari sistemati proprio quella mattina da Melvyn K e com</w:t>
        <w:softHyphen/>
        <w:t>prati al mercato nero a prezzo di cinque scatole di Nootropil. Perché, naturalmente, le protezioni ufficiali le doveva richiedere all'ufficio acquisti, che do</w:t>
        <w:softHyphen/>
        <w:t>veva inviare regolare domanda all'amministrazione, che aveva bisogno di un via libera dal Commissario Unico. Così, quando arrivavano i nuovi recinti, erano già obsoleti da sei mesi. Melvyn K non aveva voglia di stare tutte le quattro ore del suo turno a smanettare sulle protezioni, inseguendo i piccoli pirati che giocavano a sue spese a guardie e ladri. Così, si comprava protezioni e blocchi al mercato nero e lasciava che il computer lavorasse per lui, mentre leggeva continuamente i suoi fumetti prefe</w:t>
        <w:softHyphen/>
        <w:t>riti. La spesa di quella mattina doveva du</w:t>
        <w:softHyphen/>
        <w:t>rargli almeno due settimane. E invece quel piccolo bastardo mediorientale gliele aveva spazzate via in trentadue minuti. Eppure arrivavano direttamente dalla Software Academy di Mosca, dove fabbrica</w:t>
        <w:softHyphen/>
        <w:t>vano roba tosta, riciclando appena un pò le tecnologia militare ex-so</w:t>
        <w:softHyphen/>
        <w:t>vietica. C'era qualcosa che non andava.</w:t>
      </w:r>
    </w:p>
    <w:p>
      <w:pPr>
        <w:pStyle w:val="Normal"/>
        <w:tabs>
          <w:tab w:val="clear" w:pos="709"/>
          <w:tab w:val="left" w:pos="560" w:leader="none"/>
        </w:tabs>
        <w:bidi w:val="0"/>
        <w:ind w:right="6" w:firstLine="700"/>
        <w:jc w:val="left"/>
        <w:rPr/>
      </w:pPr>
      <w:r>
        <w:rPr/>
        <w:t>Melvyn pensò di stoppare il giordano mandando in loop il suo terminale, e di pu</w:t>
        <w:softHyphen/>
        <w:t>nirlo trasmettendo una frequenza di 30,000 hertz direttamente nel suo cervel</w:t>
        <w:softHyphen/>
        <w:t>lino da delin</w:t>
        <w:softHyphen/>
        <w:t>quente - aveva installato una piccola utility punitiva proprio per casi come questo. Un cam</w:t>
        <w:softHyphen/>
        <w:t>panellino suonava nell'orecchio del cattivello di turno, diret</w:t>
        <w:softHyphen/>
        <w:t>tamente nel nervo acustico ed inudibile per i vicini, un jingle recitava “ sei stato scoperto, e adesso paghi pegno!! ” e un dolore rosso compariva in mezzo ai lobi dello stronzetto - e una manciata di cellule cere</w:t>
        <w:softHyphen/>
        <w:t>brali raggiungevano il grande spi</w:t>
        <w:softHyphen/>
        <w:t>rito. Ma mancava solo un quarto d'ora alla fine del suo turno, e gli bruciava assai averci rimesso le protezioni. Certe volte bisognava fare le cose direttamente con le mani. Così, creò una farsa partizione di hard disk e la sistemò nella memoria della sezione Resistenza dei Materiali. Quando Rachid Ben Mohamed si trovò lì dentro, scoprì di aver bisogno di un'altra piccola password, che proprio non riuscì a gene</w:t>
        <w:softHyphen/>
        <w:t>rare (grazie, non esisteva. Melvyn benedisse mentalmente ancora una volta il suo manuale di logica). Il piratino richiuse tutto quello che aveva aperto, ma non riuscì a cancel</w:t>
        <w:softHyphen/>
        <w:t>lare tutte le tracce della sua presenza. Melvyn se ne accorse e registrò i segni dell'ef</w:t>
        <w:softHyphen/>
        <w:t>frazione, che poi tolse dal mainframe. Aveva adesso in mano le prove per far espel</w:t>
        <w:softHyphen/>
        <w:t>lere Mohamed dalla Conurbazione. Non ci andavano leggeri, con i reati informatici commessi da stranieri non residenti.</w:t>
      </w:r>
    </w:p>
    <w:p>
      <w:pPr>
        <w:pStyle w:val="Normal"/>
        <w:tabs>
          <w:tab w:val="clear" w:pos="709"/>
          <w:tab w:val="left" w:pos="560" w:leader="none"/>
        </w:tabs>
        <w:bidi w:val="0"/>
        <w:ind w:right="6" w:firstLine="700"/>
        <w:jc w:val="left"/>
        <w:rPr/>
      </w:pPr>
      <w:r>
        <w:rPr/>
        <w:t>Alla fine del turno Mel batté sulla spalla del giordano, scollegandogli con</w:t>
        <w:softHyphen/>
        <w:t>temporane</w:t>
        <w:softHyphen/>
        <w:t>amente il terminale.</w:t>
      </w:r>
    </w:p>
    <w:p>
      <w:pPr>
        <w:pStyle w:val="Normal"/>
        <w:tabs>
          <w:tab w:val="clear" w:pos="709"/>
          <w:tab w:val="left" w:pos="560" w:leader="none"/>
        </w:tabs>
        <w:bidi w:val="0"/>
        <w:ind w:right="6" w:firstLine="700"/>
        <w:jc w:val="left"/>
        <w:rPr/>
      </w:pPr>
      <w:r>
        <w:rPr/>
        <w:t>- Vieni ayatollah, mi devi raccontare qualcosa, o spiegherai al Commissario Unico che cosa ci faceva una Credit Card della West Bank n. 758 564 tra le plasti</w:t>
        <w:softHyphen/>
        <w:t>che top secret.</w:t>
      </w:r>
    </w:p>
    <w:p>
      <w:pPr>
        <w:pStyle w:val="Normal"/>
        <w:tabs>
          <w:tab w:val="clear" w:pos="709"/>
          <w:tab w:val="left" w:pos="560" w:leader="none"/>
        </w:tabs>
        <w:bidi w:val="0"/>
        <w:ind w:right="6" w:firstLine="700"/>
        <w:jc w:val="left"/>
        <w:rPr/>
      </w:pPr>
      <w:r>
        <w:rPr/>
        <w:t>Rachid Ben Mohamed non aveva ancora 17 anni. Sbiancò dalla paura, poi do</w:t>
        <w:softHyphen/>
        <w:t>cile si alzò mentre le dita di Mel artigliavano saldamente le sue spalle. Affiancati come carabinieri i due si lasciarono alle spalle le porte sovraccariche di graffiti della biblioteca. Rachid voleva fuggire, ma il dischetto nella tasca di Mel era troppo importante. Mel non era tanto più grande di lui (suo padre gli aveva per</w:t>
        <w:softHyphen/>
        <w:t>messo le migliori boutique chirurgiche di Marrakech, e si era costruito un corpo da boscaiolo norvegese), e non sembrava intelligentissimo. Forse non aveva nemmeno fatto un backup del floppy, e forse sarebbe bastato danneggiarlo e scappare via...</w:t>
      </w:r>
    </w:p>
    <w:p>
      <w:pPr>
        <w:pStyle w:val="Normal"/>
        <w:tabs>
          <w:tab w:val="clear" w:pos="709"/>
          <w:tab w:val="left" w:pos="560" w:leader="none"/>
        </w:tabs>
        <w:bidi w:val="0"/>
        <w:ind w:right="6" w:firstLine="700"/>
        <w:jc w:val="left"/>
        <w:rPr/>
      </w:pPr>
      <w:r>
        <w:rPr/>
        <w:t>Passata la fontana, mentre si infilavano sotto la galleria di rampicanti nel vialetto d'u</w:t>
        <w:softHyphen/>
        <w:t>scita ovest, Rachid si decise a scagliare un pugno verso il giubbotto di Mel, dove pensava si trovasse il dischetto. Lo prese, ma la custodia in grafite e ac</w:t>
        <w:softHyphen/>
        <w:t>ciaio gli fratturò tre nocche e gli fece spalancare gli occhi. Mel gli prese il polso si</w:t>
        <w:softHyphen/>
        <w:t>nistro tra il pollice e l'indice della sua de</w:t>
        <w:softHyphen/>
        <w:t>stra e forzò all'indietro. Il gesto fu troppo rapido, e l'arabo non fece a tempo a buttarsi per terra, si fratturò prima il meta</w:t>
        <w:softHyphen/>
        <w:t>carpo.</w:t>
      </w:r>
    </w:p>
    <w:p>
      <w:pPr>
        <w:pStyle w:val="Normal"/>
        <w:tabs>
          <w:tab w:val="clear" w:pos="709"/>
          <w:tab w:val="left" w:pos="560" w:leader="none"/>
        </w:tabs>
        <w:bidi w:val="0"/>
        <w:ind w:right="6" w:firstLine="700"/>
        <w:jc w:val="left"/>
        <w:rPr/>
      </w:pPr>
      <w:r>
        <w:rPr/>
        <w:t>- Adesso vieni buono buono, o vuoi continuare la tua jihad, figlio di un ma</w:t>
        <w:softHyphen/>
        <w:t>iale e di una cagna?</w:t>
      </w:r>
    </w:p>
    <w:p>
      <w:pPr>
        <w:pStyle w:val="Normal"/>
        <w:tabs>
          <w:tab w:val="clear" w:pos="709"/>
          <w:tab w:val="left" w:pos="560" w:leader="none"/>
        </w:tabs>
        <w:bidi w:val="0"/>
        <w:ind w:right="6" w:firstLine="700"/>
        <w:jc w:val="left"/>
        <w:rPr/>
      </w:pPr>
      <w:r>
        <w:rPr/>
        <w:t>- Me la pagherai! - Piagnucolò il tipo, ma lo seguì docilmente, massaggian</w:t>
        <w:softHyphen/>
        <w:t>dosi il polso spaccato.</w:t>
      </w:r>
    </w:p>
    <w:p>
      <w:pPr>
        <w:pStyle w:val="Normal"/>
        <w:tabs>
          <w:tab w:val="clear" w:pos="709"/>
          <w:tab w:val="left" w:pos="560" w:leader="none"/>
        </w:tabs>
        <w:bidi w:val="0"/>
        <w:ind w:right="6" w:firstLine="700"/>
        <w:jc w:val="left"/>
        <w:rPr/>
      </w:pPr>
      <w:r>
        <w:rPr/>
        <w:t>Dopo due vicoli del ghetto universitario, Mel bruscamente entrò in un por</w:t>
        <w:softHyphen/>
        <w:t>toncino e scese una rampa di scale. Aprì il portoncino di una cantina, sporca e polve</w:t>
        <w:softHyphen/>
        <w:t>rosa, vi spinse dentro l'arabo, poi richiuse la porta, tirò una cassa davanti allo stipite e ci si sedette sopra a cosce larghe.</w:t>
      </w:r>
    </w:p>
    <w:p>
      <w:pPr>
        <w:pStyle w:val="Normal"/>
        <w:tabs>
          <w:tab w:val="clear" w:pos="709"/>
          <w:tab w:val="left" w:pos="560" w:leader="none"/>
        </w:tabs>
        <w:bidi w:val="0"/>
        <w:ind w:right="6" w:firstLine="700"/>
        <w:jc w:val="left"/>
        <w:rPr/>
      </w:pPr>
      <w:r>
        <w:rPr/>
        <w:t>- Adesso canti, uccello del deserto. Mi dici dove hai comprato i grimal</w:t>
        <w:softHyphen/>
        <w:t>delli per le mie protezioni, chi te li ha dati, quanto li hai pagati e che cazzo volevi dal database della Resistenza dei Materiali. Adesso parli, o altrimenti domani ri</w:t>
        <w:softHyphen/>
        <w:t>torni a pascolare capre nella valle del Giordano.</w:t>
      </w:r>
    </w:p>
    <w:p>
      <w:pPr>
        <w:pStyle w:val="Normal"/>
        <w:tabs>
          <w:tab w:val="clear" w:pos="709"/>
          <w:tab w:val="left" w:pos="560" w:leader="none"/>
        </w:tabs>
        <w:bidi w:val="0"/>
        <w:ind w:right="6" w:firstLine="700"/>
        <w:jc w:val="left"/>
        <w:rPr/>
      </w:pPr>
      <w:r>
        <w:rPr/>
        <w:t>Verde di paura, il ragazzino raccontò tutto. A via Sannio si trova davvero ogni cosa, per seicento nuovi yen. Ed il vecchio Umberto gli aveva trovato un qual</w:t>
        <w:softHyphen/>
        <w:t xml:space="preserve">cosina di “ </w:t>
      </w:r>
      <w:r>
        <w:rPr>
          <w:i/>
        </w:rPr>
        <w:t>davvero eccezionale, stavolta</w:t>
      </w:r>
      <w:r>
        <w:rPr/>
        <w:t>... ”, un affarino che arrivava proprio, ma guarda un pò, da Gaza, e non c'era nemmeno bisogno di tradurre il sistema opera</w:t>
        <w:softHyphen/>
        <w:t>tivo, visto che lui l'arabo lo sa</w:t>
        <w:softHyphen/>
        <w:t>peva. Lo doveva testare un pochettino, preferibil</w:t>
        <w:softHyphen/>
        <w:t>mente, anzi obbligatoriamente, senza es</w:t>
        <w:softHyphen/>
        <w:t>sere scoperto, e se tutto andava bene il pros</w:t>
        <w:softHyphen/>
        <w:t>simo software sarebbe stato gratis. Quanto al database della Resistenza dei Materiali, beh, stava solo cercando qualche segreto industriale da rivendere. Melvyn K sapeva che da quei figli di puttana che stanno tra Beirut, Tel Aviv e Baghdad, di qualunque razza o religione fossero, non ti potevi aspettare altro che guai. E che, ol</w:t>
        <w:softHyphen/>
        <w:t>tretutto, il più grande mercato mondiale di materiale militare riciclato, usato e/o clandestino, si trovava proprio a Gaza. La puzza di guai l'avrebbe sentita anche uno spa</w:t>
        <w:softHyphen/>
        <w:t>ziale, ma non un ragazzino giordano che sembrava uno spaccalegna scandinavo.</w:t>
      </w:r>
    </w:p>
    <w:p>
      <w:pPr>
        <w:pStyle w:val="Normal"/>
        <w:tabs>
          <w:tab w:val="clear" w:pos="709"/>
          <w:tab w:val="left" w:pos="560" w:leader="none"/>
        </w:tabs>
        <w:bidi w:val="0"/>
        <w:ind w:right="6" w:firstLine="700"/>
        <w:jc w:val="left"/>
        <w:rPr/>
      </w:pPr>
      <w:r>
        <w:rPr/>
        <w:t>- Dammelo! - ordinò stancamente un rassegnato Mel.</w:t>
      </w:r>
    </w:p>
    <w:p>
      <w:pPr>
        <w:pStyle w:val="Normal"/>
        <w:tabs>
          <w:tab w:val="clear" w:pos="709"/>
          <w:tab w:val="left" w:pos="560" w:leader="none"/>
        </w:tabs>
        <w:bidi w:val="0"/>
        <w:ind w:right="6" w:firstLine="700"/>
        <w:jc w:val="left"/>
        <w:rPr/>
      </w:pPr>
      <w:r>
        <w:rPr/>
        <w:t>- Non ce l'ho! - squittì il coglioncello.</w:t>
      </w:r>
    </w:p>
    <w:p>
      <w:pPr>
        <w:pStyle w:val="Normal"/>
        <w:tabs>
          <w:tab w:val="clear" w:pos="709"/>
          <w:tab w:val="left" w:pos="560" w:leader="none"/>
        </w:tabs>
        <w:bidi w:val="0"/>
        <w:ind w:right="6" w:firstLine="700"/>
        <w:jc w:val="left"/>
        <w:rPr/>
      </w:pPr>
      <w:r>
        <w:rPr/>
        <w:t>Mel tirò subito, un colpo preciso che tolse al gorillino la motilità. Ma non la sensi</w:t>
        <w:softHyphen/>
        <w:t>bi</w:t>
        <w:softHyphen/>
        <w:t>lità. Meticolosamente, perché quando era incazzato gli piaceva fare le cose per bene, gli spezzò le ossa delle braccia in tre punti. Rachid strillava, quasi come un maialino quando lo castrano. Prima di passare alle gambe, Mel ripeté l'ordine. Non gli sarebbe dispiaciuto se l'arabo avesse fatto resistenza, voleva scucirlo talmente da fare arricchire il plastochirurgo che l'avrebbe rimesso insieme. Ma Rachid scoppiò a piangere, chiese pietà e si disse di</w:t>
        <w:softHyphen/>
        <w:t>sposto a qualunque atto vergognoso, purché lui smettesse di massacrarlo. E gli raccontò che il CD-ROM (un supporto di arcaica ri</w:t>
        <w:softHyphen/>
        <w:t>cercatezza, per quell'epoca di chip biologici e software liquido) era nascosto nella custodia di un CD audio dei Sahara Electric Trash Band, che si apriva solo con l'im</w:t>
        <w:softHyphen/>
        <w:t>pronta del suo dito indice. Quando Mel l'aveva beccato, l'aveva attaccato sotto il banco del terminale 143 con un chewing-gum. Stava ancora lì, per quello che ne sa</w:t>
        <w:softHyphen/>
        <w:t>peva lui.</w:t>
      </w:r>
    </w:p>
    <w:p>
      <w:pPr>
        <w:pStyle w:val="Normal"/>
        <w:tabs>
          <w:tab w:val="clear" w:pos="709"/>
          <w:tab w:val="left" w:pos="560" w:leader="none"/>
        </w:tabs>
        <w:bidi w:val="0"/>
        <w:ind w:right="6" w:firstLine="700"/>
        <w:jc w:val="left"/>
        <w:rPr/>
      </w:pPr>
      <w:r>
        <w:rPr/>
        <w:t>Melvyn K, quella volta, fu rapido e preciso. Una bomboletta di gas sopori</w:t>
        <w:softHyphen/>
        <w:t>fero, un balenio del suo coltello e il dito fu rapidamente messo al sicuro nella tasca posteriore dei suoi Levi's neri. Un dito nuovo sarebbe costato al paparino almeno cinquemila nuovi yen. Lasciò il figlio di Allah, svenuto, appoggiato a un cassonetto dell'immondizia in mezzo alla strada, la mano mutilata infilata nella djellaba. Tornò rapido all'università. Porse al nuovo sy</w:t>
        <w:softHyphen/>
        <w:t>sop la sua carta di credito e si sedette al terminale 143, ancora vuoto.</w:t>
      </w:r>
    </w:p>
    <w:p>
      <w:pPr>
        <w:pStyle w:val="Normal"/>
        <w:tabs>
          <w:tab w:val="clear" w:pos="709"/>
          <w:tab w:val="left" w:pos="560" w:leader="none"/>
        </w:tabs>
        <w:bidi w:val="0"/>
        <w:ind w:right="6" w:firstLine="700"/>
        <w:jc w:val="left"/>
        <w:rPr/>
      </w:pPr>
      <w:r>
        <w:rPr/>
        <w:t>C'era. Staccò la rigida custodia dal fondo del banco (era stata davvero at</w:t>
        <w:softHyphen/>
        <w:t>taccata con una gomma da masticare) e la infilò nel suo giubbotto. Consultò la lista degli ultimi presi</w:t>
        <w:softHyphen/>
        <w:t>denti dell'Ucraina per non dare sospetti (risultava tuttora iscritto a un corso di studi di po</w:t>
        <w:softHyphen/>
        <w:t>li</w:t>
        <w:softHyphen/>
        <w:t>tica russo-balcanica), cancellò l'accredito della sua carta e tornò nel suo loft. Per strada, premette il dito nella serratura e la custodia si aprì. Infilò dito e custodia in un cestino ince</w:t>
        <w:softHyphen/>
        <w:t>neritore, inserì una monetina di plastica e quei due oggetti smisero di inquinare il mondo.</w:t>
      </w:r>
    </w:p>
    <w:p>
      <w:pPr>
        <w:pStyle w:val="Normal"/>
        <w:tabs>
          <w:tab w:val="clear" w:pos="709"/>
          <w:tab w:val="left" w:pos="560" w:leader="none"/>
        </w:tabs>
        <w:bidi w:val="0"/>
        <w:ind w:right="6" w:firstLine="700"/>
        <w:jc w:val="left"/>
        <w:rPr/>
      </w:pPr>
      <w:r>
        <w:rPr/>
      </w:r>
    </w:p>
    <w:p>
      <w:pPr>
        <w:pStyle w:val="Normal"/>
        <w:tabs>
          <w:tab w:val="clear" w:pos="709"/>
          <w:tab w:val="left" w:pos="560" w:leader="none"/>
        </w:tabs>
        <w:bidi w:val="0"/>
        <w:ind w:right="6" w:firstLine="700"/>
        <w:jc w:val="left"/>
        <w:rPr/>
      </w:pPr>
      <w:r>
        <w:rPr/>
      </w:r>
    </w:p>
    <w:p>
      <w:pPr>
        <w:pStyle w:val="Normal"/>
        <w:tabs>
          <w:tab w:val="clear" w:pos="709"/>
          <w:tab w:val="left" w:pos="560" w:leader="none"/>
        </w:tabs>
        <w:bidi w:val="0"/>
        <w:ind w:right="6" w:firstLine="560"/>
        <w:jc w:val="left"/>
        <w:rPr/>
      </w:pPr>
      <w:r>
        <w:rPr>
          <w:b/>
        </w:rPr>
        <w:t>Capitolo 2. Antica nobiltà polacca</w:t>
      </w:r>
    </w:p>
    <w:p>
      <w:pPr>
        <w:pStyle w:val="Normal"/>
        <w:tabs>
          <w:tab w:val="clear" w:pos="709"/>
          <w:tab w:val="left" w:pos="560" w:leader="none"/>
        </w:tabs>
        <w:bidi w:val="0"/>
        <w:ind w:right="6" w:firstLine="560"/>
        <w:jc w:val="left"/>
        <w:rPr/>
      </w:pPr>
      <w:r>
        <w:rPr/>
      </w:r>
    </w:p>
    <w:p>
      <w:pPr>
        <w:pStyle w:val="Normal"/>
        <w:tabs>
          <w:tab w:val="clear" w:pos="709"/>
          <w:tab w:val="left" w:pos="560" w:leader="none"/>
        </w:tabs>
        <w:bidi w:val="0"/>
        <w:ind w:right="6" w:firstLine="560"/>
        <w:jc w:val="left"/>
        <w:rPr/>
      </w:pPr>
      <w:r>
        <w:rPr/>
        <w:t>Silenziosa, un'ombra bionda scivola sulla moquette dell'appartamento. Attraversa tre stanze che si aprono l'una nell'altra e si affaccia alla finestra che dà sul giardino interno. L'altra metà del palazzo appartiene ai discendenti di un magnate dell'automobile, che non si erano saputi riconvertire dopo la grande crisi delle quat</w:t>
        <w:softHyphen/>
        <w:t>tro ruote. Con loro il suo fidan</w:t>
        <w:softHyphen/>
        <w:t>zato (regolarmente sposato a un'altra donna, in un'al</w:t>
        <w:softHyphen/>
        <w:t>tra giurisdizione) condivide il parco. Majka Ritter von Schabenbeck, di antica no</w:t>
        <w:softHyphen/>
        <w:t>biltà polacca, fissa distrattamente il suo dirim</w:t>
        <w:softHyphen/>
        <w:t>pettaio attaccato ad un inalatore di sostanze. Quando il drogato si accorge di essere osser</w:t>
        <w:softHyphen/>
        <w:t>vato, chiude la finestra e tira un pesante tendaggio nero.</w:t>
      </w:r>
    </w:p>
    <w:p>
      <w:pPr>
        <w:pStyle w:val="Normal"/>
        <w:tabs>
          <w:tab w:val="clear" w:pos="709"/>
          <w:tab w:val="left" w:pos="560" w:leader="none"/>
        </w:tabs>
        <w:bidi w:val="0"/>
        <w:ind w:right="6" w:firstLine="560"/>
        <w:jc w:val="left"/>
        <w:rPr/>
      </w:pPr>
      <w:r>
        <w:rPr/>
        <w:t>Majka scuote la testa, tirandosi indietro i lunghi capelli lisci. C'era qualcosa di sottil</w:t>
        <w:softHyphen/>
        <w:t>mente sbagliato nella sua situazione in quella casa. Robert l'amava, di que</w:t>
        <w:softHyphen/>
        <w:t>sto non aveva modo di dubitarne, ma non poteva permettersi di sciogliere il suo matrimonio. In certi clan libanesi “divorzio” era una parola che faceva rima sol</w:t>
        <w:softHyphen/>
        <w:t>tanto con “assassinio”. Non la tur</w:t>
        <w:softHyphen/>
        <w:t>bava nemmeno il palese disprezzo della di lui le</w:t>
        <w:softHyphen/>
        <w:t>gittima moglie, le rare volte che si vedeva in quella casa. Lei, un'inglese magra dai capelli rossi, preferiva abitare a Viciousville, piutto</w:t>
        <w:softHyphen/>
        <w:t>sto che a ConMed. Diceva che la carne era migliore.</w:t>
      </w:r>
    </w:p>
    <w:p>
      <w:pPr>
        <w:pStyle w:val="Normal"/>
        <w:tabs>
          <w:tab w:val="clear" w:pos="709"/>
          <w:tab w:val="left" w:pos="560" w:leader="none"/>
        </w:tabs>
        <w:bidi w:val="0"/>
        <w:ind w:right="6" w:firstLine="560"/>
        <w:jc w:val="left"/>
        <w:rPr/>
      </w:pPr>
      <w:r>
        <w:rPr/>
        <w:t>Non che Majka credesse di poter continuare la carriera di modella. A trent'anni le possibilità erano ormai dietro le spalle, e se i soldi del suo Robert po</w:t>
        <w:softHyphen/>
        <w:t>tevano cancellare le rughe, niente potevano contro la sete di novità del sistema della moda. Ma questo non le importava. Ma cosa era importante? Presa da un impulso improvviso, si avvia verso l'ufficio privato di Robert e davanti alla porta lascia ca</w:t>
        <w:softHyphen/>
        <w:t>dere a terra il kimono di seta, unico indu</w:t>
        <w:softHyphen/>
        <w:t>mento che indossa. Il rumore di una con</w:t>
        <w:softHyphen/>
        <w:t>versazione le blocca la mano quando ha già affer</w:t>
        <w:softHyphen/>
        <w:t>rato la maniglia.</w:t>
      </w:r>
    </w:p>
    <w:p>
      <w:pPr>
        <w:pStyle w:val="Normal"/>
        <w:tabs>
          <w:tab w:val="clear" w:pos="709"/>
          <w:tab w:val="left" w:pos="560" w:leader="none"/>
        </w:tabs>
        <w:bidi w:val="0"/>
        <w:ind w:right="6" w:firstLine="560"/>
        <w:jc w:val="left"/>
        <w:rPr/>
      </w:pPr>
      <w:r>
        <w:rPr/>
        <w:t>- Goto-san, con tutto il mio rincrescimento, non posso darle ancora la merce che de</w:t>
        <w:softHyphen/>
        <w:t>sidera. Al momento attuale si trova...ehm, come dire, in prova. Diciamo che è in mano ad un Beta tester.</w:t>
      </w:r>
    </w:p>
    <w:p>
      <w:pPr>
        <w:pStyle w:val="Normal"/>
        <w:tabs>
          <w:tab w:val="clear" w:pos="709"/>
          <w:tab w:val="left" w:pos="560" w:leader="none"/>
        </w:tabs>
        <w:bidi w:val="0"/>
        <w:ind w:right="6" w:firstLine="560"/>
        <w:jc w:val="left"/>
        <w:rPr/>
      </w:pPr>
      <w:r>
        <w:rPr/>
        <w:t>Osamu Goto continua a tacere. Il suo silenzio d'altronde è molto signifi</w:t>
        <w:softHyphen/>
        <w:t>cativo, in un uomo la cui lingua consiste quasi unicamente di ordini. Abituati ad essere prontamente rea</w:t>
        <w:softHyphen/>
        <w:t>lizzati. Non si parla a vuoto, quando si è a capo di un dipar</w:t>
        <w:softHyphen/>
        <w:t>timento di Contea di una ditta presente, con qualche circuito, in tutte le case del si</w:t>
        <w:softHyphen/>
        <w:t>stema solare, comprese quelle orbitali.</w:t>
      </w:r>
    </w:p>
    <w:p>
      <w:pPr>
        <w:pStyle w:val="Normal"/>
        <w:tabs>
          <w:tab w:val="clear" w:pos="709"/>
          <w:tab w:val="left" w:pos="560" w:leader="none"/>
        </w:tabs>
        <w:bidi w:val="0"/>
        <w:ind w:right="6" w:firstLine="560"/>
        <w:jc w:val="left"/>
        <w:rPr/>
      </w:pPr>
      <w:r>
        <w:rPr/>
        <w:t>- Questo non significa, non può significare, che il nostro accordo venga sciolto. Presto, molto presto, Goto-san, voi avrete il vostro materiale. Non c'è bisogno di irritare la suscettibilità di nessuno. Diciamo soltanto che questa volta il tempo ha lavorato contro di noi, e che non abbiamo ponderato l'imponderabile. Rimetteremo tutto a posto. Allah è grande e misericordioso.</w:t>
      </w:r>
    </w:p>
    <w:p>
      <w:pPr>
        <w:pStyle w:val="Normal"/>
        <w:tabs>
          <w:tab w:val="clear" w:pos="709"/>
          <w:tab w:val="left" w:pos="560" w:leader="none"/>
        </w:tabs>
        <w:bidi w:val="0"/>
        <w:ind w:right="6" w:firstLine="560"/>
        <w:jc w:val="left"/>
        <w:rPr/>
      </w:pPr>
      <w:r>
        <w:rPr/>
        <w:t>- Lo spero. Vi concedo due giorni ancora, monsieur Haggiag. A causa vostra riman</w:t>
        <w:softHyphen/>
        <w:t>derò il mio viaggio a Chiba. E per essere del tutto sicuri che l'affare riesca, vi manderò un mio uomo nel pomeriggio.-</w:t>
      </w:r>
    </w:p>
    <w:p>
      <w:pPr>
        <w:pStyle w:val="Normal"/>
        <w:tabs>
          <w:tab w:val="clear" w:pos="709"/>
          <w:tab w:val="left" w:pos="560" w:leader="none"/>
        </w:tabs>
        <w:bidi w:val="0"/>
        <w:ind w:right="6" w:firstLine="560"/>
        <w:jc w:val="left"/>
        <w:rPr/>
      </w:pPr>
      <w:r>
        <w:rPr/>
        <w:t>Con un unico, fluido movimento, Osamu Goto si alza in piedi e varca la porta. Majka si scosta e fa appena in tempo ad infilarsi dietro una tenda. Non vuole che quell'individuo (che lei odia) la veda. Un soffio d'aria fredda la fa rabbrividire lungo la spina dorsale, men</w:t>
        <w:softHyphen/>
        <w:t>tre l'ometto giallo, curiosamente simile ad un uovo, le passa vicino uscendo dalla casa. D'improvviso ha voglia di restare sola. Ma Robert è sulla porta, la vede e le cinge la vita con un braccio.</w:t>
      </w:r>
    </w:p>
    <w:p>
      <w:pPr>
        <w:pStyle w:val="Normal"/>
        <w:tabs>
          <w:tab w:val="clear" w:pos="709"/>
          <w:tab w:val="left" w:pos="560" w:leader="none"/>
        </w:tabs>
        <w:bidi w:val="0"/>
        <w:ind w:right="6" w:firstLine="560"/>
        <w:jc w:val="left"/>
        <w:rPr/>
      </w:pPr>
      <w:r>
        <w:rPr/>
        <w:t>Dopo, sembra tutto come al solito. Robert è gentile, di quella cortesia che possie</w:t>
        <w:softHyphen/>
        <w:t>dono soltanto gli arabi di alta casta. Talmente gentile che lei prende corag</w:t>
        <w:softHyphen/>
        <w:t>gio e gli rivolge una domanda, mentre lui aspira il kif da una pipa intarsiata.</w:t>
      </w:r>
    </w:p>
    <w:p>
      <w:pPr>
        <w:pStyle w:val="Normal"/>
        <w:tabs>
          <w:tab w:val="clear" w:pos="709"/>
          <w:tab w:val="left" w:pos="560" w:leader="none"/>
        </w:tabs>
        <w:bidi w:val="0"/>
        <w:ind w:right="6" w:firstLine="560"/>
        <w:jc w:val="left"/>
        <w:rPr/>
      </w:pPr>
      <w:r>
        <w:rPr/>
        <w:t>- Devi proprio fare affari con quell'orribile omino? Lo sai, tutte le volte che arriva sento qualcosa di cattivo, nell'atmosfera. Diffonde brutte vibrazioni. -</w:t>
      </w:r>
    </w:p>
    <w:p>
      <w:pPr>
        <w:pStyle w:val="Normal"/>
        <w:tabs>
          <w:tab w:val="clear" w:pos="709"/>
          <w:tab w:val="left" w:pos="560" w:leader="none"/>
        </w:tabs>
        <w:bidi w:val="0"/>
        <w:ind w:right="6" w:firstLine="560"/>
        <w:jc w:val="left"/>
        <w:rPr/>
      </w:pPr>
      <w:r>
        <w:rPr/>
        <w:t xml:space="preserve">- Cioccolatino mio - risponde Robert, passandole una mano sulla coscia calda - Allah il grande, il misericordioso, ha lasciato alla donne la cura della casa, e le ha risparmiato quella degli affari. E' una grande fortuna, non credi? - </w:t>
      </w:r>
    </w:p>
    <w:p>
      <w:pPr>
        <w:pStyle w:val="Normal"/>
        <w:tabs>
          <w:tab w:val="clear" w:pos="709"/>
          <w:tab w:val="left" w:pos="560" w:leader="none"/>
        </w:tabs>
        <w:bidi w:val="0"/>
        <w:ind w:right="6" w:firstLine="560"/>
        <w:jc w:val="left"/>
        <w:rPr/>
      </w:pPr>
      <w:r>
        <w:rPr/>
        <w:t>Majka perde tutto il suo coraggio. Non ha mai capito fino in fondo gli affari del suo fidanzato. Lei non è un'oca giuliva, nonostante sia stata bella fin da bambina. Ma preferisce occuparsi di altre cose, meno violente, meno piene di denaro e sporci</w:t>
        <w:softHyphen/>
        <w:t>zia. E così tace, e la sua tristezza si esprime in un sospiro leggero, tanto leggero che Robert non lo ode nem</w:t>
        <w:softHyphen/>
        <w:t>meno.</w:t>
      </w:r>
    </w:p>
    <w:p>
      <w:pPr>
        <w:pStyle w:val="Normal"/>
        <w:tabs>
          <w:tab w:val="clear" w:pos="709"/>
          <w:tab w:val="left" w:pos="560" w:leader="none"/>
        </w:tabs>
        <w:bidi w:val="0"/>
        <w:ind w:right="6" w:firstLine="560"/>
        <w:jc w:val="left"/>
        <w:rPr/>
      </w:pPr>
      <w:r>
        <w:rPr/>
        <w:t xml:space="preserve">- Ricordi quando siamo stati a Recife, Majka? Quel macumbero che ti lesse il passato? Bene, tra due ore arriva qui a Roma. Domingos sarà nostro ospite per due settimane. Dormirà nell'ala ovest, fagli preparare lo studio e la camera da letto. Abbi cura di mettere fiori freschi sui tavoli, e ordina un terrario per il suo pitone e una ventina di porcellini d'India. La sua bestia mangia solo animali vivi. - </w:t>
      </w:r>
    </w:p>
    <w:p>
      <w:pPr>
        <w:pStyle w:val="Normal"/>
        <w:tabs>
          <w:tab w:val="clear" w:pos="709"/>
          <w:tab w:val="left" w:pos="560" w:leader="none"/>
        </w:tabs>
        <w:bidi w:val="0"/>
        <w:ind w:right="6" w:firstLine="560"/>
        <w:jc w:val="left"/>
        <w:rPr/>
      </w:pPr>
      <w:r>
        <w:rPr/>
        <w:t>Majka si alza e si veste, continuando una conversazione concreta con Robert (Gli ser</w:t>
        <w:softHyphen/>
        <w:t>virà altro? Vuole una donna o preferisce i ragazzi? Devo farlo svegliare al mattino? Dove ceniamo stasera? ) mentre nel suo cervello turbinano le strane visioni del mago brasiliano. Tu, gli aveva detto, eri incarnata anche solo tre generazioni fa, e avevi un grande castello e molti servitori, e poi arrivarono le Guardie Rosse, lag</w:t>
        <w:softHyphen/>
        <w:t>giù nell'immensa pianura russa, e ti staccarono la tua bella testa dal corpo... Da al</w:t>
        <w:softHyphen/>
        <w:t>lora, sono passati due anni, sente spesso da qualche parte della testa i ricordi di quell'adolescente vittima della rivoluzione del 1917. Allora si era rifiutato di leg</w:t>
        <w:softHyphen/>
        <w:t>gere nel suo futuro (Robert era presente). Questa volta avrebbe insistito, sentiva che quell'uomo vedeva davvero in qualche altro mondo. Bacia il suo fidan</w:t>
        <w:softHyphen/>
        <w:t>zato uscendo dalla stanza, e comincia le commissioni. Spedisce un servo (umano, non clo</w:t>
        <w:softHyphen/>
        <w:t>nato, per rispetto all'ospite) all'aeroporto, e comincia le ordinazioni dal suo deck. Il suo fu</w:t>
        <w:softHyphen/>
        <w:t>turo continua a girarle davanti agli occhi, come la spirale degli ipnotisti.</w:t>
      </w:r>
    </w:p>
    <w:p>
      <w:pPr>
        <w:pStyle w:val="Normal"/>
        <w:tabs>
          <w:tab w:val="clear" w:pos="709"/>
          <w:tab w:val="left" w:pos="560" w:leader="none"/>
        </w:tabs>
        <w:bidi w:val="0"/>
        <w:ind w:right="6" w:firstLine="560"/>
        <w:jc w:val="left"/>
        <w:rPr/>
      </w:pPr>
      <w:r>
        <w:rPr/>
      </w:r>
    </w:p>
    <w:p>
      <w:pPr>
        <w:pStyle w:val="Normal"/>
        <w:tabs>
          <w:tab w:val="clear" w:pos="709"/>
          <w:tab w:val="left" w:pos="560" w:leader="none"/>
        </w:tabs>
        <w:bidi w:val="0"/>
        <w:ind w:right="6" w:firstLine="560"/>
        <w:jc w:val="left"/>
        <w:rPr/>
      </w:pPr>
      <w:r>
        <w:rPr/>
      </w:r>
    </w:p>
    <w:p>
      <w:pPr>
        <w:pStyle w:val="Normal"/>
        <w:tabs>
          <w:tab w:val="clear" w:pos="709"/>
          <w:tab w:val="left" w:pos="560" w:leader="none"/>
        </w:tabs>
        <w:bidi w:val="0"/>
        <w:ind w:right="6" w:firstLine="580"/>
        <w:jc w:val="left"/>
        <w:rPr/>
      </w:pPr>
      <w:r>
        <w:rPr>
          <w:b/>
        </w:rPr>
        <w:t>Capitolo 3. Neanche le alghe ross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Il tempo era cambiato, la sera prima. Aveva lampeggiato per un'ora, senza tuoni, lampi in lontananza lassù nel cielo dall'altra parte del mare, poi per due ore era stato il di</w:t>
        <w:softHyphen/>
        <w:t>luvio. Quando la brezza marina aveva allontanato le nuvole cariche di pioggia, il cielo verso l'estremità meridionale della ConMed aveva continuato ad essere illuminato da batterie di lampi. Scariche su scariche, e il cielo sembrava bianco e le gocce d'acqua che l'occhio riu</w:t>
        <w:softHyphen/>
        <w:t>sciva a fermare a mezz'aria rilanciavano la luce dei fulmini come perle rossastre. L'indomani, il sole era tornato, accompagnato dal vento di settembre, che aveva allontanato dalla spiaggia le ragazzine che ancora venivano a fare gli ultimi bagni della stagione. Karen aprì la finestra del suo bunker e respirò a fondo. L'aria sapeva di marcio, la pioggia aveva sovraccaricato le fogne, che avevano riversato in mare un mucchio di merda in più del so</w:t>
        <w:softHyphen/>
        <w:t>lito. Forse neanche le alghe rosse, l'ultima forma di vita rimasta in quel tratto di golfo, av</w:t>
        <w:softHyphen/>
        <w:t>rebbero resi</w:t>
        <w:softHyphen/>
        <w:t>stito. Anche i granchi e le meduse erano scomparse da anni, vittime della con</w:t>
        <w:softHyphen/>
        <w:t>centra</w:t>
        <w:softHyphen/>
        <w:t>zione di piombo e mercurio.</w:t>
      </w:r>
    </w:p>
    <w:p>
      <w:pPr>
        <w:pStyle w:val="Normal"/>
        <w:tabs>
          <w:tab w:val="clear" w:pos="709"/>
          <w:tab w:val="left" w:pos="560" w:leader="none"/>
        </w:tabs>
        <w:bidi w:val="0"/>
        <w:ind w:right="6" w:firstLine="580"/>
        <w:jc w:val="left"/>
        <w:rPr/>
      </w:pPr>
      <w:r>
        <w:rPr/>
        <w:t>Karen tirò un sospiro e zoppicando tornò dentro a prepararsi il primo caffè della giornata. La gamba sinistra, che si era rotta quella volta che eseguiva un com</w:t>
        <w:softHyphen/>
        <w:t>missione per W., non si era ancora rimarginata. Quella ferita, settemila nuovi yen e un clone erano tutto quello che gli era rimasto di quell'avventura. Eh già, ma lui aveva del talento, per cacciarsi nei guai. Non solo per cacciarcisi, ma anche per non uscirne tutto intero. E dei settemila gialloni non erano rimaste che le briciole. Vanessa, clone o non clone, mangiava come due spalatori di carbone. Ma a lui faceva piacere vederla mangiare con quella avidità, cacciarsi i bocconi in bocca come se stesse alimentando una caldaia, e poi, soddisfatta, sorridere sti</w:t>
        <w:softHyphen/>
        <w:t>racchiandosi sulla sedia. Per motivi religiosi, Karen si nutriva di una ciotola di riso e due ba</w:t>
        <w:softHyphen/>
        <w:t>nane sec</w:t>
        <w:softHyphen/>
        <w:t>che ogni giorno, ma ricordava con nostalgia i tempi in cui il suo appetito poteva ri</w:t>
        <w:softHyphen/>
        <w:t>valeggiare gagliardamente con quello della piccola.</w:t>
      </w:r>
    </w:p>
    <w:p>
      <w:pPr>
        <w:pStyle w:val="Normal"/>
        <w:tabs>
          <w:tab w:val="clear" w:pos="709"/>
          <w:tab w:val="left" w:pos="560" w:leader="none"/>
        </w:tabs>
        <w:bidi w:val="0"/>
        <w:ind w:right="6" w:firstLine="580"/>
        <w:jc w:val="left"/>
        <w:rPr/>
      </w:pPr>
      <w:r>
        <w:rPr/>
        <w:t>Che poi tanto piccola non era. Aveva compiuto appena i dodici anni, ma bio</w:t>
        <w:softHyphen/>
        <w:t>logica</w:t>
        <w:softHyphen/>
        <w:t>mente ne dimostrava diciotto. Il suo seno aveva superato la circonferenza di novantotto centimetri, e da tempo stavano organizzando la festa per quando avrebbe raggiunto i cento. Anche il resto del suo hardware era stato progettato di quel li</w:t>
        <w:softHyphen/>
        <w:t>vello. Karen non ne approfittava che superficialmente. La piccola era stata troppo in</w:t>
        <w:softHyphen/>
        <w:t>fetta, per averci contatti di una certa profondità. A lui piaceva così, era come avere una cagnona affettuosa per casa, e non gli aveva mai portato le pulci. Tutte le mat</w:t>
        <w:softHyphen/>
        <w:t>tine, prima di farle riempire il pancino, la portava a correre sulla spiaggia, e poi le faceva la doccia. Mentre guardava il caffè uscire gorgogliante, la sentì abbracciarlo da dietro e passargli la lingua sul collo, mentre gli schiac</w:t>
        <w:softHyphen/>
        <w:t>ciava i seni sulle spalle. Karen si girò e gli infilò una zolletta di zucchero in bocca. La bam</w:t>
        <w:softHyphen/>
        <w:t>bina sorrise.</w:t>
      </w:r>
    </w:p>
    <w:p>
      <w:pPr>
        <w:pStyle w:val="Normal"/>
        <w:tabs>
          <w:tab w:val="clear" w:pos="709"/>
          <w:tab w:val="left" w:pos="560" w:leader="none"/>
        </w:tabs>
        <w:bidi w:val="0"/>
        <w:ind w:right="6" w:firstLine="580"/>
        <w:jc w:val="left"/>
        <w:rPr/>
      </w:pPr>
      <w:r>
        <w:rPr/>
        <w:t>- Che gli Dei dell'aurora ti siano benigni, incanto della mia vita! - augurò Karen, e poi gli solleticò il collo con le labbra. Vanessa si liberò ridendo.</w:t>
      </w:r>
    </w:p>
    <w:p>
      <w:pPr>
        <w:pStyle w:val="Normal"/>
        <w:tabs>
          <w:tab w:val="clear" w:pos="709"/>
          <w:tab w:val="left" w:pos="560" w:leader="none"/>
        </w:tabs>
        <w:bidi w:val="0"/>
        <w:ind w:right="6" w:firstLine="580"/>
        <w:jc w:val="left"/>
        <w:rPr/>
      </w:pPr>
      <w:r>
        <w:rPr/>
        <w:t>- Oggi niente corsa e niente doccia. Subito la colazione. E poi voglio accen</w:t>
        <w:softHyphen/>
        <w:t>dere l'o</w:t>
        <w:softHyphen/>
        <w:t>lovisione.</w:t>
      </w:r>
    </w:p>
    <w:p>
      <w:pPr>
        <w:pStyle w:val="Normal"/>
        <w:tabs>
          <w:tab w:val="clear" w:pos="709"/>
          <w:tab w:val="left" w:pos="560" w:leader="none"/>
        </w:tabs>
        <w:bidi w:val="0"/>
        <w:ind w:right="6" w:firstLine="580"/>
        <w:jc w:val="left"/>
        <w:rPr/>
      </w:pPr>
      <w:r>
        <w:rPr/>
        <w:t>Karen sospirò. - Va bene, ma ricordati di fare la brava. Zio Karen deve andare dal dottore, stamattina, e non vuole che combini qualche guaio. Altrimenti ti at</w:t>
        <w:softHyphen/>
        <w:t>tacca al caval</w:t>
        <w:softHyphen/>
        <w:t>letto e ti frusta. -</w:t>
      </w:r>
    </w:p>
    <w:p>
      <w:pPr>
        <w:pStyle w:val="Normal"/>
        <w:tabs>
          <w:tab w:val="clear" w:pos="709"/>
          <w:tab w:val="left" w:pos="560" w:leader="none"/>
        </w:tabs>
        <w:bidi w:val="0"/>
        <w:ind w:right="6" w:firstLine="580"/>
        <w:jc w:val="left"/>
        <w:rPr/>
      </w:pPr>
      <w:r>
        <w:rPr/>
        <w:t>- Sarò superbrava, non farò niente di sculaccioso, te lo giuro! - Lo baciò sul naso e si sedette a tavola. Divorò pane, marmellata, cereali, latte, cornetti, biscotti e un barattolo intero di nutella, poi si schiantò sul divano e accese l'oloproiettore.</w:t>
      </w:r>
    </w:p>
    <w:p>
      <w:pPr>
        <w:pStyle w:val="Normal"/>
        <w:tabs>
          <w:tab w:val="clear" w:pos="709"/>
          <w:tab w:val="left" w:pos="560" w:leader="none"/>
        </w:tabs>
        <w:bidi w:val="0"/>
        <w:ind w:right="6" w:firstLine="580"/>
        <w:jc w:val="left"/>
        <w:rPr/>
      </w:pPr>
      <w:r>
        <w:rPr/>
        <w:t>Karen si infilò il logoro giubbotto di pelle nera sopra la maglietta, chiuse gli stivali e zoppicando si diresse alla stazione degli hoverbus. Un flessibile bastone animato aiutava gli sforzi della gamba non ancora rimessa a nuovo. Dentro, c'era una frusta elettrica a batterie, eccellente per insegnare l'educazione ai teppistelli che de</w:t>
        <w:softHyphen/>
        <w:t>ridono uno zoppo. Ce n'era sempre qualcuno alla stazione, unico avamposto della ci</w:t>
        <w:softHyphen/>
        <w:t>viltà in quel Sultanato, unica fermata della linea Napoli - Barcellona, la dorsale me</w:t>
        <w:softHyphen/>
        <w:t>diterranea delle comunicazioni su terra. Un ho</w:t>
        <w:softHyphen/>
        <w:t>verbus ogni mezz'ora, una fermata ogni cinquanta chilometri. La sua era giusto la prossima. Scese ondeggiando dal mezzo che rullava sul suo cuscino d'aria. Curiosamente, i chewing-gum non si attac</w:t>
        <w:softHyphen/>
        <w:t>cavano lì sotto. Una carrozzella trainata da un maghrebino dalla pelle can</w:t>
        <w:softHyphen/>
        <w:t>giante lo condusse a destinazione, un lindo cubo di cemento verniciato di bianco in mezzo ad un prato talmente curato da far sembrare il green di Wimbledon una foresta vergine. Tutto attorno, recinti elettrificati. Karen bussò al campanello della clinica. Aveva un appun</w:t>
        <w:softHyphen/>
        <w:t>tamento per controllare la coscia operata in Giappone.</w:t>
      </w:r>
    </w:p>
    <w:p>
      <w:pPr>
        <w:pStyle w:val="Normal"/>
        <w:tabs>
          <w:tab w:val="clear" w:pos="709"/>
          <w:tab w:val="left" w:pos="560" w:leader="none"/>
        </w:tabs>
        <w:bidi w:val="0"/>
        <w:ind w:right="6" w:firstLine="580"/>
        <w:jc w:val="left"/>
        <w:rPr/>
      </w:pPr>
      <w:r>
        <w:rPr/>
        <w:t>Un taciturno infermiere lo guidò dall'ingresso al reparto chirurgia, sezione decorsi post-operatori, attraverso silenziosi corridoi dipinti di verde pallido. Attese in un atrio, poi fu fatto entrare in un stanza piena di macchine. Non c'era il solito robodottore, ma una donna. Una bella donna, dai lunghi capelli neri e lisci, il portamento slanciato, le anche forti e il seno misurato. Si presentò cordialmente.</w:t>
      </w:r>
    </w:p>
    <w:p>
      <w:pPr>
        <w:pStyle w:val="Normal"/>
        <w:tabs>
          <w:tab w:val="clear" w:pos="709"/>
          <w:tab w:val="left" w:pos="560" w:leader="none"/>
        </w:tabs>
        <w:bidi w:val="0"/>
        <w:ind w:right="6" w:firstLine="580"/>
        <w:jc w:val="left"/>
        <w:rPr/>
      </w:pPr>
      <w:r>
        <w:rPr/>
        <w:t xml:space="preserve"> </w:t>
      </w:r>
      <w:r>
        <w:rPr/>
        <w:t>- Mi chiamo Mariella, e oggi sarò il suo medico. Spero non rimpiangerà il servomec</w:t>
        <w:softHyphen/>
        <w:t>canismo che sostituisco. Sai com'è, si è preso una cotta per la lavastoviglie e abbiamo do</w:t>
        <w:softHyphen/>
        <w:t>vuto mandarlo a farsi riprogrammare.</w:t>
      </w:r>
    </w:p>
    <w:p>
      <w:pPr>
        <w:pStyle w:val="Normal"/>
        <w:tabs>
          <w:tab w:val="clear" w:pos="709"/>
          <w:tab w:val="left" w:pos="560" w:leader="none"/>
        </w:tabs>
        <w:bidi w:val="0"/>
        <w:ind w:right="6" w:firstLine="580"/>
        <w:jc w:val="left"/>
        <w:rPr/>
      </w:pPr>
      <w:r>
        <w:rPr/>
        <w:t>Karen rise alla spiritosaggine, anche se era vecchia almeno quanto Norbert Wiener. Ma adesso usava così, i dottori si mostravano gioviali per mettere a loro agio i pazienti. Tanto valeva dargli spago. Si spogliò e cominciò ad obbedire ai suoi ordini, esponendo la gamba davanti alle bocche delle macchine. Radiazioni lo investirono a lungo facendogli formicolare la pelle. Quando il controllo fu finito, si sedette in una antiquata poltrona Breuer ed aspettò la diagnosi.</w:t>
      </w:r>
    </w:p>
    <w:p>
      <w:pPr>
        <w:pStyle w:val="Normal"/>
        <w:tabs>
          <w:tab w:val="clear" w:pos="709"/>
          <w:tab w:val="left" w:pos="560" w:leader="none"/>
        </w:tabs>
        <w:bidi w:val="0"/>
        <w:ind w:right="6" w:firstLine="580"/>
        <w:jc w:val="left"/>
        <w:rPr/>
      </w:pPr>
      <w:r>
        <w:rPr/>
        <w:t>- L'osso si è saldato da tempo, ed anche il tessuto muscolare non risente più della la</w:t>
        <w:softHyphen/>
        <w:t>cerazione. Ancora due sedute di rieducazione motoria e la gamba sarà per</w:t>
        <w:softHyphen/>
        <w:t>fetta. E... ma forse questi non sono affari miei, l'olografia assiale computerizzata ha rilevato due implanta</w:t>
        <w:softHyphen/>
        <w:t>zioni nelle rotule che al mio occhio poco esperto sono sem</w:t>
        <w:softHyphen/>
        <w:t>brate due spruzzatori di veleno istantaneo a pungiglione. - Sorrideva mentre diceva questo, un sorriso vero. Molto bello. Karen sospirò, ricordando che tutto si paga, a questo mondo. Li aveva pagati cari, quegli ugelli, che si attivavano automaticamente quando la pressione sulle rotule superava una certa soglia. Allora un ago schizzava fuori ed iniettava una dose mortale di veleno istantaneo. Una sua ginocchiata poteva uccidere, se erano attivati. E adesso doveva continuare a pagare, per tenerli.</w:t>
      </w:r>
    </w:p>
    <w:p>
      <w:pPr>
        <w:pStyle w:val="Normal"/>
        <w:tabs>
          <w:tab w:val="clear" w:pos="709"/>
          <w:tab w:val="left" w:pos="560" w:leader="none"/>
        </w:tabs>
        <w:bidi w:val="0"/>
        <w:ind w:right="6" w:firstLine="580"/>
        <w:jc w:val="left"/>
        <w:rPr/>
      </w:pPr>
      <w:r>
        <w:rPr/>
        <w:t>- Ma il suo occhio ben allenato certamente avrà riconosciuto delle innocue borchie ornamentali, del tipo che andava di moda quando ero ragazzo. Quando an</w:t>
        <w:softHyphen/>
        <w:t>cora non posse</w:t>
        <w:softHyphen/>
        <w:t xml:space="preserve">devo questa. - Le allungò la sua carta di credito - Ci vada piano però, sono quasi a secco. - </w:t>
      </w:r>
    </w:p>
    <w:p>
      <w:pPr>
        <w:pStyle w:val="Normal"/>
        <w:tabs>
          <w:tab w:val="clear" w:pos="709"/>
          <w:tab w:val="left" w:pos="560" w:leader="none"/>
        </w:tabs>
        <w:bidi w:val="0"/>
        <w:ind w:right="6" w:firstLine="580"/>
        <w:jc w:val="left"/>
        <w:rPr/>
      </w:pPr>
      <w:r>
        <w:rPr/>
        <w:t>Mariella rise ancora. Anche con gli occhi. Belli, scuri, profondi.</w:t>
      </w:r>
    </w:p>
    <w:p>
      <w:pPr>
        <w:pStyle w:val="Normal"/>
        <w:tabs>
          <w:tab w:val="clear" w:pos="709"/>
          <w:tab w:val="left" w:pos="560" w:leader="none"/>
        </w:tabs>
        <w:bidi w:val="0"/>
        <w:ind w:right="6" w:firstLine="580"/>
        <w:jc w:val="left"/>
        <w:rPr/>
      </w:pPr>
      <w:r>
        <w:rPr/>
        <w:t>- Forse hai frainteso. Comunque, non ora e non qui. Portami a cena stasera e ne par</w:t>
        <w:softHyphen/>
        <w:t>liamo. Ti aspetto alle undici al bar Vecchia Reggia, ho qualcosa da proporti. E smetti di zoppicare, la tua convalescenza è finita oggi. -</w:t>
      </w:r>
    </w:p>
    <w:p>
      <w:pPr>
        <w:pStyle w:val="Normal"/>
        <w:bidi w:val="0"/>
        <w:ind w:right="6" w:firstLine="560"/>
        <w:jc w:val="left"/>
        <w:rPr/>
      </w:pPr>
      <w:r>
        <w:rPr/>
        <w:t xml:space="preserve">Karen, sconcertato dal </w:t>
      </w:r>
      <w:r>
        <w:rPr>
          <w:i/>
        </w:rPr>
        <w:t>tu</w:t>
      </w:r>
      <w:r>
        <w:rPr/>
        <w:t xml:space="preserve"> che gli aveva appena rivolto la donna, riprese la sua carta e se ne andò. Chiudendo la porta le lanciò un'ultima occhiata. Mariella stava ancora ridendo. Quando varcò la soglia della clinica si rese conto che aveva smesso di zoppicare. Doveva essere stato sottoposto, a sua insaputa, a qualche nuovo tratta</w:t>
        <w:softHyphen/>
        <w:t>mento. Si sentì rinfrancato e respirò a pieni polmoni. Valeva la pena di trattarsi bene, quella mattina, e si diresse alla sua casa di massaggi preferita. Gli aprì la sua vecchia amica Nadine Rénard, Nadine dai mille la</w:t>
        <w:softHyphen/>
        <w:t>vori e dai mille amori tristi.</w:t>
      </w:r>
    </w:p>
    <w:p>
      <w:pPr>
        <w:pStyle w:val="Normal"/>
        <w:bidi w:val="0"/>
        <w:ind w:right="6" w:firstLine="560"/>
        <w:jc w:val="left"/>
        <w:rPr/>
      </w:pPr>
      <w:r>
        <w:rPr/>
        <w:t xml:space="preserve">- Vagabondo senza cuore e senza amici, solo adesso ti fai rivedere? Sono tre mesi che ti lascio messaggi nella mailbox, e mai un bit di risposta! - </w:t>
      </w:r>
    </w:p>
    <w:p>
      <w:pPr>
        <w:pStyle w:val="Normal"/>
        <w:bidi w:val="0"/>
        <w:ind w:right="6" w:firstLine="560"/>
        <w:jc w:val="left"/>
        <w:rPr/>
      </w:pPr>
      <w:r>
        <w:rPr/>
        <w:t xml:space="preserve">- Mia splendida amica, </w:t>
      </w:r>
      <w:r>
        <w:rPr>
          <w:i/>
        </w:rPr>
        <w:t xml:space="preserve">non sempre si puote ciò che si vuole, e più non dimandar. </w:t>
      </w:r>
      <w:r>
        <w:rPr/>
        <w:t>Fammi bello e in forma, stasera esco con una signora.-</w:t>
      </w:r>
    </w:p>
    <w:p>
      <w:pPr>
        <w:pStyle w:val="Normal"/>
        <w:bidi w:val="0"/>
        <w:ind w:right="6" w:firstLine="560"/>
        <w:jc w:val="left"/>
        <w:rPr/>
      </w:pPr>
      <w:r>
        <w:rPr/>
        <w:t xml:space="preserve">- E da quando frequenti </w:t>
      </w:r>
      <w:r>
        <w:rPr>
          <w:i/>
        </w:rPr>
        <w:t>signore</w:t>
      </w:r>
      <w:r>
        <w:rPr/>
        <w:t xml:space="preserve">, o meglio, da quando </w:t>
      </w:r>
      <w:r>
        <w:rPr>
          <w:i/>
        </w:rPr>
        <w:t>signore</w:t>
      </w:r>
      <w:r>
        <w:rPr/>
        <w:t xml:space="preserve"> frequentano te?-</w:t>
      </w:r>
    </w:p>
    <w:p>
      <w:pPr>
        <w:pStyle w:val="Normal"/>
        <w:bidi w:val="0"/>
        <w:ind w:right="6" w:firstLine="560"/>
        <w:jc w:val="left"/>
        <w:rPr/>
      </w:pPr>
      <w:r>
        <w:rPr/>
        <w:t>- Da quando hai lasciato quel tuo ex-carabiniere dai capelli scarsi e dal</w:t>
        <w:softHyphen/>
        <w:t>l'ancor più scarso talento musicale. -</w:t>
      </w:r>
    </w:p>
    <w:p>
      <w:pPr>
        <w:pStyle w:val="Normal"/>
        <w:tabs>
          <w:tab w:val="clear" w:pos="709"/>
          <w:tab w:val="left" w:pos="560" w:leader="none"/>
        </w:tabs>
        <w:bidi w:val="0"/>
        <w:ind w:right="6" w:firstLine="580"/>
        <w:jc w:val="left"/>
        <w:rPr/>
      </w:pPr>
      <w:r>
        <w:rPr/>
        <w:t>- Vieni, picchiatello, che ti faccio rimettere a nuovo. Piuttosto, non ci sono inghippi con la tua carta di credito, come l'altra volta? -</w:t>
      </w:r>
    </w:p>
    <w:p>
      <w:pPr>
        <w:pStyle w:val="Normal"/>
        <w:tabs>
          <w:tab w:val="clear" w:pos="709"/>
          <w:tab w:val="left" w:pos="560" w:leader="none"/>
        </w:tabs>
        <w:bidi w:val="0"/>
        <w:ind w:right="6" w:firstLine="580"/>
        <w:jc w:val="left"/>
        <w:rPr/>
      </w:pPr>
      <w:r>
        <w:rPr/>
        <w:t>- E' tutto a posto, per una volta Mammona è stato benigno con me.</w:t>
      </w:r>
    </w:p>
    <w:p>
      <w:pPr>
        <w:pStyle w:val="Normal"/>
        <w:tabs>
          <w:tab w:val="clear" w:pos="709"/>
          <w:tab w:val="left" w:pos="560" w:leader="none"/>
        </w:tabs>
        <w:bidi w:val="0"/>
        <w:ind w:right="6" w:firstLine="580"/>
        <w:jc w:val="left"/>
        <w:rPr/>
      </w:pPr>
      <w:r>
        <w:rPr/>
        <w:t>Nadine lo condusse nel salone dei massaggi, dove Karen si spogliò e si im</w:t>
        <w:softHyphen/>
        <w:t>merse in una vasca profonda piena di acqua tiepida. Poco dopo lo raggiunsero in acqua Mirella e Lara, due delle ragazze della casa. Mirella era sui venticinque, grande e morbida, Lara un paio di anni più piccola, il corpo magro e liscio. Lo massaggiarono con i loro corpi, poi lo tira</w:t>
        <w:softHyphen/>
        <w:t>rono fuori e lo stesero a pancia in giù. Usavano la vecchia tecnica tailandese, schiuma spal</w:t>
        <w:softHyphen/>
        <w:t>mata usando il pube come spazzola; poi lo asciugarono e lo spalmarono su tutto il corpo di olio commestibile che tolsero con la lingua. Karen si sentì subito meglio. Tornò nel suo bunker con allegri pensieri che gli ronzavano in testa. Non aveva sprecato forze nel salone, contava di averne bisogno nella serata. Anche se il medico era forse troppo vecchia per lui (quando si hanno ventidue anni le donne sembrano sempre un pò troppo vecchie) l'idea di farsela gli dava un languorino al cervello. Ma comunque avrebbe dovuto stare attento. Sapeva tanto di lui, quella si</w:t>
        <w:softHyphen/>
        <w:t xml:space="preserve">gnora, e poteva essere un pericolo. La prima tecnica, per uno che faceva il suo lavoro, doveva essere l'invisibilità, l'invisibilità degli </w:t>
      </w:r>
      <w:r>
        <w:rPr>
          <w:i/>
        </w:rPr>
        <w:t>hashishin</w:t>
      </w:r>
      <w:r>
        <w:rPr/>
        <w:t>. Non aveva scelta, del resto: o essere invisibili o essere un bersaglio visibile. Visibile. Un relais scattò nel suo en</w:t>
        <w:softHyphen/>
        <w:t>cefalo destro. Il robomedico non era stato mandato a riparare, era rimasto nel</w:t>
        <w:softHyphen/>
        <w:t>l'ambulatorio, perfettamente mimetizzato tra gli altri macchinari. Mariella gli stava tendendo una trappola. Ma lui decise di buttarcisi a capofitto. La seconda tec</w:t>
        <w:softHyphen/>
        <w:t>nica del suo lavoro era la cedevolezza: resisti quando si aspettano che ti butti, e but</w:t>
        <w:softHyphen/>
        <w:t>tati quando si aspettano che resi</w:t>
        <w:softHyphen/>
        <w:t>sti. Quel robomedico acceso e visibile dovevano averglielo lasciato apposta acceso e visi</w:t>
        <w:softHyphen/>
        <w:t>bile. Quindi si aspettavano che fosse guar</w:t>
        <w:softHyphen/>
        <w:t>dingo. E allora doveva fare l'incosciente.</w:t>
      </w:r>
    </w:p>
    <w:p>
      <w:pPr>
        <w:pStyle w:val="Normal"/>
        <w:tabs>
          <w:tab w:val="clear" w:pos="709"/>
          <w:tab w:val="left" w:pos="560" w:leader="none"/>
        </w:tabs>
        <w:bidi w:val="0"/>
        <w:ind w:right="6" w:firstLine="580"/>
        <w:jc w:val="left"/>
        <w:rPr/>
      </w:pPr>
      <w:r>
        <w:rPr/>
        <w:t>Non si era accorto di essere arrivato nel giardino di sabbia del bunker. Una ex casa</w:t>
        <w:softHyphen/>
        <w:t>matta di cemento e plastica residuato della prima guerra mediterranea, quando fu costruito il vallo sulle coste tirreniche per impedire lo sbarco degli algerini. Anni dopo, era ancora lì, abbandonato dall'esercito. Karen lo aveva silenziosamente occupato, aveva riparato i re</w:t>
        <w:softHyphen/>
        <w:t>cinti di filo spinato, riattivato il generatore di energia e sistemato una chiusura a combina</w:t>
        <w:softHyphen/>
        <w:t>zione sulla porta. Adesso ci viveva, a poche centi</w:t>
        <w:softHyphen/>
        <w:t>naia di metri dalle più vicine propaggini della ConMed, proprio davanti al mare, a fianco della più grande discarica di rifiuti media</w:t>
        <w:softHyphen/>
        <w:t>mente tossici della contea. Per questo non aveva vicini. Ma, chiudendo l'occhio sinistro, il panorama era bello e, quando lo smog veniva spazzato dalla brezza di mare, riusciva anche a vedere i tra</w:t>
        <w:softHyphen/>
        <w:t>monti. Un paio di volte l'anno poteva anche vedere le isole dell'arcipelago. E adesso c'era anche Vanessa. La sua identità legale era andata distrutta, e sarebbe costato troppo farla riconoscere legalmente come suo clone servitore. Se poi l'avessero analizzata, anche solo superficialmente, non gliel'avrebbero mai più restituita. E costruirle una falsa identità, rivolgendosi a qualche falsario della Conurbazione, sarebbe stato an</w:t>
        <w:softHyphen/>
        <w:t>cora peggio, perché tutte le loro false identità finivano invariabilmente nel database di qualche mafia, e c'era più di una di queste onorevoli compagnie che aveva avuto a che fare con la piccola. L'unica cosa da fare era tenersela finché poteva, e magari farla rendere utile. Compose la combinazione sulla serratura e la pesante porta di plastica cominciò a scorrere nel suo bi</w:t>
        <w:softHyphen/>
        <w:t>nario. Da dentro, arrivò l'urletto emozionato del clone davanti all'olovision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bidi w:val="0"/>
        <w:ind w:right="6" w:firstLine="700"/>
        <w:jc w:val="left"/>
        <w:rPr/>
      </w:pPr>
      <w:r>
        <w:rPr>
          <w:b/>
        </w:rPr>
        <w:t>Capitolo 4. Archeologia cibernetica.</w:t>
      </w:r>
    </w:p>
    <w:p>
      <w:pPr>
        <w:pStyle w:val="Normal"/>
        <w:bidi w:val="0"/>
        <w:ind w:right="6" w:firstLine="700"/>
        <w:jc w:val="left"/>
        <w:rPr/>
      </w:pPr>
      <w:r>
        <w:rPr/>
      </w:r>
    </w:p>
    <w:p>
      <w:pPr>
        <w:pStyle w:val="Normal"/>
        <w:bidi w:val="0"/>
        <w:ind w:right="6" w:firstLine="700"/>
        <w:jc w:val="left"/>
        <w:rPr/>
      </w:pPr>
      <w:r>
        <w:rPr/>
        <w:t>- Cristo - pensò Melvyn - e adesso? - Il suo cervello era chiuso come le cosce di una beghina, la sua percezione non si allargava, il suo culo restava attaccato alla sedia. - Cristo, quest'erba non funziona. Altro che serre idroponiche di Viciousville, questa l'hanno fatta a Palombara Sabina, altro che semi di ganja spaziale, questo è stramaledettissimo sinto-stra</w:t>
        <w:softHyphen/>
        <w:t>monio. E senza l'erba giusta il mio settimo senso (che sempre sia lodato Arjuna) non fun</w:t>
        <w:softHyphen/>
        <w:t>ziona. E senza settimo senso questo sistema opera</w:t>
        <w:softHyphen/>
        <w:t>tivo arabo non si traduce, questo disco non si copia, questi dati ti scivolano tra le mani. Adesso vado da Casotto a Padania City e lo impicco. -</w:t>
      </w:r>
    </w:p>
    <w:p>
      <w:pPr>
        <w:pStyle w:val="Normal"/>
        <w:bidi w:val="0"/>
        <w:ind w:right="6" w:firstLine="700"/>
        <w:jc w:val="left"/>
        <w:rPr/>
      </w:pPr>
      <w:r>
        <w:rPr/>
        <w:t>Naturalmente, non tenne fede al suo proposito. Casotto era un suo vecchio amico, e non meritava una fine simile. Tuttavia l'affare non poteva sbrigarsi per via telematica. Doveva ricorrere all'antico sistema del faccia-a-faccia. Perché cazzo non avevano ancora in</w:t>
        <w:softHyphen/>
        <w:t>ventato un mass-media capace di farti prendere a pugni il tuo inter</w:t>
        <w:softHyphen/>
        <w:t>locutore, questo Melvyn non riusciva a capirlo. Certo, poteva usare il collegamento virtuale, con guanti e tuta e ca</w:t>
        <w:softHyphen/>
        <w:t>sco, ma normalmente i circuiti erano sorvegliati e spiati e poi avevano una protezione contro la violenza. Non potevi dare una strizzata di palle virtuale. Così programmò il suo deck per chiamare Casotto novanta minuti dopo e si tuffò nelle gallerie di accesso della fer</w:t>
        <w:softHyphen/>
        <w:t>rovia magnetica. Se non c'era qual</w:t>
        <w:softHyphen/>
        <w:t>che fottuto incidente (sembrava che quella galleria atti</w:t>
        <w:softHyphen/>
        <w:t>rasse i suicidi) sarebbe arri</w:t>
        <w:softHyphen/>
        <w:t>vato cinque minuti dopo il suo messaggio, giusto in tempo per evitare che fuggisse. Lo incrociò infatti proprio sotto il portone di casa. Con una gonfia borsa da ginna</w:t>
        <w:softHyphen/>
        <w:t>stica in mano.</w:t>
      </w:r>
    </w:p>
    <w:p>
      <w:pPr>
        <w:pStyle w:val="Normal"/>
        <w:bidi w:val="0"/>
        <w:ind w:right="6" w:firstLine="700"/>
        <w:jc w:val="left"/>
        <w:rPr/>
      </w:pPr>
      <w:r>
        <w:rPr/>
        <w:t>- Vai ancora al tuo corso di nuoto, vecchio hacker? -</w:t>
      </w:r>
    </w:p>
    <w:p>
      <w:pPr>
        <w:pStyle w:val="Normal"/>
        <w:tabs>
          <w:tab w:val="clear" w:pos="709"/>
          <w:tab w:val="left" w:pos="560" w:leader="none"/>
        </w:tabs>
        <w:bidi w:val="0"/>
        <w:ind w:right="6" w:firstLine="580"/>
        <w:jc w:val="left"/>
        <w:rPr/>
      </w:pPr>
      <w:r>
        <w:rPr/>
        <w:t>In fondo, Umberto era proprio una brava persona. Arrossì, mentre annuiva. Lo fa</w:t>
        <w:softHyphen/>
        <w:t>ceva sempre quando diceva le bugie. Sembrava avere una fretta del diavolo, ma il suo buon cuore trovò dieci minuti per stare con un vecchio amico. Quando Mel era incazzato era spiacevole rifiutargli le cose. Così salirono insieme per tre piani della vecchia casa di mat</w:t>
        <w:softHyphen/>
        <w:t>toni rossi fino alla mansarda del programmatore - spacciatore. La porta si aprì in uno scin</w:t>
        <w:softHyphen/>
        <w:t>tillio di tecnologia. Umberto ammucchiava ed usava la sua tecnologia in venti metri quadrati, le pareti ricoperte di apparecchi per la pro</w:t>
        <w:softHyphen/>
        <w:t>duzione e riproduzione di suoni e oloimmagini, e poi elaboratori e periferiche di ogni tipo. C'era perfino una antenna satellitare collegata al suo deck: poteva colle</w:t>
        <w:softHyphen/>
        <w:t>garsi direttamente a qualsiasi altro computer del mondo, anche se lì vicino ci fosse stata una piccola tempesta radioattiva. Oppure farsi le sue previsioni del tempo fa</w:t>
        <w:softHyphen/>
        <w:t>cendosi mandare fotografie della Terra vista da lassù. Lo straordinario di quella tana era l'assenza di sporco e disordine. Umberto non beveva, non fumava e non si drogava. Le sue tastiere luccicavano. Melvyn pensò alla sua, se qualcuno si fosse preso la briga di ra</w:t>
        <w:softHyphen/>
        <w:t>schiare con un coltellino lo sporco incrostato dei suoi tasti ne avrebbe ricavato kif per un clan di marocchini.</w:t>
      </w:r>
    </w:p>
    <w:p>
      <w:pPr>
        <w:pStyle w:val="Normal"/>
        <w:tabs>
          <w:tab w:val="clear" w:pos="709"/>
          <w:tab w:val="left" w:pos="560" w:leader="none"/>
        </w:tabs>
        <w:bidi w:val="0"/>
        <w:ind w:right="6" w:firstLine="580"/>
        <w:jc w:val="left"/>
        <w:rPr/>
      </w:pPr>
      <w:r>
        <w:rPr/>
        <w:t>- Umberto, da te una carognata simile non me la sarei aspettata. Lo sai che le compro a mie spese, le protezioni per il ferrovecchio dell'Alessandrina, per non farmi spaccare le palle tutto il tempo, e tu che mi combini? Mi mandi uno stronzo di (adesso ex) pirata gior</w:t>
        <w:softHyphen/>
        <w:t>dano a scassinarmele? E con un software così complicato che non riesco a capirci un cazzo? Lo sai che cose simili costano un sacco di mesi di lavori forzati sulle colonie orbitali? E maneggiare programmi come quello porta dritti in fondo al grande azzurro, con un bel pezzo di piombo legato ai piedi. Adesso mi dici dove lo hai preso e chi te lo ha dato, e forse abbiamo ancora qualche possibilità di cavarcela. Perché le possibilità sono due: o (1) anche tu fai parte del</w:t>
        <w:softHyphen/>
        <w:t>l'imbroglio, o (2) sei coglione peggio del giordano. Se (1) ti spacco il culo subito e siamo pari, se (2) ti conviene vuotare il sacco. - Raramente in vita sua Melvyn K era stato così conciso e persuasivo. Davvero, ogni tanto facevano bene tre ore di asti</w:t>
        <w:softHyphen/>
        <w:t>nenza dalla ganja.</w:t>
      </w:r>
    </w:p>
    <w:p>
      <w:pPr>
        <w:pStyle w:val="Normal"/>
        <w:tabs>
          <w:tab w:val="clear" w:pos="709"/>
          <w:tab w:val="left" w:pos="560" w:leader="none"/>
        </w:tabs>
        <w:bidi w:val="0"/>
        <w:ind w:right="6" w:firstLine="580"/>
        <w:jc w:val="left"/>
        <w:rPr/>
      </w:pPr>
      <w:r>
        <w:rPr/>
        <w:t>- L'affare è stato semplice, Mel: ho comprato per corrispondenza uno stock di software su CD. Volevo cercare qualcosa che facesse gola agli appassionati di arche</w:t>
        <w:softHyphen/>
        <w:t>ologia cibernetica. Tra gli altri, c'era quella roba. Tradotta e transcodificata la prima parte, ho visto che era una bomba. Allora l'ho rifilata al ragazzotto, se andava tutto bene avrei potuto usarla (magari era solo uno scarto di laboratorio, magari sarà già obsoleto, ho pensato), se qualcosa andava storto, beh, chi se ne frega di uno stu</w:t>
        <w:softHyphen/>
        <w:t>dentello.</w:t>
      </w:r>
    </w:p>
    <w:p>
      <w:pPr>
        <w:pStyle w:val="Normal"/>
        <w:tabs>
          <w:tab w:val="clear" w:pos="709"/>
          <w:tab w:val="left" w:pos="560" w:leader="none"/>
        </w:tabs>
        <w:bidi w:val="0"/>
        <w:ind w:right="6" w:firstLine="580"/>
        <w:jc w:val="left"/>
        <w:rPr/>
      </w:pPr>
      <w:r>
        <w:rPr/>
        <w:t>- Adesso ci lavoriamo su un pò noi, voglio gustarmele bene la patata che mi brucia le mani. Hai tempo? - Naturalmente Umberto ce l'aveva.</w:t>
      </w:r>
    </w:p>
    <w:p>
      <w:pPr>
        <w:pStyle w:val="Normal"/>
        <w:tabs>
          <w:tab w:val="clear" w:pos="709"/>
          <w:tab w:val="left" w:pos="560" w:leader="none"/>
        </w:tabs>
        <w:bidi w:val="0"/>
        <w:ind w:right="6" w:firstLine="580"/>
        <w:jc w:val="left"/>
        <w:rPr/>
      </w:pPr>
      <w:r>
        <w:rPr/>
        <w:t>Si collegarono al deck più potente della collezione. Smanettarono sulle ta</w:t>
        <w:softHyphen/>
        <w:t>stiere per tutta la notte, le ventole dell'aria condizionata che buttavano fuori il fumo emesso a pieno ritmo dai polmoni di Mel. Lavorarono con tutti i grimaldelli più incredibili delle loro colle</w:t>
        <w:softHyphen/>
        <w:t>zioni, attinsero a piene mani a tutti i programmi pirati mai fatti girare su un computer, ne costruirono tre ex-novo loro due soli, si collega</w:t>
        <w:softHyphen/>
        <w:t>rono con certi loro amici sparsi in mezzo mondo, e fu solo molto dopo l'alba che cominciarono a capire. Solo allora si alzarono per svuotare le vesciche. Con l'uccello ancora in mano, gli occhi arrossati e il viso terreo, Umberto riassunse le loro fatiche.</w:t>
      </w:r>
    </w:p>
    <w:p>
      <w:pPr>
        <w:pStyle w:val="Normal"/>
        <w:tabs>
          <w:tab w:val="clear" w:pos="709"/>
          <w:tab w:val="left" w:pos="560" w:leader="none"/>
        </w:tabs>
        <w:bidi w:val="0"/>
        <w:ind w:right="6" w:firstLine="580"/>
        <w:jc w:val="left"/>
        <w:rPr/>
      </w:pPr>
      <w:r>
        <w:rPr/>
        <w:t>- Questo dischetto rompe tutte le barriere esistenti intorno ai vax, passate, presenti (al 31 agosto) ed anche quelle future. E' invulnerabile ai virus, e ne può gene</w:t>
        <w:softHyphen/>
        <w:t>rare di conti</w:t>
        <w:softHyphen/>
        <w:t>nuo. L'hanno fabbricato, in quest'unico esemplare, i palestinesi su bre</w:t>
        <w:softHyphen/>
        <w:t>vetto giapponese. Non si può copiare. E questo occupa solo il trenta per cento dello spazio di questo disco. Per il restante settanta, buio fitto. C'è scritto soltanto il nome di Allah, ripetute un numero altissimo (ma non infinito) di volte. Un pò troppo per essere solo la firma. E adesso me lo dai e te ne torni a casa. Io lo ri</w:t>
        <w:softHyphen/>
        <w:t>mando al suo precedente proprietario, e spero che creda che non l'ho toccato. Magari questo diavolo registra anche tutte le volte che lo leggono.-</w:t>
      </w:r>
    </w:p>
    <w:p>
      <w:pPr>
        <w:pStyle w:val="Normal"/>
        <w:tabs>
          <w:tab w:val="clear" w:pos="709"/>
          <w:tab w:val="left" w:pos="560" w:leader="none"/>
        </w:tabs>
        <w:bidi w:val="0"/>
        <w:ind w:right="6" w:firstLine="580"/>
        <w:jc w:val="left"/>
        <w:rPr/>
      </w:pPr>
      <w:r>
        <w:rPr/>
        <w:t>- Dallo a me, lo porterò io stesso alla filiale centrale nella ConMed, non è lontana da casa mia. Voglio almeno vedere che faccia faranno quando chiederò in</w:t>
        <w:softHyphen/>
        <w:t>dietro il prezzo del supporto.</w:t>
      </w:r>
    </w:p>
    <w:p>
      <w:pPr>
        <w:pStyle w:val="Normal"/>
        <w:tabs>
          <w:tab w:val="clear" w:pos="709"/>
          <w:tab w:val="left" w:pos="560" w:leader="none"/>
        </w:tabs>
        <w:bidi w:val="0"/>
        <w:ind w:right="6" w:firstLine="580"/>
        <w:jc w:val="left"/>
        <w:rPr/>
      </w:pPr>
      <w:r>
        <w:rPr/>
        <w:t>- Tu sei pazzo, Melvyn K, ma la tua pazzia non è contagiosa. Va, e che il tuo Arjuna ti protegga. -</w:t>
      </w:r>
    </w:p>
    <w:p>
      <w:pPr>
        <w:pStyle w:val="Normal"/>
        <w:tabs>
          <w:tab w:val="clear" w:pos="709"/>
          <w:tab w:val="left" w:pos="560" w:leader="none"/>
        </w:tabs>
        <w:bidi w:val="0"/>
        <w:ind w:right="6" w:firstLine="580"/>
        <w:jc w:val="left"/>
        <w:rPr/>
      </w:pPr>
      <w:r>
        <w:rPr/>
        <w:t>Nella luce del mattino Mel lasciò la casa di Umberto, mentre Padania comin</w:t>
        <w:softHyphen/>
        <w:t>ciava a riempirsi di gente e di smog. Chi l'avrebbe mai detto che l'archeologia trattasse di cose non solo morte, ma anche mortali.</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5. Un tavolo da music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Come ogni mattina, si rade. Non appartiene a quella schiera di ex-soldati che per sembrare dei duri continuano anche da civili a sbarbarsi con il terribile rasoio d'ordinanza, completamente manuale, rimasto identico per forma e funzione (e qualcuno suggeriva an</w:t>
        <w:softHyphen/>
        <w:t>che per materiale) da oltre duecento anni. Lui preferisce usare un gioiello di tecnologia olandese, con un sistema assolutamente indolore di estir</w:t>
        <w:softHyphen/>
        <w:t>pamento del pelo. Volendo, ci si poteva anche programmare la forma della barba e poi faceva tutto lui. Costoso, ma in compenso si risparmiava sulla colonia. Ma oggi non è il caso di economizzare. Non quando si ha un appuntamento di lavoro così importante.</w:t>
      </w:r>
    </w:p>
    <w:p>
      <w:pPr>
        <w:pStyle w:val="Normal"/>
        <w:tabs>
          <w:tab w:val="clear" w:pos="709"/>
          <w:tab w:val="left" w:pos="560" w:leader="none"/>
        </w:tabs>
        <w:bidi w:val="0"/>
        <w:ind w:right="6" w:firstLine="580"/>
        <w:jc w:val="left"/>
        <w:rPr/>
      </w:pPr>
      <w:r>
        <w:rPr/>
        <w:t>Dopo la rasatura, una lunga doccia bollente cancella i segni della dura notte passata. Quelli fisici almeno. Poi sceglie una camicia bianca senza colletto, una cra</w:t>
        <w:softHyphen/>
        <w:t>vatta di pelle rossa e un vestito nero, di lana sintetica, tagliato in una delle migliori sartorie italiane. I calzini sono lunghi, al polpaccio, filo di Scozia, ed anche le scarpe italiane, nere con lacci. L'orologio è giapponese, la cassa in lega di titanio e berillio. Potrebbe sembrare un uomo d'affari, se non fosse per le spalle, enormi, che tradiscono un alle</w:t>
        <w:softHyphen/>
        <w:t>namento inusuale in uo</w:t>
        <w:softHyphen/>
        <w:t>mini da scrivania. E per la benda nera che copre l'occhio de</w:t>
        <w:softHyphen/>
        <w:t>stro, perduto in una lontana battaglia nelle sab</w:t>
        <w:softHyphen/>
        <w:t>bie marocchine. Non è mai riuscito a vendicarsi di chi lo ha ferito, e per questo ha sempre rifiutato di implantarsi un altro globo oculare, sintetico o autentico. Pensa sempre che lo farà quando il figlio di cane che gli piantò il dardo riposerà in pace, sotto un metro di ma</w:t>
        <w:softHyphen/>
        <w:t>ledetto Sahara. Adesso è ora di andare. Lascia la sua camera con vista su una specie di stadio antico in rovina, e scende le scale del lussuoso albergo della ConMed. Da tempo non si permetteva questo genere di alloggi, ma la camera, come il volo aereo che lo ha portato lì da Nuova Batavia, sono stati prepagati dal suo probabile nuovo datore di la</w:t>
        <w:softHyphen/>
        <w:t>voro. Sa solo che è un giapponese. Nell'atrio un autista gli porge la metà di un vecchio bi</w:t>
        <w:softHyphen/>
        <w:t>glietto di banca. Coincide con la metà già in suo possesso. Si fa condurre nella berlina nera che aspetta nella strada. La sua fiducia non arriva però a viaggiare con i finestrini oscurati. Fa togliere la pola</w:t>
        <w:softHyphen/>
        <w:t>rizzazione ai cristalli e segue le strade che percorrono. Non gli serve molto, ma riesce ad imprimersi in mente alcuni punti di riferimento. Il viaggio è breve, la meta è una piccola torre di quindici piani a fianco di un parco. L'insegna sul tetto è la stessa che si trova su metà dei deck del mondo. E su quasi tutti gli olovisori. E sul suo orologio. Lo por</w:t>
        <w:softHyphen/>
        <w:t>tano in un'antica</w:t>
        <w:softHyphen/>
        <w:t>mera e lo fanno aspettare lì. Sarebbe sconveniente per l'etichetta di chi lo sta at</w:t>
        <w:softHyphen/>
        <w:t>ten</w:t>
        <w:softHyphen/>
        <w:t>dendo riceverlo subito. Almeno questo costume non è cambiato, pensa. Più una per</w:t>
        <w:softHyphen/>
        <w:t>sona è importante e più devi aspettarlo. Siede su una poltrona accostata al muro, con le gambe divaricate. L'occhio può dominare tutta la stanza. Certe abitudini non si perdono. Guarda la moquette sintetica color crema, il basso tavolino di vetro, il portacenere immaco</w:t>
        <w:softHyphen/>
        <w:t>lato, un quadro appeso al muro. Sembra un tavolo da musica, con un violino e uno spar</w:t>
        <w:softHyphen/>
        <w:t>tito, ma l'immagine è distorta, come se qualcuno avesse messo una fotografia nello scanner e avesse fatto ruotare gli oggetti di 60 gradi, mantenendo tuttavia anche la posizione origi</w:t>
        <w:softHyphen/>
        <w:t>nale, così da vederli contemporanea</w:t>
        <w:softHyphen/>
        <w:t>mente davanti e di lato. Pensa che sia un'opera di computer art della fine del secolo scorso. Sono passati ormai ben undici minuti quando si apre una porta. Non quella da cui era entrato. Si alza, e con passo elastico varca la soglia. L'uomo seduto alla scrivania lo invita ad accomodarsi. Si siede davanti a lui. Il piano della scrivania è grande, di un materiale che a prima vista non riesce ad identificare. A parte una ta</w:t>
        <w:softHyphen/>
        <w:t>stiera, non c'è nulla. L'uomo è un giapponese, di età apparente tra i quaranta e i cin</w:t>
        <w:softHyphen/>
        <w:t>qu</w:t>
        <w:softHyphen/>
        <w:t>anta. E' vestito con raffinata eleganza di stile anglosassone.</w:t>
      </w:r>
    </w:p>
    <w:p>
      <w:pPr>
        <w:pStyle w:val="Normal"/>
        <w:tabs>
          <w:tab w:val="clear" w:pos="709"/>
          <w:tab w:val="left" w:pos="560" w:leader="none"/>
        </w:tabs>
        <w:bidi w:val="0"/>
        <w:ind w:right="6" w:firstLine="580"/>
        <w:jc w:val="left"/>
        <w:rPr/>
      </w:pPr>
      <w:r>
        <w:rPr/>
        <w:t>- Ben arrivato, signor Fury, spero che abbia fatto un buon viaggio e che l'al</w:t>
        <w:softHyphen/>
        <w:t>bergo sia stato comodo.-</w:t>
      </w:r>
    </w:p>
    <w:p>
      <w:pPr>
        <w:pStyle w:val="Normal"/>
        <w:tabs>
          <w:tab w:val="clear" w:pos="709"/>
          <w:tab w:val="left" w:pos="560" w:leader="none"/>
        </w:tabs>
        <w:bidi w:val="0"/>
        <w:ind w:right="6" w:firstLine="580"/>
        <w:jc w:val="left"/>
        <w:rPr/>
      </w:pPr>
      <w:r>
        <w:rPr/>
        <w:t>Nick Fury ringrazia con sobria cortesia. E' stato alloggiato molto peggio, du</w:t>
        <w:softHyphen/>
        <w:t>rante le guerre mediterranee, l'ultima volta che è stato da quello parti.</w:t>
      </w:r>
    </w:p>
    <w:p>
      <w:pPr>
        <w:pStyle w:val="Normal"/>
        <w:tabs>
          <w:tab w:val="clear" w:pos="709"/>
          <w:tab w:val="left" w:pos="560" w:leader="none"/>
        </w:tabs>
        <w:bidi w:val="0"/>
        <w:ind w:right="6" w:firstLine="580"/>
        <w:jc w:val="left"/>
        <w:rPr/>
      </w:pPr>
      <w:r>
        <w:rPr/>
        <w:t>- Permetta che mi presenti: sono l'ingegner Osamu Goto, responsabile europeo della ditta proprietaria di questo edificio. E di molte altre cose ancora, natural</w:t>
        <w:softHyphen/>
        <w:t>mente. Ho avuto il suo contatto da un comune amico. Penso di aver bisogno dei suoi servigi. Si tratta di ritro</w:t>
        <w:softHyphen/>
        <w:t>vare un “oggetto” che è andato temporaneamente smarrito. Pensa di poter essermi utile? Per la solita tariffa, si intende, più un congruo premio se l'impresa avrà successo. -</w:t>
      </w:r>
    </w:p>
    <w:p>
      <w:pPr>
        <w:pStyle w:val="Normal"/>
        <w:tabs>
          <w:tab w:val="clear" w:pos="709"/>
          <w:tab w:val="left" w:pos="560" w:leader="none"/>
        </w:tabs>
        <w:bidi w:val="0"/>
        <w:ind w:right="6" w:firstLine="580"/>
        <w:jc w:val="left"/>
        <w:rPr/>
      </w:pPr>
      <w:r>
        <w:rPr/>
        <w:t>Fury pensa di sì. Chiede dettagli, li ottiene. L'indirizzo di Robert a ConMed e quello di un programmatore a Padania. Chiede perché non sono stati attivati i ser</w:t>
        <w:softHyphen/>
        <w:t>vizi di sicurezza interni della zaibatsu.</w:t>
      </w:r>
    </w:p>
    <w:p>
      <w:pPr>
        <w:pStyle w:val="Normal"/>
        <w:tabs>
          <w:tab w:val="clear" w:pos="709"/>
          <w:tab w:val="left" w:pos="560" w:leader="none"/>
        </w:tabs>
        <w:bidi w:val="0"/>
        <w:ind w:right="6" w:firstLine="580"/>
        <w:jc w:val="left"/>
        <w:rPr/>
      </w:pPr>
      <w:r>
        <w:rPr/>
        <w:t>- Silenzio. Questo è il motivo per cui mi sono rivolto a lei. Nonostante la perfezione della nostra organizzazione, è pressoché impossibile per una struttura delle nostre dimen</w:t>
        <w:softHyphen/>
        <w:t>sioni non essere infiltrata e/o sorvegliata. Questa operazione deve rimanere silenziosa e se</w:t>
        <w:softHyphen/>
        <w:t>greta. E poi questa parte dell'operazione era responsabilità dei mediorientali. Soltanto il loro scacco mi autorizza ad agire, ma sempre con una certa prudenza e misura. Mettere in campo il nostro servizio di sicurezza poteva es</w:t>
        <w:softHyphen/>
        <w:t>sere un affronto intollerabile per i nostri soci. Lei sarà il mio occhio in questa fac</w:t>
        <w:softHyphen/>
        <w:t>cenda. Aiuti, sorvegli e controlli, ma non faccia mosse avventate. Lavori alle loro dipendenze e soprattutto ricordi che gli arabi sono nostri alleati. Per il momento, naturalmente. E' tutto, signor Fury. Aspetto il suo primo rapporto tra sei ore. - Gli porge un piccolo Comunicatore, del tipo che usavano i presidenti per fare telefonate porno alle loro amanti. Valeva più della paga di due anni di un mercenario come lui.</w:t>
      </w:r>
    </w:p>
    <w:p>
      <w:pPr>
        <w:pStyle w:val="Normal"/>
        <w:tabs>
          <w:tab w:val="clear" w:pos="709"/>
          <w:tab w:val="left" w:pos="560" w:leader="none"/>
        </w:tabs>
        <w:bidi w:val="0"/>
        <w:ind w:right="6" w:firstLine="580"/>
        <w:jc w:val="left"/>
        <w:rPr/>
      </w:pPr>
      <w:r>
        <w:rPr/>
        <w:t>Si alza ed esce con passo deciso. Doveva presentarsi dall'arabo nel pomerig</w:t>
        <w:softHyphen/>
        <w:t>gio, quindi aveva tutto il tempo di tornare in albergo, cambiarsi e fare un salto a Padania. Chissà che il viaggio non gli avrebbe schiarito le idee. Il piccolo spaccia</w:t>
        <w:softHyphen/>
        <w:t>tore di software d'annata era l'ultimo ad aver visto il loro “oggetto” prima che prendesse il volo. Il suo banco al mercato era stato setacciato più volte dagli emis</w:t>
        <w:softHyphen/>
        <w:t>sari di Haggiag, ma il CD dei Sahara Electric Trash Band non c'era più. Il tipo di</w:t>
        <w:softHyphen/>
        <w:t>ceva di averlo venduto, e pareva davvero sincero. Per Fury la sincerità era un optional andato perduto da troppo tempo.</w:t>
      </w:r>
    </w:p>
    <w:p>
      <w:pPr>
        <w:pStyle w:val="Normal"/>
        <w:tabs>
          <w:tab w:val="clear" w:pos="709"/>
          <w:tab w:val="left" w:pos="560" w:leader="none"/>
        </w:tabs>
        <w:bidi w:val="0"/>
        <w:ind w:right="6" w:firstLine="580"/>
        <w:jc w:val="left"/>
        <w:rPr/>
      </w:pPr>
      <w:r>
        <w:rPr/>
        <w:t>In albergo indossa la sua tuta da combattimento nera, ci si sente a suo agio dentro, il peso dei pesanti paralizzatori alla cintura gli dà sicurezza. Quando esce, il portiere lo guarda spaventato. Affitta un mezzo volante per arrivare a Padania, nel quartiere dove abita lo spacciatore. Il cielo si è colorato di un azzurro sbiadito. Sale le scale di un palazzo di fronte a quello del programmatore, forza la porta del terrazzo e comincia a spiare la mansarda di fronte. Con il suo uomo c'è un nero gigantesco con le treccine lunghe fino a metà schiena. Poco dopo il nero se ne va. Quando esce di casa, non fa caso a una leggera puntura sulla spalla. Con la sua cerbottana pneumatica, Fury gli ha spa</w:t>
        <w:softHyphen/>
        <w:t>rato un minuscolo segnalatore sottocutaneo. Avrà tempo, dopo, per rintracciarlo. Quando bussa alla porta del programmatore - spacciatore di software, si stu</w:t>
        <w:softHyphen/>
        <w:t>pisce di vederla aprirsi subito. La faccia stravolta che lo accoglie gli fa quasi pena. Ad ogni buon conto, si presenta con un pugno alla mascella.</w:t>
      </w:r>
    </w:p>
    <w:p>
      <w:pPr>
        <w:pStyle w:val="Normal"/>
        <w:tabs>
          <w:tab w:val="clear" w:pos="709"/>
          <w:tab w:val="left" w:pos="560" w:leader="none"/>
        </w:tabs>
        <w:bidi w:val="0"/>
        <w:ind w:right="6" w:firstLine="580"/>
        <w:jc w:val="left"/>
        <w:rPr/>
      </w:pPr>
      <w:r>
        <w:rPr/>
        <w:t>- E adesso dammi quello che sai. - Il tipo fa una faccia spaventata a morte.</w:t>
      </w:r>
    </w:p>
    <w:p>
      <w:pPr>
        <w:pStyle w:val="Normal"/>
        <w:tabs>
          <w:tab w:val="clear" w:pos="709"/>
          <w:tab w:val="left" w:pos="560" w:leader="none"/>
        </w:tabs>
        <w:bidi w:val="0"/>
        <w:ind w:right="6" w:firstLine="580"/>
        <w:jc w:val="left"/>
        <w:rPr/>
      </w:pPr>
      <w:r>
        <w:rPr/>
        <w:t>- Non uccidermi, non posso darti quello che cerchi, per la semplice ragione che non ce l'ho più. L'ho dato ad un amico che è appena uscito, per andare a riconse</w:t>
        <w:softHyphen/>
        <w:t>gnarlo alla casa produttrice, una ditta araba con filiale nella contea romana della ConMed. -</w:t>
      </w:r>
    </w:p>
    <w:p>
      <w:pPr>
        <w:pStyle w:val="Normal"/>
        <w:tabs>
          <w:tab w:val="clear" w:pos="709"/>
          <w:tab w:val="left" w:pos="560" w:leader="none"/>
        </w:tabs>
        <w:bidi w:val="0"/>
        <w:ind w:right="6" w:firstLine="580"/>
        <w:jc w:val="left"/>
        <w:rPr/>
      </w:pPr>
      <w:r>
        <w:rPr/>
        <w:t>Fury è sempre scrupoloso nel suo lavoro. Gli fa denudare il braccio, gli inietta una dose di sinto-pentothal. Sotto l'effetto di quel siero della verità il programma</w:t>
        <w:softHyphen/>
        <w:t>tore conferma tutto. Non vale la pena di ucciderlo. Per dargli l'idea di quello che può succedergli se apre la bocca, gli fracassa tre quarti delle apparecchiature del suo studio. In meno di dieci minuti gli chassis scoppiano sul pavimento, i chip si span</w:t>
        <w:softHyphen/>
        <w:t>dono sulla moquette, gli schermi si dis</w:t>
        <w:softHyphen/>
        <w:t>solvono in arcobaleni di schegge di plastica. Seduto sul pavimento, il tipo piange silenzio</w:t>
        <w:softHyphen/>
        <w:t>samente. Quando Fury se ne va, sente alle spalle un'ondata di odio caldo. Non se ne preoc</w:t>
        <w:softHyphen/>
        <w:t>cupa.</w:t>
      </w:r>
    </w:p>
    <w:p>
      <w:pPr>
        <w:pStyle w:val="Normal"/>
        <w:tabs>
          <w:tab w:val="clear" w:pos="709"/>
          <w:tab w:val="left" w:pos="560" w:leader="none"/>
        </w:tabs>
        <w:bidi w:val="0"/>
        <w:ind w:right="6" w:firstLine="580"/>
        <w:jc w:val="left"/>
        <w:rPr/>
      </w:pPr>
      <w:r>
        <w:rPr/>
        <w:t>Centoventi minuti dopo è arrivato nella ConMed, si siede in una panchina sul marcia</w:t>
        <w:softHyphen/>
        <w:t>piedi davanti alla sede della holding informatica di Robert Haggiag. Secondo il segnalatore, il nero è salito sulla ferrovia magnetica. Lui ha preso un ae</w:t>
        <w:softHyphen/>
        <w:t>reo privato a decollo verticale. Contando i trenta minuti di vantaggio che aveva, dovrebbe arrivare entro cinque minuti. Sempre che arrivi direttamente qui. Il beep del ricevitore di segnali si fa sempre più forte. Arriva.</w:t>
      </w:r>
    </w:p>
    <w:p>
      <w:pPr>
        <w:pStyle w:val="Normal"/>
        <w:tabs>
          <w:tab w:val="clear" w:pos="709"/>
          <w:tab w:val="left" w:pos="560" w:leader="none"/>
        </w:tabs>
        <w:bidi w:val="0"/>
        <w:ind w:right="6" w:firstLine="580"/>
        <w:jc w:val="left"/>
        <w:rPr/>
      </w:pPr>
      <w:r>
        <w:rPr/>
        <w:t>Il colosso porta una tuta da combattimento simile alla sua, ma se l'età appa</w:t>
        <w:softHyphen/>
        <w:t>rente è quella anagrafica, non deve essersi fatto neanche la metà delle sue guerre. L'aspetto è stra</w:t>
        <w:softHyphen/>
        <w:t>volto, le pupille sono circondate da due bubboni rossi. Il tipo fi</w:t>
        <w:softHyphen/>
        <w:t>schietta un ritmo reggae, una grossa sigaretta in una mano e una custodia quadrata di plastica nell'altra. Forse vuole davvero consegnare la merce. Se è così, questo è stato l'incarico più fottutamente facile della sua carriera. E anche il più breve. E qui Nick fa il primo errore. Ha vinto, già vinto, ma non si accontenta. Vuole stravincere. Se il tipo consegna l'“oggetto” alla filiale, tutto il merito andrà agli arabi. E lui gli arabi non li sopporta, anche se questi non sono i maghre</w:t>
        <w:softHyphen/>
        <w:t>bini che ha combattuto tanti anni. E allora decide di prendersi tutto il merito. Si alza qu</w:t>
        <w:softHyphen/>
        <w:t>ando il nero gli passa vicino. Gli batte la mano sinistra sulla spalla, la destra chiusa sull'im</w:t>
        <w:softHyphen/>
        <w:t>pugnatura del paralizzatore.</w:t>
      </w:r>
    </w:p>
    <w:p>
      <w:pPr>
        <w:pStyle w:val="Normal"/>
        <w:tabs>
          <w:tab w:val="clear" w:pos="709"/>
          <w:tab w:val="left" w:pos="560" w:leader="none"/>
        </w:tabs>
        <w:bidi w:val="0"/>
        <w:ind w:right="6" w:firstLine="580"/>
        <w:jc w:val="left"/>
        <w:rPr/>
      </w:pPr>
      <w:r>
        <w:rPr/>
        <w:t>- Fratello, la tua corsa è finita. Babilonia non fa per te. Dammi il CD che tieni in mano e torna ad adorare il tuo Dio. -</w:t>
      </w:r>
    </w:p>
    <w:p>
      <w:pPr>
        <w:pStyle w:val="Normal"/>
        <w:tabs>
          <w:tab w:val="clear" w:pos="709"/>
          <w:tab w:val="left" w:pos="560" w:leader="none"/>
        </w:tabs>
        <w:bidi w:val="0"/>
        <w:ind w:right="6" w:firstLine="580"/>
        <w:jc w:val="left"/>
        <w:rPr/>
      </w:pPr>
      <w:r>
        <w:rPr/>
        <w:t>Il nero lo guarda sorpreso, poi ubbidisce subito. Approfitta dell'attimo di distrazione del mercenario, mentre gli mette in mano il quadrato di plexiglass, per fargli saltare di mano il paralizzatore con un calcio. Poi comincia ad urlare al la</w:t>
        <w:softHyphen/>
        <w:t>dro, e dalla filiale escono tre nerboruti poliziotti privati con i manganelli elettrici. Il nero grida aiuto, rivolto agli sbirri, e questi stordiscono il gigante con la benda sull'occhio. Dice loro che voleva rubargli del ta</w:t>
        <w:softHyphen/>
        <w:t>bacco, che le guardie guardano avi</w:t>
        <w:softHyphen/>
        <w:t>damente. Divide a metà il pacchetto con loro e, magna</w:t>
        <w:softHyphen/>
        <w:t>nimo, decide di non spor</w:t>
        <w:softHyphen/>
        <w:t>gere denuncia per l'aggressione.</w:t>
      </w:r>
    </w:p>
    <w:p>
      <w:pPr>
        <w:pStyle w:val="Normal"/>
        <w:tabs>
          <w:tab w:val="clear" w:pos="709"/>
          <w:tab w:val="left" w:pos="560" w:leader="none"/>
        </w:tabs>
        <w:bidi w:val="0"/>
        <w:ind w:right="6" w:firstLine="580"/>
        <w:jc w:val="left"/>
        <w:rPr/>
      </w:pPr>
      <w:r>
        <w:rPr/>
        <w:t>A terra, il veterano inghiotte lacrime di rabbi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6. Bizzarre varianti</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Venti gradi al di sopra della linea dell'orizzonte, il sole sembrava più grosso del so</w:t>
        <w:softHyphen/>
        <w:t>lito. Grande, rosso e freddo. Tra pochi minuti sarebbe tramontato. Karen ter</w:t>
        <w:softHyphen/>
        <w:t>minò i suoi esercizi di rieducazione della gamba. I muscoli adduttori rispondeva bene, i tendini non gli dolevano. Era praticamente guarito, a parte una piccola esita</w:t>
        <w:softHyphen/>
        <w:t>zione, più psicologica che fi</w:t>
        <w:softHyphen/>
        <w:t>sica, quando appoggiava tutto il peso sulla gamba. Si appoggiò alla feritoia blindata e guardò fuori, in quello che chiamava il suo "giar</w:t>
        <w:softHyphen/>
        <w:t>dino". Trecento metri quadrati strappati alla disca</w:t>
        <w:softHyphen/>
        <w:t>rica e liberati dai rifiuti a colpi di bombe a mano, protetti da un semplice cordone di mine antiuomo. Ottime an</w:t>
        <w:softHyphen/>
        <w:t>che contro i topi e i piccoli erbivori. Lì dentro, ammucchiate confu</w:t>
        <w:softHyphen/>
        <w:t>samente, cresce</w:t>
        <w:softHyphen/>
        <w:t>vano tutte le piante più vietate della Conurbazione. Ganja indiana, tabacco Virginia, marijuana neogiamaicana, funghi venusiani, coca boliviana e molte altre non facil</w:t>
        <w:softHyphen/>
        <w:t>mente identificabili. Karen buttava i semi, e quelli crescevano. Ogni tanto, quando ne aveva voglia, utilizzava qualcuna di quelle piante, che sperava man mano andassero ibri</w:t>
        <w:softHyphen/>
        <w:t>dandosi l'un l'altra. Pensava che in qualche anno avrebbero dato vita ad un'unica spe</w:t>
        <w:softHyphen/>
        <w:t>cie, che av</w:t>
        <w:softHyphen/>
        <w:t>rebbe prodotto la più fantastica droga del mondo.</w:t>
      </w:r>
    </w:p>
    <w:p>
      <w:pPr>
        <w:pStyle w:val="Normal"/>
        <w:tabs>
          <w:tab w:val="clear" w:pos="709"/>
          <w:tab w:val="left" w:pos="560" w:leader="none"/>
        </w:tabs>
        <w:bidi w:val="0"/>
        <w:ind w:right="6" w:firstLine="580"/>
        <w:jc w:val="left"/>
        <w:rPr/>
      </w:pPr>
      <w:r>
        <w:rPr/>
        <w:t>In quel momento una figura si avviava dal mare verso il bunker, puntando di</w:t>
        <w:softHyphen/>
        <w:t>retta</w:t>
        <w:softHyphen/>
        <w:t>mente verso il giardino. Scuro di pelle, folti baffi alla mongola neri che compensavano i ca</w:t>
        <w:softHyphen/>
        <w:t>pelli che andavano diradandosi, il passo elastico, Sal Montano stava venendo a tro</w:t>
        <w:softHyphen/>
        <w:t>varlo per la consueta partita a scacchi. Attraversò con sicurezza il campo minato in</w:t>
        <w:softHyphen/>
        <w:t>torno al giardino (soltanto lui conosceva il varco tra le trappole mortali) e colse una manciata di foglie di cannabis indica, razza nigeriana. Le portò al naso, inspirò pro</w:t>
        <w:softHyphen/>
        <w:t>fondamente, poi annuì soddi</w:t>
        <w:softHyphen/>
        <w:t>sfatto. Il raccolto era di suo gradimento. Infilò le fo</w:t>
        <w:softHyphen/>
        <w:t>glie nel taschino della sua camicia multi</w:t>
        <w:softHyphen/>
        <w:t>colore, e cominciò a picchiare alla porta. Vanessa, che conosceva quel modo di bussare, andò ad aprire. Quando Karen scese al pianterreno, fingendo precauzionalmente di zoppi</w:t>
        <w:softHyphen/>
        <w:t>care, Sal aveva già preparato la scacchiera e disposto i pezzi. In quei giorni stavano esami</w:t>
        <w:softHyphen/>
        <w:t>nando alcune bizzarre va</w:t>
        <w:softHyphen/>
        <w:t xml:space="preserve">rianti di un gambetto ungherese. </w:t>
      </w:r>
    </w:p>
    <w:p>
      <w:pPr>
        <w:pStyle w:val="Normal"/>
        <w:tabs>
          <w:tab w:val="clear" w:pos="709"/>
          <w:tab w:val="left" w:pos="560" w:leader="none"/>
        </w:tabs>
        <w:bidi w:val="0"/>
        <w:ind w:right="6" w:firstLine="580"/>
        <w:jc w:val="left"/>
        <w:rPr/>
      </w:pPr>
      <w:r>
        <w:rPr/>
        <w:t>- Ti piace la mia erba nigeriana, vecchio Sal? Poco fa, avevi l'aria di un som</w:t>
        <w:softHyphen/>
        <w:t>melier che assaggia uno Chateau Laffite del '57. -</w:t>
      </w:r>
    </w:p>
    <w:p>
      <w:pPr>
        <w:pStyle w:val="Normal"/>
        <w:tabs>
          <w:tab w:val="clear" w:pos="709"/>
          <w:tab w:val="left" w:pos="560" w:leader="none"/>
        </w:tabs>
        <w:bidi w:val="0"/>
        <w:ind w:right="6" w:firstLine="580"/>
        <w:jc w:val="left"/>
        <w:rPr/>
      </w:pPr>
      <w:r>
        <w:rPr/>
        <w:t>- Sempre meglio che un calcio tra le gambe. E la tua, di gamba, come va? Che ti ha detto il dottore? -</w:t>
      </w:r>
    </w:p>
    <w:p>
      <w:pPr>
        <w:pStyle w:val="Normal"/>
        <w:tabs>
          <w:tab w:val="clear" w:pos="709"/>
          <w:tab w:val="left" w:pos="560" w:leader="none"/>
        </w:tabs>
        <w:bidi w:val="0"/>
        <w:ind w:right="6" w:firstLine="580"/>
        <w:jc w:val="left"/>
        <w:rPr/>
      </w:pPr>
      <w:r>
        <w:rPr/>
        <w:t>- Ah, caro Sal, sono innamorato. Invece del solito robomedico, c'erano cento</w:t>
        <w:softHyphen/>
        <w:t>settanta centimetri di buona carne umana al femminile, modellata in tre dimensioni, sorridente ed invitante. Si chiama Mariella. Stasera ceniamo insieme. -</w:t>
      </w:r>
    </w:p>
    <w:p>
      <w:pPr>
        <w:pStyle w:val="Normal"/>
        <w:tabs>
          <w:tab w:val="clear" w:pos="709"/>
          <w:tab w:val="left" w:pos="560" w:leader="none"/>
        </w:tabs>
        <w:bidi w:val="0"/>
        <w:ind w:right="6" w:firstLine="580"/>
        <w:jc w:val="left"/>
        <w:rPr/>
      </w:pPr>
      <w:r>
        <w:rPr/>
        <w:t>- E tu sarai la portata, visto che sei così cotto! -</w:t>
      </w:r>
    </w:p>
    <w:p>
      <w:pPr>
        <w:pStyle w:val="Normal"/>
        <w:tabs>
          <w:tab w:val="clear" w:pos="709"/>
          <w:tab w:val="left" w:pos="560" w:leader="none"/>
        </w:tabs>
        <w:bidi w:val="0"/>
        <w:ind w:right="6" w:firstLine="580"/>
        <w:jc w:val="left"/>
        <w:rPr/>
      </w:pPr>
      <w:r>
        <w:rPr/>
        <w:t>- Sal, non è questione di essere cotto, e neanche di inzuppare il biscottino, è che ormai da un anno vagolo triste e solitario in questa terra desolata, senza una mia compagna spirituale. A parte Vanessa, naturalmente, ma lei è quasi un animale domestico.- La piccola non aveva sentito, persa di nuovo davanti all'olovisore. Da tre mesi insisteva per farsi por</w:t>
        <w:softHyphen/>
        <w:t>tare ad un provino per la trasmissione che stava guardando, dove c'erano duecento bam</w:t>
        <w:softHyphen/>
        <w:t>bine vestite uguali che facevano sconcezze inenarrabili, almeno secondo le antiquate idee sessuali di Karen.</w:t>
      </w:r>
    </w:p>
    <w:p>
      <w:pPr>
        <w:pStyle w:val="Normal"/>
        <w:tabs>
          <w:tab w:val="clear" w:pos="709"/>
          <w:tab w:val="left" w:pos="560" w:leader="none"/>
        </w:tabs>
        <w:bidi w:val="0"/>
        <w:ind w:right="6" w:firstLine="580"/>
        <w:jc w:val="left"/>
        <w:rPr/>
      </w:pPr>
      <w:r>
        <w:rPr/>
        <w:t>- Karen, ma chi ti si può prendere, matto come sei? Il prezzo della libertà è la soli</w:t>
        <w:softHyphen/>
        <w:t>tudine, e tu sei uno spirito libero, come me, d'altra parte. Lasciami le istruzioni su come innaffiare il giardino se decidi di andare in luna di miele a Tahiti, e adesso pensa a giocare, il bianco ha piazzato l'alfiere in B5, e ciò è foriero di inte</w:t>
        <w:softHyphen/>
        <w:t xml:space="preserve">ressanti novità. </w:t>
      </w:r>
    </w:p>
    <w:p>
      <w:pPr>
        <w:pStyle w:val="Normal"/>
        <w:tabs>
          <w:tab w:val="clear" w:pos="709"/>
          <w:tab w:val="left" w:pos="560" w:leader="none"/>
        </w:tabs>
        <w:bidi w:val="0"/>
        <w:ind w:right="6" w:firstLine="580"/>
        <w:jc w:val="left"/>
        <w:rPr/>
      </w:pPr>
      <w:r>
        <w:rPr/>
        <w:t>Giocarono a scacchi fin quasi all'ora di cena, poi uscirono insieme. La sera era fresca e limpida. Karen prese l'hoverbus e un quarto d'ora prima dell'appuntamento con la mi</w:t>
        <w:softHyphen/>
        <w:t>steriosa dottoressa, di trovava al drink-bar Vecchia Reggia.</w:t>
      </w:r>
    </w:p>
    <w:p>
      <w:pPr>
        <w:pStyle w:val="Normal"/>
        <w:tabs>
          <w:tab w:val="clear" w:pos="709"/>
          <w:tab w:val="left" w:pos="560" w:leader="none"/>
        </w:tabs>
        <w:bidi w:val="0"/>
        <w:ind w:right="6" w:firstLine="580"/>
        <w:jc w:val="left"/>
        <w:rPr/>
      </w:pPr>
      <w:r>
        <w:rPr/>
        <w:t>Visti uno, visti tutti, questi bar notturni. Arredamento ispirato ad uno qual</w:t>
        <w:softHyphen/>
        <w:t>siasi dei de</w:t>
        <w:softHyphen/>
        <w:t>cenni del secolo scorso, aria fumosa (il tabacco era fuorilegge, ma i con</w:t>
        <w:softHyphen/>
        <w:t>dizionatori avevano l'opzione per produrre del fumo sintetico: faceva più intimo, so</w:t>
        <w:softHyphen/>
        <w:t>stenevano gli arredatori), tavolini puliti e intagliati dai temperini di generazioni di avventori. A meno che anche gli in</w:t>
        <w:softHyphen/>
        <w:t>tagli non fossero fatti ad arte. Il Vecchia Reggia pretendeva di essere un bar come ce n'e</w:t>
        <w:softHyphen/>
        <w:t>rano in California attorno al 1950, e le cro</w:t>
        <w:softHyphen/>
        <w:t>mature invadevano tutto lo spazio ottico. Le tre sale, ognuna con un suo bancone, oc</w:t>
        <w:softHyphen/>
        <w:t>cupavano i sotterranei di quella che una volta era stata una reggia estiva di re detro</w:t>
        <w:softHyphen/>
        <w:t>nizzati più di due secoli prima. Gli eredi della dinastia ancora speravano di tornare al trono, nel loro centenario esilio africano. A più di un'ora dalla mezzanotte, il po</w:t>
        <w:softHyphen/>
        <w:t>sto era ancora vuoto. Il pubblico di quel genere di locali preferisce sem</w:t>
        <w:softHyphen/>
        <w:t>pre la se</w:t>
        <w:softHyphen/>
        <w:t>conda parte della notte. La kirin, comunque, non ce l'avevano. Anche le birre do</w:t>
        <w:softHyphen/>
        <w:t>ve</w:t>
        <w:softHyphen/>
        <w:t>vano rispettare lo stile del bar. Rassegnato, Karen prese una birra messicana in una bot</w:t>
        <w:softHyphen/>
        <w:t>tiglia di vetro, una fettina di limone infilata nel collo. Non fecero neanche l'ac</w:t>
        <w:softHyphen/>
        <w:t>cenno di dargli un bicchiere. Sospirò e si sedette su uno sgabello davanti al bancone. Bere dalla bot</w:t>
        <w:softHyphen/>
        <w:t xml:space="preserve">tiglia non era nel suo stile, quando si agghindava come una diciottenne al debutto. Aveva pensato che per un appuntamento con una signora dovesse vestirsi da </w:t>
      </w:r>
      <w:r>
        <w:rPr>
          <w:i/>
        </w:rPr>
        <w:t>signore</w:t>
      </w:r>
      <w:r>
        <w:rPr/>
        <w:t xml:space="preserve">. Solo che aveva un'idea un pò strana di quello che era un </w:t>
      </w:r>
      <w:r>
        <w:rPr>
          <w:i/>
        </w:rPr>
        <w:t>signore</w:t>
      </w:r>
      <w:r>
        <w:rPr/>
        <w:t>, così sotto ad un sobrio vestito co</w:t>
        <w:softHyphen/>
        <w:t>lor canna da zucchero esibiva una camicia bianca fluorescente con motivi di foglie di lauro, e una cravatta a farfalla verde e azzurra. L'effetto complessivo era peggiorato da un vistoso rigonfiamento sotto l'ascella sinistra. Difficilmente si separava dalla shuriken, quando usciva.</w:t>
      </w:r>
    </w:p>
    <w:p>
      <w:pPr>
        <w:pStyle w:val="Normal"/>
        <w:tabs>
          <w:tab w:val="clear" w:pos="709"/>
          <w:tab w:val="left" w:pos="560" w:leader="none"/>
        </w:tabs>
        <w:bidi w:val="0"/>
        <w:ind w:right="6" w:firstLine="580"/>
        <w:jc w:val="left"/>
        <w:rPr/>
      </w:pPr>
      <w:r>
        <w:rPr/>
        <w:t>- Bene - si disse attaccando finalmente le labbra alla bottiglia, per poggiarla poi vuota sul banco - nessuno può essere diverso da quello che è, come diceva il mio vecchio diret</w:t>
        <w:softHyphen/>
        <w:t>tore. - Una bottiglia piena sostituì subito quella vuota. Poi, lei arrivò.</w:t>
      </w:r>
    </w:p>
    <w:p>
      <w:pPr>
        <w:pStyle w:val="Normal"/>
        <w:tabs>
          <w:tab w:val="clear" w:pos="709"/>
          <w:tab w:val="left" w:pos="560" w:leader="none"/>
        </w:tabs>
        <w:bidi w:val="0"/>
        <w:ind w:right="6" w:firstLine="580"/>
        <w:jc w:val="left"/>
        <w:rPr/>
      </w:pPr>
      <w:r>
        <w:rPr/>
        <w:t>Era uno splendore, uno splendore negativo. Il trucco nero degli occhi aveva accentu</w:t>
        <w:softHyphen/>
        <w:t>ato la pelle bianca, che risplendeva sotto le luci al mercurio. Se ne vedeva molta, attraverso gli spacchi diagonali del suo vestito nero, aderente e scollato, lungo fino a metà coscia, de</w:t>
        <w:softHyphen/>
        <w:t>corato con minuscoli proiettori laser di arcobaleni. Anche i comodi stivali mili</w:t>
        <w:softHyphen/>
        <w:t>tari erano neri. Come nere erano dipinte le unghie e le labbra. Come nere erano le pietre incastonate in orecchini d'argento, di forma vagamente incaica. Quando lo vide, gli sorrise e si diresse verso di lui. Fosse stato un pò più giovane, Karen si sa</w:t>
        <w:softHyphen/>
        <w:t>rebbe distrutto con la fantasia, o vergognato da morire. Ma quando si faceva il suo mestiere, si imparava a vergognarsi di ben altro che una buccia sbagliata intorno alla pelle. Le sorrise a sua volta, stringendole la vita, mentre con l'altra mano le porgeva una birra.</w:t>
      </w:r>
    </w:p>
    <w:p>
      <w:pPr>
        <w:pStyle w:val="Normal"/>
        <w:tabs>
          <w:tab w:val="clear" w:pos="709"/>
          <w:tab w:val="left" w:pos="560" w:leader="none"/>
        </w:tabs>
        <w:bidi w:val="0"/>
        <w:ind w:right="6" w:firstLine="580"/>
        <w:jc w:val="left"/>
        <w:rPr/>
      </w:pPr>
      <w:r>
        <w:rPr/>
        <w:t>- Sembri vestito per uccidere, questa sera - lo canzonò il medico - non ti sarai messo strane idee nella testa, vero? -</w:t>
      </w:r>
    </w:p>
    <w:p>
      <w:pPr>
        <w:pStyle w:val="Normal"/>
        <w:tabs>
          <w:tab w:val="clear" w:pos="709"/>
          <w:tab w:val="left" w:pos="560" w:leader="none"/>
        </w:tabs>
        <w:bidi w:val="0"/>
        <w:ind w:right="6" w:firstLine="580"/>
        <w:jc w:val="left"/>
        <w:rPr/>
      </w:pPr>
      <w:r>
        <w:rPr/>
        <w:t>- A volte metto il vestito della domenica, quando esco con una bella pupa. Immagino sarai affamata, dopo una giornata di duro lavoro. Dove vuoi che paghi il mio debito? -</w:t>
      </w:r>
    </w:p>
    <w:p>
      <w:pPr>
        <w:pStyle w:val="Normal"/>
        <w:tabs>
          <w:tab w:val="clear" w:pos="709"/>
          <w:tab w:val="left" w:pos="560" w:leader="none"/>
        </w:tabs>
        <w:bidi w:val="0"/>
        <w:ind w:right="6" w:firstLine="580"/>
        <w:jc w:val="left"/>
        <w:rPr/>
      </w:pPr>
      <w:r>
        <w:rPr/>
        <w:t>Propose un ristorante greco, su una collina di fronte al mare, a qualche chilome</w:t>
        <w:softHyphen/>
        <w:t>tro da lì. Un tassista somalo ve li condusse in pochi minuti. Sedettero nella terrazza, dove riusciva ad arrivare il rumore del mare. Non l'odore, per fortuna c'era uno schermo di protezione olfattiva. Karen pensò che avrebbe potuto installarne uno an</w:t>
        <w:softHyphen/>
        <w:t>che nel bunker. La taverna do</w:t>
        <w:softHyphen/>
        <w:t>veva essere molto cara, a giudicare dalle tovaglie lava</w:t>
        <w:softHyphen/>
        <w:t>bili e dalle candele di vera paraffina sui tavoli. La fiammella guizzava negli occhi della donna, riempiendoli di pagliuzze di luce. Karen non aveva mai visto una cosa simile, e ne era incantato. Ordinarono un enorme su</w:t>
        <w:softHyphen/>
        <w:t>laki, che Mariella divorò innaffian</w:t>
        <w:softHyphen/>
        <w:t>dolo di Ritzina. Karen, da bravo vegetariano, fece onore ad un piatto di verdure arrostite. Scherzarono per tutta la cena, nonostante Karen volesse parlare di qualcosa di solido. Finalmente, dopo il caffè e la tradizionale pi</w:t>
        <w:softHyphen/>
        <w:t>petta di kif offerta dalla casa, Mariella si decise ad andare al sodo.</w:t>
      </w:r>
    </w:p>
    <w:p>
      <w:pPr>
        <w:pStyle w:val="Normal"/>
        <w:tabs>
          <w:tab w:val="clear" w:pos="709"/>
          <w:tab w:val="left" w:pos="560" w:leader="none"/>
        </w:tabs>
        <w:bidi w:val="0"/>
        <w:ind w:right="6" w:firstLine="580"/>
        <w:jc w:val="left"/>
        <w:rPr/>
      </w:pPr>
      <w:r>
        <w:rPr/>
        <w:t>- Mi sono accorta di te quando ho revisionato il robomedico. Non era possi</w:t>
        <w:softHyphen/>
        <w:t>bile che le olografie del tuo ginocchio fossero così uguali agli esempi che aveva in memoria. E così ho trovato le tracce delle manomissioni che facevi per non far sco</w:t>
        <w:softHyphen/>
        <w:t>prire le tue “borchie or</w:t>
        <w:softHyphen/>
        <w:t>namentali”, come le chiami. Sai, anche a noi medici danno un'infarinatura di informatica. E così ho girato qualche database, e sembra che quelli non siano gli unici gingilli che ti porti addosso. Non è vero?-</w:t>
      </w:r>
    </w:p>
    <w:p>
      <w:pPr>
        <w:pStyle w:val="Normal"/>
        <w:tabs>
          <w:tab w:val="clear" w:pos="709"/>
          <w:tab w:val="left" w:pos="560" w:leader="none"/>
        </w:tabs>
        <w:bidi w:val="0"/>
        <w:ind w:right="6" w:firstLine="580"/>
        <w:jc w:val="left"/>
        <w:rPr/>
      </w:pPr>
      <w:r>
        <w:rPr/>
        <w:t>Karen annuì silenziosamente. Finse una tensione che non aveva.</w:t>
      </w:r>
    </w:p>
    <w:p>
      <w:pPr>
        <w:pStyle w:val="Normal"/>
        <w:tabs>
          <w:tab w:val="clear" w:pos="709"/>
          <w:tab w:val="left" w:pos="560" w:leader="none"/>
        </w:tabs>
        <w:bidi w:val="0"/>
        <w:ind w:right="6" w:firstLine="580"/>
        <w:jc w:val="left"/>
        <w:rPr/>
      </w:pPr>
      <w:r>
        <w:rPr/>
        <w:t>- E, sempre secondo archivi clandestini (ma non per questo meno degni di fede), sembra che vivi in un bunker a prova di testata nucleare tattica. E sembrano un sacco di altre cose che adesso sarebbe lungo ricordare. -</w:t>
      </w:r>
    </w:p>
    <w:p>
      <w:pPr>
        <w:pStyle w:val="Normal"/>
        <w:tabs>
          <w:tab w:val="clear" w:pos="709"/>
          <w:tab w:val="left" w:pos="560" w:leader="none"/>
        </w:tabs>
        <w:bidi w:val="0"/>
        <w:ind w:right="6" w:firstLine="580"/>
        <w:jc w:val="left"/>
        <w:rPr/>
      </w:pPr>
      <w:r>
        <w:rPr/>
        <w:t>- Ognuno ha il suo passato, bella signora. -</w:t>
      </w:r>
    </w:p>
    <w:p>
      <w:pPr>
        <w:pStyle w:val="Normal"/>
        <w:tabs>
          <w:tab w:val="clear" w:pos="709"/>
          <w:tab w:val="left" w:pos="560" w:leader="none"/>
        </w:tabs>
        <w:bidi w:val="0"/>
        <w:ind w:right="6" w:firstLine="580"/>
        <w:jc w:val="left"/>
        <w:rPr/>
      </w:pPr>
      <w:r>
        <w:rPr/>
        <w:t>- Ma è del futuro che volevo parlarti. Avrai notato che ho rifiutato la tua of</w:t>
        <w:softHyphen/>
        <w:t>ferta di ...ehm... corrompermi? stamattina. So che dopo transazioni del genere la ri</w:t>
        <w:softHyphen/>
        <w:t>conoscenza di professionisti come te è minima. A volte si arriva addirittura all'in</w:t>
        <w:softHyphen/>
        <w:t>gratitudine. Volevo in</w:t>
        <w:softHyphen/>
        <w:t>vece proporti un affare. Ho per le mani due lanciatossine a medio raggio, implantabili nelle ossa del polso, ricaricabili, con mirino e teleme</w:t>
        <w:softHyphen/>
        <w:t>tro direttamente interfacciati al nervo ot</w:t>
        <w:softHyphen/>
        <w:t>tico. Cinquantamila nuovi yen. Se hai di meno da spendere, per ventimila posso inserirti delle nocche sintetiche, testate fino a settecento chili per pollice quadrato, oppure un fi</w:t>
        <w:softHyphen/>
        <w:t>schio subsonico nel naso, paraliz</w:t>
        <w:softHyphen/>
        <w:t>zante nel raggio di dieci metri e letale per uno. Inoltre, se conosci qualcuno del tuo “ambiente” interessato a questo genere di giocattoli, posso darti una percentuale, diciamo di agenzia. O magari ti interessa un pisello nuovo, ne ho giusto sottomano uno stock appena arrivato dal Brasile. Garantiti umani al novantasette per cento. -</w:t>
      </w:r>
    </w:p>
    <w:p>
      <w:pPr>
        <w:pStyle w:val="Normal"/>
        <w:tabs>
          <w:tab w:val="clear" w:pos="709"/>
          <w:tab w:val="left" w:pos="560" w:leader="none"/>
        </w:tabs>
        <w:bidi w:val="0"/>
        <w:ind w:right="6" w:firstLine="580"/>
        <w:jc w:val="left"/>
        <w:rPr/>
      </w:pPr>
      <w:r>
        <w:rPr/>
        <w:t>E così la pupa era un'aspirante doktor Frankenstein. Versione medico della mala. La storiella era plausibile, ma andava verificata.</w:t>
      </w:r>
    </w:p>
    <w:p>
      <w:pPr>
        <w:pStyle w:val="Normal"/>
        <w:tabs>
          <w:tab w:val="clear" w:pos="709"/>
          <w:tab w:val="left" w:pos="560" w:leader="none"/>
        </w:tabs>
        <w:bidi w:val="0"/>
        <w:ind w:right="6" w:firstLine="580"/>
        <w:jc w:val="left"/>
        <w:rPr/>
      </w:pPr>
      <w:r>
        <w:rPr/>
        <w:t>- D'accordo per il fischio subsonico. E' proprio il tipo di affare che mi sa</w:t>
        <w:softHyphen/>
        <w:t>rebbe stato utile in circostanze che sarebbe troppo lungo spiegare adesso. Quanto al pisello, quello che mi trapiantai l'anno scorso funziona ancora egregiamente. Ti in</w:t>
        <w:softHyphen/>
        <w:t>vito comunque a verificare di persona se c'è bisogno di un'altra protesi. -</w:t>
      </w:r>
    </w:p>
    <w:p>
      <w:pPr>
        <w:pStyle w:val="Normal"/>
        <w:tabs>
          <w:tab w:val="clear" w:pos="709"/>
          <w:tab w:val="left" w:pos="560" w:leader="none"/>
        </w:tabs>
        <w:bidi w:val="0"/>
        <w:ind w:right="6" w:firstLine="580"/>
        <w:jc w:val="left"/>
        <w:rPr/>
      </w:pPr>
      <w:r>
        <w:rPr/>
        <w:t>La sfacciataggine di certe signore diventerà proverbiale, di questo passo. Per nulla imbarazzata, Mariella rispose con una domanda:</w:t>
      </w:r>
    </w:p>
    <w:p>
      <w:pPr>
        <w:pStyle w:val="Normal"/>
        <w:tabs>
          <w:tab w:val="clear" w:pos="709"/>
          <w:tab w:val="left" w:pos="560" w:leader="none"/>
        </w:tabs>
        <w:bidi w:val="0"/>
        <w:ind w:right="6" w:firstLine="580"/>
        <w:jc w:val="left"/>
        <w:rPr/>
      </w:pPr>
      <w:r>
        <w:rPr/>
        <w:t>- Da te o da me? -</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7. Signor tamburin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La porta del loft di Melvyn K non aveva serratura né combinazione. Era sem</w:t>
        <w:softHyphen/>
        <w:t>plice</w:t>
        <w:softHyphen/>
        <w:t>mente una lastra di acciaio orrendamente pesante, che solo un uomo della sua forza poteva aprire, facendola scorrere sul binario. Era un'ottima protezione contro i topi di apparta</w:t>
        <w:softHyphen/>
        <w:t>mento, in genere scheletrici junkies magri e deboli. Mel pensava spesso che prima o poi sarebbe rimasto chiuso fuori di casa, la sera che sarebbe tor</w:t>
        <w:softHyphen/>
        <w:t>nato al nido un pò troppo stravolto. Comunque, la pesante porta non sarebbe riuscita a tenere fuori il gorilla con un occhio solo che l'aveva aggredito poco prima, proprio mentre stava per consegnare quel cazzo di software alla Haggiag Inc. Allora Mel si era incazzato sul serio, e aveva deciso di te</w:t>
        <w:softHyphen/>
        <w:t>nerselo, quel dischetto, soprattutto per evitare la vendetta degli arabi, se l'orbo fosse stato di una banda concorrente. Che casino...Dio che casino...</w:t>
      </w:r>
    </w:p>
    <w:p>
      <w:pPr>
        <w:pStyle w:val="Normal"/>
        <w:tabs>
          <w:tab w:val="clear" w:pos="709"/>
          <w:tab w:val="left" w:pos="560" w:leader="none"/>
        </w:tabs>
        <w:bidi w:val="0"/>
        <w:ind w:right="6" w:firstLine="580"/>
        <w:jc w:val="left"/>
        <w:rPr/>
      </w:pPr>
      <w:r>
        <w:rPr/>
        <w:t>Mel richiuse dietro di sé la porta e, momentaneamente al sicuro, ci si appog</w:t>
        <w:softHyphen/>
        <w:t>giò con le spalle, mentre cercava di elaborare un piano di azione. Lasciare il CD in un deposito ba</w:t>
        <w:softHyphen/>
        <w:t>gagli e avvertire gli arabi via modem? Potevano rintracciarlo. Chi era il gorilla? Non l'aveva mai visto prima, non poteva essere un vecchio nemico. E non era certo un rapinatore di strada, sembrava che sapesse quello che voleva: "dammi il CD", aveva detto. Chi lo man</w:t>
        <w:softHyphen/>
        <w:t>dava? Come lo aveva scoperto? Casotto. Solo lui sa</w:t>
        <w:softHyphen/>
        <w:t>peva che stava andando lì. Lo aveva tra</w:t>
        <w:softHyphen/>
        <w:t>dito? Oppure il tipo lo aveva fatto cantare? Accese il deck e cercò di collegarsi con il pro</w:t>
        <w:softHyphen/>
        <w:t>grammatore. Nessuna risposta, a nes</w:t>
        <w:softHyphen/>
        <w:t>suno dei suoi sette indirizzi telematici. Mel si rialzò per cercare uno stimolante. La sua scelta cadde su un costoso pacchetto di originali sigarette egiziane, tabacco biondo. Ritualmente, accese il piccolo cilindro di carta velina e cominciò ad aspi</w:t>
        <w:softHyphen/>
        <w:t>rare il fumo che si sprigionava dal tabacco che ardeva. Il cuore gli dette una frustata, il sangue prese a circolare sempre più rapidamente, il cervello sembrò gonfiarglisi come un bicipite che solleva un bilanciere. Conseguentemente, le idee presero a zampillare nella sua mente, assieme ad una moltiplicata autopercezione del suo corpo. Riusciva a sentire tutti i suoi organi, la sua pelle. E all'improvviso si accorse di un bruciore dietro la scapola sinistra, di qualcosa di estraneo sotto l'epidermide. Andò davanti all'oloregistratore e scattò un'i</w:t>
        <w:softHyphen/>
        <w:t>stantanea della sua schiena. Poi stampò l'im</w:t>
        <w:softHyphen/>
        <w:t xml:space="preserve">magine su una sottile pellicola di acetato, che fece mangiare al suo scanner rotante. Così digitalizzata, la schiena finì nel deck, dove venne ingrandita molte volte, fino a che non fu visibile il piccolo pozzo scavato dal segnalatore. </w:t>
      </w:r>
    </w:p>
    <w:p>
      <w:pPr>
        <w:pStyle w:val="Normal"/>
        <w:tabs>
          <w:tab w:val="clear" w:pos="709"/>
          <w:tab w:val="left" w:pos="560" w:leader="none"/>
        </w:tabs>
        <w:bidi w:val="0"/>
        <w:ind w:right="6" w:firstLine="580"/>
        <w:jc w:val="left"/>
        <w:rPr/>
      </w:pPr>
      <w:r>
        <w:rPr/>
        <w:t>- Che Shiva il Distruttore mangi il cuore per sette eternità a chi mi ha fatto que</w:t>
        <w:softHyphen/>
        <w:t>sto scherzo! Magari è stato l'orbo, ha attaccato briga per ficcarmi questo affare. -</w:t>
      </w:r>
    </w:p>
    <w:p>
      <w:pPr>
        <w:pStyle w:val="Normal"/>
        <w:tabs>
          <w:tab w:val="clear" w:pos="709"/>
          <w:tab w:val="left" w:pos="560" w:leader="none"/>
        </w:tabs>
        <w:bidi w:val="0"/>
        <w:ind w:right="6" w:firstLine="580"/>
        <w:jc w:val="left"/>
        <w:rPr/>
      </w:pPr>
      <w:r>
        <w:rPr/>
        <w:t>Poi, aiutato dalla nicotina, il suo corpo ricordò l'impercettibile puntura di zanzara qu</w:t>
        <w:softHyphen/>
        <w:t>ando era uscito da casa di Umberto. Solo allora ricostruì tutto, e recitò mentalmente un preghiera per colui che forse era stato un suo fu amico. Tra le altre cose, comprese di es</w:t>
        <w:softHyphen/>
        <w:t>sere in pericolo. Immediato. Ed era stato proprio lui a con</w:t>
        <w:softHyphen/>
        <w:t>durre la volpe nel pollaio! Valutò la possibilità di cedere subito il CD, poi la scartò. Da come si stavano metttendo le cose, il possesso di quell'affarino era la sua sola assicurazione sulla vita. Meglio trattare a di</w:t>
        <w:softHyphen/>
        <w:t>stanza. E telare verso un lido sicuro. Ma prima doveva togliersi la spina dal fianco. Si iniettò un anestetico locale sulla scapola, con una pistola dal lungo becco orientabile, poi prese una tenaglia a tre ganasce e, guardandosi per mezzo di un gioco di specchi, si tolse via il segnalatore. Insieme a un pezzo di carne. Poi gettò il segnalatore nel water idraulico e bloccò il pulsante di scarico. Magari l'orbo avrebbe pensato che stesse scappando via fo</w:t>
        <w:softHyphen/>
        <w:t>gne. A meno che la pulce non avesse avuto un bio-feedback, e funzionasse solo se inne</w:t>
        <w:softHyphen/>
        <w:t>stata in un soma di più di cinquanta chili, nel qual caso avrebbe smesso di segnalare una volta estratta dal corpo. Comunque, adesso era ora di muovere il culo.</w:t>
      </w:r>
    </w:p>
    <w:p>
      <w:pPr>
        <w:pStyle w:val="Normal"/>
        <w:tabs>
          <w:tab w:val="clear" w:pos="709"/>
          <w:tab w:val="left" w:pos="560" w:leader="none"/>
        </w:tabs>
        <w:bidi w:val="0"/>
        <w:ind w:right="6" w:firstLine="580"/>
        <w:jc w:val="left"/>
        <w:rPr/>
      </w:pPr>
      <w:r>
        <w:rPr/>
        <w:t>Raccolse in giro qualcosa che poteva essergli utile, riempì uno zainetto tattico con tutte le armi e le droghe che c'erano in giro, e prima di uscire rivolse alla sua casa l'ultimo sguardo, nostalgico e attento. Aveva dimenticato qualcosa, sentiva come un fastidio nell'e</w:t>
        <w:softHyphen/>
        <w:t>misfero sinistro. Girò ancora con gli occhi, poi si ricordò delle cartine. Prese il pacchettino azzurro che stava sul tavolo, lo infilò in tasca e fi</w:t>
        <w:softHyphen/>
        <w:t>nalmente andò via di casa. Una volta in strada, una delle calde, profumate, brulicanti strade del ghetto universitario, gli venne in mente che non aveva ancora una risposta all'antica domanda che tormenta il mondo: “Che fare?”</w:t>
      </w:r>
    </w:p>
    <w:p>
      <w:pPr>
        <w:pStyle w:val="Normal"/>
        <w:tabs>
          <w:tab w:val="clear" w:pos="709"/>
          <w:tab w:val="left" w:pos="560" w:leader="none"/>
        </w:tabs>
        <w:bidi w:val="0"/>
        <w:ind w:right="6" w:firstLine="580"/>
        <w:jc w:val="left"/>
        <w:rPr/>
      </w:pPr>
      <w:r>
        <w:rPr/>
        <w:t>Quando versava in quelle condizione di inquietudine ed incertezza, di norma Melvyn K chiedeva ispirazione a Dioniso. Per precauzione, depositò il suo prezioso zainetto al ba</w:t>
        <w:softHyphen/>
        <w:t>gagliaio della stazione degli hoverbus vicino al cimitero, uno di quei depositi automatici che si aprivano solo con l'impronta della mano completa. Mentre buttava il sacco di nylon nel loculo di titanio a prova di radiazioni, Mel sghignazzò pensando ai monchi che non pote</w:t>
        <w:softHyphen/>
        <w:t>vano usare quelle serrature. Magari gliela personalizzavano per l'impronta dell'uccello... Palpò il rotolo di bigliettoni nella sua tasca, poi gli venne un'idea. Tra i tanti coglioni del</w:t>
        <w:softHyphen/>
        <w:t>l'Università che rifor</w:t>
        <w:softHyphen/>
        <w:t>niva di sostanze, ce n'era uno molto meno coglione degli altri. Lo chiamava sempli</w:t>
        <w:softHyphen/>
        <w:t>cemente "Professore", senza sapere di che o di cosa. Era di razza cinese, o forse mon</w:t>
        <w:softHyphen/>
        <w:t>gola. Orientale di ceppo, comunque. L'età apparente era di quarantacinque anni, quella reale giusto del doppio. Non esagerava con i rinnovatori della pelle, e teneva il rap</w:t>
        <w:softHyphen/>
        <w:t>porto zero virgola cinque anche con gli altri trattamenti geriatrici. Diceva che vo</w:t>
        <w:softHyphen/>
        <w:t>leva vi</w:t>
        <w:softHyphen/>
        <w:t>vere esattamente il doppio degli anni che gli spettavano meno uno. Abitava nei pressi, in un gran palazzone vicino al mercato di piazza Vittorio dove, diceva lui, sottoterra c'erano misteriosi resti di templi costruiti da oscure sette fiorite ai tempi della decadenza dell'im</w:t>
        <w:softHyphen/>
        <w:t>pero romano. Diceva che in quei luoghi le correnti della terra erano benigne, e preserva</w:t>
        <w:softHyphen/>
        <w:t>vano dal male. A dire il vero il Professore sem</w:t>
        <w:softHyphen/>
        <w:t>brava un pò fuori dal mondo contempora</w:t>
        <w:softHyphen/>
        <w:t>neo, per dargli un aiuto concreto, ma quando sei in un cul-de-sac è bene ascoltare il con</w:t>
        <w:softHyphen/>
        <w:t>si</w:t>
        <w:softHyphen/>
        <w:t>glio di qualcuno completamente al di fuori della situazione. Se il problema ti assale troppo da vicino, la soluzione si vede meglio da lontano.</w:t>
      </w:r>
    </w:p>
    <w:p>
      <w:pPr>
        <w:pStyle w:val="Normal"/>
        <w:tabs>
          <w:tab w:val="clear" w:pos="709"/>
          <w:tab w:val="left" w:pos="560" w:leader="none"/>
        </w:tabs>
        <w:bidi w:val="0"/>
        <w:ind w:right="6" w:firstLine="580"/>
        <w:jc w:val="left"/>
        <w:rPr/>
      </w:pPr>
      <w:r>
        <w:rPr/>
        <w:t>Melvyn riprese lo zainetto e lo aprì. Non poteva recarsi da lui a mani vuote. Affondò le mani in mezzo a migliaia di nuovi yen di droghe: sintetiche, naturali, stimolanti, narcoti</w:t>
        <w:softHyphen/>
        <w:t>che, allucinogene, smart drugs...ecco, le smart erano le favorite del Professore. Prese va</w:t>
        <w:softHyphen/>
        <w:t>sopressina e piracetam, oltre ad una scatola di MDMA per la giovane amica vietnamita del Professore. Per sé, prese qualche pasticca di hider</w:t>
        <w:softHyphen/>
        <w:t>gina. Adesso era presentabile. Chiuse lo sportello e si incamminò. Ci mise una ven</w:t>
        <w:softHyphen/>
        <w:t>tina di minuti ad arrivare, camminando a lunghe falcate nell'umido smog di mez</w:t>
        <w:softHyphen/>
        <w:t>zogiorno. Il traffico di superficie era intenso, nelle corsie a scorrimento veloce in mezzo alla carreggiata. Sui marciapiedi di fianco, quasi ad anticipare l'esplosiva abbondanza del mercato, venditori ambulanti esponevano la loro mercanzia in una crescente densità, da uno ogni trenta metri prima del tunnel, fino alla fila ininter</w:t>
        <w:softHyphen/>
        <w:t>rotta del lato nord della piazza. Lì c'era la casa del Professore, vigilata da un compu-portiere, che gli chiese gentilmente la password. Nonostante fosse il suo de</w:t>
        <w:softHyphen/>
        <w:t>aler ufficiale, e nonostante Melvyn potesse entrare liberamente nelle case delle mi</w:t>
        <w:softHyphen/>
        <w:t>gliori dinastie della contea, il Professore non gli aveva mai affidato altro che un pass parziale, sufficiente giusto a bussare e chiamarlo, se era in casa. Digitò quella misteriosa serie di cifre (37° LE MATIN) e il viso sintetico del portiere scom</w:t>
        <w:softHyphen/>
        <w:t>parve e fu sostituito dal musetto impertinente di Giannina, la sedicenne (età reale ed apparente) amante e convivente del Professore.</w:t>
      </w:r>
    </w:p>
    <w:p>
      <w:pPr>
        <w:pStyle w:val="Normal"/>
        <w:tabs>
          <w:tab w:val="clear" w:pos="709"/>
          <w:tab w:val="left" w:pos="560" w:leader="none"/>
        </w:tabs>
        <w:bidi w:val="0"/>
        <w:ind w:right="6" w:firstLine="580"/>
        <w:jc w:val="left"/>
        <w:rPr/>
      </w:pPr>
      <w:r>
        <w:rPr/>
        <w:t>- Sei tu, signor tamburino, che ci fai una sorpresa! Sali, avevo giusto bisogno dei tuoi servigi! -</w:t>
      </w:r>
    </w:p>
    <w:p>
      <w:pPr>
        <w:pStyle w:val="Normal"/>
        <w:tabs>
          <w:tab w:val="clear" w:pos="709"/>
          <w:tab w:val="left" w:pos="560" w:leader="none"/>
        </w:tabs>
        <w:bidi w:val="0"/>
        <w:ind w:right="6" w:firstLine="580"/>
        <w:jc w:val="left"/>
        <w:rPr/>
      </w:pPr>
      <w:r>
        <w:rPr/>
        <w:t>L'appartamento del Professore occupava gran parte del settimo piano di quel caser</w:t>
        <w:softHyphen/>
        <w:t>mone. Il suo studio e le sue stanze private, dove nessun ospite veniva mai am</w:t>
        <w:softHyphen/>
        <w:t>messo, occu</w:t>
        <w:softHyphen/>
        <w:t>pavano metà dello spazio, l'altra metà costituiva un unico stanzone, lungo abbastanza per poterci tirare con l'arco - cosa che il Professore effettivamente faceva. Il linoleum sul pa</w:t>
        <w:softHyphen/>
        <w:t>vimento era nero, come la seta che copriva le pareti, come i pesanti tendaggi che scher</w:t>
        <w:softHyphen/>
        <w:t>mavano le alte finestre. Il tutto però non era così oppres</w:t>
        <w:softHyphen/>
        <w:t>sivo come la descrizione po</w:t>
        <w:softHyphen/>
        <w:t>trebbe far sembrare. Su una mensola c'era un impianto stereo d'epoca, Nakamichi serie Mille con frontale a quarantacinque gradi. Acceso, diffondeva un'aria d'opera. Wally, natu</w:t>
        <w:softHyphen/>
        <w:t>ralmente, la sua preferita. Il Professore era immerso in una vasca d'acqua bollente in mezzo alla stanza. Fumava un sigaro, pro</w:t>
        <w:softHyphen/>
        <w:t>babilmente un Avana, importato quando le piantagioni cubane non erano state di</w:t>
        <w:softHyphen/>
        <w:t>strutte da un misterioso virus e quell'aroma era diventato, per molti, solo un ri</w:t>
        <w:softHyphen/>
        <w:t>cordo. Ma la lotta per il predominio sul mercato della droga è feroce, e le delicate farfalle della memoria ne sono spesso le prime vittime.</w:t>
      </w:r>
    </w:p>
    <w:p>
      <w:pPr>
        <w:pStyle w:val="Normal"/>
        <w:tabs>
          <w:tab w:val="clear" w:pos="709"/>
          <w:tab w:val="left" w:pos="560" w:leader="none"/>
        </w:tabs>
        <w:bidi w:val="0"/>
        <w:ind w:right="6" w:firstLine="580"/>
        <w:jc w:val="left"/>
        <w:rPr/>
      </w:pPr>
      <w:r>
        <w:rPr/>
        <w:t>- Normalmente vieni il sabato mattina, per la fornitura settimanale, e oggi è solo mercoledì. E' raro che arrivi non chiamato, mio colorato amico. Cosa c'è di nuovo, pro</w:t>
        <w:softHyphen/>
        <w:t>dotti, informazioni, o magari ti servono ripetizioni? - disse tra una nuvo</w:t>
        <w:softHyphen/>
        <w:t>letta di fumo e l'al</w:t>
        <w:softHyphen/>
        <w:t>tra.</w:t>
      </w:r>
    </w:p>
    <w:p>
      <w:pPr>
        <w:pStyle w:val="Normal"/>
        <w:tabs>
          <w:tab w:val="clear" w:pos="709"/>
          <w:tab w:val="left" w:pos="560" w:leader="none"/>
        </w:tabs>
        <w:bidi w:val="0"/>
        <w:ind w:right="6" w:firstLine="580"/>
        <w:jc w:val="left"/>
        <w:rPr/>
      </w:pPr>
      <w:r>
        <w:rPr/>
        <w:t>- La ricerca chimica langue, in questo delicato momento storico, caro Professore - ri</w:t>
        <w:softHyphen/>
        <w:t>spose Mel lanciando a Giannina, che pattinava lì attorno, le scatolette che si era messo in tasca - Porto le solite, stucchevoli sostanze. Questa volta la forni</w:t>
        <w:softHyphen/>
        <w:t>tura è gratuita, ma rischia di essere l'ultima. -</w:t>
      </w:r>
    </w:p>
    <w:p>
      <w:pPr>
        <w:pStyle w:val="Normal"/>
        <w:tabs>
          <w:tab w:val="clear" w:pos="709"/>
          <w:tab w:val="left" w:pos="560" w:leader="none"/>
        </w:tabs>
        <w:bidi w:val="0"/>
        <w:ind w:right="6" w:firstLine="580"/>
        <w:jc w:val="left"/>
        <w:rPr/>
      </w:pPr>
      <w:r>
        <w:rPr/>
        <w:t>- Non fare la scena per aumentare il prezzo, nipote di un cambiavalute bielo</w:t>
        <w:softHyphen/>
        <w:t>russo. Ti ho sempre pagato quanto mi hai chiesto, senza protestare. O forse vuoi dire che intendi emendarti dei tuoi peccati, e ti ritiri a vivere in un monastero zen, a mangiare germogli di riso e meditare seduto sui talloni? -</w:t>
      </w:r>
    </w:p>
    <w:p>
      <w:pPr>
        <w:pStyle w:val="Normal"/>
        <w:tabs>
          <w:tab w:val="clear" w:pos="709"/>
          <w:tab w:val="left" w:pos="560" w:leader="none"/>
        </w:tabs>
        <w:bidi w:val="0"/>
        <w:ind w:right="6" w:firstLine="580"/>
        <w:jc w:val="left"/>
        <w:rPr/>
      </w:pPr>
      <w:r>
        <w:rPr/>
        <w:t>- Il casino è più grosso Professore. Ieri mattina trovo un pirata, alla biblioteca, con uno strano software. Glielo sequestro, e scopro che è roba più segreta di quella militare, qualcosa che puzza di yakuza e fedayn insieme, pensa te. Lo analizzo, e mentre lo sto per ridare agli arabi (onde evitare ulteriori fastidi) un gorilla mi salta addosso per rubarmelo, una montagna di muscoli tipo veterano di guerra, ma stu</w:t>
        <w:softHyphen/>
        <w:t>pido abbastanza per noi gente di città. Con un occhio solo e una tuta nera. Io lo stendo e me la filo. Ma quello mi aveva piazzato una spia addosso, e mi ritrovo con il rifugio bruciato. Ma al gorilla posso ancora sfuggire. Quello che è incasinato è il CD: dopo alcuni programmi assassini c'è soltanto il nome di Allah ripetuto per il settanta per cento dello spazio di un CD-ROM. Hai presente quante volte sono? -</w:t>
      </w:r>
    </w:p>
    <w:p>
      <w:pPr>
        <w:pStyle w:val="Normal"/>
        <w:tabs>
          <w:tab w:val="clear" w:pos="709"/>
          <w:tab w:val="left" w:pos="560" w:leader="none"/>
        </w:tabs>
        <w:bidi w:val="0"/>
        <w:ind w:right="6" w:firstLine="580"/>
        <w:jc w:val="left"/>
        <w:rPr/>
      </w:pPr>
      <w:r>
        <w:rPr/>
        <w:t>- E così il vecchio Nick Fury è di nuovo sulla breccia, e viene a prendersela con il mio farmacista privato. Pensavo avesse smesso, si era sistemato a Nuova Batavia come capo sorvegliante in una piantagione. Devi stare attento, Melvyn K, quello è un uomo pericoloso e vendicativo. Adesso dai a Giannina il CD. - Mel ob</w:t>
        <w:softHyphen/>
        <w:t>bedì, poi la piccola raggiunse patti</w:t>
        <w:softHyphen/>
        <w:t>nando l'impianto audio e inserì il disco in un CD-player. L'effetto fu straordinario. I pro</w:t>
        <w:softHyphen/>
        <w:t>grammi assassini, i virus, gli intrusori e gli antiintrusori produssero un concerto di serpenti. Sibili quanti non se ne poteva immaginare, minacciosi e perversi. Mel si vide confortato nella sua decisione di di</w:t>
        <w:softHyphen/>
        <w:t>sfarsi al più presto di quello schifo. Poi il CD intonò una lugubre nenia, comin</w:t>
        <w:softHyphen/>
        <w:t>ciando a ripetere il Sacro Nome. Giannina sgranò gli occhi, ed obbedendo ad un cenno del Professore spense l'orrida cantilena, sostituendola con la celestiale voce di Wilhelmina Wiggins-Fernandez. Riportò il disco a Mel, che lo ripose nel suo giub</w:t>
        <w:softHyphen/>
        <w:t>botto.</w:t>
      </w:r>
    </w:p>
    <w:p>
      <w:pPr>
        <w:pStyle w:val="Normal"/>
        <w:tabs>
          <w:tab w:val="clear" w:pos="709"/>
          <w:tab w:val="left" w:pos="560" w:leader="none"/>
        </w:tabs>
        <w:bidi w:val="0"/>
        <w:ind w:right="6" w:firstLine="580"/>
        <w:jc w:val="left"/>
        <w:rPr/>
      </w:pPr>
      <w:r>
        <w:rPr/>
        <w:t>- Hai un'idea di cosa possa significare questa malsana cantilena, Professore? -</w:t>
      </w:r>
    </w:p>
    <w:p>
      <w:pPr>
        <w:pStyle w:val="Normal"/>
        <w:tabs>
          <w:tab w:val="clear" w:pos="709"/>
          <w:tab w:val="left" w:pos="560" w:leader="none"/>
        </w:tabs>
        <w:bidi w:val="0"/>
        <w:ind w:right="6" w:firstLine="580"/>
        <w:jc w:val="left"/>
        <w:rPr/>
      </w:pPr>
      <w:r>
        <w:rPr/>
        <w:t>- E' forse la tua religione salutista che ti fa giudicare così affrettatamente, caro Mel. Questa è un mantra per l'evocazione di forze superiori, usato per secoli da una setta di dervisci scismatici del Pamir. Questo mantra è una grande arma, occorre sia manovrato da mani sagge e pie, come non ce ne sono quasi più. Come e perché sia stato digitalizzato, lo ignoro, ma sento un grande pericolo nell'aria. Proprio oggi è arrivata nella contea una pre</w:t>
        <w:softHyphen/>
        <w:t>senza malvagia, che in qualche modo si incrocierà con le nostre esistenze. E chissà che due malvagità vicine non si moltiplichino a vi</w:t>
        <w:softHyphen/>
        <w:t>cenda. E adesso, addio. Per nuove consulenze, stesso prezzo. E se dovessi morire prima di sabato, passa la tua clientela a qualcun altro. -</w:t>
      </w:r>
    </w:p>
    <w:p>
      <w:pPr>
        <w:pStyle w:val="Normal"/>
        <w:tabs>
          <w:tab w:val="clear" w:pos="709"/>
          <w:tab w:val="left" w:pos="560" w:leader="none"/>
        </w:tabs>
        <w:bidi w:val="0"/>
        <w:ind w:right="6" w:firstLine="580"/>
        <w:jc w:val="left"/>
        <w:rPr/>
      </w:pPr>
      <w:r>
        <w:rPr/>
        <w:t>- Che la nottola sia con te, indagatore di anime! - lo salutò Mel, mentre Giannina lo accompagnava alla porta.</w:t>
      </w:r>
    </w:p>
    <w:p>
      <w:pPr>
        <w:pStyle w:val="Normal"/>
        <w:tabs>
          <w:tab w:val="clear" w:pos="709"/>
          <w:tab w:val="left" w:pos="560" w:leader="none"/>
        </w:tabs>
        <w:bidi w:val="0"/>
        <w:ind w:right="6" w:firstLine="580"/>
        <w:jc w:val="left"/>
        <w:rPr/>
      </w:pPr>
      <w:r>
        <w:rPr/>
        <w:t>- Cerca di venire per la festa di martedì prossimo, e porta la giusta dose di bumba. - lo salutò la bambina.</w:t>
      </w:r>
    </w:p>
    <w:p>
      <w:pPr>
        <w:pStyle w:val="Normal"/>
        <w:tabs>
          <w:tab w:val="clear" w:pos="709"/>
          <w:tab w:val="left" w:pos="560" w:leader="none"/>
        </w:tabs>
        <w:bidi w:val="0"/>
        <w:ind w:right="6" w:firstLine="580"/>
        <w:jc w:val="left"/>
        <w:rPr/>
      </w:pPr>
      <w:r>
        <w:rPr/>
        <w:t>Quando fu in strada, in mezzo al mercato, fece una chiamata dall'olofono pubblico, poi Mel si ricordò del suo proposito, e comprò due bottiglie di vodka siberiana in una bancarella. raggiunse un posto che conosceva lui e pochi altri, un can</w:t>
        <w:softHyphen/>
        <w:t xml:space="preserve">tuccio solitario in mezzo a rovine tranquille da secoli, rivolse la faccia verso il sole (o almeno, dove avrebbe dovuto trovarsi il sole oltre la spessa cortina di fumo) e, metodicamente, cominciò a bere. Quando cominciarono a venirgli le visioni, le stelle brillavano il cielo. </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8. A Cesare quel che è di Cesar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Robert è furioso. Una gelida furia lo scuote, sta in piedi e vibra di rabbia, che, re</w:t>
        <w:softHyphen/>
        <w:t>pressa, gli drizza i capelli e i peli delle spalle. Cerca di dominarsi, si mette a camminare nel suo studio a grandi passi, calpestando la folta moquette come se vo</w:t>
        <w:softHyphen/>
        <w:t>lesse schiacciare la faccia del suo nemico. Che memorabili coglioni i giapponesi, che inenarrabile coglione quel Goto, uscito da chissà quale culo di chissà quale bal</w:t>
        <w:softHyphen/>
        <w:t>dracca. Chi si era andato a trovare per mettergli alle costole? Quell'infedele di Nick Fury. Buono soltanto per arrostire i figli di Allah, ma dopo che qualcun altro li aveva catturati. Robert aspettava la visita dell'emissario di Osamu Goto, quel pomeriggio, ma non si era aspettato che l'emissario prendesse le fat</w:t>
        <w:softHyphen/>
        <w:t>tezze del nerbo</w:t>
        <w:softHyphen/>
        <w:t>ruto mercenario. Aveva pensato che gli arrivare un occhialuto e segaligno ingegnere giapponese, con il viso tirato e gli occhiali tondi cerchiati di metallo. Uno, al</w:t>
        <w:softHyphen/>
        <w:t>meno, che non avesse combattuto una jihad. E che non dovesse, per strani giri di vendette trasversali imposte dal codice d'onore del suo clan, essere ammazzato a vista come la più immonda delle bestie. Ma l'affare con i giapponesi era troppo importante, non solo per la sua famiglia, ma per tutti i clan di Beirut e Sidone, e allora doveva frenarsi e rimandare la sua vendetta. Ma rimandare le vendette, a meno di non avere la pazienza orientale, fa male al fegato e al morale. Questo è il primo motivo per cui Robert Haggiag schiuma di rabbia impotente.</w:t>
      </w:r>
    </w:p>
    <w:p>
      <w:pPr>
        <w:pStyle w:val="Normal"/>
        <w:tabs>
          <w:tab w:val="clear" w:pos="709"/>
          <w:tab w:val="left" w:pos="560" w:leader="none"/>
        </w:tabs>
        <w:bidi w:val="0"/>
        <w:ind w:right="6" w:firstLine="580"/>
        <w:jc w:val="left"/>
        <w:rPr/>
      </w:pPr>
      <w:r>
        <w:rPr/>
        <w:t>E poi, fosse almeno servito a qualcosa, quella montagna di merda tenuta in</w:t>
        <w:softHyphen/>
        <w:t>sieme da una tuta da combattimento. Glielo avevano portato semisvenuto tre suoi poliziotti privati, e nemmeno quelli della guardia scelta, per non dire dei suoi fe</w:t>
        <w:softHyphen/>
        <w:t>dayn, il corpo d'élite della Falange. No, tre poliziotti qualunque, padri di famiglia a duemila nuovi yen al mese, con la panza e il fiato grosso, quelli che controllano che nessuno faccia il furbo nella fila e aiutano i bambini ad attraversare la strada. Erano riusciti a metterlo a terra nel giro di due secondi, questo tanto decantato mercenario, la “macchina di morte”, come lo chiamavano nel Maghreb, ai tempi della guerra. Lo aveva avuto in mano, poteva ucciderlo con uno stuzzi</w:t>
        <w:softHyphen/>
        <w:t>cadenti, e aveva dovuto farlo rinvenire, curarlo e -addirittura- scusarsi per i colpi che gli avevano dato i suoi uomini, ai quali era toccata, come ricompensa per il loro eccellente ope</w:t>
        <w:softHyphen/>
        <w:t>rato, una solenne lavata di capo. Ma come potevano sapere, quei poveracci, che sta</w:t>
        <w:softHyphen/>
        <w:t xml:space="preserve">vano dalla stessa parte? </w:t>
      </w:r>
    </w:p>
    <w:p>
      <w:pPr>
        <w:pStyle w:val="Normal"/>
        <w:tabs>
          <w:tab w:val="clear" w:pos="709"/>
          <w:tab w:val="left" w:pos="560" w:leader="none"/>
        </w:tabs>
        <w:bidi w:val="0"/>
        <w:ind w:right="6" w:firstLine="580"/>
        <w:jc w:val="left"/>
        <w:rPr/>
      </w:pPr>
      <w:r>
        <w:rPr/>
        <w:t>E poi, dalla stessa parte. Dopo i convenevoli e le scuse, lo aveva affidato al sergente Mohamed, suo luogotenente per le questioni militari, e gli aveva permesso di mettere il naso nelle operazioni di ricerca del software perduto. E mentre Mohamed metteva l'infe</w:t>
        <w:softHyphen/>
        <w:t>dele al corrente (senza sapere chi fosse realmente, perché Mohamed non aveva l'autocon</w:t>
        <w:softHyphen/>
        <w:t>trollo di Robert, e certe volte la sua mano era più ra</w:t>
        <w:softHyphen/>
        <w:t>pida del suo cervello, quando aveva un coltello in mano e un infedele vicino) arriva la telefonata. Aveva bypassato cinque segrete</w:t>
        <w:softHyphen/>
        <w:t>rie, doveva trattarsi di un freak piuttosto competente.</w:t>
      </w:r>
    </w:p>
    <w:p>
      <w:pPr>
        <w:pStyle w:val="Normal"/>
        <w:tabs>
          <w:tab w:val="clear" w:pos="709"/>
          <w:tab w:val="left" w:pos="560" w:leader="none"/>
        </w:tabs>
        <w:bidi w:val="0"/>
        <w:ind w:right="6" w:firstLine="580"/>
        <w:jc w:val="left"/>
        <w:rPr/>
      </w:pPr>
      <w:r>
        <w:rPr/>
        <w:t>- Monsieur Haggiag, può terminare la sua guerra santa. Ho trovato io, per puro caso, la musica che la interessa, ricorda, quel vecchio gruppo che si chiamava Sahara Electric Trash Band, specializzati in musica sacra. Stavo riportandoglielo, ero arri</w:t>
        <w:softHyphen/>
        <w:t>vato alla sua filiale romana, quando i vostri poliziotti mi hanno salvato da un ener</w:t>
        <w:softHyphen/>
        <w:t>gumeno con una benda su un occhio che cercava proprio quel disco. Ma dico io, nel</w:t>
        <w:softHyphen/>
        <w:t>l'epoca della riproducibilità tecnica, stampatene più copie! Questi fan arrabbiati io proprio non li capisco. Comunque, se la faida si considera chiusa (e per me non è mai stata aperta) io la musica gliela do anche sta</w:t>
        <w:softHyphen/>
        <w:t>notte, alla sola condizione che mi protegga da chi ha mandato il monoftalmo. O almeno, che gli faccia sapere che la musica non è più in mano mia. Ci pensi su, e la richiamo dopo cena. Sì, sono anch'io nella contea romana. E vorrei continuare a starci, vivo e verticale. Insch'Allah. -</w:t>
      </w:r>
    </w:p>
    <w:p>
      <w:pPr>
        <w:pStyle w:val="Normal"/>
        <w:tabs>
          <w:tab w:val="clear" w:pos="709"/>
          <w:tab w:val="left" w:pos="560" w:leader="none"/>
        </w:tabs>
        <w:bidi w:val="0"/>
        <w:ind w:right="6" w:firstLine="580"/>
        <w:jc w:val="left"/>
        <w:rPr/>
      </w:pPr>
      <w:r>
        <w:rPr/>
        <w:t>E così quel cane infedele aveva rovinato tutto. Potevano avere già in mano la loro preda, rimettere a posto l'ultimo tassello del mosaico e far partire l'opera</w:t>
        <w:softHyphen/>
        <w:t>zione, e invece quello stronzo vuole fare il supereroe, prendersi con la forza quello che ci davano con la dolcezza. E non mi ha nemmeno detto niente, il bastardo. Era per caso davanti alla filiale, voleva “familiarizzarsi con l'ambiente”, diceva. E in</w:t>
        <w:softHyphen/>
        <w:t>vece sapeva che stava arrivando la merce, e ha voluto fare l'eroe. A meno che non fosse d'accordo con Goto, e i giapponesi stiano tirando a fregarci. Ma se il giappo</w:t>
        <w:softHyphen/>
        <w:t>nese vuole la guerra, lo riduco come Nagasaki. Ma non può volere la guerra, l'affare è troppo ricco, per tutti e due. E abbiamo bisogno l'uno dell'altro. Ma diffidare è meglio che fidarsi. E allora punzecchiamo un pò il limoncino, ve</w:t>
        <w:softHyphen/>
        <w:t>diamo fin dove si scopre.</w:t>
      </w:r>
    </w:p>
    <w:p>
      <w:pPr>
        <w:pStyle w:val="Normal"/>
        <w:tabs>
          <w:tab w:val="clear" w:pos="709"/>
          <w:tab w:val="left" w:pos="560" w:leader="none"/>
        </w:tabs>
        <w:bidi w:val="0"/>
        <w:ind w:right="6" w:firstLine="580"/>
        <w:jc w:val="left"/>
        <w:rPr/>
      </w:pPr>
      <w:r>
        <w:rPr/>
        <w:t>Robert Haggiag decide di smettere con le riflessioni e passa all'azione. Attraverso una linea personale, segreta e plurischermata, si collega alla scrivania del giapponese. Osamu Goto in persona gli risponde, e lo guarda con aria tranquilla dall'altra parte dell'oloschermo telefonico. Aspetta che lui parli. Dannata pazienza orientale. Ma vedrai che imparerai qual</w:t>
        <w:softHyphen/>
        <w:t>cosa da questo levantino.</w:t>
      </w:r>
    </w:p>
    <w:p>
      <w:pPr>
        <w:pStyle w:val="Normal"/>
        <w:tabs>
          <w:tab w:val="clear" w:pos="709"/>
          <w:tab w:val="left" w:pos="560" w:leader="none"/>
        </w:tabs>
        <w:bidi w:val="0"/>
        <w:ind w:right="6" w:firstLine="580"/>
        <w:jc w:val="left"/>
        <w:rPr/>
      </w:pPr>
      <w:r>
        <w:rPr/>
        <w:t>- Ho avuto modo di incontrare il vostro plenipotenziario, Goto-san. - Fa ca</w:t>
        <w:softHyphen/>
        <w:t>dere un pesante silenzio, che si ispessisce con il passare dei secondi.</w:t>
      </w:r>
    </w:p>
    <w:p>
      <w:pPr>
        <w:pStyle w:val="Normal"/>
        <w:tabs>
          <w:tab w:val="clear" w:pos="709"/>
          <w:tab w:val="left" w:pos="560" w:leader="none"/>
        </w:tabs>
        <w:bidi w:val="0"/>
        <w:ind w:right="6" w:firstLine="580"/>
        <w:jc w:val="left"/>
        <w:rPr/>
      </w:pPr>
      <w:r>
        <w:rPr/>
        <w:t>- Non lo definirei precisamente un plenipotenziario, Monsieur Haggiag - ri</w:t>
        <w:softHyphen/>
        <w:t>sponde calmo l'ingegnere - Diciamo che si tratta soltanto un prolungamento del mio occhio, che preferisco avere sul luogo dell'azione, specie dopo che la “</w:t>
      </w:r>
      <w:r>
        <w:rPr>
          <w:i/>
        </w:rPr>
        <w:t>musica</w:t>
      </w:r>
      <w:r>
        <w:rPr/>
        <w:t>” non si trova più nelle nostre mani.- La voce pacata di Goto aveva assunto una lieve, ma per</w:t>
        <w:softHyphen/>
        <w:t>cettibile, sfumatura di rimprovero, nell'ultima parte della frase. Robert reagisce du</w:t>
        <w:softHyphen/>
        <w:t>ramente:</w:t>
      </w:r>
    </w:p>
    <w:p>
      <w:pPr>
        <w:pStyle w:val="Normal"/>
        <w:tabs>
          <w:tab w:val="clear" w:pos="709"/>
          <w:tab w:val="left" w:pos="560" w:leader="none"/>
        </w:tabs>
        <w:bidi w:val="0"/>
        <w:ind w:right="6" w:firstLine="580"/>
        <w:jc w:val="left"/>
        <w:rPr/>
      </w:pPr>
      <w:r>
        <w:rPr/>
        <w:t>- Vi ricordo che la responsabilità dell'operazione, da Gaza alla contea ro</w:t>
        <w:softHyphen/>
        <w:t>mana, è inte</w:t>
        <w:softHyphen/>
        <w:t>ramente mia e ne rispondo anche con la testa, se sarà necessario. - Rabbrividisce, ma non lo dà a vedere. Sa che suo padre gliela taglierà sul serio, se fallisce. “Perdono” era una pa</w:t>
        <w:softHyphen/>
        <w:t>rola che il suo clan doveva ancora imparare - Le opera</w:t>
        <w:softHyphen/>
        <w:t>zioni di recupero stanno andando avanti con la massima celerità e da domani il pro</w:t>
        <w:softHyphen/>
        <w:t>gramma riprenderà regolarmente. Del re</w:t>
        <w:softHyphen/>
        <w:t>sto, l'operazione dovrà concludersi soltanto domenica. La tabella di marcia è ancora rego</w:t>
        <w:softHyphen/>
        <w:t>lare. E allora che significa l'intervento del vostro scagnozzo, Goto-san? - L'asprezza delle sue parole è tagliente.</w:t>
      </w:r>
    </w:p>
    <w:p>
      <w:pPr>
        <w:pStyle w:val="Normal"/>
        <w:tabs>
          <w:tab w:val="clear" w:pos="709"/>
          <w:tab w:val="left" w:pos="560" w:leader="none"/>
        </w:tabs>
        <w:bidi w:val="0"/>
        <w:ind w:right="6" w:firstLine="580"/>
        <w:jc w:val="left"/>
        <w:rPr/>
      </w:pPr>
      <w:r>
        <w:rPr/>
        <w:t>Osamu Goto non riesce a controllare un moto di stupore. Sincero? O abil</w:t>
        <w:softHyphen/>
        <w:t>mente si</w:t>
        <w:softHyphen/>
        <w:t>mu</w:t>
        <w:softHyphen/>
        <w:t>lato? Comunque Robert gli spiega paziente gli avvenimenti della mat</w:t>
        <w:softHyphen/>
        <w:t>tina. La merce quasi consegnata. Il fallimento del mercenario. Non gli dice che è l'obiettivo di una vendetta. Ci sarà tempo, quando sarà stata eseguita.</w:t>
      </w:r>
    </w:p>
    <w:p>
      <w:pPr>
        <w:pStyle w:val="Normal"/>
        <w:tabs>
          <w:tab w:val="clear" w:pos="709"/>
          <w:tab w:val="left" w:pos="560" w:leader="none"/>
        </w:tabs>
        <w:bidi w:val="0"/>
        <w:ind w:right="6" w:firstLine="580"/>
        <w:jc w:val="left"/>
        <w:rPr/>
      </w:pPr>
      <w:r>
        <w:rPr/>
        <w:t>- Capite, Goto-san, proprio mentre vogliono consegnarci quello che cer</w:t>
        <w:softHyphen/>
        <w:t>chiamo, il vostro scimmione salta su e rovina tutto. Anch'io cederei all'ira, se mi vo</w:t>
        <w:softHyphen/>
        <w:t>lessero forzare a fare ciò che sto facendo volontariamente. Voi adesso mettete la museruola al vostro cane da caccia, e questa notte andrò io stesso a recuperare il no</w:t>
        <w:softHyphen/>
        <w:t xml:space="preserve">stro ... ehm, spartito. Da solo. - </w:t>
      </w:r>
    </w:p>
    <w:p>
      <w:pPr>
        <w:pStyle w:val="Normal"/>
        <w:tabs>
          <w:tab w:val="clear" w:pos="709"/>
          <w:tab w:val="left" w:pos="560" w:leader="none"/>
        </w:tabs>
        <w:bidi w:val="0"/>
        <w:ind w:right="6" w:firstLine="580"/>
        <w:jc w:val="left"/>
        <w:rPr/>
      </w:pPr>
      <w:r>
        <w:rPr/>
        <w:t>- Se le cose sono andate come le avete descritte, avete tutte le mie scuse, Monsieur Haggiag. Le esuberanze del mercenario saranno calmate, e fino a domani potrete lavorare senza il mio occhio. E se stanotte l'operazione andrà in porto, abbia la compiacenza di chiamarmi. A qualunque ora. Anch'io debbo rendere conto a qualcuno.    -</w:t>
      </w:r>
    </w:p>
    <w:p>
      <w:pPr>
        <w:pStyle w:val="Normal"/>
        <w:tabs>
          <w:tab w:val="clear" w:pos="709"/>
          <w:tab w:val="left" w:pos="560" w:leader="none"/>
        </w:tabs>
        <w:bidi w:val="0"/>
        <w:ind w:right="6" w:firstLine="580"/>
        <w:jc w:val="left"/>
        <w:rPr/>
      </w:pPr>
      <w:r>
        <w:rPr/>
        <w:t>- Sarà mia cura, Goto-san, mia cura personale. A proposito, vi aspetto domani a co</w:t>
        <w:softHyphen/>
        <w:t>lazione a casa mia. Voglio presentarvi Domingos, il personaggio di cui vi ho parlato. -</w:t>
      </w:r>
    </w:p>
    <w:p>
      <w:pPr>
        <w:pStyle w:val="Normal"/>
        <w:tabs>
          <w:tab w:val="clear" w:pos="709"/>
          <w:tab w:val="left" w:pos="560" w:leader="none"/>
        </w:tabs>
        <w:bidi w:val="0"/>
        <w:ind w:right="6" w:firstLine="580"/>
        <w:jc w:val="left"/>
        <w:rPr/>
      </w:pPr>
      <w:r>
        <w:rPr/>
        <w:t>Goto accetta e toglie la comunicazione. Robert si lascia andare a una rumo</w:t>
        <w:softHyphen/>
        <w:t>rosa sequela di bestemmie. Allah lo perdonerà, se l'operazione riesce. Se no, andrà di persona a spie</w:t>
        <w:softHyphen/>
        <w:t xml:space="preserve">gargli la sua empietà. </w:t>
      </w:r>
    </w:p>
    <w:p>
      <w:pPr>
        <w:pStyle w:val="Normal"/>
        <w:tabs>
          <w:tab w:val="clear" w:pos="709"/>
          <w:tab w:val="left" w:pos="560" w:leader="none"/>
        </w:tabs>
        <w:bidi w:val="0"/>
        <w:ind w:right="6" w:firstLine="580"/>
        <w:jc w:val="left"/>
        <w:rPr/>
      </w:pPr>
      <w:r>
        <w:rPr/>
        <w:t>Toglie le barriere antiintrusione alla stanza, adesso, e quasi nello stesso mo</w:t>
        <w:softHyphen/>
        <w:t>mento la testa bionda di Majka fa capolino dalla porta accostata, e gli annuncia che il suo amico bra</w:t>
        <w:softHyphen/>
        <w:t>si</w:t>
        <w:softHyphen/>
        <w:t>liano è arrivato due ore fa. Si è sistemato, lavato e riposato, e adesso è in salotto che lo aspetta. Robert cinge la vita di lei con un braccio e in</w:t>
        <w:softHyphen/>
        <w:t>sieme vanno dal mago.</w:t>
      </w:r>
    </w:p>
    <w:p>
      <w:pPr>
        <w:pStyle w:val="Normal"/>
        <w:tabs>
          <w:tab w:val="clear" w:pos="709"/>
          <w:tab w:val="left" w:pos="560" w:leader="none"/>
        </w:tabs>
        <w:bidi w:val="0"/>
        <w:ind w:right="6" w:firstLine="580"/>
        <w:jc w:val="left"/>
        <w:rPr/>
      </w:pPr>
      <w:r>
        <w:rPr/>
        <w:t>Domingos li aspetta nel salotto azzurro. E' un bell'uomo, almeno secondo il gusto brasiliano. Dimostra quasi quarant'anni, ma nessuno conosce quale sia la sua vera età. Parla più spesso del passato che del futuro, e a volte il suo sguardo sembra così antico che viene il sospetto che abbia incontrato la vostra precedente incarna</w:t>
        <w:softHyphen/>
        <w:t>zione di persona, piuttosto che con qualche altro corpo. Il viso è quadrato, tran</w:t>
        <w:softHyphen/>
        <w:t>quillo, la pelle quasi disseccata dal sole. Gli occhi sono azzurri, i capelli castani. Il corpo è tozzo, ma si muove con agilità, quando si solleva dalla sedia e viene incon</w:t>
        <w:softHyphen/>
        <w:t>tro a Robert, abbracciandolo come un vecchio amico. Ed è così, infatti. Domingos era amico di un altro Robert Haggiag, il padre di suo padre, che aveva fatto giocare sulle ginocchia. Robert il giovane è sempre un pò sconcertato dalla gio</w:t>
        <w:softHyphen/>
        <w:t>vialità che quest'uomo gli dimostra, lo stesso uomo che lui ricorda combattente in uni</w:t>
        <w:softHyphen/>
        <w:t>forme trent'anni prima tra le rovine di Beirut. Lui giocava sotto il tavolo con un kala</w:t>
        <w:softHyphen/>
        <w:t>sh</w:t>
        <w:softHyphen/>
        <w:t>nikov di legno. Poi Domingos bacia la mano della contessa von Schabenbeck, ri</w:t>
        <w:softHyphen/>
        <w:t>volgendole dei complimenti non banali. Majka riesce a vedere la sua aura per un at</w:t>
        <w:softHyphen/>
        <w:t>timo, è quasi rossa, e le riesce sottilmente inquietante. Poi Domingos si controlla e l'aura sparisce.</w:t>
      </w:r>
    </w:p>
    <w:p>
      <w:pPr>
        <w:pStyle w:val="Normal"/>
        <w:tabs>
          <w:tab w:val="clear" w:pos="709"/>
          <w:tab w:val="left" w:pos="560" w:leader="none"/>
        </w:tabs>
        <w:bidi w:val="0"/>
        <w:ind w:right="6" w:firstLine="580"/>
        <w:jc w:val="left"/>
        <w:rPr/>
      </w:pPr>
      <w:r>
        <w:rPr/>
        <w:t>- Il tuo arrivo porta fortuna, caro Domingos. La gazza ladra vuole riportare lo spec</w:t>
        <w:softHyphen/>
        <w:t>chietto luccicante che ha trovato. Ci si è riflessa e non si è trovata bella. - esordisce Robert.</w:t>
      </w:r>
    </w:p>
    <w:p>
      <w:pPr>
        <w:pStyle w:val="Normal"/>
        <w:tabs>
          <w:tab w:val="clear" w:pos="709"/>
          <w:tab w:val="left" w:pos="560" w:leader="none"/>
        </w:tabs>
        <w:bidi w:val="0"/>
        <w:ind w:right="6" w:firstLine="580"/>
        <w:jc w:val="left"/>
        <w:rPr/>
      </w:pPr>
      <w:r>
        <w:rPr/>
        <w:t>- I cristiani dicono: bussate e vi sarà aperto, chiedete e vi sarà dato, cercate e trove</w:t>
        <w:softHyphen/>
        <w:t>rete. -</w:t>
      </w:r>
    </w:p>
    <w:p>
      <w:pPr>
        <w:pStyle w:val="Normal"/>
        <w:tabs>
          <w:tab w:val="clear" w:pos="709"/>
          <w:tab w:val="left" w:pos="560" w:leader="none"/>
        </w:tabs>
        <w:bidi w:val="0"/>
        <w:ind w:right="6" w:firstLine="580"/>
        <w:jc w:val="left"/>
        <w:rPr/>
      </w:pPr>
      <w:r>
        <w:rPr/>
        <w:t>- A giudicare dalle treccine che ho visto nell'olofono, il figlio di cagna sem</w:t>
        <w:softHyphen/>
        <w:t>brava più un seguace di Ras Tafari che un bravo cattolico. -</w:t>
      </w:r>
    </w:p>
    <w:p>
      <w:pPr>
        <w:pStyle w:val="Normal"/>
        <w:tabs>
          <w:tab w:val="clear" w:pos="709"/>
          <w:tab w:val="left" w:pos="560" w:leader="none"/>
        </w:tabs>
        <w:bidi w:val="0"/>
        <w:ind w:right="6" w:firstLine="580"/>
        <w:jc w:val="left"/>
        <w:rPr/>
      </w:pPr>
      <w:r>
        <w:rPr/>
        <w:t>- Dare a Dio quel che è di Dio e a Cesare quel che è di Cesare è sempre una eccel</w:t>
        <w:softHyphen/>
        <w:t>lente politica, mio squisito ospite, qualunque sia il culto che si professa -</w:t>
      </w:r>
    </w:p>
    <w:p>
      <w:pPr>
        <w:pStyle w:val="Normal"/>
        <w:tabs>
          <w:tab w:val="clear" w:pos="709"/>
          <w:tab w:val="left" w:pos="560" w:leader="none"/>
        </w:tabs>
        <w:bidi w:val="0"/>
        <w:ind w:right="6" w:firstLine="580"/>
        <w:jc w:val="left"/>
        <w:rPr/>
      </w:pPr>
      <w:r>
        <w:rPr/>
        <w:t>- Il tuo paragone mi lusinga e mi inquieta allo stesso tempo, mio sapiente amico. Alla fine a Cesare hanno dato ventitré colpi di pugnale.-</w:t>
      </w:r>
    </w:p>
    <w:p>
      <w:pPr>
        <w:pStyle w:val="Normal"/>
        <w:tabs>
          <w:tab w:val="clear" w:pos="709"/>
          <w:tab w:val="left" w:pos="560" w:leader="none"/>
        </w:tabs>
        <w:bidi w:val="0"/>
        <w:ind w:right="6" w:firstLine="580"/>
        <w:jc w:val="left"/>
        <w:rPr/>
      </w:pPr>
      <w:r>
        <w:rPr/>
        <w:t>Scoppiano a ridere tutti e tre. Majka riempie tre bicchieri con uno scintillante liquido ambrato, poi alza il suo in un gesto di benvenuto. Gli altri due bicchieri toccano legger</w:t>
        <w:softHyphen/>
        <w:t>mente il suo, poi raggiungono le labbra degli uomini. Il liquore segue la legge di gravità. Domingos li invita a seguirlo nell'appartamento che gli è stato riservato.</w:t>
      </w:r>
    </w:p>
    <w:p>
      <w:pPr>
        <w:pStyle w:val="Normal"/>
        <w:tabs>
          <w:tab w:val="clear" w:pos="709"/>
          <w:tab w:val="left" w:pos="560" w:leader="none"/>
        </w:tabs>
        <w:bidi w:val="0"/>
        <w:ind w:right="6" w:firstLine="580"/>
        <w:jc w:val="left"/>
        <w:rPr/>
      </w:pPr>
      <w:r>
        <w:rPr/>
        <w:t>Una stanza è già stata attrezzata. I mobili sono stati portati via, le finestre sono state velate da pesanti cortine di velluto rosso, le luci schermate con fazzoletti di tulle. E' rimasto soltanto un basso tavolino di legno, quadrato, circondato da cu</w:t>
        <w:softHyphen/>
        <w:t>scini. Su uno di questi dorme acciambellato un pitone. Domingos si siede alla sini</w:t>
        <w:softHyphen/>
        <w:t>stra del rettile, Majka alla destra e Robert di fronte, il più lontano possibile. Prova repulsione per i serpenti. Domingos prende uno dei sacchettini che stanno sul tavolo e lo apre. Prende delle foglie secche e ne getta una manciata nel braciere che arde in mezzo al tavolino. Si sprigiona subito una nube verde di fumo drogato. Ne respi</w:t>
        <w:softHyphen/>
        <w:t>rano tutti, riempiendo a fondo i loro polmoni. Il fumo si fa sempre più spesso. Poi si dirada in un cerchio sopra la testa del brasiliano, che comincia a soffiare figure di fumo. La sua bocca sembra soltanto un cerchio spalancato, ma le figure sono di una sorprendente risoluzione. In una si riconosce Robert che corre lungo una strada, con qualcosa ben stretto nel pugno. Gli viene incontro un ovale d'uomo, l'incon</w:t>
        <w:softHyphen/>
        <w:t>fondibile sagoma di Osamu Goto. Poi i due sono presi in un vortice, da dove emergono un av</w:t>
        <w:softHyphen/>
        <w:t>voltoio e un'aquila. Insieme addentano una colomba, ma arriva uno sparviero e le fi</w:t>
        <w:softHyphen/>
        <w:t>gure si fanno tremolanti, sembrano liquefarsi e poi tutta la scena diventa un fiocco di ovatta verde sospesa sulle loro teste. Quando gli occhi ritornano in basso, c'è un drago che si sta svegliando. Quattro minuscoli topi ai suoi piedi si fanno sempre più grandi ed assumono le fattezze di Robert, Goto, Fury e dello stesso Domingos. Il drago vola via e i tre si gettano sul mucchio d'oro su cui il drago dormiva. Poi scom</w:t>
        <w:softHyphen/>
        <w:t>paiono e il drago diventa sempre più grande, fino ad assorbire tutto il fumo presente nella stanza. Adesso l'aria è limpida, e il drago sembra diventare solido. Poi una goccia di sangue gli trasuda dal petto, e la bestia sbatte convulsamente le ali, Domingos lancia un grido mentre il volto gli stravolge in un ric</w:t>
        <w:softHyphen/>
        <w:t>tus spaventato e sviene. Il drago è sparito. Robert si alza in piedi, e d'istinto accende il condiziona</w:t>
        <w:softHyphen/>
        <w:t>tore. Il soffio d'aria rianima il mago, mentre Majka gli massaggia il viso. Domingos allunga la mano destra e subito il pitone la carezza con la sua coda.</w:t>
      </w:r>
    </w:p>
    <w:p>
      <w:pPr>
        <w:pStyle w:val="Normal"/>
        <w:tabs>
          <w:tab w:val="clear" w:pos="709"/>
          <w:tab w:val="left" w:pos="560" w:leader="none"/>
        </w:tabs>
        <w:bidi w:val="0"/>
        <w:ind w:right="6" w:firstLine="580"/>
        <w:jc w:val="left"/>
        <w:rPr/>
      </w:pPr>
      <w:r>
        <w:rPr/>
        <w:t>- Dobbiamo essere prudenti, Robert - dice in arabo, scandendo lentamente le pa</w:t>
        <w:softHyphen/>
        <w:t>role, una goccia di sudore che brilla sulla sua fronte diventata terrea - gli spiriti delle pro</w:t>
        <w:softHyphen/>
        <w:t>fondità ci sono propizi, molto propizi, ma dovremo stare attenti, perché rischiamo di tro</w:t>
        <w:softHyphen/>
        <w:t>vare un ostacolo. Dobbiamo essere prudenti, - ripete ancora una volta.</w:t>
      </w:r>
    </w:p>
    <w:p>
      <w:pPr>
        <w:pStyle w:val="Normal"/>
        <w:tabs>
          <w:tab w:val="clear" w:pos="709"/>
          <w:tab w:val="left" w:pos="560" w:leader="none"/>
        </w:tabs>
        <w:bidi w:val="0"/>
        <w:ind w:right="6" w:firstLine="580"/>
        <w:jc w:val="left"/>
        <w:rPr/>
      </w:pPr>
      <w:r>
        <w:rPr/>
        <w:t>Robert trema ancora, da quando ha visto il serpente muoversi. La sua preoccu</w:t>
        <w:softHyphen/>
        <w:t>pazione non gli ha fatto prestare l'attenzione profonda alle parole del mago. E adesso non capisce bene, ma obbedisce al cenno dell'uomo e lo lascia riposare. Majka è già andata a preparar</w:t>
        <w:softHyphen/>
        <w:t>gli del thè. Esce dalla stanza, e va a prepararsi per il suo appuntamento. Avverte due suoi fedayn di tenersi pronti con una vettura, e at</w:t>
        <w:softHyphen/>
        <w:t>tende la chiamata del rasta. Sente che i pezzi stanno combaciando, anche se tra gli ingranaggi scricchiola qualche granello di sabbi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9. Sognatore irrealist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Il tramonto era sfolgorante. Abbassandosi sulla stessa linea dell'orizzonte che trenta secoli prima aveva visto le fragili navi di Odisseo, il gigante rosso pareva di</w:t>
        <w:softHyphen/>
        <w:t>lapidare tutte in</w:t>
        <w:softHyphen/>
        <w:t>sieme le sue ricchezze. Le nubi fioccose, che il vento incessante aveva sospinto dal mare verso l'entroterra, sospese davanti alla stella ricevevano i raggi purpurei sparsi senza eco</w:t>
        <w:softHyphen/>
        <w:t>nomia. Tutto il cielo sopra la testa di Karen partecipava, in misura diseguale, a quella radiosa ricchezza, e la spendeva a sua volta in effetti ovat</w:t>
        <w:softHyphen/>
        <w:t>tati, degni del migliore programma di rendering. Karen si portò sulla spiaggia della discarica per osservare meglio, inserendosi precauzionalmente due depuratori nelle narici. A venti metri dalla spiaggia incrociò una ra</w:t>
        <w:softHyphen/>
        <w:t>gazza su una bicicletta, quel tipo di enormi biciclette pesantissime con rapporti leggeri e gomme scolpite, che erano andate fuori moda due decenni prima quando i giapponesi ave</w:t>
        <w:softHyphen/>
        <w:t>vano rivoluzio</w:t>
        <w:softHyphen/>
        <w:t>nato il mercato con le loro biciclette ultraleggere di carta e aramid. La ragazza pedalava senza fretta, fissando ostentatamente Karen. Sembrava nuda, e il killer strizzò gli occhi, poi quando fu più vicina si accorse che indossava una tuta aderente color carne. Karen non ricambiò lo sguardo, evitava sempre contatti con gli indigeni del posto. La ra</w:t>
        <w:softHyphen/>
        <w:t>gazza gli passò davanti, senza fretta, poi invertì la sua direzione e gli tagliò la strada un'altra volta. Non ci fu contatto. La ciclista se ne andò nella stessa direzione da cui era venuta, Karen continuò a camminare, gli occhi fissi al cielo, troppo interessato a quel tramonto. Raggiunse la riva del mare, mentre il cielo sem</w:t>
        <w:softHyphen/>
        <w:t>brava incendiarsi in una combustione fredda. Lo spettacolo lo esaltò, anche se lo aveva visto mille volte all'olovisione, di norma in posti meravigliosi dove le pi</w:t>
        <w:softHyphen/>
        <w:t>scine erano limpide e le ragazze sembravano réclame delle boutique chirurgiche. Mai avrebbe immaginato uno spettacolo come quello davanti alla sua discarica di ri</w:t>
        <w:softHyphen/>
        <w:t>fiuti. Aveva un qualcosa di incongruo, quel cielo limpido, quelle nuvole incontami</w:t>
        <w:softHyphen/>
        <w:t>nate (per quale misterioso gioco di venti e correnti si era prodotto il fenomeno?), quel sole mo</w:t>
        <w:softHyphen/>
        <w:t>rente e generoso, e i rottami di plastica ai suoi piedi, le lattine ruggi</w:t>
        <w:softHyphen/>
        <w:t>nose, i preservativi usati. C'era qualcosa di troppo diverso tra le opere della natura e quelle degli uomini.</w:t>
      </w:r>
    </w:p>
    <w:p>
      <w:pPr>
        <w:pStyle w:val="Normal"/>
        <w:tabs>
          <w:tab w:val="clear" w:pos="709"/>
          <w:tab w:val="left" w:pos="560" w:leader="none"/>
        </w:tabs>
        <w:bidi w:val="0"/>
        <w:ind w:right="6" w:firstLine="580"/>
        <w:jc w:val="left"/>
        <w:rPr/>
      </w:pPr>
      <w:r>
        <w:rPr/>
        <w:t xml:space="preserve"> </w:t>
      </w:r>
      <w:r>
        <w:rPr/>
        <w:t>E poi, nonostante l'olovisione avesse cercato di prepararlo, non avrebbe mai saputo immaginare la grandezza di quel tramonto, a vederlo di persona. Le nuvole sembrava gal</w:t>
        <w:softHyphen/>
        <w:t>leggiassero per chilometri, lassù, incrociandosi e sovrapponendosi se</w:t>
        <w:softHyphen/>
        <w:t>condo il gioco degli ultimi spurghi di vento rimasti in aria. Il cielo era inconcepi</w:t>
        <w:softHyphen/>
        <w:t>bilmente alto e grande, come mai lo aveva visto nella ConMed. Karen si sentiva davvero piccolo, sotto quello spettacolo. Era un pò come quando suo zio lo aveva portato a vedere il grattacielo dove risiedeva il Consiglio della Contea Romana della Conurbazione, una mostruosa torre alta più di due</w:t>
        <w:softHyphen/>
        <w:t>cento piani, che umiliava tutti quelli che passavano nella piazza. Karen, allora, aveva pensato che forse l'ave</w:t>
        <w:softHyphen/>
        <w:t>vano fatto apposta, a farla così grande, per far sembrare grandi quelli che la abita</w:t>
        <w:softHyphen/>
        <w:t>vano. Poi però si imbucarono in una comitiva di turisti, e Karen vide che in quell'e</w:t>
        <w:softHyphen/>
        <w:t>di</w:t>
        <w:softHyphen/>
        <w:t>ficio tutti avevano una statura normale, e si disinteressò a loro. la sua attenzione fu tutta presa dal tentativo di trovare casa sua con uno dei telescopi sulla terrazza pano</w:t>
        <w:softHyphen/>
        <w:t>ramica del 150° piano. Mentre il ricordo della Torre della Contea ritornava, gli occhi dell'ex-hacker erano rimasti fissi sul disco rosso che si inabissava nel mare. Quando non rimase che l'ul</w:t>
        <w:softHyphen/>
        <w:t>tima sezione, il sole gli riservò l'ultima sorpresa della giornata, e l'ultimo raggio scintillò verde. Karen non credette ai suoi occhi. Tornò di corsa nel bunker, perdendosi il resto dello spettacolo, le ultime nuvole sulla linea dell'orizzonte ancora illuminate, che pareva ri</w:t>
        <w:softHyphen/>
        <w:t>verberassero le fiamme di un incendio lontano, e accese il suo deck. Si fece un controllo completo della vista, collegandosi ad un centro di analisi, ma i parametri risultarono nor</w:t>
        <w:softHyphen/>
        <w:t>mali. Non aveva niente. Eppure quel raggio di sole era proprio verde. Si infilò in un data</w:t>
        <w:softHyphen/>
        <w:t>base astronomico, e scoprì di aver visto un raro fenomeno naturale chiamato “raggio verde”. Ci avevano anche fatto un olofilm con quel titolo, remake di un'opera perduta del secolo prece</w:t>
        <w:softHyphen/>
        <w:t>dente. Ma quello che lo rallegrò fu il sapere che in molte culture del mondo vedere quel raggio significava fortuna e felicità. Buon augurio per il viaggio.</w:t>
      </w:r>
    </w:p>
    <w:p>
      <w:pPr>
        <w:pStyle w:val="Normal"/>
        <w:tabs>
          <w:tab w:val="clear" w:pos="709"/>
          <w:tab w:val="left" w:pos="560" w:leader="none"/>
        </w:tabs>
        <w:bidi w:val="0"/>
        <w:ind w:right="6" w:firstLine="580"/>
        <w:jc w:val="left"/>
        <w:rPr/>
      </w:pPr>
      <w:r>
        <w:rPr/>
        <w:t>Karen ripensò alla notte passata, passata con Mariella. Tecnicamente si erano com</w:t>
        <w:softHyphen/>
        <w:t>portati bene tutti e due, due trapezisti che mettono insieme un numero, e lo fanno a do</w:t>
        <w:softHyphen/>
        <w:t>vere. Si erano divertiti molto, e si erano lasciati con reciproca soddisfazione. Solo, non c'era stata la scintilla. Si erano concessi, ma non c'era stato l'abbandono. Non quello com</w:t>
        <w:softHyphen/>
        <w:t>pleto. Comunque, nessuno dei due credeva troppo in quel genere di sentimenti. Ma Karen aveva comunque raggiunto il suo scopo. Si era accorto che lei mentiva. O, almeno, impian</w:t>
        <w:softHyphen/>
        <w:t>targli nuove armi a prezzi d'usura non era il solo scopo per cui l'aveva rimorchiato. Mentre Mariella faceva la doccia (alla fine avevano op</w:t>
        <w:softHyphen/>
        <w:t>tato il bunker) Karen le aveva aperto la borsa, preso una manciata di chip di credito e/o identificazione, e li aveva inseriti in un lettore, il cui possesso era immorale, ol</w:t>
        <w:softHyphen/>
        <w:t>tre che illegale. Sal diceva che faceva anche ingrassare. Comunque, si era copiato tutti i dati della pupa, riservandosi di esaminarli più tardi. La mat</w:t>
        <w:softHyphen/>
        <w:t>tina si era messo a lavorare.</w:t>
      </w:r>
    </w:p>
    <w:p>
      <w:pPr>
        <w:pStyle w:val="Normal"/>
        <w:tabs>
          <w:tab w:val="clear" w:pos="709"/>
          <w:tab w:val="left" w:pos="560" w:leader="none"/>
        </w:tabs>
        <w:bidi w:val="0"/>
        <w:ind w:right="6" w:firstLine="580"/>
        <w:jc w:val="left"/>
        <w:rPr/>
      </w:pPr>
      <w:r>
        <w:rPr/>
        <w:t>Mariella sembrava pulita a prima vista, ma qualcosa di interessante lo aveva trovato. Per esempio, tra gli esami complementari del suo corso di laurea, ne aveva fatti due di lin</w:t>
        <w:softHyphen/>
        <w:t>gua araba. E aveva discusso la sua tesi di dottorato su "Mutazioni ge</w:t>
        <w:softHyphen/>
        <w:t>netiche ereditarie causate da tossine artificiali: l'esempio Beirut", ricerca che gli era stata finanziata (e permessa) dalla Haggiag Inc, uno dei giganti mondiali dell'in</w:t>
        <w:softHyphen/>
        <w:t>formatica, con interessi vasti e ramificati dalla ConMed al Vicino Oriente. Anche la clinica dove lavorava era di proprietà della stessa mul</w:t>
        <w:softHyphen/>
        <w:t>tinazionale. Che poi era controllata ancora dalla stessa famiglia Haggiag che l'aveva fondata. Che poi era uno dei tre gruppi della Cupola che amministrava politicamente e controllava mili</w:t>
        <w:softHyphen/>
        <w:t>tarmente l'enclave libano-siriana, terra dove il Corano rivisitato dei tecnoislamici era l'unica legge. Così Karen inserì un traduttore arabo simultaneo e rivolse alcune domandine giuste ad un vax di Beirut, che fornì le risposte necessarie a completare il puzzle. Mariella era un agente di background di quella compagnia, incaricata, per il momento, di intercet</w:t>
        <w:softHyphen/>
        <w:t>ta</w:t>
        <w:softHyphen/>
        <w:t>zioni ambientali e controllo del territorio, con una certa libertà di azione e un buon mar</w:t>
        <w:softHyphen/>
        <w:t>gine personale di decisione. Tradotto, voleva dire che era un colonnello che svolgeva man</w:t>
        <w:softHyphen/>
        <w:t>sioni da maresciallo. O era stata degradata o si stava facendo le ossa. Visto che era oltre la trentina, la prima ipotesi era la più probabile. A meno che, proprio per non far cadere sospetti sui propri uomini, la compagnia non li scegliesse apposta di una certa età. La sot</w:t>
        <w:softHyphen/>
        <w:t>tigliezza araba...</w:t>
      </w:r>
    </w:p>
    <w:p>
      <w:pPr>
        <w:pStyle w:val="Normal"/>
        <w:tabs>
          <w:tab w:val="clear" w:pos="709"/>
          <w:tab w:val="left" w:pos="560" w:leader="none"/>
        </w:tabs>
        <w:bidi w:val="0"/>
        <w:ind w:right="6" w:firstLine="580"/>
        <w:jc w:val="left"/>
        <w:rPr/>
      </w:pPr>
      <w:r>
        <w:rPr/>
        <w:t>Era mezzogiorno passato quando si scollegò dal suo deck. Solo allora si rese conto che il rumore di fondo che lo aveva disturbato proveniva dall'olovisione, con il volume al massimo. Scese al pianterreno, dove trovò Vanessa stesa sul divano da</w:t>
        <w:softHyphen/>
        <w:t>vanti al proiettore, imbronciata. Non gli venne incontro quando lo vide. La piccola era gelosa. Quella mattina non l'aveva portata a correre e non gli aveva preparato la colazione, anzi se l'era fatta por</w:t>
        <w:softHyphen/>
        <w:t>tare lui a letto, dove la dottoressa era ancora nuda. Aveva sbattuto il vassoio sul comodino, facendo schizzare una goccia di caffè sul seno di Mariella, poi se ne era andata sbattendo la porta, senza dire una parola. Era la prima volta che Vanessa faceva la gelosa.</w:t>
      </w:r>
    </w:p>
    <w:p>
      <w:pPr>
        <w:pStyle w:val="Normal"/>
        <w:tabs>
          <w:tab w:val="clear" w:pos="709"/>
          <w:tab w:val="left" w:pos="560" w:leader="none"/>
        </w:tabs>
        <w:bidi w:val="0"/>
        <w:ind w:right="6" w:firstLine="580"/>
        <w:jc w:val="left"/>
        <w:rPr/>
      </w:pPr>
      <w:r>
        <w:rPr/>
        <w:t>- Se continui a non fare esercizi e poltrire davanti all'olovisione, diventerai grassa e brutta, e nessuno ti porterà mai a ballare. -</w:t>
      </w:r>
    </w:p>
    <w:p>
      <w:pPr>
        <w:pStyle w:val="Normal"/>
        <w:tabs>
          <w:tab w:val="clear" w:pos="709"/>
          <w:tab w:val="left" w:pos="560" w:leader="none"/>
        </w:tabs>
        <w:bidi w:val="0"/>
        <w:ind w:right="6" w:firstLine="580"/>
        <w:jc w:val="left"/>
        <w:rPr/>
      </w:pPr>
      <w:r>
        <w:rPr/>
        <w:t>- Potresti portarmi tu a ballare, qualche volta, invece di passare la notte con vecchie signore. Avete fatto la calza?-</w:t>
      </w:r>
    </w:p>
    <w:p>
      <w:pPr>
        <w:pStyle w:val="Normal"/>
        <w:tabs>
          <w:tab w:val="clear" w:pos="709"/>
          <w:tab w:val="left" w:pos="560" w:leader="none"/>
        </w:tabs>
        <w:bidi w:val="0"/>
        <w:ind w:right="6" w:firstLine="580"/>
        <w:jc w:val="left"/>
        <w:rPr/>
      </w:pPr>
      <w:r>
        <w:rPr/>
        <w:t>- Mariella non è affatto vecchia, ed è anche gentile, se la tratti bene. E' meglio che ti ci abitui, forse verrà spesso da queste parti. -</w:t>
      </w:r>
    </w:p>
    <w:p>
      <w:pPr>
        <w:pStyle w:val="Normal"/>
        <w:tabs>
          <w:tab w:val="clear" w:pos="709"/>
          <w:tab w:val="left" w:pos="560" w:leader="none"/>
        </w:tabs>
        <w:bidi w:val="0"/>
        <w:ind w:right="6" w:firstLine="580"/>
        <w:jc w:val="left"/>
        <w:rPr/>
      </w:pPr>
      <w:r>
        <w:rPr/>
        <w:t>Vanessa non rispose, ma fischiettò il motivetto della marcia nuziale di Mendelsohn.</w:t>
      </w:r>
    </w:p>
    <w:p>
      <w:pPr>
        <w:pStyle w:val="Normal"/>
        <w:tabs>
          <w:tab w:val="clear" w:pos="709"/>
          <w:tab w:val="left" w:pos="560" w:leader="none"/>
        </w:tabs>
        <w:bidi w:val="0"/>
        <w:ind w:right="6" w:firstLine="580"/>
        <w:jc w:val="left"/>
        <w:rPr/>
      </w:pPr>
      <w:r>
        <w:rPr/>
        <w:t>Karen scoppiò a ridere e si tuffò sul divano a fianco del suo clone. Le sollevò i lembi della vestaglia e le sniffò le mammelle. Sapevano di salato, qualche lacrima doveva essergli scivolata sopra. Lei cercò di divincolarsi, dicendogli di smetterla di fare il cretino, ma il suo tono si era un pò addolcito.</w:t>
      </w:r>
    </w:p>
    <w:p>
      <w:pPr>
        <w:pStyle w:val="Normal"/>
        <w:tabs>
          <w:tab w:val="clear" w:pos="709"/>
          <w:tab w:val="left" w:pos="560" w:leader="none"/>
        </w:tabs>
        <w:bidi w:val="0"/>
        <w:ind w:right="6" w:firstLine="580"/>
        <w:jc w:val="left"/>
        <w:rPr/>
      </w:pPr>
      <w:r>
        <w:rPr/>
        <w:t>- Ma lo sai che sposerò te, quando avrai l'età giusta. Te l'ho giurato in ginoc</w:t>
        <w:softHyphen/>
        <w:t>chio, devi solo aspettare di avere la metà dei miei anni più sette, come vuole la re</w:t>
        <w:softHyphen/>
        <w:t>gola stabilita dal profeta. Tu adesso hai dodici anni e io ventidue. Devi aspettare ancora dodici anni. Lo sai che tra noi due abbiamo giusto l'età di Mariella?</w:t>
      </w:r>
    </w:p>
    <w:p>
      <w:pPr>
        <w:pStyle w:val="Normal"/>
        <w:tabs>
          <w:tab w:val="clear" w:pos="709"/>
          <w:tab w:val="left" w:pos="560" w:leader="none"/>
        </w:tabs>
        <w:bidi w:val="0"/>
        <w:ind w:right="6" w:firstLine="580"/>
        <w:jc w:val="left"/>
        <w:rPr/>
      </w:pPr>
      <w:r>
        <w:rPr/>
        <w:t>- E' un buon motivo per lasciarla in pace, rischi di morire soffocato tra le sue ru</w:t>
        <w:softHyphen/>
        <w:t>ghe... No, questo no...-</w:t>
      </w:r>
    </w:p>
    <w:p>
      <w:pPr>
        <w:pStyle w:val="Normal"/>
        <w:tabs>
          <w:tab w:val="clear" w:pos="709"/>
          <w:tab w:val="left" w:pos="560" w:leader="none"/>
        </w:tabs>
        <w:bidi w:val="0"/>
        <w:ind w:right="6" w:firstLine="580"/>
        <w:jc w:val="left"/>
        <w:rPr/>
      </w:pPr>
      <w:r>
        <w:rPr/>
        <w:t>Karen le stava facendo il solletico sulla pancia. La teneva saldamente e le stava facendo venire le convulsioni. Alla fine lei chiese pietà, e la ottenne. Per farle sentire che l'aveva perdonata, Karen le somministrò venti energici sculaccioni sul sedere, che rimbombarono nel bunker. Le chiappe della piccola erano belle sode.</w:t>
      </w:r>
    </w:p>
    <w:p>
      <w:pPr>
        <w:pStyle w:val="Normal"/>
        <w:tabs>
          <w:tab w:val="clear" w:pos="709"/>
          <w:tab w:val="left" w:pos="560" w:leader="none"/>
        </w:tabs>
        <w:bidi w:val="0"/>
        <w:ind w:right="6" w:firstLine="580"/>
        <w:jc w:val="left"/>
        <w:rPr/>
      </w:pPr>
      <w:r>
        <w:rPr/>
        <w:t>- E adesso ti farò omelette con salsa tonnata, panini con la nutella, milk-shake e kirin a volontà per me. E poi, dopo, pisolino insieme. Sei felice? -</w:t>
      </w:r>
    </w:p>
    <w:p>
      <w:pPr>
        <w:pStyle w:val="Normal"/>
        <w:tabs>
          <w:tab w:val="clear" w:pos="709"/>
          <w:tab w:val="left" w:pos="560" w:leader="none"/>
        </w:tabs>
        <w:bidi w:val="0"/>
        <w:ind w:right="6" w:firstLine="580"/>
        <w:jc w:val="left"/>
        <w:rPr/>
      </w:pPr>
      <w:r>
        <w:rPr/>
        <w:t>Vanessa lo era. Passarono così il pomeriggio, pigreggiando insieme nel letto, poi Karen si alzò per gli esercizi di rieducazione della gamba. Gli dispiacque lasciare il corpo grande e caldo di Vanessa, ma proprio non poteva spingersi più in là. Un pò gli ripugnava l'origine artificiale di quella creatura, un pò aveva paura che le fosse rimasta addosso qualche tossina, nonostante l'enorme spesa fatta per ripulirla. Si disse ancora che era come una specie di animale domestico, una grossa cagnona. Ma con lei la scintilla scattava. Karen di</w:t>
        <w:softHyphen/>
        <w:t>stolse la mente e si concentrò sul peso che la sua gamba stava alzando. La gamba era gua</w:t>
        <w:softHyphen/>
        <w:t>rita.</w:t>
      </w:r>
    </w:p>
    <w:p>
      <w:pPr>
        <w:pStyle w:val="Normal"/>
        <w:tabs>
          <w:tab w:val="clear" w:pos="709"/>
          <w:tab w:val="left" w:pos="560" w:leader="none"/>
        </w:tabs>
        <w:bidi w:val="0"/>
        <w:ind w:right="6" w:firstLine="580"/>
        <w:jc w:val="left"/>
        <w:rPr/>
      </w:pPr>
      <w:r>
        <w:rPr/>
        <w:t>Il modem squillò. Grato per il diversivo, Karen lasciò la palestra e andò per</w:t>
        <w:softHyphen/>
        <w:t>sonal</w:t>
        <w:softHyphen/>
        <w:t>mente a rispondere, scavalcando la segreteria telematica. Era una chiamata per</w:t>
        <w:softHyphen/>
        <w:t>sonale da parte di Hakeem il Nero, un Guerrigliero Anarchico, uno della banda di Capitan Bellosguardo. Lo aveva conosciuto per caso, in una delle sue scorribande senza meta a ca</w:t>
        <w:softHyphen/>
        <w:t>vallo del deck, e si erano mantenuti in contatto. Il Nero aveva fatto parte della crew che avevano piratato il quiz televisivo del giovedì sera, tredici mesi prima. Si erano inseriti a sorpresa, per un terzo del territorio della ConMed, nella trasmissione olovisiva, e avevano fatto vedere una riunione dello staff dello sceriffo della Contea a quello sterminato pub</w:t>
        <w:softHyphen/>
        <w:t>blico. Lo scandalo era stato enorme, tanto che era stata discussa (ma non approvata) una proposta di legge per vietare la vendita a privati di materiale elettronico. Proposto che l'Assemblea aveva sdegno</w:t>
        <w:softHyphen/>
        <w:t>samente respinto. Due terzi di loro erano, o erano stati, dipen</w:t>
        <w:softHyphen/>
        <w:t>denti di qualche zai</w:t>
        <w:softHyphen/>
        <w:t>batsu del settore. Il fatto era che gli attori che impersonavano i membri dello staff erano tutti nudi, e consumavano ogni tipo di droga pesante esistente sul mercato clandestino, mentre si fottevano le segretarie e discutevano un decreto più severo per i consuma</w:t>
        <w:softHyphen/>
        <w:t>tori di erba e pillole. Comunque, il Governo se l'era cavata con un pò più di pro</w:t>
        <w:softHyphen/>
        <w:t>paganda (dopo una settimana la gente comune, gli elettori, dimenticano sempre tutto), e i Guerriglieri Anarchici, con quell'azione, erano entrati nella superclassifica dei pirati elettro</w:t>
        <w:softHyphen/>
        <w:t>nici, ed erano ben intenzionati a restarne ai vertici.</w:t>
      </w:r>
    </w:p>
    <w:p>
      <w:pPr>
        <w:pStyle w:val="Normal"/>
        <w:tabs>
          <w:tab w:val="clear" w:pos="709"/>
          <w:tab w:val="left" w:pos="560" w:leader="none"/>
        </w:tabs>
        <w:bidi w:val="0"/>
        <w:ind w:right="6" w:firstLine="580"/>
        <w:jc w:val="left"/>
        <w:rPr/>
      </w:pPr>
      <w:r>
        <w:rPr/>
        <w:t>- Karen Eliot, prezzolato servo delle zaibatsu mondialistiche, hai ancora tempo per parlare con uno di quelli che distruggerà il vostro schifoso sistema di privatizzazione delle informazioni? -</w:t>
      </w:r>
    </w:p>
    <w:p>
      <w:pPr>
        <w:pStyle w:val="Normal"/>
        <w:tabs>
          <w:tab w:val="clear" w:pos="709"/>
          <w:tab w:val="left" w:pos="560" w:leader="none"/>
        </w:tabs>
        <w:bidi w:val="0"/>
        <w:ind w:right="6" w:firstLine="580"/>
        <w:jc w:val="left"/>
        <w:rPr/>
      </w:pPr>
      <w:r>
        <w:rPr/>
        <w:t>- Hakeem il Nero, sognatore irrealista, per te troverò sempre il tempo, anche se do</w:t>
        <w:softHyphen/>
        <w:t>vessi rinunciare a un contratto di diecimila yen. Vecchi, s'intende. -</w:t>
      </w:r>
    </w:p>
    <w:p>
      <w:pPr>
        <w:pStyle w:val="Normal"/>
        <w:tabs>
          <w:tab w:val="clear" w:pos="709"/>
          <w:tab w:val="left" w:pos="560" w:leader="none"/>
        </w:tabs>
        <w:bidi w:val="0"/>
        <w:ind w:right="6" w:firstLine="580"/>
        <w:jc w:val="left"/>
        <w:rPr/>
      </w:pPr>
      <w:r>
        <w:rPr/>
        <w:t>- Karen, ti va di venire a Neu Berlin, alla più grande convenzione mondiale di teppisti della frontiera elettronica? In carne ed ossa, dico. Se accetti, devi però dirmi il tuo codice segreto di distruzione hardware. E' una condizione cui si sotto</w:t>
        <w:softHyphen/>
        <w:t>pongono tutti, da Capitan Bellosguardo all'ultimo freak olofonico. -</w:t>
      </w:r>
    </w:p>
    <w:p>
      <w:pPr>
        <w:pStyle w:val="Normal"/>
        <w:tabs>
          <w:tab w:val="clear" w:pos="709"/>
          <w:tab w:val="left" w:pos="560" w:leader="none"/>
        </w:tabs>
        <w:bidi w:val="0"/>
        <w:ind w:right="6" w:firstLine="580"/>
        <w:jc w:val="left"/>
        <w:rPr/>
      </w:pPr>
      <w:r>
        <w:rPr/>
        <w:t>Karen esitò un pochettino. Non tanto per il rischio che, se avesse combinato qualche cazzata, ci avrebbe rimesso tutti i suoi deck, quanto piuttosto perché non riu</w:t>
        <w:softHyphen/>
        <w:t>sciva a deci</w:t>
        <w:softHyphen/>
        <w:t>dere se doveva dargli anche le chiavi delle armi che aveva impiantate nel corpo. Alla fine decise di no, visto che (ma era un ragionamento un pò specioso) lui non era interamente elettronico, e non poteva quindi legalmente considerarsi un har</w:t>
        <w:softHyphen/>
        <w:t>dware. Dall'altra parte, la prospettiva di incontrare la feccia mondiale del teppi</w:t>
        <w:softHyphen/>
        <w:t>smo da tastiera era francamente entu</w:t>
        <w:softHyphen/>
        <w:t>siasmante. Si sarebbero scambiati trucchi a cen</w:t>
        <w:softHyphen/>
        <w:t>tinaia, avrebbe conosciuto pirati a dozzine, dal Comandante Drake, quello che aveva cancellato tutti i jingles pubblicitari da tutti i tele</w:t>
        <w:softHyphen/>
        <w:t>foni di Barcellona per due ore, causando un danno incalcolabile alla compagnia, ad Anonymus Bosch, il tedesco pallido il cui volto aveva sostituito quello del presidente Wolf su ventimila chip di credito della Köln Bank, prima che si accorgessero dell'inganno, all'O</w:t>
        <w:softHyphen/>
        <w:t>landese Strisciante, che aveva mandato in tilt tutte le casse elettroniche dei supermercati di Tokyo, perché una commessa era stata scortese con sua moglie, al giavanese Lee, al Dragone Verde, a...</w:t>
      </w:r>
    </w:p>
    <w:p>
      <w:pPr>
        <w:pStyle w:val="Normal"/>
        <w:tabs>
          <w:tab w:val="clear" w:pos="709"/>
          <w:tab w:val="left" w:pos="560" w:leader="none"/>
        </w:tabs>
        <w:bidi w:val="0"/>
        <w:ind w:right="6" w:firstLine="580"/>
        <w:jc w:val="left"/>
        <w:rPr/>
      </w:pPr>
      <w:r>
        <w:rPr/>
        <w:t>- #786-432- 753- ASD- K E 22- ENTER#. Ma stacci attento, sai quanto vale. Posso por</w:t>
        <w:softHyphen/>
        <w:t>tare il mio clone? -</w:t>
      </w:r>
    </w:p>
    <w:p>
      <w:pPr>
        <w:pStyle w:val="Normal"/>
        <w:tabs>
          <w:tab w:val="clear" w:pos="709"/>
          <w:tab w:val="left" w:pos="560" w:leader="none"/>
        </w:tabs>
        <w:bidi w:val="0"/>
        <w:ind w:right="6" w:firstLine="580"/>
        <w:jc w:val="left"/>
        <w:rPr/>
      </w:pPr>
      <w:r>
        <w:rPr/>
        <w:t>- Sentimentale, uno sciocco sentimentale, ecco cosa sei. Il codice è registrato, e sì, puoi portarti la tua bambolona. L'appuntamento è per stanotte alle cinque. Presentati al</w:t>
        <w:softHyphen/>
        <w:t>l'Arschloch, lì incontrerai una vecchia conoscenza. Il limite massimo di spazio personale consentito sono tre milioni di gigabyte. Puoi tenerti in questo li</w:t>
        <w:softHyphen/>
        <w:t>mite? -</w:t>
      </w:r>
    </w:p>
    <w:p>
      <w:pPr>
        <w:pStyle w:val="Normal"/>
        <w:tabs>
          <w:tab w:val="clear" w:pos="709"/>
          <w:tab w:val="left" w:pos="560" w:leader="none"/>
        </w:tabs>
        <w:bidi w:val="0"/>
        <w:ind w:right="6" w:firstLine="580"/>
        <w:jc w:val="left"/>
        <w:rPr/>
      </w:pPr>
      <w:r>
        <w:rPr/>
        <w:t>- Non preoccuparti, ce la farò. A stanotte. - Altro che sentimentale, pensò Karen mentre impacchettava i bagagli (anche se era difficile definire tali delle pro</w:t>
        <w:softHyphen/>
        <w:t>vette di software liquido). Vanessa aveva implantato nell'orecchio interno un mini</w:t>
        <w:softHyphen/>
        <w:t>registratore, con trentasei ore di autonomia. Il clone aveva lo spettro uditivo poten</w:t>
        <w:softHyphen/>
        <w:t>ziato, e poteva sentire tutti i suoni compresi tra tre e trentamila hertz di frequenza. Un regalino dei giapponesi che l'avevano ripulita. A quei prezzi, era il minimo che potessero fare. Poi andò a guardare il tramonto prima di partire. Non disse niente al clone fino all'ultimo momento. Poi le mise nella borsa lo spazzolino da denti, un barattolo di nutella (sapeva che laggiù aveva un sapore sottil</w:t>
        <w:softHyphen/>
        <w:t>mente diverso, che non le piaceva) e un vestito da sera, e partirono per Neu Berlin. La vi</w:t>
        <w:softHyphen/>
        <w:t>brazione dell'hover</w:t>
        <w:softHyphen/>
        <w:t>bus li cullava dolcemente, e Vanessa si addormentò con la testa reclinata sulla spalla di Karen.</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0. Un oceano di dolore lontan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Draghi volanti affollavano le visioni di Melvyn K, seduto sull'erba umida di un luogo chiamato Canopo, che un antichissimo potente della Terra aveva fatto co</w:t>
        <w:softHyphen/>
        <w:t>struire per il suo amante, un giovane bellissimo morto anzitempo. Suicida. Vide draghi svegliati da topi aggi</w:t>
        <w:softHyphen/>
        <w:t>rarsi famelici entro caverne sbarrate da antichissimi in</w:t>
        <w:softHyphen/>
        <w:t>cantesimi, vide enormi massi spostati da forze più antiche di loro, e poi ebbe vi</w:t>
        <w:softHyphen/>
        <w:t>sioni fiammeggianti di duelli di rapaci in lotta per la preda, che attraversavano le nuvole rosse del tramonto. Naturalmente, aveva dato un pic</w:t>
        <w:softHyphen/>
        <w:t>colo aiuto chimico alla vodka. Quando, nel profondo del suo delirio, i suoi occhi fissarono la costellazione della Lira, un riflesso post-ipnotico gli fece portare al naso una polvere che lo sneb</w:t>
        <w:softHyphen/>
        <w:t>biò all'istante e lo riportò al mondo condiviso con gli altri umani. Si era auto-ipno</w:t>
        <w:softHyphen/>
        <w:t>tizzato per finire l'ebbrezza alcolica a quell'ora, non poteva permettersi di conclu</w:t>
        <w:softHyphen/>
        <w:t>dere il suo affare ubriaco. Voleva avere ancora la pelle tutta intera, l'indomani. Si ricordò dell'ap</w:t>
        <w:softHyphen/>
        <w:t>puntamento che aveva con il boss libanese. Si alzò, dandosi manate sui pantaloni per striz</w:t>
        <w:softHyphen/>
        <w:t>zare via l'umidità. Scese la collinetta, e raggiunse il bar del giardino archeologico. Quel bar sembrava ancora più rovinato delle rovine, mo</w:t>
        <w:softHyphen/>
        <w:t>strava l'abbandono totale e definitivo. I muri scrostati, la pittura giallastra, le cro</w:t>
        <w:softHyphen/>
        <w:t>mature ossidate, l'aria annoiata del cameriere che non vedeva l'ora di andarsene met</w:t>
        <w:softHyphen/>
        <w:t>tevano voglia di allontanarsi al più presto e velocemente da quel luogo. Mel ordinò un piatto di frittelle di alga, poi si chiuse nella cabina olofonica. Il grande padrone della Haggiag Inc. in persona gli rispose dall'altro lato della fibra ottica.</w:t>
      </w:r>
    </w:p>
    <w:p>
      <w:pPr>
        <w:pStyle w:val="Normal"/>
        <w:tabs>
          <w:tab w:val="clear" w:pos="709"/>
          <w:tab w:val="left" w:pos="560" w:leader="none"/>
        </w:tabs>
        <w:bidi w:val="0"/>
        <w:ind w:right="6" w:firstLine="580"/>
        <w:jc w:val="left"/>
        <w:rPr/>
      </w:pPr>
      <w:r>
        <w:rPr/>
        <w:t>- Operazione recupero avviata - disse giovialmente Mel, premendo il tasto che per</w:t>
        <w:softHyphen/>
        <w:t>metteva al suo interlocutore di localizzare la chiamata- troviamoci tra un'ora dove il fiume scorre vicino alla tomba del tipo che ha costruito i palazzi che una volta erano qui. E, per favore, evitiamo crudeltà inutili. -</w:t>
      </w:r>
    </w:p>
    <w:p>
      <w:pPr>
        <w:pStyle w:val="Normal"/>
        <w:tabs>
          <w:tab w:val="clear" w:pos="709"/>
          <w:tab w:val="left" w:pos="560" w:leader="none"/>
        </w:tabs>
        <w:bidi w:val="0"/>
        <w:ind w:right="6" w:firstLine="580"/>
        <w:jc w:val="left"/>
        <w:rPr/>
      </w:pPr>
      <w:r>
        <w:rPr/>
        <w:t xml:space="preserve">- Niente armi pesanti, se è questo che intende, ma vedete di esserci, </w:t>
      </w:r>
      <w:r>
        <w:rPr>
          <w:i/>
        </w:rPr>
        <w:t>amico</w:t>
      </w:r>
      <w:r>
        <w:rPr/>
        <w:t>, e puntu</w:t>
        <w:softHyphen/>
        <w:t>ale. - La smorfia sul viso di Robert non era affatto amichevole. Mel chiuse la comunicazione, poi si sedette al tavolo e mangiò in fretta le sue frittelle fumanti. Non sapeva nemmeno cu</w:t>
        <w:softHyphen/>
        <w:t>cinare, il cameriere annoiato, ma tanto le frittelle erano uguali in tutti i bar del mondo, come potevano essere diverse, se erano surgelate negli stessi frigoriferi e poi cotte negli stessi forni a microonde dappertutto? Ma tanto, quelle buone non esistevano più da anni, quindi tanto valeva fregarsene. Rise, poi pagò e se ne andò. La luna si era levata, mezza, ma non illuminava neanche la metà dei lampioni al sodio che galleg</w:t>
        <w:softHyphen/>
        <w:t>giavano alti nel cielo della ConMed. Prese un mezzo pubblico di superficie, lento quel tanto che gli permettesse di arrivare in mezz'ora. Voleva pensare a quell'incon</w:t>
        <w:softHyphen/>
        <w:t>tro, prima di rischiare la vita.</w:t>
      </w:r>
    </w:p>
    <w:p>
      <w:pPr>
        <w:pStyle w:val="Normal"/>
        <w:tabs>
          <w:tab w:val="clear" w:pos="709"/>
          <w:tab w:val="left" w:pos="560" w:leader="none"/>
        </w:tabs>
        <w:bidi w:val="0"/>
        <w:ind w:right="6" w:firstLine="580"/>
        <w:jc w:val="left"/>
        <w:rPr/>
      </w:pPr>
      <w:r>
        <w:rPr/>
        <w:t>Arrivò prima dell'altro, o almeno lo sperava. Aveva un cattivo presentimento, men</w:t>
        <w:softHyphen/>
        <w:t>tre dal ponte affollato di passanti, rigidi nei loro vestiti antismog e maschere per respirare, guardava nel fossato del vetusto castello. Un'antica prigione sorta sul luogo di un'antichis</w:t>
        <w:softHyphen/>
        <w:t>sima tomba. Proprio un posto allegro. Puzzava sfiga da secoli. Perché aveva deciso proprio lì? Semplice, rispose, perché è l'unico posto nel centro della Contea ad essere un vuoto in mezzo ad un pieno. Le autostrade a otto corsie che scorrevano dove un tempo c'era il fiume erano a un tiro di sputo dalla profonda oscurità del fossato. Chi mai avrebbe dato un'occhiata nel buco dove finivano solo le lattine gettate dai veicoli in corsa? Avrebbero potuto condurre la loro piccola tran</w:t>
        <w:softHyphen/>
        <w:t>sazione protetti dalle tenebre, poi in un momento sa</w:t>
        <w:softHyphen/>
        <w:t>rebbero stati riassorbiti nel ruti</w:t>
        <w:softHyphen/>
        <w:t>lante fiume del traffico, persi in infinite direzioni. Facile in teoria, il posto più in</w:t>
        <w:softHyphen/>
        <w:t>dicato per non far sorgere complicazioni. Non poteva del resto prendere altre pre</w:t>
        <w:softHyphen/>
        <w:t>cauzioni: Melvyn K era ormai un lupo solitario, dopo che aveva lasciato la sua vec</w:t>
        <w:softHyphen/>
        <w:t>chia crew. Erano solo una banda di coglioncelli che credevano di cambiare il mondo dipingendo di notte le stazioni della sotterranea con i loro graffiti. Quando se ne era an</w:t>
        <w:softHyphen/>
        <w:t>dato, però, loro l'avevano presa a male (era l'unico che riuscisse a procurarsi droghe de</w:t>
        <w:softHyphen/>
        <w:t>centi) e l'avevano messo all'indice non solo della loro banda, ma anche di tutte le altre. Era stato condannato all'esilio, se avesse avuto guai con la polizia non ci sarebbe stato un quar</w:t>
        <w:softHyphen/>
        <w:t>tiere a insorgere per liberarlo. Gli permisero però di conti</w:t>
        <w:softHyphen/>
        <w:t>nuare la sua professione, aveva davvero un talento sviluppato per trovare la roba buona, che sarebbe stato peccato non sfruttare. Pensò allora ad un giovane amico, un ex-hacker che ora, probabilmente, faceva il killer per qualche gruppo di seconda fila. Se non proteggerlo, magari avrebbe potuto ven</w:t>
        <w:softHyphen/>
        <w:t>dicarlo. Dall'olofono dell'auto</w:t>
        <w:softHyphen/>
        <w:t>strada cercò di mettersi in contatto con lui, ma gli rispose una robosegretaria. Piazzò dentro alcuni comandi speciali, e la segretaria non poté fare altro che confes</w:t>
        <w:softHyphen/>
        <w:t>sare che il suo padrone era appena partito per Neu Berlin e non sapeva quando sa</w:t>
        <w:softHyphen/>
        <w:t>rebbe tornato. Poi, visto che aveva ancora tempo, raccontò la storia alla macchina, dopo aver piazzato un distorsore sul cavo. Chi avrebbe riascoltato la chiamata, alla centrale olo</w:t>
        <w:softHyphen/>
        <w:t>fonica (tutte le chiamate pubbliche erano sotto controllo) avrebbe ascol</w:t>
        <w:softHyphen/>
        <w:t>tato la favola di Biancaneve raccontata con voce soave. Chiuse l'olofono, e ri</w:t>
        <w:softHyphen/>
        <w:t>volse una preghiera ad Arjuna, chiedendogli di proteggerlo, in nome di tutta la ganja che gli aveva dedicato. Sperando che il dio non stesse sonnecchiando altrove. Un attimo dopo era in azione.</w:t>
      </w:r>
    </w:p>
    <w:p>
      <w:pPr>
        <w:pStyle w:val="Normal"/>
        <w:tabs>
          <w:tab w:val="clear" w:pos="709"/>
          <w:tab w:val="left" w:pos="560" w:leader="none"/>
        </w:tabs>
        <w:bidi w:val="0"/>
        <w:ind w:right="6" w:firstLine="580"/>
        <w:jc w:val="left"/>
        <w:rPr/>
      </w:pPr>
      <w:r>
        <w:rPr/>
        <w:t>Una grossa berlina nera su otto cuscini d'aria era appena atterrata, silenziosa</w:t>
        <w:softHyphen/>
        <w:t>mente, nel mezzo del fossato. Ne uscirono due uomini armati di paralizzatori, che si disposero ai lati delle portiere. Mel si lasciò scivolare silenziosamente lungo il muro, dopo aver lanciato dall'altra parte un pezzo di asfalto per distrarre l'atten</w:t>
        <w:softHyphen/>
        <w:t>zione delle guardie del corpo. Nascosto dietro la carcassa di un frigorifero, urlò a gran vece.</w:t>
      </w:r>
    </w:p>
    <w:p>
      <w:pPr>
        <w:pStyle w:val="Normal"/>
        <w:tabs>
          <w:tab w:val="clear" w:pos="709"/>
          <w:tab w:val="left" w:pos="560" w:leader="none"/>
        </w:tabs>
        <w:bidi w:val="0"/>
        <w:ind w:right="6" w:firstLine="580"/>
        <w:jc w:val="left"/>
        <w:rPr/>
      </w:pPr>
      <w:r>
        <w:rPr/>
        <w:t>- Avevamo stabilito di non essere inutilmente crudeli, figlio del profeta! -</w:t>
      </w:r>
    </w:p>
    <w:p>
      <w:pPr>
        <w:pStyle w:val="Normal"/>
        <w:tabs>
          <w:tab w:val="clear" w:pos="709"/>
          <w:tab w:val="left" w:pos="560" w:leader="none"/>
        </w:tabs>
        <w:bidi w:val="0"/>
        <w:ind w:right="6" w:firstLine="580"/>
        <w:jc w:val="left"/>
        <w:rPr/>
      </w:pPr>
      <w:r>
        <w:rPr/>
        <w:t>- Fatti innanzi alla luce dei fari e non ti succederà nulla, seguace di altri dei! - esclamò un altoparlante dell'auto.</w:t>
      </w:r>
    </w:p>
    <w:p>
      <w:pPr>
        <w:pStyle w:val="Normal"/>
        <w:tabs>
          <w:tab w:val="clear" w:pos="709"/>
          <w:tab w:val="left" w:pos="560" w:leader="none"/>
        </w:tabs>
        <w:bidi w:val="0"/>
        <w:ind w:right="6" w:firstLine="580"/>
        <w:jc w:val="left"/>
        <w:rPr/>
      </w:pPr>
      <w:r>
        <w:rPr/>
        <w:t>Incoscientemente Mel si alzò e lentamente si avvicinò. Non valeva la pena trattare. Veicoli come quello sono normalmente equipaggiati con generatori d'urto antisommossa, che se fossero stati usati nel fossato l'avrebbero ridotto come un hamburger alla piastra. Con la parete del fossato a fare da piastra.</w:t>
      </w:r>
    </w:p>
    <w:p>
      <w:pPr>
        <w:pStyle w:val="Normal"/>
        <w:tabs>
          <w:tab w:val="clear" w:pos="709"/>
          <w:tab w:val="left" w:pos="560" w:leader="none"/>
        </w:tabs>
        <w:bidi w:val="0"/>
        <w:ind w:right="6" w:firstLine="580"/>
        <w:jc w:val="left"/>
        <w:rPr/>
      </w:pPr>
      <w:r>
        <w:rPr/>
        <w:t>- Puoi anche uccidermi, signore, ma non sarebbe molto saggio. Ho imbottito la cu</w:t>
        <w:softHyphen/>
        <w:t>stodia di pluriplastico, e il vostro disco raggiungerebbe presto il Grande Driver di tutti i byte, dove riposa in pace lo spirito dei dischi cancellati. -</w:t>
      </w:r>
    </w:p>
    <w:p>
      <w:pPr>
        <w:pStyle w:val="Normal"/>
        <w:tabs>
          <w:tab w:val="clear" w:pos="709"/>
          <w:tab w:val="left" w:pos="560" w:leader="none"/>
        </w:tabs>
        <w:bidi w:val="0"/>
        <w:ind w:right="6" w:firstLine="580"/>
        <w:jc w:val="left"/>
        <w:rPr/>
      </w:pPr>
      <w:r>
        <w:rPr/>
        <w:t>- Fermo, stupido infedele, la parola di un Haggiag per te vale quanto un conto in Costa Rica. -</w:t>
      </w:r>
    </w:p>
    <w:p>
      <w:pPr>
        <w:pStyle w:val="Normal"/>
        <w:tabs>
          <w:tab w:val="clear" w:pos="709"/>
          <w:tab w:val="left" w:pos="560" w:leader="none"/>
        </w:tabs>
        <w:bidi w:val="0"/>
        <w:ind w:right="6" w:firstLine="580"/>
        <w:jc w:val="left"/>
        <w:rPr/>
      </w:pPr>
      <w:r>
        <w:rPr/>
        <w:t>Robert Haggiag, che prima di allora aveva visto soltanto all'olofono, uscì dalla vettura, sotto lo sguardo vigile dei due fedayn. Questa è gente tosta, pensò Melvyn dandogli il se</w:t>
        <w:softHyphen/>
        <w:t>condo sguardo. Piccoli, nervosi, le dita contratte sul grilletto, sarebbero stati pronti ad uc</w:t>
        <w:softHyphen/>
        <w:t>ciderlo non appena l'occhio avesse notato un movimento di troppo. Sembrava gente ca</w:t>
        <w:softHyphen/>
        <w:t>pace di strapparti lo scalpo a mani nude. L'elegante miliardario era sceso dal suo mezzo. Un foulard di seta sotto la giacca da sera gli fasciava metà del petto. L'altra metà rivelava un arabesco di tatuaggi, che l'occhio allenato di Mel decifrò come versetti tecnocoranici. Pantaloni mimetici e stivali anfibi completavano incongruamente il suo abbigliamento. I due fedayn vestivano i tradizionali barracani di lana sintetica.</w:t>
      </w:r>
    </w:p>
    <w:p>
      <w:pPr>
        <w:pStyle w:val="Normal"/>
        <w:tabs>
          <w:tab w:val="clear" w:pos="709"/>
          <w:tab w:val="left" w:pos="560" w:leader="none"/>
        </w:tabs>
        <w:bidi w:val="0"/>
        <w:ind w:right="6" w:firstLine="580"/>
        <w:jc w:val="left"/>
        <w:rPr/>
      </w:pPr>
      <w:r>
        <w:rPr/>
        <w:t>- Il dischetto. - Mai un'affermazione era stata tanto simile a un ordine. Melvyn K glielo tese senza esitare.</w:t>
      </w:r>
    </w:p>
    <w:p>
      <w:pPr>
        <w:pStyle w:val="Normal"/>
        <w:tabs>
          <w:tab w:val="clear" w:pos="709"/>
          <w:tab w:val="left" w:pos="560" w:leader="none"/>
        </w:tabs>
        <w:bidi w:val="0"/>
        <w:ind w:right="6" w:firstLine="580"/>
        <w:jc w:val="left"/>
        <w:rPr/>
      </w:pPr>
      <w:r>
        <w:rPr/>
        <w:t>- Hai bisogno del codice per disinnescare la protezione. Anche se lo fai esami</w:t>
        <w:softHyphen/>
        <w:t>nare ad un Sun 12.000/12.000 esploderà prima che trovi la parola chiave. Senti, mi dispiace per il ragazzetto giordano, per il dito e tutto il resto. Se è un tuo parente, sono pronto a pagargli le spese chirurgiche nella migliore clinica della ConMed o dove altro vuoi. Ma sembra che lui lo avesse preso per caso. Non so come altro abbia fatto ad offenderti. - Mel era un pic</w:t>
        <w:softHyphen/>
        <w:t>colo spacciatore di sostanze psicogene di fronte a uno dei più grossi produttori mondiali di kif. Per non dire del resto.</w:t>
      </w:r>
    </w:p>
    <w:p>
      <w:pPr>
        <w:pStyle w:val="Normal"/>
        <w:tabs>
          <w:tab w:val="clear" w:pos="709"/>
          <w:tab w:val="left" w:pos="560" w:leader="none"/>
        </w:tabs>
        <w:bidi w:val="0"/>
        <w:ind w:right="6" w:firstLine="580"/>
        <w:jc w:val="left"/>
        <w:rPr/>
      </w:pPr>
      <w:r>
        <w:rPr/>
        <w:t>- E come mai potresti offendermi, mio povero amico? Può mai la montagna sentirsi offesa per il serpente che gli striscia sopra? L'aquila non va a caccia di mo</w:t>
        <w:softHyphen/>
        <w:t>sche. Adesso piantala con questi giochetti, e dammi il codice. Poi verrai con me, facciamo una piccola prova alla macchina della verità. Se va bene te ne vai dove stavi prima, e dimentichi tutta la storia. Ti darò anche i dieci nuovi yen per com</w:t>
        <w:softHyphen/>
        <w:t>prarti un bel dischetto nuovo, magari con un bel software porno, o.k.? -</w:t>
      </w:r>
    </w:p>
    <w:p>
      <w:pPr>
        <w:pStyle w:val="Normal"/>
        <w:tabs>
          <w:tab w:val="clear" w:pos="709"/>
          <w:tab w:val="left" w:pos="560" w:leader="none"/>
        </w:tabs>
        <w:bidi w:val="0"/>
        <w:ind w:right="6" w:firstLine="580"/>
        <w:jc w:val="left"/>
        <w:rPr/>
      </w:pPr>
      <w:r>
        <w:rPr/>
        <w:t>- Non devo nascondere niente, le mie parole sono dritte come le mie azioni.- Ma dopo queste parole Mel si tuffò verso il frigorifero, sperando di evitare il tiro dei due arabi. Aveva qualcosuccia in testa che non voleva fosse troppo conosciuta. Intorno a lui si scatenò una tempesta di onde d'urto. La carcassa dell'elettrodome</w:t>
        <w:softHyphen/>
        <w:t>stico fu polverizzata in un lampo, ma lui si era già spostato. Giocò a lungo a rim</w:t>
        <w:softHyphen/>
        <w:t>piattino con i due, poi lanciò una granata esplosiva a schegge di plastica che inco</w:t>
        <w:softHyphen/>
        <w:t>ronò di spine il capo di uno dei due. L'altro guaì di dolore, perse il controllò e si lanciò apertamente contro di lui, urlando il suo grido di bat</w:t>
        <w:softHyphen/>
        <w:t>taglia "Allah ak-bar!". Mel ne ebbe pietà, e lo uccise in un colpo solo, mirando precisa</w:t>
        <w:softHyphen/>
        <w:t>mente in mezzo agli occhi con il suo lanciatossine. Haggiag osservava la scena divertito, fu</w:t>
        <w:softHyphen/>
        <w:t>mando una lunga sigaretta egiziana. Lo proteggeva l'invisibile campo di forza gene</w:t>
        <w:softHyphen/>
        <w:t>rato dai motori dell'aereomobile. Quando si fu stancato dello spettacolo si chinò all'interno e ma</w:t>
        <w:softHyphen/>
        <w:t>novrò una sirena attraverso il finestrino abbassato. Un suono uguale ri</w:t>
        <w:softHyphen/>
        <w:t>suonò in risposta dal</w:t>
        <w:softHyphen/>
        <w:t>l'alto, e il proiettore di un elicottero illuminò tutta la scena. Melvyn, accecato, fu preso in trappola come una falena sotto un lampione. Una nube di gas scese dal silenzioso naviga</w:t>
        <w:softHyphen/>
        <w:t>tore dell'aria e per Mel il buio riempì ogni cosa. Avvertì vagamente, con il poco di sensibi</w:t>
        <w:softHyphen/>
        <w:t>lità che gli restava, dei grossi stivali da combattimento che gli sfondavano le costole, poi una voce che sembrava l'abbaiare di un lupo, poi i colpi che cessavano, lui che veniva le</w:t>
        <w:softHyphen/>
        <w:t>gato su una barella e infilato dentro una bara di metallo.</w:t>
      </w:r>
    </w:p>
    <w:p>
      <w:pPr>
        <w:pStyle w:val="Normal"/>
        <w:tabs>
          <w:tab w:val="clear" w:pos="709"/>
          <w:tab w:val="left" w:pos="560" w:leader="none"/>
        </w:tabs>
        <w:bidi w:val="0"/>
        <w:ind w:right="6" w:firstLine="580"/>
        <w:jc w:val="left"/>
        <w:rPr/>
      </w:pPr>
      <w:r>
        <w:rPr/>
        <w:t>Dall'elicottero lo scaricarono in una tranquilla residenza di campagna, sede operativa della Sicurezza della Haggiag Inc. Per l'occasione era stato invitato anche l'uomo di fiducia del giapponese. Un'iniezione di stimolante rianimò il rasta, che cominciò ad avvertire il do</w:t>
        <w:softHyphen/>
        <w:t>lore al costato. Legato in piedi ad una croce di S. Andrea, confessò subito il codice di protezione dell'esplosivo. Haggiag gli fece aprire la custodia, poi inserì il disco in un lettore portatile che portava legato alla cintura. Riconobbe l'autenticità del software, e un largo sorriso gli stirò la faccia. Poi fece entrare Nick Fury.</w:t>
      </w:r>
    </w:p>
    <w:p>
      <w:pPr>
        <w:pStyle w:val="Normal"/>
        <w:tabs>
          <w:tab w:val="clear" w:pos="709"/>
          <w:tab w:val="left" w:pos="560" w:leader="none"/>
        </w:tabs>
        <w:bidi w:val="0"/>
        <w:ind w:right="6" w:firstLine="580"/>
        <w:jc w:val="left"/>
        <w:rPr/>
      </w:pPr>
      <w:r>
        <w:rPr/>
        <w:t>- E' tutto vostro, ragazzi. Ma lasciatelo vivo. Ho dato la mia parola, e non deve mo</w:t>
        <w:softHyphen/>
        <w:t>rire. Soprattutto qui dentro. E dategli questa, quando avete finito. - E gettò a terra una mo</w:t>
        <w:softHyphen/>
        <w:t>netina da dieci yen.</w:t>
      </w:r>
    </w:p>
    <w:p>
      <w:pPr>
        <w:pStyle w:val="Normal"/>
        <w:tabs>
          <w:tab w:val="clear" w:pos="709"/>
          <w:tab w:val="left" w:pos="560" w:leader="none"/>
        </w:tabs>
        <w:bidi w:val="0"/>
        <w:ind w:right="6" w:firstLine="580"/>
        <w:jc w:val="left"/>
        <w:rPr/>
      </w:pPr>
      <w:r>
        <w:rPr/>
        <w:t>Il seguito della storia fu molto doloroso, per Melvyn K. Gli spezzarono più ossa di quante lui non se ne conoscesse, gli inchiodarono polsi e caviglie alla croce ridendo osce</w:t>
        <w:softHyphen/>
        <w:t>namente, lo flagellarono, gli ricamarono una mezzaluna sul petto con un coltello. Nick Fury rivelò una raffinatezza insospettabile in un uomo della sua stazza. Melvyn capì che resistere era inutile, e si concentrò al suo interno. Sempre gridando per il dolore, ritirò sempre più dentro il suo spirito vitale, mentre le membra venivano metodicamente ferite. Alla fine ri</w:t>
        <w:softHyphen/>
        <w:t>mase soltanto un nocciolo di consapevolezza intorno al suo cuore, mentre il resto del corpo si disintegrava in un oceano di dolore lontano. Era l'unico modo per restare vivi. Alla fine perse cono</w:t>
        <w:softHyphen/>
        <w:t>scenza, e nonostante i getti d'acqua gelida non riemerse più dal coma. Allora lo ca</w:t>
        <w:softHyphen/>
        <w:t>ricarono su un hoverbus privato e lo gettarono all'uscita di un magazzino dell'a</w:t>
        <w:softHyphen/>
        <w:t>zienda comunale di pulizie, dopo avergli messo la moneta in bocca. Era l'usanza di quelle parti, sghignazzarono tra loro: bisognava pagare una tangente anche per entrare all'in</w:t>
        <w:softHyphen/>
        <w:t>ferno. Gli spazzini del turno di mattina lo trovarono lì, quando uscirono per il primo giro. Per niente spaventati dal sangue, lo girarono dappertutto per cercare di rubare qualcosa. Trovarono soltanto la moneta in bocca, e la presero per buona ventura. Poi, visto che il negro era ancora vivo, chiamarono un'ambulanza. La fortuna di Mel fu che in quel mo</w:t>
        <w:softHyphen/>
        <w:t>mento era di turno un'autista della compagnia della fratellanza neoindù, che lui aveva cono</w:t>
        <w:softHyphen/>
        <w:t>sciuto in precedenti orge rituali. Scoperto con orrore il corpo del suo correligionario ed amante, lo portò nella clinica clandestina della setta, dove impiegarono molto tempo per ricucirlo tutto. Quando lo lasciarono andar via, le ferite del corpo si sarebbero rimarginate. Ma non quelle dell'anim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1. Il serpente a motor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Sono le tre del mattino. L'aria calda del settembre mediterraneo non riesce ad arri</w:t>
        <w:softHyphen/>
        <w:t>vare dentro la lussuosa camera all'ultimo piano del palazzo della zaibatsu, dove cerca di dormire l'ingegner Osamu Goto. Nonostante il bagno e il massaggio rilassante, la sua co</w:t>
        <w:softHyphen/>
        <w:t>scienza si rifiuta di abbandonare il corpo. Sa che dalla buona riu</w:t>
        <w:softHyphen/>
        <w:t>scita dell'operazione di</w:t>
        <w:softHyphen/>
        <w:t>pende tutto il suo futuro, se dietro una scrivania dirigenziale, magari a capo di una divisione importante, oppure di nuovo sui circuiti, a control</w:t>
        <w:softHyphen/>
        <w:t>lare i motori delle vetture da corsa, re</w:t>
        <w:softHyphen/>
        <w:t>spirando ossido di carbonio e sporcandosi le mani di morchia come un qualunque operaio. Non ci sono alternative, pensa a voce alta, l'operazione deve riuscire. Allora smette di rigi</w:t>
        <w:softHyphen/>
        <w:t>rarsi sul tatami che gli serve da materasso, si alza e si infila sotto la doccia. Il getto freddo lo tonifica. Il paffuto ingegnere sbuffa e si colpisce il torace con grandi manate, mentre la cir</w:t>
        <w:softHyphen/>
        <w:t>colazione del sangue si riattiva. Pensa di scendere in palestra, a tirare di judo con qualcuno dei guardiani notturni, poi l'inquietudine lo prende di nuovo. Allora si veste lentamente, indossando la sua migliore tuta sterile, poi prende l'ascensore e si fa condurre al terzo piano sotterraneo, il sancta santorum dell'operazione Drago. Lo accoglie un roboguardiano, un mostro orribile di titanio-berillio, dieci braccia tutte armate con i migliori risultati della tecnologia bellica vietnamita, che gli chiede la parola d'ordine puntandogli tutte le sue armi addosso. Laggiù l'ingegner Goto preferisce non avere umani, così fragili, così inaffidabili. Lavora soltanto con le macchine op</w:t>
        <w:softHyphen/>
        <w:t>pure, se proprio vi è obbligato, con cloni selezionati, che però ripugnano alla sua mente abituata alla precisione: un ente è umano o meccanico, non ci può essere ibri</w:t>
        <w:softHyphen/>
        <w:t>dazione tra i due mondi, ed esseri di frontiera come i cloni lo fanno sentire a disa</w:t>
        <w:softHyphen/>
        <w:t>gio.</w:t>
      </w:r>
    </w:p>
    <w:p>
      <w:pPr>
        <w:pStyle w:val="Normal"/>
        <w:tabs>
          <w:tab w:val="clear" w:pos="709"/>
          <w:tab w:val="left" w:pos="560" w:leader="none"/>
        </w:tabs>
        <w:bidi w:val="0"/>
        <w:ind w:right="6" w:firstLine="580"/>
        <w:jc w:val="left"/>
        <w:rPr/>
      </w:pPr>
      <w:r>
        <w:rPr/>
        <w:t>- Grande è la forza del bufalo, ma ancora più grande è la sua pazienza - recita tran</w:t>
        <w:softHyphen/>
        <w:t>quillo l'ingegnere. Il guardiano si addolcisce un poco, e quattro braccia abbas</w:t>
        <w:softHyphen/>
        <w:t>sano le armi. Una piccola tastiera viene estrusa, Goto allunga una mano e digita una sequenza alfanumerica di ventiquattro caratteri. Il guardiano si fa decisamente affa</w:t>
        <w:softHyphen/>
        <w:t>bile e si precipita ad aprire una pesante porta blindata.</w:t>
      </w:r>
    </w:p>
    <w:p>
      <w:pPr>
        <w:pStyle w:val="Normal"/>
        <w:tabs>
          <w:tab w:val="clear" w:pos="709"/>
          <w:tab w:val="left" w:pos="560" w:leader="none"/>
        </w:tabs>
        <w:bidi w:val="0"/>
        <w:ind w:right="6" w:firstLine="580"/>
        <w:jc w:val="left"/>
        <w:rPr/>
      </w:pPr>
      <w:r>
        <w:rPr/>
        <w:t>- L'avevo riconosciuta, capo, naturale che l'avevo riconosciuta, ma, sa, tutte le regole e le consegne vanno rispettate, anche con i superiori, altrimenti la disciplina e l'ordine se ne vanno a scomparire e poi cosa succederebbe se nessuno obbedisse più agli ordini? - Goto è sempre sconcertato dal servilismo di quella macchina. Forse i suoi progettisti hanno digitalizzato il modo di pensare di un vero militare. Fa un vago cenno di saluto con la mano e si chiude la porta alle spalle. Blocca la serratura e le linee di chiamata esterne, tranne quella riservata ad Haggiag. Per le prossime due ore Goto sarà tagliato fuori dal mondo.</w:t>
      </w:r>
    </w:p>
    <w:p>
      <w:pPr>
        <w:pStyle w:val="Normal"/>
        <w:tabs>
          <w:tab w:val="clear" w:pos="709"/>
          <w:tab w:val="left" w:pos="560" w:leader="none"/>
        </w:tabs>
        <w:bidi w:val="0"/>
        <w:ind w:right="6" w:firstLine="580"/>
        <w:jc w:val="left"/>
        <w:rPr/>
      </w:pPr>
      <w:r>
        <w:rPr/>
        <w:t>Vuole controllare per l'ultima volta le apparecchiature che serviranno per l'o</w:t>
        <w:softHyphen/>
        <w:t>pera</w:t>
        <w:softHyphen/>
        <w:t>zione. Sono tutte accese, come sempre, ma tutte in stand-by. Goto attiva l'interruttore ge</w:t>
        <w:softHyphen/>
        <w:t>nerale, tirando giù una pesante maniglia di plastica, e subito le mac</w:t>
        <w:softHyphen/>
        <w:t>chine si mettono al la</w:t>
        <w:softHyphen/>
        <w:t>voro, accendendo l'autodiagnostica. A Goto sembra che una frotta di studenti davanti la scuola abbia sentito la campanella e si affolli rumorosa all'entrata. I LED si illuminano in se</w:t>
        <w:softHyphen/>
        <w:t>quenza, i beep si rincorrono gioiosi, i monitor si illuminano fiduciosi. Il cuore del sistema è un gigantesco elaboratore, dove centi</w:t>
        <w:softHyphen/>
        <w:t>naia di chip lavorano operosamente insieme, come buoni operai in fabbrica. Le CPU attingono a mostruose ROM, dell'ordine di gigabyte, mentre milioni di mega di RAM attendono pazientemente di essere messi alla prova. Con quello, pensa orgo</w:t>
        <w:softHyphen/>
        <w:t>gliosamente Goto, potrei descrivere la complessità di tutte le onde che in questo momento si infrangono su tutta la costa del Giappone, prevedere le prossime dieci ondate e scaricarle su un oloregistratore, il tutto in metà del tempo reale. Oppure cal</w:t>
        <w:softHyphen/>
        <w:t xml:space="preserve">colare tutte le forme delle correnti d'aria, molecola per molecola, tra Tokyo e San Francisco. E proprio per quello era stato progettato e costruito, lo </w:t>
      </w:r>
      <w:r>
        <w:rPr>
          <w:i/>
        </w:rPr>
        <w:t>Spirito del</w:t>
        <w:softHyphen/>
        <w:t>l'Abisso</w:t>
      </w:r>
      <w:r>
        <w:rPr/>
        <w:t xml:space="preserve">. Doveva essere il primo computer a descrivere il frattale completo della Terra, atmosfera compresa. Un'impresa impossibile, una carta del mondo precisa come il mondo, eppure il tentativo era riuscito. Lo </w:t>
      </w:r>
      <w:r>
        <w:rPr>
          <w:i/>
        </w:rPr>
        <w:t>Spirito dell'Abisso</w:t>
      </w:r>
      <w:r>
        <w:rPr/>
        <w:t xml:space="preserve"> era lì, davanti a lui, a dimostrarlo. Se fosse stato reso pubblico, la zaibatsu si sarebbe guadagnata il plauso della comunità scientifica internazionale, diventando una benemerita della ricerca. Ma il problema era che il plauso e le benemerenze non avrebbero reso che lo zero vergola cinque per cento di quello che era costato il progetto. Non avevano pen</w:t>
        <w:softHyphen/>
        <w:t>sato ai suoi usi pratici, gli ingegneri che l'avevano progettato, che adesso stavano as</w:t>
        <w:softHyphen/>
        <w:t>semblando rotelle alla catena di montaggio, dove sareb</w:t>
        <w:softHyphen/>
        <w:t>bero rimasti fino alla pen</w:t>
        <w:softHyphen/>
        <w:t>sione. Dalla sua piccola sezione orbitale, Goto aveva sentito della faccenda, e inse</w:t>
        <w:softHyphen/>
        <w:t>rendosi al momento giusto era riuscito a farsi affidare la patata bollente. Era stato facile, non c'era nessuno che la volesse nel suo territorio di vendita. Poi, aveva co</w:t>
        <w:softHyphen/>
        <w:t>struito la giusta periferica: un generatore di vibrazioni, da zero a infiniti hertz. Una volta il suo maestro zen gli aveva insegnato che se si fosse riuscito a fermare la vi</w:t>
        <w:softHyphen/>
        <w:t>brazione anche di un solo atomo, l'intero universo sarebbe stato distrutto. Lui voleva invece sintonizzare la sua vibrazione con quella del nucleo ardente della sfera terre</w:t>
        <w:softHyphen/>
        <w:t>stre, ed evocarne le potenze che lo abitavano. Doveva soltanto trovare la frequenza giusta, ed avrebbe avuto a disposi</w:t>
        <w:softHyphen/>
        <w:t>zione per sempre tutta l'energia del mondo. Gratis.</w:t>
      </w:r>
    </w:p>
    <w:p>
      <w:pPr>
        <w:pStyle w:val="Normal"/>
        <w:tabs>
          <w:tab w:val="clear" w:pos="709"/>
          <w:tab w:val="left" w:pos="560" w:leader="none"/>
        </w:tabs>
        <w:bidi w:val="0"/>
        <w:ind w:right="6" w:firstLine="580"/>
        <w:jc w:val="left"/>
        <w:rPr/>
      </w:pPr>
      <w:r>
        <w:rPr/>
        <w:t xml:space="preserve">Aveva impiegato tutta la potenza dello </w:t>
      </w:r>
      <w:r>
        <w:rPr>
          <w:i/>
        </w:rPr>
        <w:t>Spirito dell'Abisso</w:t>
      </w:r>
      <w:r>
        <w:rPr/>
        <w:t>, ma non ci era riu</w:t>
        <w:softHyphen/>
        <w:t>scito. Allora aveva contattato gli arabi, che a loro volta avevano digitalizzato alcune particolari danze sacre delle sette mistiche del Vicino e Medio Oriente. Con il giusto mantra, e un potente medium a catalizzare l'energia, il suo computer sarebbe riuscito a tirare fuori tutta la potenza del centro del mondo, per esserne i padroni.</w:t>
      </w:r>
    </w:p>
    <w:p>
      <w:pPr>
        <w:pStyle w:val="Normal"/>
        <w:tabs>
          <w:tab w:val="clear" w:pos="709"/>
          <w:tab w:val="left" w:pos="560" w:leader="none"/>
        </w:tabs>
        <w:bidi w:val="0"/>
        <w:ind w:right="6" w:firstLine="580"/>
        <w:jc w:val="left"/>
        <w:rPr/>
      </w:pPr>
      <w:r>
        <w:rPr/>
        <w:t>Goto si frega le mani, mentre si avvicina al suo generatore di vibrazioni. Da fuori, sembra un tranquillo scatolone di plastica, lo chassis di plexiglass opaco, da cui esce un qu</w:t>
        <w:softHyphen/>
        <w:t>adro comandi ridotto al solo pulsante di accensione. Ma dietro quel</w:t>
        <w:softHyphen/>
        <w:t>l'aria innocua e tranquilla si nasconde il più formidabile oscillatore mai costruito da mani umane. Era dall'elaboratore che avrebbe ricevuto tutte le istruzioni per ge</w:t>
        <w:softHyphen/>
        <w:t>nerare la giusta frequenza. La frequenza poi sarebbe stata indirizzata a una piccola an</w:t>
        <w:softHyphen/>
        <w:t>tenna direzionale montata sul tetto, un'antenna di quelle che sbagliano di un decimilli</w:t>
        <w:softHyphen/>
        <w:t>metro al chilometro, puntata verso la tranquilla villetta della Sicurezza, unica in una zona industriale lontana da lì, dove avevano costruito un'an</w:t>
        <w:softHyphen/>
        <w:t>tenna ricevente alta esattamente un chi</w:t>
        <w:softHyphen/>
        <w:t>lometro, collegata per mezzo di un cubo di acciaio di venticinque metri di lato ad un'altra antenna, sempre lunga mille metri, puntata verso il centro della Terra. L'antenna atmosferica doveva ricevere la frequenza e trasmettere la vi</w:t>
        <w:softHyphen/>
        <w:t>brazione all'an</w:t>
        <w:softHyphen/>
        <w:t>tenna interrata. Se la frequenza fosse stata quella giusta, le forze sarebbero state evo</w:t>
        <w:softHyphen/>
        <w:t xml:space="preserve">cate. </w:t>
      </w:r>
    </w:p>
    <w:p>
      <w:pPr>
        <w:pStyle w:val="Normal"/>
        <w:tabs>
          <w:tab w:val="clear" w:pos="709"/>
          <w:tab w:val="left" w:pos="560" w:leader="none"/>
        </w:tabs>
        <w:bidi w:val="0"/>
        <w:ind w:right="6" w:firstLine="580"/>
        <w:jc w:val="left"/>
        <w:rPr/>
      </w:pPr>
      <w:r>
        <w:rPr/>
        <w:t>Goto prova il collegamento tra le antenne, mandando un semplice segnale so</w:t>
        <w:softHyphen/>
        <w:t>noro a 1.500 hertz. E' su quella portante che si inserisce Capitan Bellosguardo, trac</w:t>
        <w:softHyphen/>
        <w:t>ciato due se</w:t>
        <w:softHyphen/>
        <w:t>condi dopo dall'ingegnere. Il più famoso pirata del mondo si sta diver</w:t>
        <w:softHyphen/>
        <w:t>tendo sulla tastiera. Ha collegato la sua interfaccia di comunicazione (il pronipote di quella che una volta si chiamava modem) a una piccola antenna satellitare, che sta facendo ruotare a caso. E pro</w:t>
        <w:softHyphen/>
        <w:t>prio per caso (o per un misterioso intuito) trova quella portante radio, onda perfetta e pu</w:t>
        <w:softHyphen/>
        <w:t>rissima, che poteva essere stata generata solo da un trasmettitore sofisticatissimo, quali lui non ne aveva mai visto. Ma non è solo quello che lo incu</w:t>
        <w:softHyphen/>
        <w:t>riosisce. Sei secondi dopo aver cominciato a cavalcare quell'onda, il suo hardware si spegne in uno sfrigolio di chip bru</w:t>
        <w:softHyphen/>
        <w:t>ciati.</w:t>
      </w:r>
    </w:p>
    <w:p>
      <w:pPr>
        <w:pStyle w:val="Normal"/>
        <w:tabs>
          <w:tab w:val="clear" w:pos="709"/>
          <w:tab w:val="left" w:pos="560" w:leader="none"/>
        </w:tabs>
        <w:bidi w:val="0"/>
        <w:ind w:right="6" w:firstLine="580"/>
        <w:jc w:val="left"/>
        <w:rPr/>
      </w:pPr>
      <w:r>
        <w:rPr/>
        <w:t>Osamu Goto aveva previsto il rischio di intercettazioni e di pirati. Nonostante la sua zaibatsu ne stipendiasse un bel pò, da quelli assunti direttamente nella Sicurezza, a quelli infiltrati nell'ambiente hacker, ai traditori puri e semplici, e nonostante fosse tra i più grandi produttori clandestini di virus e programmi pi</w:t>
        <w:softHyphen/>
        <w:t xml:space="preserve">rata (tramite la consociata libanese di Haggiag, che si incaricava del lavoro sporco), ebbene, nonostante tutto questo Osamu Goto aveva passato molte ore a installare programmi di difesa per lo </w:t>
      </w:r>
      <w:r>
        <w:rPr>
          <w:i/>
        </w:rPr>
        <w:t>Spirito dell'Abisso</w:t>
      </w:r>
      <w:r>
        <w:rPr/>
        <w:t>. Lo aveva reso inattaccabile e impene</w:t>
        <w:softHyphen/>
        <w:t>trabile. Lo aveva isolato da tutte le reti e aveva lasciato una sola linea di uscita: quella verso l'oscillatore. Ma quel tallone d'Achille lo vigilava lui in persona. Così, quando si era reso conto che c'era un silenzioso intruso (e qui Goto si era meravi</w:t>
        <w:softHyphen/>
        <w:t>gliato assai, era raro trovare un incursore di quella leggerezza e pulizia) aveva azio</w:t>
        <w:softHyphen/>
        <w:t>nato la prima difesa, un segnale che faceva impazzire il trasformatore interno della macchina attac</w:t>
        <w:softHyphen/>
        <w:t>cante, così che la semplice scarica di 220 volt dell'elettricità di rete fosse sufficiente a frig</w:t>
        <w:softHyphen/>
        <w:t>gere l'intruso, che avrebbe dato la colpa ad un improvviso sbalzo di tensione della linea, che aveva anche bypassato l'eventuale gruppo di conti</w:t>
        <w:softHyphen/>
        <w:t>nuità.</w:t>
      </w:r>
    </w:p>
    <w:p>
      <w:pPr>
        <w:pStyle w:val="Normal"/>
        <w:tabs>
          <w:tab w:val="clear" w:pos="709"/>
          <w:tab w:val="left" w:pos="560" w:leader="none"/>
        </w:tabs>
        <w:bidi w:val="0"/>
        <w:ind w:right="6" w:firstLine="580"/>
        <w:jc w:val="left"/>
        <w:rPr/>
      </w:pPr>
      <w:r>
        <w:rPr/>
        <w:t>A molte migliaia di chilometri di distanza, Bellosguardo rimane perplesso un attimo di fronte alla rovina di quello che era stato il suo incrociatore leggero, poi ghigna pensando di aver finalmente trovato un avversario degno di lui. Ruota sulla sedia girevole e si collega alla sua nave da battaglia. A quel mainframe sono attaccate tutte le sue memorie piene di programmi di attacco e di difesa, imme</w:t>
        <w:softHyphen/>
        <w:t>diatamente disponibili in linea. Per sicurezza, ac</w:t>
        <w:softHyphen/>
        <w:t>cende il generatore autonomo di corrente e scherma tutti i circuiti di alimentazione. Fortunatamente il registratore non si è bruciato, e così può richiamare la frequenza e ricol</w:t>
        <w:softHyphen/>
        <w:t>legarsi dove era prima. Questa volta lo fa con un segnale sporco, come se fosse un'onda spuria di una emittente in modulazione di fre</w:t>
        <w:softHyphen/>
        <w:t>quenza con il trasmettitore starato. Sente per la seconda volta problemi all'alimen</w:t>
        <w:softHyphen/>
        <w:t>tazione, ma le sue macchine stavolta resistono.</w:t>
      </w:r>
    </w:p>
    <w:p>
      <w:pPr>
        <w:pStyle w:val="Normal"/>
        <w:tabs>
          <w:tab w:val="clear" w:pos="709"/>
          <w:tab w:val="left" w:pos="560" w:leader="none"/>
        </w:tabs>
        <w:bidi w:val="0"/>
        <w:ind w:right="6" w:firstLine="580"/>
        <w:jc w:val="left"/>
        <w:rPr/>
      </w:pPr>
      <w:r>
        <w:rPr/>
        <w:t xml:space="preserve">Davanti alla tastiera a 320 tasti che comanda la gigantesca potenza di calcolo dello </w:t>
      </w:r>
      <w:r>
        <w:rPr>
          <w:i/>
        </w:rPr>
        <w:t>Spirito dell'Abisso</w:t>
      </w:r>
      <w:r>
        <w:rPr/>
        <w:t>, Osamu Goto è perplesso. Due minuti dopo l'intrusione, ha sentito un altro disturbo sulla trasmissione. Per non rischiare, Goto lancia ancora l'attacco al sistema di alimentazione, poi si rende conto che, se ha trovato un nemico in grado di attaccarlo di nuovo in così breve tempo, usare due volte la stessa arma è inutile. E infatti stavolta il di</w:t>
        <w:softHyphen/>
        <w:t>sturbo non cessa. Sembra un'onda spuria di una qual</w:t>
        <w:softHyphen/>
        <w:t>siasi emittente radio, ma Goto sa che si tratta di un'abile simulazione. Ha venduto personalmente i trasmettitori e i ripetitori di tutte le emittenti nel raggio di più e meno 5 Mhz, con i regolari contratti gratuiti di assi</w:t>
        <w:softHyphen/>
        <w:t>stenza, proprio per evitare quel tipo di rischio. Con pazienza tutta orientale, Goto riavvia il sistema. Ci vorranno trenta minuti per ricominciare la prova generale.</w:t>
      </w:r>
    </w:p>
    <w:p>
      <w:pPr>
        <w:pStyle w:val="Normal"/>
        <w:tabs>
          <w:tab w:val="clear" w:pos="709"/>
          <w:tab w:val="left" w:pos="560" w:leader="none"/>
        </w:tabs>
        <w:bidi w:val="0"/>
        <w:ind w:right="6" w:firstLine="580"/>
        <w:jc w:val="left"/>
        <w:rPr/>
      </w:pPr>
      <w:r>
        <w:rPr/>
        <w:t>Capitan Bellosguardo resta di sasso. D'improvviso è tutto sparito, poi perce</w:t>
        <w:softHyphen/>
        <w:t>pisce un nocciolo duro e impenetrabile di segnali di sola uscita. Nessun varco per entrare. - Per la pistola di San Buenaventura Durruti, possibile che quel bastardo ab</w:t>
        <w:softHyphen/>
        <w:t>bia spento tutto? - esclama a voce alta. Un sistema delle dimensioni di quello che aveva intercettato ci metteva perlomeno un'ora per il boot-strap, senza contare le eventuali periferiche da ricollegare e i disastri che sarebbero successi nella rete col</w:t>
        <w:softHyphen/>
        <w:t>legata, se quella bestia era, come doveva es</w:t>
        <w:softHyphen/>
        <w:t>sere, un server: perché altrimenti costruire una macchina di quella potenza, per tenerla in cantina da sola? Magari lì davanti c'è un coglione a manovrarla, alla prima difficoltà avrà spento e riacceso. Lascia colle</w:t>
        <w:softHyphen/>
        <w:t>gato il suo elaboratore su quella linea, mentre prende pinze e cacciaviti e si accinge a sostituire gli alimentatori bruciati. Quaranta minuti dopo sente il beep della sua macchina. La balena sta riemergendo di nuovo. Se con la dolcezza non ot</w:t>
        <w:softHyphen/>
        <w:t>tieni niente, allora è il momento di usare la forza, diceva il suo maestro. Carica il suo più esplo</w:t>
        <w:softHyphen/>
        <w:t>sivo programma di intrusione, l'Anal Explorer della Haggiag Inc. con alcune modi</w:t>
        <w:softHyphen/>
        <w:t>fi</w:t>
        <w:softHyphen/>
        <w:t>che effettuate da lui personalmente, e lo scarica su quella purissima portante radio. Trenta secondi di musica assordante, "Too junkie to fuck your wife", una vecchia canzone dei Shit Eaters, che nascondono un pericolo mortale per qualsiasi vax. Mentre batteria e chitarre elettroniche fanno il loro lavoro, il virus comunicatore si installa comodamente, pronto a rispondere per sempre agli ordini di Bellosguardo.</w:t>
      </w:r>
    </w:p>
    <w:p>
      <w:pPr>
        <w:pStyle w:val="Normal"/>
        <w:tabs>
          <w:tab w:val="clear" w:pos="709"/>
          <w:tab w:val="left" w:pos="560" w:leader="none"/>
        </w:tabs>
        <w:bidi w:val="0"/>
        <w:ind w:right="6" w:firstLine="580"/>
        <w:jc w:val="left"/>
        <w:rPr/>
      </w:pPr>
      <w:r>
        <w:rPr/>
        <w:t>Nella sua cantina Goto ha verificato ancora una volta le sue macchine. Ma quando ri</w:t>
        <w:softHyphen/>
        <w:t>prova la trasmissione sul ponte radio, sente una potente intrusione. Si stupi</w:t>
        <w:softHyphen/>
        <w:t>sce che qual</w:t>
        <w:softHyphen/>
        <w:t xml:space="preserve">cuno possa pensare di attaccare lo </w:t>
      </w:r>
      <w:r>
        <w:rPr>
          <w:i/>
        </w:rPr>
        <w:t>Spirito dell'Abisso</w:t>
      </w:r>
      <w:r>
        <w:rPr/>
        <w:t>, ma poi riflette che nessuno lo cono</w:t>
        <w:softHyphen/>
        <w:t>sce e sa che potenza abbia. In quel momento gli altoparlanti dell'im</w:t>
        <w:softHyphen/>
        <w:t>pianto interfonico del</w:t>
        <w:softHyphen/>
        <w:t>l'edificio esplodono in una assordante cacofonia, quel genere di esplosioni che nella Conurbazione Londra - Neu Berlin i bambini scambiano per musica. Un piccolo schermo gli segnala un'incursione verso il cuore del sistema. Goto ride, ma acido. Questo sistema è talmente grosso che qualunque altra mac</w:t>
        <w:softHyphen/>
        <w:t>china al mondo ci si perderà. Ed è quello che suc</w:t>
        <w:softHyphen/>
        <w:t>cede. Lascia progredire il programma killer (lo ha riconosciuto, pensa con affetto che lui stesso ne ha progettato una parte) fino ad un vicolo cieco, poi gli stende un labirinto at</w:t>
        <w:softHyphen/>
        <w:t>torno. Per l'ora successiva lo guarda dibattersi mentre tenta di liberarsi, mentre a sua volta insegue quel segnale e lo localizza. Sblocca una linea olofonica e chiede alla sua Sicurezza di intervenire. Poi, prima di cancellare l'intruso dalla memoria, gli manda una schermata con il suo monogramma: un serpente intrecciato intorno ad un bolide da corsa.</w:t>
      </w:r>
    </w:p>
    <w:p>
      <w:pPr>
        <w:pStyle w:val="Normal"/>
        <w:tabs>
          <w:tab w:val="clear" w:pos="709"/>
          <w:tab w:val="left" w:pos="560" w:leader="none"/>
        </w:tabs>
        <w:bidi w:val="0"/>
        <w:ind w:right="6" w:firstLine="580"/>
        <w:jc w:val="left"/>
        <w:rPr/>
      </w:pPr>
      <w:r>
        <w:rPr/>
        <w:t>Quando sente i colpi alla porta, Bellosguardo fa appena in tempo a salire sul tetto at</w:t>
        <w:softHyphen/>
        <w:t>traverso la finestra, gettando venti piani più in basso un sacco pieno di mate</w:t>
        <w:softHyphen/>
        <w:t>riale simil-or</w:t>
        <w:softHyphen/>
        <w:t>ganico, così che chi è così gentilmente venuto a trovarlo pensi si sia sfracellato al suolo. Devono essere stati mandati dal serpente a motore. Poi striscia fino al lucernario e si gode lo spettacolo della rovina metodica di tutte le sue appa</w:t>
        <w:softHyphen/>
        <w:t>recchiature. I tre musi gialli sono davvero bravi. Gli fracassano anche lo spazzolino elettrico per le tastiere. Infine, prima di uscire, filmano il risultato con un'oloca</w:t>
        <w:softHyphen/>
        <w:t>mera portatile. Davvero bravi, a fare i filmini, pensa Capitan Bellosguardo, ai com</w:t>
        <w:softHyphen/>
        <w:t>pleanni devono essere la gioia dei nipotini. E' umiliante, alla sua età, essere intrap</w:t>
        <w:softHyphen/>
        <w:t>polato in quel modo, ma sono gli incerti del mestiere, sospira, pregu</w:t>
        <w:softHyphen/>
        <w:t>stando il pros</w:t>
        <w:softHyphen/>
        <w:t>simo scontro. Fortunatamente ha gia spedito a Neu Berlin il materiale prepa</w:t>
        <w:softHyphen/>
        <w:t>rato per la grande festa pirata.</w:t>
      </w:r>
    </w:p>
    <w:p>
      <w:pPr>
        <w:pStyle w:val="Normal"/>
        <w:tabs>
          <w:tab w:val="clear" w:pos="709"/>
          <w:tab w:val="left" w:pos="560" w:leader="none"/>
        </w:tabs>
        <w:bidi w:val="0"/>
        <w:ind w:right="6" w:firstLine="580"/>
        <w:jc w:val="left"/>
        <w:rPr/>
      </w:pPr>
      <w:r>
        <w:rPr/>
        <w:t>Nel suo impenetrabile sotterraneo, Goto è finalmente soddisfatto. Le sue onde scivo</w:t>
        <w:softHyphen/>
        <w:t xml:space="preserve">lano lisce nel gran mare dell'etere, lo </w:t>
      </w:r>
      <w:r>
        <w:rPr>
          <w:i/>
        </w:rPr>
        <w:t>Spirito dell'Abisso</w:t>
      </w:r>
      <w:r>
        <w:rPr/>
        <w:t xml:space="preserve"> ronza felice. L'olofonata di Robert è arrivat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2. Senza tasse né polizi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L'hoverbus atterrò con un movimento dolce nel grande spiazzo di Tempelhof, vicino al cuore di quella che una volta era stata la vecchia Berlino. Adesso si trovava nell'estrema periferia sud-occidentale, la nuova città era stata costruita dall'altra parte delle rovine con</w:t>
        <w:softHyphen/>
        <w:t>taminate. Tuttavia, vent'anni dopo lo scoppio delle prime bombe, una strana popolazione aveva ricominciato ad abitare le vecchie case, e a ri</w:t>
        <w:softHyphen/>
        <w:t>mettere a posto quello che si poteva. Avevano cominciato ad andarci i reduci con</w:t>
        <w:softHyphen/>
        <w:t>taminati dalle radiazioni, che avevano costituito il primo nucleo della Nuova Kreuzberg. Guardati altrove con disprezzo ed orrore, in mezzo a quelle rovine, pro</w:t>
        <w:softHyphen/>
        <w:t>vocate da qualcuno di loro, si erano insediati veterani di tutti gli eserciti. Avevano occupato le poche case ancora abitabili, e anno dopo anno avevano ria</w:t>
        <w:softHyphen/>
        <w:t>perto le con</w:t>
        <w:softHyphen/>
        <w:t>dutture dell'acqua e del gas, e riallacciato i cavi elettrici ed olofonici. Il tutto senza pagare nulla: nessun esattore si sarebbe mai avventurato per quelle strade, e le com</w:t>
        <w:softHyphen/>
        <w:t>pagnie si guardavano bene dal tagliare a monte i rifornimenti alla città. Con il pas</w:t>
        <w:softHyphen/>
        <w:t>sare degli anni quello che sembrava all'inizio soltanto uno squallido baraccamento di militari in par</w:t>
        <w:softHyphen/>
        <w:t>tenza per il fronte divenne una cittadina sempre più organizzata. Qualcuno di loro la tro</w:t>
        <w:softHyphen/>
        <w:t>vava perfino bella, a volte. Il governo chiudeva tutti e due gli occhi, felice di aver risolto a quel modo il problema dei reduci di guerra. In pochi anni sarebbero morti tutti e le ro</w:t>
        <w:softHyphen/>
        <w:t>vine, che si stavano lentamente decontaminando, sa</w:t>
        <w:softHyphen/>
        <w:t>rebbero state rase al suolo per co</w:t>
        <w:softHyphen/>
        <w:t>struire i nuovi, eleganti quartieri residenziali con vi</w:t>
        <w:softHyphen/>
        <w:t>sta sulla Sprea.</w:t>
      </w:r>
    </w:p>
    <w:p>
      <w:pPr>
        <w:pStyle w:val="Normal"/>
        <w:tabs>
          <w:tab w:val="clear" w:pos="709"/>
          <w:tab w:val="left" w:pos="560" w:leader="none"/>
        </w:tabs>
        <w:bidi w:val="0"/>
        <w:ind w:right="6" w:firstLine="580"/>
        <w:jc w:val="left"/>
        <w:rPr/>
      </w:pPr>
      <w:r>
        <w:rPr/>
        <w:t>Il governo non aveva fatto i conti con la cocciuta volontà di vita di quei sol</w:t>
        <w:softHyphen/>
        <w:t>dati. Non erano sopravvissuti a sette anni di radiazioni per morire come topi. Il centro dell'insedia</w:t>
        <w:softHyphen/>
        <w:t>mento era stato, da subito, un sofisticatissimo ospedale, pagato con i ricordini illeciti delle battaglie. Certa elettronica, al mercato nero, valeva quanto un intero reparto di decontami</w:t>
        <w:softHyphen/>
        <w:t>nazione. E non si ha idea di quanti pezzi grossi siano stati emeriti vigliacchi, in battaglia, e quanto paghino perché certe voci non vengano diffuse. E mentre i veterani continuavano a vivere, e la colonia ad ingrossarsi sempre di più, e il governo cominciava ad aprire gli oc</w:t>
        <w:softHyphen/>
        <w:t>chi, una loro delegazione (di cui facevano parte gli oratori più brillanti, i soldati più duri e i mutilati più malri</w:t>
        <w:softHyphen/>
        <w:t>dotti) tenne un vibrante discorso al Consiglio delle Conurbazioni, discorso che toccò il cuore dei delegati (molti dei quali avevano mandato a morire migliaia di quei soldati) e che ebbe l'effetto di garantire l'autonomia della città, vita natural durante di al</w:t>
        <w:softHyphen/>
        <w:t>meno un combattente, sotto la sovranità formale del governo anglosas</w:t>
        <w:softHyphen/>
        <w:t>sone, cui era dovuto un tributo annuo di 365 vecchi marchi.</w:t>
      </w:r>
    </w:p>
    <w:p>
      <w:pPr>
        <w:pStyle w:val="Normal"/>
        <w:tabs>
          <w:tab w:val="clear" w:pos="709"/>
          <w:tab w:val="left" w:pos="560" w:leader="none"/>
        </w:tabs>
        <w:bidi w:val="0"/>
        <w:ind w:right="6" w:firstLine="580"/>
        <w:jc w:val="left"/>
        <w:rPr/>
      </w:pPr>
      <w:r>
        <w:rPr/>
        <w:t>Quell'assemblea portò Alt Berlin davanti agli occhi del mondo, e, visto che le radia</w:t>
        <w:softHyphen/>
        <w:t>zioni erano ormai tollerabili anche a corpo nudo (salvo la protezione ai geni</w:t>
        <w:softHyphen/>
        <w:t>tali, del resto obbligatoria in quasi tutte le fabbriche delle Conurbazioni), l'idea di andare a vivere in un posto senza tasse né polizia cominciò a far gola a parecchi. E così si era formata l'attuale cittadinanza di Alt Berlin, la città nella città. Artisti, pazzoidi, renitenti alla leva, freak di ogni tipo, criminali, bambine scappate di casa, musicisti, artisti di strada, filosofi, puttane, sfaccendati, ex bancari in cerca di emozioni affluirono in massa e riportarono alla vita Schöneberg, Neukolln, Stadtmitte, Wilmersdorf, persino Dahlem e Potsdam. A quel punto il Governo an</w:t>
        <w:softHyphen/>
        <w:t>glosassone prese le sue contromisure. Preoccupato per quella bomba a tempo che si era insediata a fianco della sua capitale, e che poteva scoppiare da un mo</w:t>
        <w:softHyphen/>
        <w:t>mento al</w:t>
        <w:softHyphen/>
        <w:t>l'altro, la murò. Una notte venti divisioni dell'esercito, con blindati e artiglieria pe</w:t>
        <w:softHyphen/>
        <w:t>sante, circondarono la città e vi costruirono un muro di cinque metri tutto attorno. La città, che di notte non dormiva mai, si riversò davanti ai soldati, e li guardò la</w:t>
        <w:softHyphen/>
        <w:t>vorare silenziosa</w:t>
        <w:softHyphen/>
        <w:t>mente, coprendoli con una pioggia di sputi e insulti. Ci furono scontri, ma dopo che un battaglione di mercenari svizzeri fu annientato sulla Strasse der 17 Juni, le scaramucce cessa</w:t>
        <w:softHyphen/>
        <w:t>rono. L'esercito assediante era troppo forte. I ve</w:t>
        <w:softHyphen/>
        <w:t>terani inghiottirono amaro ma non si fe</w:t>
        <w:softHyphen/>
        <w:t>cero massacrare, come in fondo aveva sperato il governo. Da allora l'afflusso di non resi</w:t>
        <w:softHyphen/>
        <w:t>denti fu regolato e controllato, e chi si tra</w:t>
        <w:softHyphen/>
        <w:t>sferiva nella libera città non poteva circolare più di ventiquattr'ore nel territorio cir</w:t>
        <w:softHyphen/>
        <w:t>costante prima che fossero passati cinque anni. Per ven</w:t>
        <w:softHyphen/>
        <w:t>detta, i nuovi berlinesi si ar</w:t>
        <w:softHyphen/>
        <w:t>marono di tutti gli strumenti disponibili per dipingere, e fecero di quel muro la più grande opera d'arte del pianeta. In nome della libertà (e senza dubbio anche per ac</w:t>
        <w:softHyphen/>
        <w:t>crescere le loro quotazioni) accorsero tutti i pittori censiti dal catalogo Guggenheim, e ad ognuno furono affidati cinque metri di muro. Alla fine, quel re</w:t>
        <w:softHyphen/>
        <w:t>cinto di</w:t>
        <w:softHyphen/>
        <w:t>venne una formidabile attrazione turistica, sufficiente da sola a far vivere l'intera città grazie ai mille nuovi yen che si pagavano per il visto di ingresso.</w:t>
      </w:r>
    </w:p>
    <w:p>
      <w:pPr>
        <w:pStyle w:val="Normal"/>
        <w:tabs>
          <w:tab w:val="clear" w:pos="709"/>
          <w:tab w:val="left" w:pos="560" w:leader="none"/>
        </w:tabs>
        <w:bidi w:val="0"/>
        <w:ind w:right="6" w:firstLine="580"/>
        <w:jc w:val="left"/>
        <w:rPr/>
      </w:pPr>
      <w:r>
        <w:rPr/>
        <w:t>L'aeroporto di Tempelhof si trovava già all'interno del muro, e appena sbar</w:t>
        <w:softHyphen/>
        <w:t>cati biso</w:t>
        <w:softHyphen/>
        <w:t>gnava presentare i documenti all'ufficio della polizia anglosassone, dove due rigidi funzio</w:t>
        <w:softHyphen/>
        <w:t>nari firmarono il visto turistico per Karen Eliot, programmatore di computer, e Vanessa E., suo clone-concubina. Vanessa ciondolava dal sonno, Karen le avvicinò al naso un inalatore di vasopressina. La droga rianimò la bambina, che tutta pimpante si diresse verso il se</w:t>
        <w:softHyphen/>
        <w:t>condo ufficio doganale, quello della Città Libera. La guardia doganale era in effetti l'unica forma di polizia esistente all'interno del muro, se polizia si può chiamare un servizio che tutti dovevano prestare circa una volta l'anno, che consisteva nel controllare che i docu</w:t>
        <w:softHyphen/>
        <w:t>menti d'ingresso non fossero fal</w:t>
        <w:softHyphen/>
        <w:t>sificati troppo grossolanamente e, soprattutto, nell'esigere il tributo dagli animali turistici. Tributo che veniva versato per l'uno per cento alla cassa municipale, e per il resto incassato dal "poliziotto". Così potevano vivere tutti gli abitanti della città. Il flusso turistico, omogeneo, garantiva che più o meno tutti "guadagnassero" lo stesso. Quando si aveva bisogno di nuovo di denaro, ci si metteva in lista d'attesa. Senza tasse di nessun genere, ognuno era poi libero di fare quello che voleva. Così, all'in</w:t>
        <w:softHyphen/>
        <w:t>terno della macchina infernale di Neu Berlin, dove una kirin costava cento nuovi yen, viveva la Libera Città di Alt Berlin. Per chissà quale prodigio della natura, o dei falsificatori di docu</w:t>
        <w:softHyphen/>
        <w:t>menti, o delle tecniche chirurgiche, i veterani fondatori della città erano ancora tanti e in buone condizioni di salute.</w:t>
      </w:r>
    </w:p>
    <w:p>
      <w:pPr>
        <w:pStyle w:val="Normal"/>
        <w:tabs>
          <w:tab w:val="clear" w:pos="709"/>
          <w:tab w:val="left" w:pos="560" w:leader="none"/>
        </w:tabs>
        <w:bidi w:val="0"/>
        <w:ind w:right="6" w:firstLine="580"/>
        <w:jc w:val="left"/>
        <w:rPr/>
      </w:pPr>
      <w:r>
        <w:rPr/>
        <w:t>Con i bagagli sulle spalle, Karen prese un taxi e si fece deporre davanti al</w:t>
        <w:softHyphen/>
        <w:t>l'Hôtel Esplanade, non lontano da PotsdamerPlatz. Dormiva sempre lì, quando scendeva ad Alt Berlin, o meglio era lì che depositava i bagagli. Sembrava che fosse sconveniente dormire, in quella città, anche solo per qualche ora. Si fece dare una camera all'ultimo piano (che poi era il settimo, quell'albergo era stato ricostruito secondo il disegno di un precedente al</w:t>
        <w:softHyphen/>
        <w:t>bergo che sorgeva più o meno dalle stesse parti) e dieci minuti dopo era nella hall, ad aspettare che Vanessa si cambiasse. In una tasca vicino al cuore, in una custodia di titanio e grafite, aveva i suoi software. Fu subito avvicinato dal dealer dell'hôtel, che lo rifornì dei più moderni ritrovati della chimica tedesca. Sempre stati i migliori, i tedeschi, a sintetizzare sostanze psicogene, pensò Karen inghiottendo dodici pasticche di piracetam purissimo, non quella robaccia che si trovava nelle propaggini meridionale della ConMed. Solo un pe</w:t>
        <w:softHyphen/>
        <w:t>riodo si era potuto drogare per bene, era quando faceva parte di una crew scalca</w:t>
        <w:softHyphen/>
        <w:t>gnata di graffitisti di sotterranea, ma tra loro c'era un nero dalle lunghe treccine che, chissà come, riusciva sempre a scovare roba eccellente. Il vecchio Mel…Come starà adesso?</w:t>
      </w:r>
    </w:p>
    <w:p>
      <w:pPr>
        <w:pStyle w:val="Normal"/>
        <w:tabs>
          <w:tab w:val="clear" w:pos="709"/>
          <w:tab w:val="left" w:pos="560" w:leader="none"/>
        </w:tabs>
        <w:bidi w:val="0"/>
        <w:ind w:right="6" w:firstLine="580"/>
        <w:jc w:val="left"/>
        <w:rPr/>
      </w:pPr>
      <w:r>
        <w:rPr/>
        <w:t>Quando Vanessa uscì dall'ascensore, attirò gli sguardi di molti. Aveva la</w:t>
        <w:softHyphen/>
        <w:t>sciato le cosce scoperte, al di sopra degli alti stivali neri. Il vestito luccicante di cristalli e ricamato di LED attivati dal calore corporeo lasciava scoperto il seno si</w:t>
        <w:softHyphen/>
        <w:t>nistro, dove il capezzolo ricoperto di vernice argentea brillava metallico. Le braccia erano nude, piene di bracciali di plastica. Il roboparrucchiere della camera le aveva tinto i capelli di violetto fosforescente e glieli aveva arricciati. Se fosse uscita così, clone o non clone, nella notte settembrina di Neu Berlin si sarebbe buscato un bel raffreddore.</w:t>
      </w:r>
    </w:p>
    <w:p>
      <w:pPr>
        <w:pStyle w:val="Normal"/>
        <w:tabs>
          <w:tab w:val="clear" w:pos="709"/>
          <w:tab w:val="left" w:pos="560" w:leader="none"/>
        </w:tabs>
        <w:bidi w:val="0"/>
        <w:ind w:right="6" w:firstLine="580"/>
        <w:jc w:val="left"/>
        <w:rPr/>
      </w:pPr>
      <w:r>
        <w:rPr/>
        <w:t>- Almeno le mutandine, le hai messe? - disse, gettandole addosso un magni</w:t>
        <w:softHyphen/>
        <w:t>fico cap</w:t>
        <w:softHyphen/>
        <w:t>potto di cuoio rosso, che aveva comprata l'ultima volta che era stato in città ed aveva la</w:t>
        <w:softHyphen/>
        <w:t>sciato nel guardaroba dell'albergo. Vanessa afferrò il suo regalo e lo in</w:t>
        <w:softHyphen/>
        <w:t>dossò, poi gli cir</w:t>
        <w:softHyphen/>
        <w:t>condò il collo con le braccia e lo baciò a lungo.</w:t>
      </w:r>
    </w:p>
    <w:p>
      <w:pPr>
        <w:pStyle w:val="Normal"/>
        <w:tabs>
          <w:tab w:val="clear" w:pos="709"/>
          <w:tab w:val="left" w:pos="560" w:leader="none"/>
        </w:tabs>
        <w:bidi w:val="0"/>
        <w:ind w:right="6" w:firstLine="580"/>
        <w:jc w:val="left"/>
        <w:rPr/>
      </w:pPr>
      <w:r>
        <w:rPr/>
        <w:t xml:space="preserve">- Sei stato bravissimo, è proprio come quello che ho visto all'olovisione! - </w:t>
      </w:r>
    </w:p>
    <w:p>
      <w:pPr>
        <w:pStyle w:val="Normal"/>
        <w:tabs>
          <w:tab w:val="clear" w:pos="709"/>
          <w:tab w:val="left" w:pos="560" w:leader="none"/>
        </w:tabs>
        <w:bidi w:val="0"/>
        <w:ind w:right="6" w:firstLine="580"/>
        <w:jc w:val="left"/>
        <w:rPr/>
      </w:pPr>
      <w:r>
        <w:rPr/>
        <w:t>- Adesso però fai la brava, altrimenti la prossima volta ti lascio a casa. Ricordati che stasera dobbiamo lavorare. Apri le orecchie e metti in moto la tua super-memoria. Ricordati che quando torniamo ti attacco al registratore, perciò non perdere una parola di quello che sentirai in giro. D'accordo sergente?</w:t>
      </w:r>
    </w:p>
    <w:p>
      <w:pPr>
        <w:pStyle w:val="Normal"/>
        <w:tabs>
          <w:tab w:val="clear" w:pos="709"/>
          <w:tab w:val="left" w:pos="560" w:leader="none"/>
        </w:tabs>
        <w:bidi w:val="0"/>
        <w:ind w:right="6" w:firstLine="580"/>
        <w:jc w:val="left"/>
        <w:rPr/>
      </w:pPr>
      <w:r>
        <w:rPr/>
        <w:t>- D'accordo mio capitano, farò il bravo soldatino! -</w:t>
      </w:r>
    </w:p>
    <w:p>
      <w:pPr>
        <w:pStyle w:val="Normal"/>
        <w:tabs>
          <w:tab w:val="clear" w:pos="709"/>
          <w:tab w:val="left" w:pos="560" w:leader="none"/>
        </w:tabs>
        <w:bidi w:val="0"/>
        <w:ind w:right="6" w:firstLine="580"/>
        <w:jc w:val="left"/>
        <w:rPr/>
      </w:pPr>
      <w:r>
        <w:rPr/>
        <w:t>La seconda metà della notte era appena cominciata, quando arrivarono all'Ar</w:t>
        <w:softHyphen/>
        <w:t>schloch. Per prudenza, Karen aveva preferito arrivarci a piedi. Non sapeva se i per</w:t>
        <w:softHyphen/>
        <w:t>corsi dei taxi ve</w:t>
        <w:softHyphen/>
        <w:t>nivano registrati da una centrale, e quando usi le carte di credito sei controllabile come un animale allo zoo. Quando, almeno, c'erano animali sufficienti per gli zoo. E nessun taxista accettava contanti, in quella città e a quell'ora. O me</w:t>
        <w:softHyphen/>
        <w:t>glio, li accettavano tutti, se pagavi la corsa il triplo. Karen preferì, per una volta, farsi i cazzi suoi, e preso per mano il suo clone si avviò lungo il Landwehrkanal, poi percorse l'enorme striscia di asfalto della Potsdamerstrasse fino alla piazza del mercato. Quando una nuvola di profumi lo avvolse pensò di farci un giro, almeno per rivedere i venditori siriani di carne arrostita, o per as</w:t>
        <w:softHyphen/>
        <w:t>saggiare un pezzo di cane laccato coreano. Poi si ricordo che era diventato vegetariano, scacciò la nostalgia e girò a destra. A fianco di un parcheggio semivuoto, si ergeva la sa</w:t>
        <w:softHyphen/>
        <w:t>goma nera di un massiccio edificio dalle finestre simili a feritoie verticali, strette e lunghe. Tutto il piano terra del palazzo era occupato dall'Arschloch. Dalle grandi finestra si vedeva una gran folla, lì dentro, e ogni volta che una delle porte si apriva ne uscivano nuvole di va</w:t>
        <w:softHyphen/>
        <w:t>pore. Raccomandò al clone di non fare troppo la troia (non aveva voglia di cominciare la serata con una rissa) ed entrarono. Li accolse un pezzo di musica indu</w:t>
        <w:softHyphen/>
        <w:t>striale suonata stra</w:t>
        <w:softHyphen/>
        <w:t>namente a volume ragionevole. Il pubblico era il solito, Karen co</w:t>
        <w:softHyphen/>
        <w:t>nosceva quel posto. Lì il solito pubblico era solitamente sconvolto. Se volevi, potevi farti trascinare in un salottino privato e farti violentare da una mezza dozzina di per</w:t>
        <w:softHyphen/>
        <w:t>sone, uomini o donne, tra cui c'era certamente qualcuno ricoperto da ustioni da ra</w:t>
        <w:softHyphen/>
        <w:t>diazioni. Oppure potevi imbottirti in tutta tranquillità delle tue droghe preferite, bere come un polacco e poi lasciarti buttare fuori completamente inebetito. Oppure potevi infilarti nei cubicoli delle simulazioni e lì batterti contro le divisioni appo</w:t>
        <w:softHyphen/>
        <w:t>state al di là del muro, distruggerle e tornare ricoperto di sangue. Oppure potevi sederti ad un tavolino, ordinare una kirin (lì per fortuna si trovava, altro che quei cazzo di posti della ConMed dove devi bere birra messicana in bottiglia, con un li</w:t>
        <w:softHyphen/>
        <w:t>mone infilato nel collo che sembrava uno stronzo infilato in un ano) e chiacchierare con chi eri venuto. In mezzo al casino Karen, che si era seduto spalle al muro per avere una panoramica del locale, intravide la presenza di una sua vecchia conoscenza. Fabio B. cono</w:t>
        <w:softHyphen/>
        <w:t>sceva più cose di Neu Berlin di sette guide turistiche. E, con il lavoro che faceva, era im</w:t>
        <w:softHyphen/>
        <w:t>possibile che non sapesse della grande convenzione dei pirati. Forse era lui il contatto. Indicò a Vanessa un tipo alto, dai capelli neri e lisci, i baffi folti, gli occhiali ovali e la car</w:t>
        <w:softHyphen/>
        <w:t>na</w:t>
        <w:softHyphen/>
        <w:t>gione pallida.</w:t>
      </w:r>
    </w:p>
    <w:p>
      <w:pPr>
        <w:pStyle w:val="Normal"/>
        <w:tabs>
          <w:tab w:val="clear" w:pos="709"/>
          <w:tab w:val="left" w:pos="560" w:leader="none"/>
        </w:tabs>
        <w:bidi w:val="0"/>
        <w:ind w:right="6" w:firstLine="580"/>
        <w:jc w:val="left"/>
        <w:rPr/>
      </w:pPr>
      <w:r>
        <w:rPr/>
        <w:t>- Portamelo qui, pupa, digli che un vecchio amico vuole parlargli. -</w:t>
      </w:r>
    </w:p>
    <w:p>
      <w:pPr>
        <w:pStyle w:val="Normal"/>
        <w:tabs>
          <w:tab w:val="clear" w:pos="709"/>
          <w:tab w:val="left" w:pos="560" w:leader="none"/>
        </w:tabs>
        <w:bidi w:val="0"/>
        <w:ind w:right="6" w:firstLine="580"/>
        <w:jc w:val="left"/>
        <w:rPr/>
      </w:pPr>
      <w:r>
        <w:rPr/>
        <w:t>Karen si divertì a vedere la faccia di Fabio mentre Vanessa gli si strusciava addosso, approfittava dell'occasione e si faceva offrire il cocktail più costoso del li</w:t>
        <w:softHyphen/>
        <w:t>stino (liquore alla coca e ciliegie orbitali, naturalmente) e poi lo pilotava al tavolo. Naturalmente non gli aveva riferito l'ambasciata. Quando fu al tavolo, Fabio lo ri</w:t>
        <w:softHyphen/>
        <w:t>conobbe:</w:t>
      </w:r>
    </w:p>
    <w:p>
      <w:pPr>
        <w:pStyle w:val="Normal"/>
        <w:tabs>
          <w:tab w:val="clear" w:pos="709"/>
          <w:tab w:val="left" w:pos="560" w:leader="none"/>
        </w:tabs>
        <w:bidi w:val="0"/>
        <w:ind w:right="6" w:firstLine="580"/>
        <w:jc w:val="left"/>
        <w:rPr/>
      </w:pPr>
      <w:r>
        <w:rPr/>
        <w:t xml:space="preserve">- Karen, vecchia puttana, come stai? Sono due anni che non ci si vede! Però forse è meglio che torni tra un pò, adesso voglio lavorarmi questa bella manza che mi ha appena rimorchiato. - </w:t>
      </w:r>
    </w:p>
    <w:p>
      <w:pPr>
        <w:pStyle w:val="Normal"/>
        <w:tabs>
          <w:tab w:val="clear" w:pos="709"/>
          <w:tab w:val="left" w:pos="560" w:leader="none"/>
        </w:tabs>
        <w:bidi w:val="0"/>
        <w:ind w:right="6" w:firstLine="580"/>
        <w:jc w:val="left"/>
        <w:rPr/>
      </w:pPr>
      <w:r>
        <w:rPr/>
        <w:t>- Fabio, vecchio porco, Ursula ti tiene le briglie larghe stasera? Comunque la</w:t>
        <w:softHyphen/>
        <w:t>scia che ti presenti Vanessa, il mio clone-concubina, almeno secondo quanto c'è scritto sui suoi do</w:t>
        <w:softHyphen/>
        <w:t>cumenti. -</w:t>
      </w:r>
    </w:p>
    <w:p>
      <w:pPr>
        <w:pStyle w:val="Normal"/>
        <w:tabs>
          <w:tab w:val="clear" w:pos="709"/>
          <w:tab w:val="left" w:pos="560" w:leader="none"/>
        </w:tabs>
        <w:bidi w:val="0"/>
        <w:ind w:right="6" w:firstLine="580"/>
        <w:jc w:val="left"/>
        <w:rPr/>
      </w:pPr>
      <w:r>
        <w:rPr/>
        <w:t>Fabio fu imbarazzato un attimo.</w:t>
      </w:r>
    </w:p>
    <w:p>
      <w:pPr>
        <w:pStyle w:val="Normal"/>
        <w:tabs>
          <w:tab w:val="clear" w:pos="709"/>
          <w:tab w:val="left" w:pos="560" w:leader="none"/>
        </w:tabs>
        <w:bidi w:val="0"/>
        <w:ind w:right="6" w:firstLine="580"/>
        <w:jc w:val="left"/>
        <w:rPr/>
      </w:pPr>
      <w:r>
        <w:rPr/>
        <w:t>- Cazzo, che grezza, stavolta. Non avrei mai immaginato che la manzetta fosse un clone, una volta non ti piacevano gli esseri clonati. Io non l'ho mai fatto, qui c'è sempre abbondanza di carne fresca, umana al cento per cento. Comunque, la pupa resta un bel pezzo di manza. Non è che me la potresti prestare, giusto un pochettino? Ci gioco un at</w:t>
        <w:softHyphen/>
        <w:t>timo nel salottino e poi te la riporto. -</w:t>
      </w:r>
    </w:p>
    <w:p>
      <w:pPr>
        <w:pStyle w:val="Normal"/>
        <w:tabs>
          <w:tab w:val="clear" w:pos="709"/>
          <w:tab w:val="left" w:pos="560" w:leader="none"/>
        </w:tabs>
        <w:bidi w:val="0"/>
        <w:ind w:right="6" w:firstLine="580"/>
        <w:jc w:val="left"/>
        <w:rPr/>
      </w:pPr>
      <w:r>
        <w:rPr/>
        <w:t>Vanessa era andata a prendere un altro giro di kirin. Forse era un pò troppo vi</w:t>
        <w:softHyphen/>
        <w:t>stosa, anche per un locale come l'Arschloch.</w:t>
      </w:r>
    </w:p>
    <w:p>
      <w:pPr>
        <w:pStyle w:val="Normal"/>
        <w:tabs>
          <w:tab w:val="clear" w:pos="709"/>
          <w:tab w:val="left" w:pos="560" w:leader="none"/>
        </w:tabs>
        <w:bidi w:val="0"/>
        <w:ind w:right="6" w:firstLine="580"/>
        <w:jc w:val="left"/>
        <w:rPr/>
      </w:pPr>
      <w:r>
        <w:rPr/>
        <w:t>- Depravato, ti ricordi, circa tredici mesi fa, l'affare di Civitavecchia? La mi</w:t>
        <w:softHyphen/>
        <w:t>norenne violentata da una crew di tifosi di hockey e poi scomparsa? Le voci che erano corse poi, che fosse un clone e per di più pieno di tossine? Se vuoi te la do, ma mi risulta che qui gli ospedali oltre che eccellenti sono anche carissimi. -</w:t>
      </w:r>
    </w:p>
    <w:p>
      <w:pPr>
        <w:pStyle w:val="Normal"/>
        <w:tabs>
          <w:tab w:val="clear" w:pos="709"/>
          <w:tab w:val="left" w:pos="560" w:leader="none"/>
        </w:tabs>
        <w:bidi w:val="0"/>
        <w:ind w:right="6" w:firstLine="580"/>
        <w:jc w:val="left"/>
        <w:rPr/>
      </w:pPr>
      <w:r>
        <w:rPr/>
        <w:t>- Me lo ricordo. Non mi dirai che quel pezzo di fica è … -</w:t>
      </w:r>
    </w:p>
    <w:p>
      <w:pPr>
        <w:pStyle w:val="Normal"/>
        <w:tabs>
          <w:tab w:val="clear" w:pos="709"/>
          <w:tab w:val="left" w:pos="560" w:leader="none"/>
        </w:tabs>
        <w:bidi w:val="0"/>
        <w:ind w:right="6" w:firstLine="580"/>
        <w:jc w:val="left"/>
        <w:rPr/>
      </w:pPr>
      <w:r>
        <w:rPr/>
        <w:t>- E'. -</w:t>
      </w:r>
    </w:p>
    <w:p>
      <w:pPr>
        <w:pStyle w:val="Normal"/>
        <w:tabs>
          <w:tab w:val="clear" w:pos="709"/>
          <w:tab w:val="left" w:pos="560" w:leader="none"/>
        </w:tabs>
        <w:bidi w:val="0"/>
        <w:ind w:right="6" w:firstLine="580"/>
        <w:jc w:val="left"/>
        <w:rPr/>
      </w:pPr>
      <w:r>
        <w:rPr/>
        <w:t>- O.K., come non detto, passiamo alle cose serie. Come avevi immaginato, sono io il tuo contatto per il grande raduno dei pirati. L'appuntamento è alle cinque alla ex centrale dell'acqua. Manca ancora un'ora, calcolando anche dieci minuti per andarci. Possiamo farci una buona bevuta, poi ho dell'eccellente colombiana per tor</w:t>
        <w:softHyphen/>
        <w:t>nare lucidi. Hai portato il software?</w:t>
      </w:r>
    </w:p>
    <w:p>
      <w:pPr>
        <w:pStyle w:val="Normal"/>
        <w:tabs>
          <w:tab w:val="clear" w:pos="709"/>
          <w:tab w:val="left" w:pos="560" w:leader="none"/>
        </w:tabs>
        <w:bidi w:val="0"/>
        <w:ind w:right="6" w:firstLine="580"/>
        <w:jc w:val="left"/>
        <w:rPr/>
      </w:pPr>
      <w:r>
        <w:rPr/>
        <w:t>- Naturale. Tre virus di tredicesima generazione, due antiintrusori e l'ultimo pro</w:t>
        <w:softHyphen/>
        <w:t>gramma della Haggiag, che puoi personalizzare secondo le più disparate esi</w:t>
        <w:softHyphen/>
        <w:t>genze: il mitico Anal Explorer! - A parte l'Explorer, che voleva copiarsi immedia</w:t>
        <w:softHyphen/>
        <w:t>tamente, Fabio non fu molto impressionato da quel materiale. Aveva già due terzi di quella roba, e il terzo restante non gli interessava. Ma lui era un Beta Tester di molti laboratori clandestini, e rassicurò Karen sulla smerciabilità dei programmi che si era portato. Concordarono insieme di scambiarsi poi quello che avessero tro</w:t>
        <w:softHyphen/>
        <w:t>vato, in modo da raddoppiare il loro limite. Vanessa era tornata, e la fecero alzare ancora molte altre volte, durante quell'ora, per portare kirin. Quando la birra gli uscì dagli occhi, Fabio tirò fuori un iniettore per polvere, in grado di ir</w:t>
        <w:softHyphen/>
        <w:t>rorare di bianca tutta la superficie delle mucose nasali. Un vero gioiellino, che Karen annotò mentalmente di procurarsi. Tutti e tre si servirono generosamente della cocaina di Fabio, poi Vanessa andò in bagno e vomitò. Le piaceva la kirin, ma ci teneva a non ingrassare troppo. Quando uscì la misero in mezzo, la presero sottobraccio e, can</w:t>
        <w:softHyphen/>
        <w:t>tando strofette oscene, si avviarono sotto il cielo di Alt Berlin verso l'ex centrale dell'acqu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3. Gli irregolari della comunicazion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Melvyn K delira, nel suo letto alla clinica clandestina della fratellanza neo</w:t>
        <w:softHyphen/>
        <w:t>indù. Immagini di vendetta gli balenano davanti agli occhi, ma il suo cervello ret</w:t>
        <w:softHyphen/>
        <w:t>tile sa che, per il momento, non può muoversi. Sarebbe rimasto immobilizzato a letto per almeno cinque giorni, fino alla domenica quando Haggiag e Goto si sareb</w:t>
        <w:softHyphen/>
        <w:t>bero serviti del software. Nel suo delirio vede Capitan Bellosguardo, il suo eroe, ergersi con una spada fiammeggiante, spez</w:t>
        <w:softHyphen/>
        <w:t>zare le sue catene e mettere in fuga i suoi nemici. Non sa che Capitan Bellosguardo sta già meditando da parte sua progetti di vendetta contro il suo stesso nemico.</w:t>
      </w:r>
    </w:p>
    <w:p>
      <w:pPr>
        <w:pStyle w:val="Normal"/>
        <w:tabs>
          <w:tab w:val="clear" w:pos="709"/>
          <w:tab w:val="left" w:pos="560" w:leader="none"/>
        </w:tabs>
        <w:bidi w:val="0"/>
        <w:ind w:right="6" w:firstLine="580"/>
        <w:jc w:val="left"/>
        <w:rPr/>
      </w:pPr>
      <w:r>
        <w:rPr/>
        <w:t>Il pirata telematico è tornato nella sua tana. Guarda la rovina e sorride. Non ha senso piangere sui chip versati, pensa. La sua mente è sgombra, i muscoli rilassati. Va in bagno, si lava il viso e l'acqua fredda cola giù per il lavabo spaccato. Il pa</w:t>
        <w:softHyphen/>
        <w:t>drone di casa avrà una bella sorpresa. L'occupazione di quel buco è finita. Addio, desolata Mosca! Del resto, pensa, da un pò aveva voglia di trasferirsi a Neu Berlin. Infila in una sacca pantaloni e ma</w:t>
        <w:softHyphen/>
        <w:t>gliette, tutti neri, indossa il suo giubbotto di cuoio rosso, e toglie dal muro un mattone. Dietro, in un sacchetto di plastica, ci sono ab</w:t>
        <w:softHyphen/>
        <w:t>bastanza nuovi yen in contanti per vivere con magnificenza per un anno in qualsiasi Conurbazione. E una piccola collezione di documenti di identità. Prima di andar</w:t>
        <w:softHyphen/>
        <w:t>sene guarda per l'ultima volta il suo ex rifugio. Vorrebbe portar via qualcosa per ri</w:t>
        <w:softHyphen/>
        <w:t>cordo, ed esita sull'uscio. Poi l'occhio si posa su una striscia di carta che esce da una stampante morente, i LED che lampeggiano sempre più lentamente, sempre più fio</w:t>
        <w:softHyphen/>
        <w:t>chi. L'ultimo ordine che aveva dato al sistema era stato di stampare l'icona del ser</w:t>
        <w:softHyphen/>
        <w:t>pente intrecciato intorno alla macchina da corsa, la firma del suo avversario. Fedele fino alla fine, il sistema aveva eseguito l'ordine. Commosso, Bellosguardo libera la carta dai trattori, con un gesto di pia sollecitudine, come se stesse rimboccando la coperta ad un compagno ferito a morte. Poi strappa la carta e fissa attentamente il disegno. Lo piega in quattro e lo infila nella tasca interna del giubbotto. Mi vendi</w:t>
        <w:softHyphen/>
        <w:t>cherò, pensa, fai attenzione a te, serpente. Poi se ne va, senza guardarsi indietro. La Convenzione lo aspetta.</w:t>
      </w:r>
    </w:p>
    <w:p>
      <w:pPr>
        <w:pStyle w:val="Normal"/>
        <w:tabs>
          <w:tab w:val="clear" w:pos="709"/>
          <w:tab w:val="left" w:pos="560" w:leader="none"/>
        </w:tabs>
        <w:bidi w:val="0"/>
        <w:ind w:right="6" w:firstLine="580"/>
        <w:jc w:val="left"/>
        <w:rPr/>
      </w:pPr>
      <w:r>
        <w:rPr/>
        <w:t>Era da decenni che i pirati prosperavano, da quando, cioè, l'accesso all'infor</w:t>
        <w:softHyphen/>
        <w:t>mazione era stato recintato e soggetto a pedaggio. Fin dai lontanissimi tempi del</w:t>
        <w:softHyphen/>
        <w:t>l'invenzione del primo telefono allegri anarchici, tecnici annoiati, piccoli criminali, avevano cercato di fre</w:t>
        <w:softHyphen/>
        <w:t>gare, ognuno per i suoi motivi, le macchine che esigevano de</w:t>
        <w:softHyphen/>
        <w:t>naro per permettere la co</w:t>
        <w:softHyphen/>
        <w:t>municazione. E ogni volta che si inventava un nuovo me</w:t>
        <w:softHyphen/>
        <w:t>dium, e una nuova forma di paga</w:t>
        <w:softHyphen/>
        <w:t>mento, lì nascevano nuovi pirati. Che presto o tardi diventavano controllori stipendiati dal sistema, mentre nuovi pirati prendevano il loro posto. Non c'era mai stato un partito, una struttura, un'organizzazione di questa gente. Solo il gusto di "Fottere il potere", come di</w:t>
        <w:softHyphen/>
        <w:t>ceva una vecchia canzone. Per questo la Convenzione era importante. Era la prima volta che tutti, o quasi, i pirati dei media si sarebbero incontrati di persona. Senza, appunto, un media tra li loro. Solo la nuda carne, senza macchine a fare da tramite. Metà dei parteci</w:t>
        <w:softHyphen/>
        <w:t>panti era in</w:t>
        <w:softHyphen/>
        <w:t>tensamente eccitata dalla prospettiva, l'altra metà sinceramente spaventata. Le inte</w:t>
        <w:softHyphen/>
        <w:t>razioni sarebbero state imprevedibili. E così quasi tutti avevano messo in preventivo una certa dose di delusione. Come sarebbero rimasti, per esempio, se Capitan Bellosguardo fosse stato un vecchio con la pancetta ed il cranio calvo? Il mito po</w:t>
        <w:softHyphen/>
        <w:t>teva cre</w:t>
        <w:softHyphen/>
        <w:t>scere nella lontananza, ma visto da vicino poteva bruciarsi le ali, come una falena alla fiamma della candela. Ma Capitan Bellosguardo no, non era diverso dal suo mito. Era ancora più grande. A trentacinque anni, si era ampiamente guadagnato i galloni di capo pirata dei cinque continenti (più l'enclave spaziale di Viciousville e quella oceanica di Freezone). Aveva fermato la seconda guerra mediterranea, quindici anni prima, bloccando i computer di lan</w:t>
        <w:softHyphen/>
        <w:t>cio dei missili a testata nucleare multipla pronti ad azzannare Orano e Marrakech. Poi aveva inserito la versione digi</w:t>
        <w:softHyphen/>
        <w:t>talizzata di "Dungeons &amp; Dragons" nei sistemi di guida della flotta araba che stava per invadere la Sicilia, costringendo i piloti a giocare il gioco di ruolo per non fi</w:t>
        <w:softHyphen/>
        <w:t>nire devastati dagli scogli del litorale. L'unica via d'uscita era stata riportare la flotta ad Hammamet. Dopo quelle due incursioni, tenute rigorosamente segrete dalle polizie di tutto il mondo, e proprio per quello conosciute da Lisbona a Vladivostock, la ConMed aveva firmato un precipitoso trattato di pace con i Tecnoislamici, anch'essi ansiosi di mettere la parola fine a quella serie di brutte fi</w:t>
        <w:softHyphen/>
        <w:t>gure. Due anni dopo Bellosguardo aveva sistematica</w:t>
        <w:softHyphen/>
        <w:t>mente intercettato l'ologiornale di Mosca. Per sette giorni consecutivi, invece delle lodi del nuovo Leader del Popolo, gli speaker avevano inneggiato a Mickey Mouse, parlando con la voce dei paperi. Quaranta giornalisti erano finiti in Siberia, prima che le autorità accettas</w:t>
        <w:softHyphen/>
        <w:t>sero le condizioni di Bellosguardo, che chiedeva la riapertura della simpatica BBS della Software Academy, un posto da cui uscivano i più formidabili giochi di pa</w:t>
        <w:softHyphen/>
        <w:t>zienza del mondo.</w:t>
      </w:r>
    </w:p>
    <w:p>
      <w:pPr>
        <w:pStyle w:val="Normal"/>
        <w:tabs>
          <w:tab w:val="clear" w:pos="709"/>
          <w:tab w:val="left" w:pos="560" w:leader="none"/>
        </w:tabs>
        <w:bidi w:val="0"/>
        <w:ind w:right="6" w:firstLine="580"/>
        <w:jc w:val="left"/>
        <w:rPr/>
      </w:pPr>
      <w:r>
        <w:rPr/>
        <w:t>Da allora, ogni due anni il Capitano faceva sentire la sua voce, e ogni volta si dimet</w:t>
        <w:softHyphen/>
        <w:t>teva un governo, o chiudeva un giornale, o si distruggeva la reputazione di qualche famosis</w:t>
        <w:softHyphen/>
        <w:t>simo personaggio dell'olovisione. Tutti conoscevano il suo simbolo, un volto di adolescente dai riccioli neri e gli occhi castani, la testa leggermente re</w:t>
        <w:softHyphen/>
        <w:t>clinata verso sinistra, il sorriso ti</w:t>
        <w:softHyphen/>
        <w:t>mido che sollevava le labbra sopra denti da coni</w:t>
        <w:softHyphen/>
        <w:t>glio, e gli occhi sognanti, dallo sguardo dolce, che gli erano valsi il soprannome, prima affibbiatogli ironicamente da un colonnello omo</w:t>
        <w:softHyphen/>
        <w:t>sessuale del servizio segreto islamico, poi da lui adottato con orgoglio. Nessuno sapeva qu</w:t>
        <w:softHyphen/>
        <w:t>ale volto si celasse sotto quella maschera. Ma, poiché per un fenomeno di spettacolariz</w:t>
        <w:softHyphen/>
        <w:t>za</w:t>
        <w:softHyphen/>
        <w:t>zione una ma</w:t>
        <w:softHyphen/>
        <w:t>rea di ragazzi e ragazze aveva preso a modellarsi il viso come Bellosguardo, egli prese a non nascondere più la propria faccia, diventata celebre come quella di una star. Alla Convenzione aveva promesso di mostrare il suo vero volto, che poi sarebbe stato proprio quello che tutti conoscevano. C'era molta filosofia in questo, se ne rendeva conto.</w:t>
      </w:r>
    </w:p>
    <w:p>
      <w:pPr>
        <w:pStyle w:val="Normal"/>
        <w:tabs>
          <w:tab w:val="clear" w:pos="709"/>
          <w:tab w:val="left" w:pos="560" w:leader="none"/>
        </w:tabs>
        <w:bidi w:val="0"/>
        <w:ind w:right="6" w:firstLine="580"/>
        <w:jc w:val="left"/>
        <w:rPr/>
      </w:pPr>
      <w:r>
        <w:rPr/>
        <w:t>Era proprio di filosofia che avevano bisogno i suoi Fratelli della Costa Elettronica, lo sapeva. Ormai ce n'erano almeno due dozzine che potevano reggere il confronto con lui dal punto di vista della manipolazione tecnica, anche se nessuno era ancora arrivato, come aveva fatto nella sua ultima incursione, due anni prima, ad in</w:t>
        <w:softHyphen/>
        <w:t>serire uno schema di parole crociate nel computer di lancio del più grosso shuttle orbitale mai progettato. Alla pre</w:t>
        <w:softHyphen/>
        <w:t>senza del Presidente della BAMA (Boston Atlanta Metropolitan Area, vale a dire lo Sprawl) in persona, l'ingegnere capo del progetto dovette risolvere il cruciverba, se voleva far par</w:t>
        <w:softHyphen/>
        <w:t>tire il razzo. In cinque minuti la testa d'uovo aveva decrittato tutto, tranne le dodici lettere dell'uno orizzontale. La defi</w:t>
        <w:softHyphen/>
        <w:t>nizione recitava: "Il più grosso stronzo della Bama", e l'unica parola che completava lo schema era il nome e cognome del Presidente. L'ingegnere su</w:t>
        <w:softHyphen/>
        <w:t>dava, sembrava che l'aria condizionata non frenasse più il caldo opprimente della base di Edwards, in California. Sapeva che se rispondeva bene a quella domanda, lo shuttle partiva, ma la sua testa sarebbe rotolata in qualche rigagnolo, una delle prossime notti.</w:t>
      </w:r>
    </w:p>
    <w:p>
      <w:pPr>
        <w:pStyle w:val="Normal"/>
        <w:tabs>
          <w:tab w:val="clear" w:pos="709"/>
          <w:tab w:val="left" w:pos="560" w:leader="none"/>
        </w:tabs>
        <w:bidi w:val="0"/>
        <w:ind w:right="6" w:firstLine="580"/>
        <w:jc w:val="left"/>
        <w:rPr/>
      </w:pPr>
      <w:r>
        <w:rPr/>
        <w:t xml:space="preserve">- Non ci riesco, rassegno le mie dimissioni. - Aveva detto tendendo la stampata del cruciverba al Presidente. </w:t>
      </w:r>
    </w:p>
    <w:p>
      <w:pPr>
        <w:pStyle w:val="Normal"/>
        <w:tabs>
          <w:tab w:val="clear" w:pos="709"/>
          <w:tab w:val="left" w:pos="560" w:leader="none"/>
        </w:tabs>
        <w:bidi w:val="0"/>
        <w:ind w:right="6" w:firstLine="580"/>
        <w:jc w:val="left"/>
        <w:rPr/>
      </w:pPr>
      <w:r>
        <w:rPr/>
        <w:t>- Dia a me, vediamo di trovare il bandolo della matassa. - aveva risposto condiscen</w:t>
        <w:softHyphen/>
        <w:t>dente Thomas Quayle. Ma poi il volto gli si era arrossato e le vene delle tempie avevano cominciato a pulsare. Aveva dato ordine di ritardare il lancio, e per tre ore tentarono in tutti i modi di distruggere il blocco inserito da Bellosguardo. Alla fine si arresero, il Presidente fece voltare di spalle tutti i tecnici e digitò la sua firma. Dal computer esplose una pernacchia a mò di saluto e il blocco si sciolse.</w:t>
      </w:r>
    </w:p>
    <w:p>
      <w:pPr>
        <w:pStyle w:val="Normal"/>
        <w:tabs>
          <w:tab w:val="clear" w:pos="709"/>
          <w:tab w:val="left" w:pos="560" w:leader="none"/>
        </w:tabs>
        <w:bidi w:val="0"/>
        <w:ind w:right="6" w:firstLine="580"/>
        <w:jc w:val="left"/>
        <w:rPr/>
      </w:pPr>
      <w:r>
        <w:rPr/>
        <w:t>Negli ultimi due anni nessuno aveva ancora eguagliato questa prestazione, e Bellosguardo poteva ancora ritenersi il primo tra i pirati, ma sapeva che le nuove leve sta</w:t>
        <w:softHyphen/>
        <w:t>vano crescendo. Quello che lo spaventava era la loro ignoranza su tutto ciò che non fosse tecnica, sul senso della vita. Il Dragone Verde, per esempio. Aveva solo diciassette anni, tre anni prima, quando aveva costretto la più grande ditta di ologiochi a ridisegnare un'in</w:t>
        <w:softHyphen/>
        <w:t>tera linea di prodotti, perché l'obiettivo da uccidere aveva la pelle verde, come lui, per via di un incidente col plutonio capitato a sua madre. Era stato bravo, certo, a riempire di mostri verdi tutti gli schermi di quella fabbrica, fino a che presi dalla disperazione avevano ceduto. Però era il senso poli</w:t>
        <w:softHyphen/>
        <w:t>tico di quell'azione che sfuggiva a Bellosguardo. Di solito, tra una sua azione e un'al</w:t>
        <w:softHyphen/>
        <w:t>tra passava il tempo a studiare fisica o cibernetica o matematica o di</w:t>
        <w:softHyphen/>
        <w:t>scipline affini, ma negli ultimi due anni, dopo il trionfo dell'affare Shuttle, si era trasferito a Mosca e aveva studiato filosofia. Era cambiato, anche se aveva mantenuto quasi tutte le sue vecchie abitudini. Ogni tanto piratava ancora qualche mainframe, ma era come sciogliere i muscoli al mattino, dopo una notte di sonno. Un semplice eserci</w:t>
        <w:softHyphen/>
        <w:t>zio, che faceva in back</w:t>
        <w:softHyphen/>
        <w:t>ground. La risposta che gli avevano dato quella notte, però, lo aveva stimolato ad agire. Il vecchio pirata aveva sentito di nuovo il gusto del san</w:t>
        <w:softHyphen/>
        <w:t>gue, anche se questa volta era stato il suo a scorrere. Ma ci sarebbe stata una prossima volta.</w:t>
      </w:r>
    </w:p>
    <w:p>
      <w:pPr>
        <w:pStyle w:val="Normal"/>
        <w:tabs>
          <w:tab w:val="clear" w:pos="709"/>
          <w:tab w:val="left" w:pos="560" w:leader="none"/>
        </w:tabs>
        <w:bidi w:val="0"/>
        <w:ind w:right="6" w:firstLine="580"/>
        <w:jc w:val="left"/>
        <w:rPr/>
      </w:pPr>
      <w:r>
        <w:rPr/>
        <w:t>Dopo i primi diciotto mesi di studio, Bellosguardo aveva passato gli ultimi sei ad or</w:t>
        <w:softHyphen/>
        <w:t>ganizzare la grande Convenzione Disorganizzata dei Pirati Mediatici. Da dodici anni, cioè tre anni dopo i suoi interventi nella seconda guerra mediterranea, aveva organizzato una terri</w:t>
        <w:softHyphen/>
        <w:t>bile ciurma di pirati. Li aveva chiamati i suoi Guerriglieri Anarchici Telematici, o GAT. Si conoscevano esclusivamente per via elettronica. Non si erano mai potuti stringere la mano, non si erano mai ubriacati nella stessa stanza, ma insieme avevano compiuto memorabili ar</w:t>
        <w:softHyphen/>
        <w:t>rembaggi, erano di</w:t>
        <w:softHyphen/>
        <w:t>ventati ricchi parecchie volte, altrettante volte erano stati sorpresi da polizie di tutto il mondo e costretti a restituire il maltolto. Sempre nel chiuso dei loro ri</w:t>
        <w:softHyphen/>
        <w:t>fugi. A volte, scherzando tra di loro, si definivano una specie di ordine monastico del XXI secolo. Bellosguardo li aveva mobilitati, e insieme avevano contattato tutti gli irregolari della comunicazione. L'unico posto al mondo dove non avrebbero dato nell'occhio era Neu Berlin. Lì avevano prenotato i saloni per le conferenze, affittato i computer e gli oloregi</w:t>
        <w:softHyphen/>
        <w:t>stratori, prenotato gli alberghi. Il tutto a nome dell'innocua setta neoprotestante dei "Cognati del Profeta Elia". Avevano faticato a convincere individualisti irriducibili come l'Olandese Strisciante e Bijou dei Sette Isolati, agorafobi come Luis Cypher e Antigono il Solitario, schizofrenici come la Tigre Vezzosa e lo Squalo Ridens a presentarsi di persona, ma alla fine, spendendo il nome di Bellosguardo, c'erano riusciti. Se c'era lui, ci potevano andare anche loro. Sarebbe stata la più memorabile festa della loro vita fuorilegge, prima che la vita civile li assorbisse uno per uno. Avevano preteso da ognuno il codice di distru</w:t>
        <w:softHyphen/>
        <w:t>zione hardware, a garanzia che non ci fossero traditori tra loro, anche se era scontato che qualche infame si sarebbe fatto corrompere. Ma a Neu Berlin non c'era nessun poli</w:t>
        <w:softHyphen/>
        <w:t>ziotto di carne che avrebbe potuto arrestarli. Stabilirono il quartiere generale della Convenzione in una ex fabbrica di munizioni vicino Spandau, al momento vuota e disoccupata, e vi fe</w:t>
        <w:softHyphen/>
        <w:t>cero convergere autobotti di kirin e i rifornimenti settimanali di un supermercato, grazie a certe false bolle di consegna. L'alba di quel giovedì avrebbe visto una festa memorabile. Così Capitan Bellosguardo doveva rimandare la sua vendetta a due giorni dopo, e presen</w:t>
        <w:softHyphen/>
        <w:t>tarsi a quella Convenzione cui aveva dedi</w:t>
        <w:softHyphen/>
        <w:t>cato i suoi ultimi sei mesi di vita. L'hoverbus lo aveva lasciato nei pressi della vec</w:t>
        <w:softHyphen/>
        <w:t>chia stazione dello Zoo, che si chiamava ancora così anche se gli unici animali rima</w:t>
        <w:softHyphen/>
        <w:t>sti erano le piattole che i veterani kazachi avevano riportato dal fronte mongolo. Bellosguardo girò attorno ai ruderi di una chiesa e un campanile che sem</w:t>
        <w:softHyphen/>
        <w:t>bravano un rossetto e una scatola di cipria formato gigante, incapsulati in un moderno tempio di plexiglass rilucente, dove i cappellani militari celebravano i riti domenicali, tra</w:t>
        <w:softHyphen/>
        <w:t>di</w:t>
        <w:softHyphen/>
        <w:t>zionalmente consistenti in banchetti di vodka e prosciutto d'orso. Poi scese per una stretta strada ingombra di macerie, che una volta era stato il rilucente Küdamm, e che nes</w:t>
        <w:softHyphen/>
        <w:t>suno aveva voluto riattare dopo la catastrofe. Da qualche parte, sulla sinistra, ci doveva es</w:t>
        <w:softHyphen/>
        <w:t>sere la vecchia pensione Hollandia, sette comode stanze quasi sempre li</w:t>
        <w:softHyphen/>
        <w:t>bere, austere e spartane. Bellosguardo si registrò con il falso nome del presidente del governo anglosas</w:t>
        <w:softHyphen/>
        <w:t>sone, e la pa</w:t>
        <w:softHyphen/>
        <w:t>drona non fece commenti. Non ne fece neanche il computer che controllava i documenti. Del resto era un segreto di Pulcinella che quelle macchine erano solo scatole vuote, come lo erano quelle dei taxisti. Per pru</w:t>
        <w:softHyphen/>
        <w:t>denza, però, pagò in contanti l'autista che lo scaricò davanti alla fabbrica di Spandau. Erano le quattro del mattino, e, a parte tre addetti alla vigilanza, tutta la sua ciurma stava dormendo un sonno chimico, stravolta dalla fatica. Largo sulle gambe, fissò a lungo la massa della fabbrica, una pozza di oscurità contro il cielo ri</w:t>
        <w:softHyphen/>
        <w:t>lucente di stelle. Per la prima volta il capitano e l'equipaggio si sarebbero incon</w:t>
        <w:softHyphen/>
        <w:t>trati. E av</w:t>
        <w:softHyphen/>
        <w:t>rebbero incontrato i loro fratelli. La Filibusta al completo. Un vigilante gli puntò la torcia negli oc</w:t>
        <w:softHyphen/>
        <w:t>chi, chiedendogli la parola d'ordine. Mentre lui scandiva ad alta voce - Lunga vita ai Fratelli della Costa Telematica - si accorse con la coda dell'occhio che altra gente cominciava ad ar</w:t>
        <w:softHyphen/>
        <w:t>rivare. Il cielo aveva preso a schiarirsi leggermente, verso oriente. La Convenzione era apert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4. Sette bracieri d'otton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Domingos siede a gambe incrociate, nella stanza che ha preparato. Il serpente ac</w:t>
        <w:softHyphen/>
        <w:t>ciambellato sulle sue ginocchia, è immerso nella meditazione. Dopo lo spiace</w:t>
        <w:softHyphen/>
        <w:t>vole incidente capitato nell'ultima seduta ha abbandonato il palazzotto di Robert, pieno di vibrazioni sfa</w:t>
        <w:softHyphen/>
        <w:t>vorevoli. Attraverso un passaggio noto a lui e pochi altri è riu</w:t>
        <w:softHyphen/>
        <w:t>scito a raggiungere una cata</w:t>
        <w:softHyphen/>
        <w:t>comba, scavato sotto il vecchio tempio di Santa Maria sopra Minerva. In quel luogo le cor</w:t>
        <w:softHyphen/>
        <w:t>renti della terra si incrociano in un momento di grande intensità: e per migliaia di anni è stato dedicato al culto. I sacerdoti hanno sempre conosciuto le proprietà di quel posto, e lo hanno reclamato per sé. Fino a pochi anni prima c'era ancora una sinagoga neoebraica, poi demolita per far posto ad un albergo di cubicoli. Naturalmente di lusso, vista l'ubica</w:t>
        <w:softHyphen/>
        <w:t>zione, a due passi dal pa</w:t>
        <w:softHyphen/>
        <w:t>lazzo dello Sceriffo. Attraverso una galleria, il macumbero ha rag</w:t>
        <w:softHyphen/>
        <w:t>giunto una spaziosa cavità, quasi una grotta, di forma non perfettamente sferica, situata tre</w:t>
        <w:softHyphen/>
        <w:t>dici metri sotto una statua corrosa dai veleni atmosferici della ConMed, un elefante che porta un obelisco sulla schiena. Attraverso la bocca spalancata dell'elefantino passa il con</w:t>
        <w:softHyphen/>
        <w:t>dotto che porta l'aria alla caverna. Ma in quantità insufficiente, e l'odore di muffa domina sovrano. Domingos ha portato due ceste con sé. Apre la prima, da cui estrae torce e drappi colorati che appende alle pareti. Poi prende sette bracieri d'ottone e li dispone in un ampio cerchio. Getta nei bracieri dei granelli neri e li incendia. Poi dispone un largo cu</w:t>
        <w:softHyphen/>
        <w:t>scino al centro del cerchio, si siede, apre la seconda cesta e prende il pitone. Il rettile gli si sistema in grembo, facendo dei gesti definibili come fusa.</w:t>
      </w:r>
    </w:p>
    <w:p>
      <w:pPr>
        <w:pStyle w:val="Normal"/>
        <w:tabs>
          <w:tab w:val="clear" w:pos="709"/>
          <w:tab w:val="left" w:pos="560" w:leader="none"/>
        </w:tabs>
        <w:bidi w:val="0"/>
        <w:ind w:right="6" w:firstLine="580"/>
        <w:jc w:val="left"/>
        <w:rPr/>
      </w:pPr>
      <w:r>
        <w:rPr/>
        <w:t>- Sta andando tutto bene - Ripete a voce alta, continuamente, mentre le pareti della caverna gli rimandano l'eco smorzata delle sue stesse parole. Passa lungo tempo a ripetersi il mantra. Vuole che tutto vada bene, perché il rischio, in caso di fallimento, è pesante. Domingos sa che nella ConMed ci sono troppi immortali, e incontrarli significa pericolo, per lui. Per questo viene malvolentieri dall'altra parte dell'oceano, e nella contea romana in particolare. Quella dannata contessa polacca...</w:t>
      </w:r>
    </w:p>
    <w:p>
      <w:pPr>
        <w:pStyle w:val="Normal"/>
        <w:tabs>
          <w:tab w:val="clear" w:pos="709"/>
          <w:tab w:val="left" w:pos="560" w:leader="none"/>
        </w:tabs>
        <w:bidi w:val="0"/>
        <w:ind w:right="6" w:firstLine="580"/>
        <w:jc w:val="left"/>
        <w:rPr/>
      </w:pPr>
      <w:r>
        <w:rPr/>
        <w:t>La prima volta che aveva visto Majka Schabenbeck, quando Robert gliela aveva portata in Brasile, quasi ci era rimasto secco: la donna aveva l'inconfondibile aura dei Trenta, in</w:t>
        <w:softHyphen/>
        <w:t>torno a sé, e il macumbero aveva pensato che fosse arrivata lì per distruggerlo, servendosi di Robert come di un docile strumento per arrivare a lui. Poi, però, non accadde nulla. La vicinanza di quel campione del Bene gli provocava quasi un dolore fisico, ma la donna non aveva fatto niente contro di lui, anzi, gli aveva chiesto di leggere il suo passato ed il suo fu</w:t>
        <w:softHyphen/>
        <w:t>turo. Domingos stava quasi per scoppiare, poi si ricordò della vecchia Madre-Bambina che viveva nella favela, e andò ad implorare il suo aiuto. La vecchia strega sgozzò un gallo nero con i denti, e ne bevve il sangue, ma quello che vide tra i fumi la fece svenire. Allora Domingos gli portò una bambina di cinque anni, che bollirono e mangiarono. Così rinvi</w:t>
        <w:softHyphen/>
        <w:t>gorita, la vecchia poté reggere la forza della visione e gli svelò l'arcano. Majka Ritter von Schabenbeck era davvero uno dei Trenta Giusti, ma non lo sapeva. Né lo sapeva nes</w:t>
        <w:softHyphen/>
        <w:t>suno degli altri ventinove. Ma la donna non era neanche consapevole del suo potere e della sua responsabilità perché un incantesimo era stato gettato su di lei all'età di dodici anni. Lei era stata destinata ad esprimere la Forza attraverso la musica del pianoforte, ma il maleficio get</w:t>
        <w:softHyphen/>
        <w:t>tato su di lei gli provocava dolori fortissimi ogni volta che le sue dita picchiavano sui tasti. Aveva così dovuto, nonostante avesse ten</w:t>
        <w:softHyphen/>
        <w:t>tato in tutti i modi di resistere al dolore, abban</w:t>
        <w:softHyphen/>
        <w:t>donare i suoi studi musicali e rasse</w:t>
        <w:softHyphen/>
        <w:t>gnarsi a condurre una vita vuota e insensata. Gli era stata concessa, in compenso, una grande bellezza, che la aiutava a condurre una vita piacevole. Era stata oloattrice, in</w:t>
        <w:softHyphen/>
        <w:t>dossatrice, modella, e adesso amante di uno degli uomini più ricchi della ConMed. Fino a che non fosse stata svegliata non sarebbe stata un pericolo. Anzi, la Madre-Bambina ordinò a Domingos di fare il possibile per sorvegliarla e tenerla sempre al</w:t>
        <w:softHyphen/>
        <w:t>l'oscuro di quello che era in realtà. Così il macumbero le lesse il passato, ma quando si av</w:t>
        <w:softHyphen/>
        <w:t>vicinò al futuro le vibrazioni dell'aura di Majka si fecero così potenti da costringerlo a smet</w:t>
        <w:softHyphen/>
        <w:t>tere. Era riuscito a cavarsela, quella volta, ma aveva deside</w:t>
        <w:softHyphen/>
        <w:t>rato con tutto il cuore di non ri</w:t>
        <w:softHyphen/>
        <w:t>vedere mai più quella donna. E invece eccola di nuovo, Robert non si era ancora stancato di lei, nonostante i suoi consigli di la</w:t>
        <w:softHyphen/>
        <w:t>sciarla. Forse l'Aura della donna lo teneva inconsciamente legato a sé.</w:t>
      </w:r>
    </w:p>
    <w:p>
      <w:pPr>
        <w:pStyle w:val="Normal"/>
        <w:tabs>
          <w:tab w:val="clear" w:pos="709"/>
          <w:tab w:val="left" w:pos="560" w:leader="none"/>
        </w:tabs>
        <w:bidi w:val="0"/>
        <w:ind w:right="6" w:firstLine="580"/>
        <w:jc w:val="left"/>
        <w:rPr/>
      </w:pPr>
      <w:r>
        <w:rPr/>
        <w:t>Forse, però, non è stata solo Majka a provocare la visione sfortunata, pensa Domingos. In quella stessa contea, da qualche parte, sa che vive un suo mortale ne</w:t>
        <w:softHyphen/>
        <w:t>mico, un altro dei Trenta Giusti, il più potente degli immortali, il primo custode della Terra. Lo stre</w:t>
        <w:softHyphen/>
        <w:t>gone non ha mai conosciuto il suo nome, né lo conosce alcuno. Un dannato cinese, amante dei bagni caldi e dei sigari. Una specie di Professore. L'unico che conosca la storia della sua origine, e sa che si tratta di una storia e non di una leggenda. Eoni prima, quando la Terra era giovane, e gli spiriti ctonici (che siano sempre onorati) dominavano incontrastati, e la notte regnava sovrana, dalle profondità dello spazio arrivarono Trenta spiriti benigni, che presero a benvolere gli stupidi bruti che allora strisciavano pieni di terrore su quella parte di superficie non coperta da ghiacci o lava ardente. I Trenta decisero di aiutare e accelerare lo svi</w:t>
        <w:softHyphen/>
        <w:t>luppo della razza più plastica, e la loro scelta cadde su certi protozoi, che alla fine di</w:t>
        <w:softHyphen/>
        <w:t>ventarono pitecantropi e poi uomini. Ogni generazione animale, i Trenta si incar</w:t>
        <w:softHyphen/>
        <w:t>navano. Per evitare di turbare troppo le popolazioni dove si trovavano, ed anche per non tradirsi involontariamente, i Trenta, quando si incarnavano perdevano la loro memoria, tranne uno di loro, il capo, l'unico che sapesse dov'erano e chi fossero gli altri, pronto a richiamarli se fosse comparso il pericolo supremo. Per salvare la Terra, occorreva tutta la forza di quei Trenta spiriti, dalla vita talmente lunga che ormai essi stessi si consideravano immortali, ri</w:t>
        <w:softHyphen/>
        <w:t>spetto al tempo planetario. E il capo di quella banda di stranieri predoni era adesso incar</w:t>
        <w:softHyphen/>
        <w:t>nato nel Professore.</w:t>
      </w:r>
    </w:p>
    <w:p>
      <w:pPr>
        <w:pStyle w:val="Normal"/>
        <w:tabs>
          <w:tab w:val="clear" w:pos="709"/>
          <w:tab w:val="left" w:pos="560" w:leader="none"/>
        </w:tabs>
        <w:bidi w:val="0"/>
        <w:ind w:right="6" w:firstLine="580"/>
        <w:jc w:val="left"/>
        <w:rPr/>
      </w:pPr>
      <w:r>
        <w:rPr/>
        <w:t>Gli spiriti ctonici reagirono all'invasione, e presero ad incarnarsi a loro volta, per evi</w:t>
        <w:softHyphen/>
        <w:t>tare di perdere il domino sulla Terra. Ogni generazione si combatteva il duello tra i vecchi e i nuovi padroni della Terra, e adesso era arrivato il tempo che Domingos e il Professore si affrontassero. Per la seconda volta. La prima era stata cento anni prima, su una spiaggia brasiliana, dove la forza del Professore aveva otte</w:t>
        <w:softHyphen/>
        <w:t>nebrato lo spirito di Domingos, e l'aveva sottratto a sé stesso. Settantasette anni era durata quella tenebra, anni durante i quali av</w:t>
        <w:softHyphen/>
        <w:t>rebbe dovuto essere stato felice, secondo gli standard umani di felicità: il Professore aveva fatto in modo che fosse ricco, bello, sano e amato. La sua vita avrebbe dovuto scorrere tranquilla e dimentica del malvagio destino che portava. Ma non si può fermare il destino troppo a lungo. Il coltello di un povero rapinatore di strada, squarciando il collo di quello che cre</w:t>
        <w:softHyphen/>
        <w:t>deva un innocuo play-boy, squarciò anche il velo che gli ottenebrava l'anima. Un'ondata di nera malvagità, troppo a lungo compressa dentro di lui, proruppe fuori in</w:t>
        <w:softHyphen/>
        <w:t>sieme al suo sangue, e rivestì il suo corpo di opaco potere. Fece a pezzi il bandito, poi le sue vittime furono più selezionate. Doveva riappropriarsi di tutto il tempo che aveva perso, se voleva che la vittoria definitiva contro i Trenta avvenisse in quella generazione.</w:t>
      </w:r>
    </w:p>
    <w:p>
      <w:pPr>
        <w:pStyle w:val="Normal"/>
        <w:tabs>
          <w:tab w:val="clear" w:pos="709"/>
          <w:tab w:val="left" w:pos="560" w:leader="none"/>
        </w:tabs>
        <w:bidi w:val="0"/>
        <w:ind w:right="6" w:firstLine="580"/>
        <w:jc w:val="left"/>
        <w:rPr/>
      </w:pPr>
      <w:r>
        <w:rPr/>
        <w:t>Stavolta c'è davvero la possibilità della vittoria definitiva, pensa il macum</w:t>
        <w:softHyphen/>
        <w:t>bero, rigi</w:t>
        <w:softHyphen/>
        <w:t>randosi le parole in bocca come un cucchiaio di miele. Grazie a quello stupido ingegnere giapponese, che non si rende conto di quello cui va incontro, avrò la possibilità di ricon</w:t>
        <w:softHyphen/>
        <w:t>giungermi con l'energia della mia origine, e scatenerò la più formidabile esplosione della ga</w:t>
        <w:softHyphen/>
        <w:t>lassia, e disseminerò questo pianeta maledetto per tutto l'universo, e manderò i miei figli alla ricerca dei miei fratelli sparsi nello spazio. Cancellerò definitivamente quell'infezione della pelle della Terra che chiamano vita. Il pianeta sarà finalmente lindo e pulito. Il peri</w:t>
        <w:softHyphen/>
        <w:t>colo è grande però, se le visioni sono state sincere, pensa. C'è uno sparviero nero in ag</w:t>
        <w:softHyphen/>
        <w:t>gu</w:t>
        <w:softHyphen/>
        <w:t>ato, e il drago sarà ferito al cuore. Se voglio vincere devo bloccare il Professore. E adesso è il momento giusto. Anche se la vittoria mi costerà cara, mi costerà la morte di un fe</w:t>
        <w:softHyphen/>
        <w:t>dele amico. Ma bisogna fermarlo.</w:t>
      </w:r>
    </w:p>
    <w:p>
      <w:pPr>
        <w:pStyle w:val="Normal"/>
        <w:tabs>
          <w:tab w:val="clear" w:pos="709"/>
          <w:tab w:val="left" w:pos="560" w:leader="none"/>
        </w:tabs>
        <w:bidi w:val="0"/>
        <w:ind w:right="6" w:firstLine="580"/>
        <w:jc w:val="left"/>
        <w:rPr/>
      </w:pPr>
      <w:r>
        <w:rPr/>
        <w:t>Solleva il serpente dalle sue ginocchia e lo fa avvolgere intorno a un palo di ferro sal</w:t>
        <w:softHyphen/>
        <w:t>damente conficcato al suolo. Glielo assicura con pesanti catene di metallo, che bada di non stringere troppo. Quando il collo è stato bloccato e il rettile non può mordere, stringe completamente le catene. L'animale è tranquillo, si fida del suo padrone. Domingos apre una cassa di pietra in un angolo della caverna, e torna davanti al serpente con una bracciata di fascine. Poi getta nuova polvere nei bracieri, e una nube di fumo si spande per l'aria. Si siede di nuovo, una torcia accanto. Comincia il rito. Si concentra sulle vibrazioni del suo nemico, grosse gocce di su</w:t>
        <w:softHyphen/>
        <w:t>dore gli scorrono sul collo. Alla fine si delinea l'immagine del Professore. Si trova nella sua casa, da solo, e siede accovacciato per terra, davanti ad un enorme mosaico che rappresenta un'onda dell'oceano. Gli manca ormai soltanto un pic</w:t>
        <w:softHyphen/>
        <w:t>colo muc</w:t>
        <w:softHyphen/>
        <w:t>chietto di tessere da sistemare. Una musica potente lo circonda, il lamento di una donna costretta dal proprio padre a lasciare la sua casa. Un bellissimo canto d'ad</w:t>
        <w:softHyphen/>
        <w:t>dio, pensa maligno.</w:t>
      </w:r>
    </w:p>
    <w:p>
      <w:pPr>
        <w:pStyle w:val="Normal"/>
        <w:tabs>
          <w:tab w:val="clear" w:pos="709"/>
          <w:tab w:val="left" w:pos="560" w:leader="none"/>
        </w:tabs>
        <w:bidi w:val="0"/>
        <w:ind w:right="6" w:firstLine="580"/>
        <w:jc w:val="left"/>
        <w:rPr/>
      </w:pPr>
      <w:r>
        <w:rPr/>
        <w:t>Domingos getta la torcia sulla legna, che comincia a bruciare. Le fiamme sal</w:t>
        <w:softHyphen/>
        <w:t>gono su per la pelle del serpente, che si contorce oscenamente. Sibili di dolore gli escono dalla gola, mentre la lingua si protende vibrando. Domingos guarda il suo amico morire carbo</w:t>
        <w:softHyphen/>
        <w:t>nizzato. Quando lo spirito gli si distacca dalla carne comple</w:t>
        <w:softHyphen/>
        <w:t>tamente bruciata, il macumbero lo afferra. Lo fa volteggiare su di sé, poi lo scaglia attraverso lo spazio, verso il suo nemico. Il Professore ha sistemato l'ultima tessera, un gabbiano che vola nel cavo dell'onda. Un'atmosfera di perfetto rilassamento lo avvolge. In quel momento il serpente gli stringe intorno le sue spire.</w:t>
      </w:r>
    </w:p>
    <w:p>
      <w:pPr>
        <w:pStyle w:val="Normal"/>
        <w:tabs>
          <w:tab w:val="clear" w:pos="709"/>
          <w:tab w:val="left" w:pos="560" w:leader="none"/>
        </w:tabs>
        <w:bidi w:val="0"/>
        <w:ind w:right="6" w:firstLine="580"/>
        <w:jc w:val="left"/>
        <w:rPr/>
      </w:pPr>
      <w:r>
        <w:rPr/>
        <w:t>Preso alla sprovvista, il Professore vacilla. Sente le verdi spire del serpente bruciargli la sua aura azzurra, scavarsi la strada verso il suo cuore. Si sorprende di provare tanto do</w:t>
        <w:softHyphen/>
        <w:t>lore. Le costole vengono compresse, i polmoni lentamente svuotati dall'aria, il cuore sol</w:t>
        <w:softHyphen/>
        <w:t>leva il petto oppresso con sempre maggiore difficoltà. Non riesce a capire chi sia il suo nemico. Allora il suo spirito abbandona il corpo per os</w:t>
        <w:softHyphen/>
        <w:t>servare la scena dal di fuori. Si sol</w:t>
        <w:softHyphen/>
        <w:t>leva in alto, e solo allora riconosce il segno del suo nemico, i rettili sono sempre rimasti fedeli agli Spiriti degli Abissi. Comprende che l'antico incantesimo che teneva prigioniero il Principe delle Forze Oscure deve essere stato spezzato. Prima che la vita abbandoni la sua incarnazione, ritorna nel suo corpo, fa appello alle sue energie interne e spezza le presa del rettile. Nella sua caverna, Domingos grida, incitando il suo emissario. Questi ri</w:t>
        <w:softHyphen/>
        <w:t>torna alla carica, avvolgendo le sue spire intorno al collo dell'orientale in una solida presa. Il Professore tende le braccia e cerca di strapparsi via l'animale. Chi lo vedesse adesso gesti</w:t>
        <w:softHyphen/>
        <w:t>colare nel vuoto contro un nemico invisibile potrebbe prenderlo per un pazzo. Ma sta vincendo la sua lotta, il pitone ha allentato la presa. Domingos vede chiara</w:t>
        <w:softHyphen/>
        <w:t>mente la sua sconfitta, e ricorre all'estrema risorsa. Avvicina i polsi alla bocca e con i denti si lacera le vene. Il sangue gli sprizza in faccia, e la vita che defluisce da lui va ad accrescere la forza del rettile che stringe il collo al Professore. Adesso sono in due contro uno. Man mano che il corpo del macumbero perde forza, il duello arcano pende dalla sua parte.</w:t>
      </w:r>
    </w:p>
    <w:p>
      <w:pPr>
        <w:pStyle w:val="Normal"/>
        <w:tabs>
          <w:tab w:val="clear" w:pos="709"/>
          <w:tab w:val="left" w:pos="560" w:leader="none"/>
        </w:tabs>
        <w:bidi w:val="0"/>
        <w:ind w:right="6" w:firstLine="580"/>
        <w:jc w:val="left"/>
        <w:rPr/>
      </w:pPr>
      <w:r>
        <w:rPr/>
        <w:t>Il Professore adesso sente la forza malvagia del suo antico nemico. Getta nel duello tutta la sua forza, ma non basta contro l'estremo sacrificio che Domingos sta celebrando. Due vite che vogliono prenderne una. Cerca di sondare fino in fondo la reale volontà di morte del macumbero, ma la sua determinazione è inflessibile. Potrebbe lasciar morire quel corpo, anche se si era abituato piacevolmente a quel</w:t>
        <w:softHyphen/>
        <w:t>l'incarnazione. Ma avverte che c'è qualcosa di molto pericoloso, in giro, e la sua nuova incarnazione potrebbe non avere il tempo sufficiente per prendere le contromi</w:t>
        <w:softHyphen/>
        <w:t>sure. Prova ancora a resistere, ma non ce la fa a scacciare il rettile. Allora toglie le mani, e si distende sulla schiena, rilassando tutto il suo corpo. Sente il fremito di trionfo del rettile, mentre le spire gli scavano più a fondo la carne. Un attimo dopo entra in coma.</w:t>
      </w:r>
    </w:p>
    <w:p>
      <w:pPr>
        <w:pStyle w:val="Normal"/>
        <w:tabs>
          <w:tab w:val="clear" w:pos="709"/>
          <w:tab w:val="left" w:pos="560" w:leader="none"/>
        </w:tabs>
        <w:bidi w:val="0"/>
        <w:ind w:right="6" w:firstLine="580"/>
        <w:jc w:val="left"/>
        <w:rPr/>
      </w:pPr>
      <w:r>
        <w:rPr/>
        <w:t>Un urlo rabbioso scuote i polmoni di Domingos, nel suo sotterraneo. La preda gli è sfuggita. Si è ritirata nella posizione del "Favo di Miele", raccogliendo tutta l'energia vitale in un nocciolo intorno al cuore, inavvicinabile e inattaccabile. Ma in</w:t>
        <w:softHyphen/>
        <w:t>sensibile e immobile. Deve restare così almeno centoventi ore, se vuole risvegliarsi vivo. Potrebbero bastare, pensa il macumbero. Per maggior sicurezza, lascia il corpo astrale del suo serpente avvolto intorno al corpo esanime dell'orientale, pronto a sal</w:t>
        <w:softHyphen/>
        <w:t>targli addosso al risveglio. Poi si av</w:t>
        <w:softHyphen/>
        <w:t>volge strettamente i polsi con bende nere: non ha perso troppo sangue, sopravviverà. Per ricostruire le sue energie, scende in cata</w:t>
        <w:softHyphen/>
        <w:t>lessi.</w:t>
      </w:r>
    </w:p>
    <w:p>
      <w:pPr>
        <w:pStyle w:val="Normal"/>
        <w:tabs>
          <w:tab w:val="clear" w:pos="709"/>
          <w:tab w:val="left" w:pos="560" w:leader="none"/>
        </w:tabs>
        <w:bidi w:val="0"/>
        <w:ind w:right="6" w:firstLine="580"/>
        <w:jc w:val="left"/>
        <w:rPr/>
      </w:pPr>
      <w:r>
        <w:rPr/>
        <w:t>Dalle profondità del coma, gli occhi chiusi, il Professore sembra quasi sorri</w:t>
        <w:softHyphen/>
        <w:t>dere. Ha perso una battaglia, ma la guerra non è finit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5. Un piccolo palco ner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Era l'alba quando Karen, Vanessa e Fabio svoltarono l'ultimo angolo e si tro</w:t>
        <w:softHyphen/>
        <w:t>varono bruscamente davanti alla ex fabbrica di munizioni. Alle cinque del mattino a Neu Berlin il cielo aveva una sfumatura di pallore uniforme, che imitava il viso delle ragazze che ne po</w:t>
        <w:softHyphen/>
        <w:t>polavano la notte. Coperto da un vago strato di vapore, il cielo avrebbe difficilmente mo</w:t>
        <w:softHyphen/>
        <w:t>strato il sole, in quella stagione: si sarebbe soltanto schiarito di più, fino ad un bianco riflet</w:t>
        <w:softHyphen/>
        <w:t>tente ed accecante. Almeno per gli occhi delle creature della notte.</w:t>
      </w:r>
    </w:p>
    <w:p>
      <w:pPr>
        <w:pStyle w:val="Normal"/>
        <w:tabs>
          <w:tab w:val="clear" w:pos="709"/>
          <w:tab w:val="left" w:pos="560" w:leader="none"/>
        </w:tabs>
        <w:bidi w:val="0"/>
        <w:ind w:right="6" w:firstLine="580"/>
        <w:jc w:val="left"/>
        <w:rPr/>
      </w:pPr>
      <w:r>
        <w:rPr/>
        <w:t>Sparpagliati gruppi di zombie avanzavano nel grande spiazzo sconnesso da</w:t>
        <w:softHyphen/>
        <w:t>vanti al</w:t>
        <w:softHyphen/>
        <w:t>l'ingresso principale.</w:t>
      </w:r>
    </w:p>
    <w:p>
      <w:pPr>
        <w:pStyle w:val="Normal"/>
        <w:tabs>
          <w:tab w:val="clear" w:pos="709"/>
          <w:tab w:val="left" w:pos="560" w:leader="none"/>
        </w:tabs>
        <w:bidi w:val="0"/>
        <w:ind w:right="6" w:firstLine="580"/>
        <w:jc w:val="left"/>
        <w:rPr/>
      </w:pPr>
      <w:r>
        <w:rPr/>
        <w:t>- Che cazzo ci facciamo a Spandau, Fabio? Non avevamo un appuntamento alla ex centrale dell'acqua? - fece Karen ansioso.</w:t>
      </w:r>
    </w:p>
    <w:p>
      <w:pPr>
        <w:pStyle w:val="Normal"/>
        <w:tabs>
          <w:tab w:val="clear" w:pos="709"/>
          <w:tab w:val="left" w:pos="560" w:leader="none"/>
        </w:tabs>
        <w:bidi w:val="0"/>
        <w:ind w:right="6" w:firstLine="580"/>
        <w:jc w:val="left"/>
        <w:rPr/>
      </w:pPr>
      <w:r>
        <w:rPr/>
        <w:t>- Non hai mai sentito parlare di precauzioni e depistaggi, caro mio? La Convenzione si terrà qui, l'altro posto era solo uno specchietto per le allodole e gli spioni. - rispose calmo Fabio.</w:t>
      </w:r>
    </w:p>
    <w:p>
      <w:pPr>
        <w:pStyle w:val="Normal"/>
        <w:tabs>
          <w:tab w:val="clear" w:pos="709"/>
          <w:tab w:val="left" w:pos="560" w:leader="none"/>
        </w:tabs>
        <w:bidi w:val="0"/>
        <w:ind w:right="6" w:firstLine="580"/>
        <w:jc w:val="left"/>
        <w:rPr/>
      </w:pPr>
      <w:r>
        <w:rPr/>
        <w:t>L'ingresso era ancora sbarrato, vigilato da tre Guerriglieri Anarchici Telematici vestiti come gli Hell's Angels di una volta. Avevano preso sul serio la loro parte di servizio d'or</w:t>
        <w:softHyphen/>
        <w:t>dine. Karen non ne conosceva nessuno. Vanessa si agitava inquieta, saltellando da un piede all'altro. Per rassicurarla, Karen le prese una mano, infilata in una profonda tasca del cap</w:t>
        <w:softHyphen/>
        <w:t>potto, e gliela strinse. Lei rispose immediata</w:t>
        <w:softHyphen/>
        <w:t>mente al contatto, con una mano formicolante di calore umano. - Cazzo, rimpianse il killer, perché non è una donna vera? - Poi si scosse e cominciò ad osservare la folla intorno a lui. Nonostante non ci fosse lì intorno nessuno che non avesse violato al</w:t>
        <w:softHyphen/>
        <w:t>meno dieci volte leggi e regolamenti mediatici di metà delle giuri</w:t>
        <w:softHyphen/>
        <w:t>sdizioni del pianeta, non si notavano eccessive stranezze nell'abbigliamento. L'unica cosa che ave</w:t>
        <w:softHyphen/>
        <w:t>vano in comune erano le ampie tasche, per custodire le pesanti custodie del software. Per lo più gli hacker indossavano lunghi cappotti neri, sbottonati e svolazzanti. Sotto si vedevano camicie rosse a quadrettoni, stile boscaiolo canadese, pantaloni di tela az</w:t>
        <w:softHyphen/>
        <w:t>zurri tagliati al ginocchio e sostenuti da larghe bretelle, oppure leggerissime camicie di rayon portate sotto due gilet strettamente allacciati, cravattino a nastro e pantaloni larghis</w:t>
        <w:softHyphen/>
        <w:t>simi che si infilavano su stivaletti da ginnastica alti sulle caviglie. C'erano anche due o tre neomonaci, con il tipico saio violetto, il cordone giallo, i sandali di similplastica portati senza calze e il mandala tatuato sulla fronte. Qualcuno tra i più giovani ostentava larghe spalle e potenti bicipiti, esibiti attra</w:t>
        <w:softHyphen/>
        <w:t>verso squarci nelle magliette con l'immagine di gruppi musicali. Tra i sedicenni, era di rigore il chiodo nero, quanto più possibile stracciato e cor</w:t>
        <w:softHyphen/>
        <w:t>roso, stivali Harley Davidson e jeans neri stinti e lacerati. E, naturalmente, capelli che sem</w:t>
        <w:softHyphen/>
        <w:t>bravano so</w:t>
        <w:softHyphen/>
        <w:t>pravvissuti ad un'esplosione nucleare - una sorta di revival neo-punk. Poi c'e</w:t>
        <w:softHyphen/>
        <w:t>rano gli insospettabili tecnici delle multinazionali elettroniche. Mentre le zaibatsu toglie</w:t>
        <w:softHyphen/>
        <w:t>vano continuamente pirati dalla strada e ne facevano bravi impiegati, gli impiegati scoprivano l'ebbrezza del pirataggio delle informazioni. Li riconoscevi per l'aria circospetta, la tutina aderente obbligatoria sul lavoro e gli occhiali a specchio anti</w:t>
        <w:softHyphen/>
        <w:t>radiazioni (per lo più, i pro</w:t>
        <w:softHyphen/>
        <w:t>grammatori usavano ancora i vecchi schermi video, letali per gli occhi, a lungo andare).</w:t>
      </w:r>
    </w:p>
    <w:p>
      <w:pPr>
        <w:pStyle w:val="Normal"/>
        <w:tabs>
          <w:tab w:val="clear" w:pos="709"/>
          <w:tab w:val="left" w:pos="560" w:leader="none"/>
        </w:tabs>
        <w:bidi w:val="0"/>
        <w:ind w:right="6" w:firstLine="580"/>
        <w:jc w:val="left"/>
        <w:rPr/>
      </w:pPr>
      <w:r>
        <w:rPr/>
        <w:t>Poi l'ingresso si aprì, e la folla cominciò a sfilare davanti alle macchine di identifica</w:t>
        <w:softHyphen/>
        <w:t>zione. Quando fu il loro turno, Fabio B. si era già disperso tra la gente. Karen prese Vanessa sottobraccio e mise la mano destra in una ghigliottina. Doveva digitare il suo codice di protezione hardware, corrispondente a quello che aveva spedito. Se non fosse stato esatto, ci avrebbe rimesso la mano di colpo. A fianco della macchinetta c'era Hakeem il Nero.</w:t>
      </w:r>
    </w:p>
    <w:p>
      <w:pPr>
        <w:pStyle w:val="Normal"/>
        <w:tabs>
          <w:tab w:val="clear" w:pos="709"/>
          <w:tab w:val="left" w:pos="560" w:leader="none"/>
        </w:tabs>
        <w:bidi w:val="0"/>
        <w:ind w:right="6" w:firstLine="580"/>
        <w:jc w:val="left"/>
        <w:rPr/>
      </w:pPr>
      <w:r>
        <w:rPr/>
        <w:t>- Karen, vecchia puttana, è la prima volta in vita mia che sei a portata del mio pugno! - E mentre lo diceva saldava un vecchio conto con un gancio alla spalla de</w:t>
        <w:softHyphen/>
        <w:t>stra. L'identificatore diede l'OK e Karen ritirò la mano, che l'attimo dopo strizzava amichevol</w:t>
        <w:softHyphen/>
        <w:t>mente le palle di Hakeem.</w:t>
      </w:r>
    </w:p>
    <w:p>
      <w:pPr>
        <w:pStyle w:val="Normal"/>
        <w:tabs>
          <w:tab w:val="clear" w:pos="709"/>
          <w:tab w:val="left" w:pos="560" w:leader="none"/>
        </w:tabs>
        <w:bidi w:val="0"/>
        <w:ind w:right="6" w:firstLine="580"/>
        <w:jc w:val="left"/>
        <w:rPr/>
      </w:pPr>
      <w:r>
        <w:rPr/>
        <w:t>- E adesso siamo pari, con la storia di Shanghai? - chiese Karen con un largo sorriso. Hakeem rispose con un gesto di OK, poi gli fece segno di entrare. La folla premeva. Karen entrò, tirandosi dietro il clone.</w:t>
      </w:r>
    </w:p>
    <w:p>
      <w:pPr>
        <w:pStyle w:val="Normal"/>
        <w:tabs>
          <w:tab w:val="clear" w:pos="709"/>
          <w:tab w:val="left" w:pos="560" w:leader="none"/>
        </w:tabs>
        <w:bidi w:val="0"/>
        <w:ind w:right="6" w:firstLine="580"/>
        <w:jc w:val="left"/>
        <w:rPr/>
      </w:pPr>
      <w:r>
        <w:rPr/>
        <w:t>Entrarono in un ambiente enorme, una volta ingombro di giganteschi colatoi per l'acciaio. Adesso le macchine erano state portate via, e restava soltanto il nudo pa</w:t>
        <w:softHyphen/>
        <w:t>vimento di cemento. Alle travi che reggevano il soffitto erano state assicurate batte</w:t>
        <w:softHyphen/>
        <w:t>rie di fari, che convergevano verso un piccolo palco nero in fondo alla fabbrica. Dietro al palco c'era uno schermo gigante, e sulla pedana dell'oratore era montata una tastiera. La folla si guardava negli occhi, mentre lentamente avanzava sotto l'e</w:t>
        <w:softHyphen/>
        <w:t>norme volta. Alle pareti erano stati mon</w:t>
        <w:softHyphen/>
        <w:t>tati alberi di tubi metallici, da cui pendeva la più fantastica collezione di cibi e bottiglie mai vista. Un neomonaco salì sulla pedana e prese a digitare. Alle sue spalle, una scritta comin</w:t>
        <w:softHyphen/>
        <w:t>ciò ad occhieggiare sullo schermo.</w:t>
      </w:r>
    </w:p>
    <w:p>
      <w:pPr>
        <w:pStyle w:val="Normal"/>
        <w:tabs>
          <w:tab w:val="clear" w:pos="709"/>
          <w:tab w:val="left" w:pos="560" w:leader="none"/>
        </w:tabs>
        <w:bidi w:val="0"/>
        <w:ind w:right="6" w:firstLine="580"/>
        <w:jc w:val="left"/>
        <w:rPr/>
      </w:pPr>
      <w:r>
        <w:rPr/>
        <w:t>- Benvenuti alla prima Convenzione Disorganizzata dei Pirati Mediatici. Le relazioni cominceranno tra un'ora, dopo aver depredato gli alberi. Le droghe sono nei tubi. -</w:t>
      </w:r>
    </w:p>
    <w:p>
      <w:pPr>
        <w:pStyle w:val="Normal"/>
        <w:tabs>
          <w:tab w:val="clear" w:pos="709"/>
          <w:tab w:val="left" w:pos="560" w:leader="none"/>
        </w:tabs>
        <w:bidi w:val="0"/>
        <w:ind w:right="6" w:firstLine="580"/>
        <w:jc w:val="left"/>
        <w:rPr/>
      </w:pPr>
      <w:r>
        <w:rPr/>
        <w:t>- Chi sei? - Urlò un tecnico delle multinazionali, che aveva dipinto uno squalo sulla tu</w:t>
        <w:softHyphen/>
        <w:t>tina. Doveva essere lo Squalo Ridens, lo schizofrenico che aveva sconvolto i programmi di controllo degli evasori del ministero delle Tasse, sguinzagliando i suoi mastini sulle tracce di tutti quelli che avevano olofoni cellulari. Non soppor</w:t>
        <w:softHyphen/>
        <w:t>tava quelli che si mettono a parlare da soli in mezzo alle strade. Gli aveva fatto pa</w:t>
        <w:softHyphen/>
        <w:t>gare un mucchio di tasse in più.</w:t>
      </w:r>
    </w:p>
    <w:p>
      <w:pPr>
        <w:pStyle w:val="Normal"/>
        <w:tabs>
          <w:tab w:val="clear" w:pos="709"/>
          <w:tab w:val="left" w:pos="560" w:leader="none"/>
        </w:tabs>
        <w:bidi w:val="0"/>
        <w:ind w:right="6" w:firstLine="580"/>
        <w:jc w:val="left"/>
        <w:rPr/>
      </w:pPr>
      <w:r>
        <w:rPr/>
        <w:t xml:space="preserve">- Il mio nome è Franz Schwarzwald, meglio conosciuto come frate Tuck. Che la festa cominci!!!- </w:t>
      </w:r>
    </w:p>
    <w:p>
      <w:pPr>
        <w:pStyle w:val="Normal"/>
        <w:tabs>
          <w:tab w:val="clear" w:pos="709"/>
          <w:tab w:val="left" w:pos="560" w:leader="none"/>
        </w:tabs>
        <w:bidi w:val="0"/>
        <w:ind w:right="6" w:firstLine="580"/>
        <w:jc w:val="left"/>
        <w:rPr/>
      </w:pPr>
      <w:r>
        <w:rPr/>
        <w:t>La folla scoppiò in un'ovazione spontanea. Frate Tuck era il braccio destro di Capitan Bellosguardo, uno dei guerriglieri della prima ora. Aveva preso parte a tutte le gesta della banda, e da solo aveva messo nel sacco le aziende elettriche di Londra, Parigi e Osaka. Era la sua specialità, cancellare le memorie dei contatori centrali, per cui fu bloccata l'emissione di bollette per due mesi, che non furono mai recupe</w:t>
        <w:softHyphen/>
        <w:t>rati. Era un omaccione grande e grosso, e si diceva fosse un eccezionale bevitore. Qualcuno diceva che lo stesso Bellosguardo una volta era rimasto steso, bevendo con frate Tuck. Obbedendo ai suoi or</w:t>
        <w:softHyphen/>
        <w:t>dini, i pirati si avventarono sul banchetto. Strapparono le scatole e le bottiglie dalle pareti, e voracemente ne vuotarono il con</w:t>
        <w:softHyphen/>
        <w:t>tenuto. Alghe sintetiche, zuppe cinesi, salmoni coreani, ciliegie idroponiche, sushi, wan-ton, pizze e kebab furono ingoiate senza risparmio. Le forniture che avevano in</w:t>
        <w:softHyphen/>
        <w:t>tercettato erano destinate al migliore magazzino di Neu Berlin. La kirin mischiata con vodka e acquavite di Aalborg fece da lubrificante.</w:t>
      </w:r>
    </w:p>
    <w:p>
      <w:pPr>
        <w:pStyle w:val="Normal"/>
        <w:tabs>
          <w:tab w:val="clear" w:pos="709"/>
          <w:tab w:val="left" w:pos="560" w:leader="none"/>
        </w:tabs>
        <w:bidi w:val="0"/>
        <w:ind w:right="6" w:firstLine="580"/>
        <w:jc w:val="left"/>
        <w:rPr/>
      </w:pPr>
      <w:r>
        <w:rPr/>
        <w:t>Karen era stato più fortunato, e si era impadronito di delicatissime tartine di krill venusiano e di una bottiglia di autentico champagne georgiano. Mentre brin</w:t>
        <w:softHyphen/>
        <w:t>dava con il suo clone un pirata lo urtò e gli fece sbattere la bottiglia sui denti. Karen sputò lo champa</w:t>
        <w:softHyphen/>
        <w:t>gne e si voltò, pronto ad azzuffarsi. Ma, nonostante si fossero persi di vista da molto tempo, riconobbe il suo vecchio amico Umberto Casotto. Più di una volta, prima di spe</w:t>
        <w:softHyphen/>
        <w:t>cializzarsi in affari differenti, erano stati complici in storie che sarebbe troppo sconve</w:t>
        <w:softHyphen/>
        <w:t>niente ricordare. Comunque, avevano nelle loro memorie tante prove dei rispettivi reati da farli spedire vent'anni ai lavori forzati di Freezone. Per l'occasione, Casotto sfoggiava un tatuaggio nuovissimo, sulla metà si</w:t>
        <w:softHyphen/>
        <w:t>nistra del viso la pelle sembrava sollevata e mostrava in</w:t>
        <w:softHyphen/>
        <w:t>granaggi e transistor. La metà destra sembrava invece passata sotto un carro armato. Per il resto, lui si co</w:t>
        <w:softHyphen/>
        <w:t>priva piuttosto che vestirsi. Aveva una camicia verde, un maglione arancio e panta</w:t>
        <w:softHyphen/>
        <w:t>loni di similvelluto a coste, grigi. E un enorme marsupio rigonfio di provette.</w:t>
      </w:r>
    </w:p>
    <w:p>
      <w:pPr>
        <w:pStyle w:val="Normal"/>
        <w:tabs>
          <w:tab w:val="clear" w:pos="709"/>
          <w:tab w:val="left" w:pos="560" w:leader="none"/>
        </w:tabs>
        <w:bidi w:val="0"/>
        <w:ind w:right="6" w:firstLine="580"/>
        <w:jc w:val="left"/>
        <w:rPr/>
      </w:pPr>
      <w:r>
        <w:rPr/>
        <w:t>- Chi ti ha fatto il ricamo sulla faccia, pirata dei miei stivali? Dico il livido, mica quel pezzo di body art di moda sessant'anni fa. -</w:t>
      </w:r>
    </w:p>
    <w:p>
      <w:pPr>
        <w:pStyle w:val="Normal"/>
        <w:tabs>
          <w:tab w:val="clear" w:pos="709"/>
          <w:tab w:val="left" w:pos="560" w:leader="none"/>
        </w:tabs>
        <w:bidi w:val="0"/>
        <w:ind w:right="6" w:firstLine="580"/>
        <w:jc w:val="left"/>
        <w:rPr/>
      </w:pPr>
      <w:r>
        <w:rPr/>
        <w:t>- Una montagna di muscoli con una benda su un occhio, proprio ieri mattina. Una maledetta storia di un CD d'epoca che non dovevo toccare. Io ci ho rimesso tutto l'hardware, e Melvyn K probabilmente qualcosa di più. -</w:t>
      </w:r>
    </w:p>
    <w:p>
      <w:pPr>
        <w:pStyle w:val="Normal"/>
        <w:tabs>
          <w:tab w:val="clear" w:pos="709"/>
          <w:tab w:val="left" w:pos="560" w:leader="none"/>
        </w:tabs>
        <w:bidi w:val="0"/>
        <w:ind w:right="6" w:firstLine="580"/>
        <w:jc w:val="left"/>
        <w:rPr/>
      </w:pPr>
      <w:r>
        <w:rPr/>
        <w:t>- Fai affari con il mio vecchio pusher, adesso? A proposito, che droghe hai trovato e che cosa puoi scambiare?</w:t>
      </w:r>
    </w:p>
    <w:p>
      <w:pPr>
        <w:pStyle w:val="Normal"/>
        <w:tabs>
          <w:tab w:val="clear" w:pos="709"/>
          <w:tab w:val="left" w:pos="560" w:leader="none"/>
        </w:tabs>
        <w:bidi w:val="0"/>
        <w:ind w:right="6" w:firstLine="580"/>
        <w:jc w:val="left"/>
        <w:rPr/>
      </w:pPr>
      <w:r>
        <w:rPr/>
        <w:t>Umberto aveva trovato due scatole di stimolanti cerebrali che scambiò con dei funghi venusiani che a Karen non piacevano. Poi si porsero a vicenda tre provette da centomila giga. Tre virus avevano cambiato padrone. Sul momento Karen non prestò molta atten</w:t>
        <w:softHyphen/>
        <w:t>zione alle parole di Umberto, ma sapeva che accanto a lui Vanessa aveva registrato tutto. Le chiese conferma con un rapido cenno dell'occhio, ed ella gli diede un'affermativa stretta di mano. Ancora quella sua mano formicolante di calore umano. Karen ritirò in fretta la sua, con un moto istintivo di vergogna. Poi le circondò la vita e scivolarono via. Aveva troppa voglia di incontrare i suoi compa</w:t>
        <w:softHyphen/>
        <w:t>gni di tastiera. In meno di mezz'ora, i suoi tre milioni di gigabyte erano già stati scambiati, e in cuor suo malediva quel limite che pure gli era sem</w:t>
        <w:softHyphen/>
        <w:t>brato tanto am</w:t>
        <w:softHyphen/>
        <w:t>pio. E' che erano arrivati certi ragazzi nuovi dal Sud America, dove avevano svilup</w:t>
        <w:softHyphen/>
        <w:t>pato programmi di settima generazione per bypassare tutte le linee di accredito delle compagnie energetiche ed informatiche, e roba del genere valeva molto più si</w:t>
        <w:softHyphen/>
        <w:t>licio di qu</w:t>
        <w:softHyphen/>
        <w:t>anto pesava. Karen si era dovuto accontentare di scambiare i suoi antiin</w:t>
        <w:softHyphen/>
        <w:t>trusori con un falsi</w:t>
        <w:softHyphen/>
        <w:t>ficatore di biglietti di hoverbus (laggiù, dov'era il bunker, sapeva dove piazzare bene merce del genere), e i suoi virus con i numeri di codice segreti per l'accesso gratuito alla rete olofonica internazionale. Fino a che non avessero cam</w:t>
        <w:softHyphen/>
        <w:t>biato i codici, vale a dire un pe</w:t>
        <w:softHyphen/>
        <w:t>riodo di tempo da uno a sei mesi, secondo quanti pi</w:t>
        <w:softHyphen/>
        <w:t>rataggi avesse ricevuto, le sue comuni</w:t>
        <w:softHyphen/>
        <w:t>cazioni sarebbero state a spese di una scono</w:t>
        <w:softHyphen/>
        <w:t>sciuta ditta di distribuzione di messaggi carta</w:t>
        <w:softHyphen/>
        <w:t>cei. Non riuscì però a procurarsi il programma generatore dei codici, non aveva più abba</w:t>
        <w:softHyphen/>
        <w:t>stanza materiale di scambio. Ma si diede un appuntamento con il paffuto giovane colom</w:t>
        <w:softHyphen/>
        <w:t>biano per chiudere l'af</w:t>
        <w:softHyphen/>
        <w:t>fare.</w:t>
      </w:r>
    </w:p>
    <w:p>
      <w:pPr>
        <w:pStyle w:val="Normal"/>
        <w:tabs>
          <w:tab w:val="clear" w:pos="709"/>
          <w:tab w:val="left" w:pos="560" w:leader="none"/>
        </w:tabs>
        <w:bidi w:val="0"/>
        <w:ind w:right="6" w:firstLine="580"/>
        <w:jc w:val="left"/>
        <w:rPr/>
      </w:pPr>
      <w:r>
        <w:rPr/>
        <w:t>Mentre perlustrava la fabbrica in cerca di qualche altra conoscenza (non tutti avevano la buona creanza di usare una schermata con il proprio viso, all'inizio delle trasmissioni) un vecchio cinquantenne dalla pancia prominente, con i capelli e la barba bianchi, completa</w:t>
        <w:softHyphen/>
        <w:t>mente ubriaco, gli si avvicino e palpò sfrontatamente il seno scoperto di Vanessa.</w:t>
      </w:r>
    </w:p>
    <w:p>
      <w:pPr>
        <w:pStyle w:val="Normal"/>
        <w:tabs>
          <w:tab w:val="clear" w:pos="709"/>
          <w:tab w:val="left" w:pos="560" w:leader="none"/>
        </w:tabs>
        <w:bidi w:val="0"/>
        <w:ind w:right="6" w:firstLine="580"/>
        <w:jc w:val="left"/>
        <w:rPr/>
      </w:pPr>
      <w:r>
        <w:rPr/>
        <w:t>- Che programma usi per pilotare questo pezzo di periferica? Lo scambieresti con lo Spacchettatore 9.0? -</w:t>
      </w:r>
    </w:p>
    <w:p>
      <w:pPr>
        <w:pStyle w:val="Normal"/>
        <w:tabs>
          <w:tab w:val="clear" w:pos="709"/>
          <w:tab w:val="left" w:pos="560" w:leader="none"/>
        </w:tabs>
        <w:bidi w:val="0"/>
        <w:ind w:right="6" w:firstLine="580"/>
        <w:jc w:val="left"/>
        <w:rPr/>
      </w:pPr>
      <w:r>
        <w:rPr/>
        <w:t>- Vecchio otre gonfio di cibo e di vino, non mi dire che sei Frank Philippins, l'in</w:t>
        <w:softHyphen/>
        <w:t>ven</w:t>
        <w:softHyphen/>
        <w:t>tore dello Spacchettatore? - Lo Spacchettatore era un incredibile programma esistente in unica copia, quella detenuta dal suo inventore, che riusciva a rompere tutte le protezioni anticopiatura di qualsiasi software da dieci anni a questa parte. Ogni anno Philippins ne fab</w:t>
        <w:softHyphen/>
        <w:t>bricava una nuova release, migliorata, ne dava pubblica dimostrazione sfidando i rappresen</w:t>
        <w:softHyphen/>
        <w:t>tanti delle multinazionali con i loro migliori prodotti, riusciva a copiarli e se ne ritornava nell'anonimato. Nessun altro aveva mai potuto usare quel programma, Philippins non lo aveva mai ceduto nonostante avesse ricevuto offerte ben più che cospicue (e anche robuste minacce, ma questa è un'altra storia). Quella notte però Karen non avrebbe scambiato il suo clone-registratore ne</w:t>
        <w:softHyphen/>
        <w:t>anche con lo Spacchettatore.</w:t>
      </w:r>
    </w:p>
    <w:p>
      <w:pPr>
        <w:pStyle w:val="Normal"/>
        <w:tabs>
          <w:tab w:val="clear" w:pos="709"/>
          <w:tab w:val="left" w:pos="560" w:leader="none"/>
        </w:tabs>
        <w:bidi w:val="0"/>
        <w:ind w:right="6" w:firstLine="580"/>
        <w:jc w:val="left"/>
        <w:rPr/>
      </w:pPr>
      <w:r>
        <w:rPr/>
        <w:t>- Ecco Frank Philippins in carne ed ossa, soprattutto in carne. - Fece scivolare la mano dal seno del clone fino al cavallo dei logori pantaloni di tela azzurra che indossava.</w:t>
      </w:r>
    </w:p>
    <w:p>
      <w:pPr>
        <w:pStyle w:val="Normal"/>
        <w:tabs>
          <w:tab w:val="clear" w:pos="709"/>
          <w:tab w:val="left" w:pos="560" w:leader="none"/>
        </w:tabs>
        <w:bidi w:val="0"/>
        <w:ind w:right="6" w:firstLine="580"/>
        <w:jc w:val="left"/>
        <w:rPr/>
      </w:pPr>
      <w:r>
        <w:rPr/>
        <w:t>- Lascia stare la mia amante, o sei così ubriaco da non ricordare la storia di Bruneck, Pallemosce? -</w:t>
      </w:r>
    </w:p>
    <w:p>
      <w:pPr>
        <w:pStyle w:val="Normal"/>
        <w:tabs>
          <w:tab w:val="clear" w:pos="709"/>
          <w:tab w:val="left" w:pos="560" w:leader="none"/>
        </w:tabs>
        <w:bidi w:val="0"/>
        <w:ind w:right="6" w:firstLine="580"/>
        <w:jc w:val="left"/>
        <w:rPr/>
      </w:pPr>
      <w:r>
        <w:rPr/>
        <w:t>Anni prima Frank aveva lavorato ad un ologiornale: era caporedattore, e c'era un ra</w:t>
        <w:softHyphen/>
        <w:t>gazzino appena assunto. Avevano fatto amicizia perché erano quelli che resiste</w:t>
        <w:softHyphen/>
        <w:t>vano a bere più a lungo la notte dopo il lavoro. Spesso avevano tirato insieme l'alba, ed erano tornati al</w:t>
        <w:softHyphen/>
        <w:t>l'ologiornale. Poi, come sempre succede, una donna li aveva di</w:t>
        <w:softHyphen/>
        <w:t>visi. Erano andati a Bruneck per un'intervista a un campione di aereosci. Dopo il ser</w:t>
        <w:softHyphen/>
        <w:t>vizio si erano rintanati in una can</w:t>
        <w:softHyphen/>
        <w:t>tina e si erano messi a bere e fumare. Da quelle parti si trovava ancora del tabacco clande</w:t>
        <w:softHyphen/>
        <w:t>stino, anche se un pacchetto costava la metà della paga settimanale del ragazzino. Ma tanto pagava sempre Frank. Fradici di al</w:t>
        <w:softHyphen/>
        <w:t>cool e nicotina, quella notte rimorchiarono la stessa put</w:t>
        <w:softHyphen/>
        <w:t>tana e litigarono sulla prece</w:t>
        <w:softHyphen/>
        <w:t>denza. Alla fine fu Frank ad andarci per primo, ma l'affare gli si era smosciato, e nonostante gli sforzi della ragazza (un'immigrata clandestina neozelandese, con due capezzoli sul seno sinistro) non era riuscito a concludere. Quando si era arreso il ra</w:t>
        <w:softHyphen/>
        <w:t>gazzino se l'era fatta alla grande. Frank non gliel'aveva mai perdonato. Non è bello mo</w:t>
        <w:softHyphen/>
        <w:t>strare davanti a un giovane i segni della tua vecchiaia, e in un modo così imme</w:t>
        <w:softHyphen/>
        <w:t>diato e cru</w:t>
        <w:softHyphen/>
        <w:t>dele. Così fece in modo da farlo licenziare. Il giovane se ne era andato, e proprio sedici ore dopo il suo licenziamento settanta dischi rigidi dell'ologiornale si erano cancellati da soli. Fu molto fastidioso, per i suoi ex colleghi, restare con l'archivio immagini vuoto. Ma fu ancora più fastidioso per Philippins, quando sul</w:t>
        <w:softHyphen/>
        <w:t>l'ologiornale nazionale uscì il filmato della sua disavventura con la neozelandese (il ragazzino aveva implantata una telecamera nell'oc</w:t>
        <w:softHyphen/>
        <w:t>chio), invece del servizio sul cam</w:t>
        <w:softHyphen/>
        <w:t>pione di sci. Fu naturalmente licenziato anche lui, e se l'era presa così tanto che si era messo a studiare furiosamente, ed era riuscito a diventare uno dei più abili intrusori dell'etere. Si era guadagnato una grande stima con lo Spacchettatore, ma il sopran</w:t>
        <w:softHyphen/>
        <w:t>nome di Pallemosce gli era rimasto attaccato addosso.</w:t>
      </w:r>
    </w:p>
    <w:p>
      <w:pPr>
        <w:pStyle w:val="Normal"/>
        <w:tabs>
          <w:tab w:val="clear" w:pos="709"/>
          <w:tab w:val="left" w:pos="560" w:leader="none"/>
        </w:tabs>
        <w:bidi w:val="0"/>
        <w:ind w:right="6" w:firstLine="580"/>
        <w:jc w:val="left"/>
        <w:rPr/>
      </w:pPr>
      <w:r>
        <w:rPr/>
        <w:t>Un lampo di mortificazione passò negli occhi del vecchio, quando si sentì chiamare in quel modo. Farfugliò qualcosa e si girò, succhiando un pò di nettare da una bottiglia. Fu allora che Hakeem il Nero si avvicinò e mise in bocca a Karen e Vanessa due zuccherini a forma di piramide. Ne prese uno anche lui, dicendo di starci attenti, che quello era il vero biglietto di ingresso alla festa. L'acido era forte davvero: salì immediato come un fuoco d'artificio ed esplose nel cervello in una sinfonia di colori. Ci fu silenzio, tanto da sentire il battito del cuore, poi solo bianco, poi tutti i colori e i rumori di mille pazze persone. Quasi tutti i membri della Convenzione l'avevano preso nello stesso momento, e le loro teste si erano len</w:t>
        <w:softHyphen/>
        <w:t>tamente orientate verso il fondo della sala, come aghi magnetici attirati da un polo.</w:t>
      </w:r>
    </w:p>
    <w:p>
      <w:pPr>
        <w:pStyle w:val="Normal"/>
        <w:tabs>
          <w:tab w:val="clear" w:pos="709"/>
          <w:tab w:val="left" w:pos="560" w:leader="none"/>
        </w:tabs>
        <w:bidi w:val="0"/>
        <w:ind w:right="6" w:firstLine="580"/>
        <w:jc w:val="left"/>
        <w:rPr/>
      </w:pPr>
      <w:r>
        <w:rPr/>
        <w:t>In quel momento un beep richiamò i pirati davanti al palco. Si sedettero su lunghi panconi, mentre Capitan Bellosguardo saliva lentamente i gradini della pe</w:t>
        <w:softHyphen/>
        <w:t>dana. Il suo viso era provato. Grida calorose lo accolsero, mentre avvicinava il suo volto all'impianto di amplificazione audio.</w:t>
      </w:r>
    </w:p>
    <w:p>
      <w:pPr>
        <w:pStyle w:val="Normal"/>
        <w:tabs>
          <w:tab w:val="clear" w:pos="709"/>
          <w:tab w:val="left" w:pos="560" w:leader="none"/>
        </w:tabs>
        <w:bidi w:val="0"/>
        <w:ind w:right="6" w:firstLine="580"/>
        <w:jc w:val="left"/>
        <w:rPr/>
      </w:pPr>
      <w:r>
        <w:rPr/>
        <w:t>- Lunga vita a Capitan Bellosguardo! -</w:t>
      </w:r>
    </w:p>
    <w:p>
      <w:pPr>
        <w:pStyle w:val="Normal"/>
        <w:tabs>
          <w:tab w:val="clear" w:pos="709"/>
          <w:tab w:val="left" w:pos="560" w:leader="none"/>
        </w:tabs>
        <w:bidi w:val="0"/>
        <w:ind w:right="6" w:firstLine="580"/>
        <w:jc w:val="left"/>
        <w:rPr/>
      </w:pPr>
      <w:r>
        <w:rPr/>
        <w:t>- Facci vedere il tuo volto, Capitano! -</w:t>
      </w:r>
    </w:p>
    <w:p>
      <w:pPr>
        <w:pStyle w:val="Normal"/>
        <w:tabs>
          <w:tab w:val="clear" w:pos="709"/>
          <w:tab w:val="left" w:pos="560" w:leader="none"/>
        </w:tabs>
        <w:bidi w:val="0"/>
        <w:ind w:right="6" w:firstLine="580"/>
        <w:jc w:val="left"/>
        <w:rPr/>
      </w:pPr>
      <w:r>
        <w:rPr/>
        <w:t>- Facci vincere ancora, terrore delle zaibatsu! -</w:t>
      </w:r>
    </w:p>
    <w:p>
      <w:pPr>
        <w:pStyle w:val="Normal"/>
        <w:tabs>
          <w:tab w:val="clear" w:pos="709"/>
          <w:tab w:val="left" w:pos="560" w:leader="none"/>
        </w:tabs>
        <w:bidi w:val="0"/>
        <w:ind w:right="6" w:firstLine="580"/>
        <w:jc w:val="left"/>
        <w:rPr/>
      </w:pPr>
      <w:r>
        <w:rPr/>
        <w:t>- Sfotti il potere, Capitano, oh nostro Capitano! -</w:t>
      </w:r>
    </w:p>
    <w:p>
      <w:pPr>
        <w:pStyle w:val="Normal"/>
        <w:tabs>
          <w:tab w:val="clear" w:pos="709"/>
          <w:tab w:val="left" w:pos="560" w:leader="none"/>
        </w:tabs>
        <w:bidi w:val="0"/>
        <w:ind w:right="6" w:firstLine="580"/>
        <w:jc w:val="left"/>
        <w:rPr/>
      </w:pPr>
      <w:r>
        <w:rPr/>
        <w:t>Capitan Bellosguardo comprese il suo pubblico in un unico, lento sguardo se</w:t>
        <w:softHyphen/>
        <w:t>micirco</w:t>
        <w:softHyphen/>
        <w:t>lare, poi alzò la mano destra chiedendo silenzio. I pirati tacquero. L'asciutta figura vestita di nero cominciò a parlare.</w:t>
      </w:r>
    </w:p>
    <w:p>
      <w:pPr>
        <w:pStyle w:val="Normal"/>
        <w:tabs>
          <w:tab w:val="clear" w:pos="709"/>
          <w:tab w:val="left" w:pos="560" w:leader="none"/>
        </w:tabs>
        <w:bidi w:val="0"/>
        <w:ind w:right="6" w:firstLine="580"/>
        <w:jc w:val="left"/>
        <w:rPr/>
      </w:pPr>
      <w:r>
        <w:rPr/>
        <w:t xml:space="preserve"> </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6. Interazioni improbabili</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 xml:space="preserve">- </w:t>
      </w:r>
      <w:r>
        <w:rPr>
          <w:b/>
        </w:rPr>
        <w:t>Niente è vero, tutto è permesso!</w:t>
      </w:r>
      <w:r>
        <w:rPr/>
        <w:t xml:space="preserve"> -</w:t>
      </w:r>
    </w:p>
    <w:p>
      <w:pPr>
        <w:pStyle w:val="Normal"/>
        <w:tabs>
          <w:tab w:val="clear" w:pos="709"/>
          <w:tab w:val="left" w:pos="560" w:leader="none"/>
        </w:tabs>
        <w:bidi w:val="0"/>
        <w:ind w:right="6" w:firstLine="580"/>
        <w:jc w:val="left"/>
        <w:rPr/>
      </w:pPr>
      <w:r>
        <w:rPr/>
        <w:t>Esordì con voce ferma e piena il principe dei pirati. La folla era felice. Aveva ricevuto tutto quello che desiderava da bere, mangiare e drogarsi, e l'acido finale aveva sparso una patina di empatia tra tutti i partecipanti alla Convenzione. E un piccolo stimolante cere</w:t>
        <w:softHyphen/>
        <w:t>brale, che era stato me</w:t>
        <w:softHyphen/>
        <w:t>scolato all'acido, rendeva le menti più ricettiva e intelligenti. Ma non tutti capirono il significato della frase, e un'onda di perplessità fremette nell'uditorio.</w:t>
      </w:r>
    </w:p>
    <w:p>
      <w:pPr>
        <w:pStyle w:val="Normal"/>
        <w:tabs>
          <w:tab w:val="clear" w:pos="709"/>
          <w:tab w:val="left" w:pos="560" w:leader="none"/>
        </w:tabs>
        <w:bidi w:val="0"/>
        <w:ind w:right="6" w:firstLine="580"/>
        <w:jc w:val="left"/>
        <w:rPr/>
      </w:pPr>
      <w:r>
        <w:rPr/>
        <w:t>Bellosguardo si accorse che era partito troppo veloce, o forse da troppo alto. Allora allungò le dita sulla tavoletta grafica 3D e cominciò a disegnare. Lentamente, usando un an</w:t>
        <w:softHyphen/>
        <w:t>tico programma di modellazione, costruì un mattone, ne clonò una fila che roteando ge</w:t>
        <w:softHyphen/>
        <w:t>nerò una superficie circolare. Lentamente, la base prese a crescere ed assottigliarsi. Quando un tronco di cono fu chiaramente riconoscibile nello schermo gigante i pirati esplosero in un urlo. Molti erano i reduci della batta</w:t>
        <w:softHyphen/>
        <w:t xml:space="preserve">glia della Piramide Conica. </w:t>
      </w:r>
    </w:p>
    <w:p>
      <w:pPr>
        <w:pStyle w:val="Normal"/>
        <w:tabs>
          <w:tab w:val="clear" w:pos="709"/>
          <w:tab w:val="left" w:pos="560" w:leader="none"/>
        </w:tabs>
        <w:bidi w:val="0"/>
        <w:ind w:right="6" w:firstLine="580"/>
        <w:jc w:val="left"/>
        <w:rPr/>
      </w:pPr>
      <w:r>
        <w:rPr/>
        <w:t>- Ci avevano detto che era inespugnabile, che era invincibile, che ci avremmo ri</w:t>
        <w:softHyphen/>
        <w:t>messo l'ultimo fusibile del nostro hardware e l'ultimo pelo dei nostri buchi di culo. Eppure voi sapete com'è finita. - Bellosguardo aveva un tono apodittico.</w:t>
      </w:r>
    </w:p>
    <w:p>
      <w:pPr>
        <w:pStyle w:val="Normal"/>
        <w:tabs>
          <w:tab w:val="clear" w:pos="709"/>
          <w:tab w:val="left" w:pos="560" w:leader="none"/>
        </w:tabs>
        <w:bidi w:val="0"/>
        <w:ind w:right="6" w:firstLine="580"/>
        <w:jc w:val="left"/>
        <w:rPr/>
      </w:pPr>
      <w:r>
        <w:rPr/>
        <w:t>- L'abbiamo distrutta fino all'ultimo mattone!!! - gridarono entusiasti i pirati.</w:t>
      </w:r>
    </w:p>
    <w:p>
      <w:pPr>
        <w:pStyle w:val="Normal"/>
        <w:tabs>
          <w:tab w:val="clear" w:pos="709"/>
          <w:tab w:val="left" w:pos="560" w:leader="none"/>
        </w:tabs>
        <w:bidi w:val="0"/>
        <w:ind w:right="6" w:firstLine="580"/>
        <w:jc w:val="left"/>
        <w:rPr/>
      </w:pPr>
      <w:r>
        <w:rPr/>
        <w:t>Era stata il più grande assalto corsaro della storia. Il database conico era semplice</w:t>
        <w:softHyphen/>
        <w:t>mente l'archivio del Ministero della Difesa della ConMed. Centinaia di loro, alla spicciolata, avevano stabilito la loro residenza tra Barcellona e Napoli, e si erano arruolati volontari. Pochi erano riusciti a prestare servizio negli uffici, ma qualcuno aveva trovato qualcosa. Dal suo inespugnabile rifugio di Mosca, Bellosguardo aveva cominciato a lavorare. Partendo da poche parole chiave era riu</w:t>
        <w:softHyphen/>
        <w:t>scito ad arrivare alla memoria centrale. Poi, un 28 febbraio, ave</w:t>
        <w:softHyphen/>
        <w:t>vano sferrato l'at</w:t>
        <w:softHyphen/>
        <w:t>tacco decisivo. Tutti i pirati avevano chiamato la Piramide Conica, inta</w:t>
        <w:softHyphen/>
        <w:t>sando le li</w:t>
        <w:softHyphen/>
        <w:t>nee. E mentre l'ordinata macchina militare cercava di fare fronte a quell'improv</w:t>
        <w:softHyphen/>
        <w:t>visa urgenza, Bellosguardo, Hakeem e frate Tuck avevano mescolato i dati di sette classi di età. Il giorno dopo nessun soldato poteva sapere più nemmeno che grado aveva. Ci fu un'enorme ondata di congedi, di cui beneficiarono naturalmente tutti i pirati. Qualche pro</w:t>
        <w:softHyphen/>
        <w:t>grammatore finì a Freezone a coltivare alghe, ma la notizia fu relativa</w:t>
        <w:softHyphen/>
        <w:t>mente coperta. I mili</w:t>
        <w:softHyphen/>
        <w:t>tari sono gente poco incline ad accettare gli scherzi.</w:t>
      </w:r>
    </w:p>
    <w:p>
      <w:pPr>
        <w:pStyle w:val="Normal"/>
        <w:tabs>
          <w:tab w:val="clear" w:pos="709"/>
          <w:tab w:val="left" w:pos="560" w:leader="none"/>
        </w:tabs>
        <w:bidi w:val="0"/>
        <w:ind w:right="6" w:firstLine="580"/>
        <w:jc w:val="left"/>
        <w:rPr/>
      </w:pPr>
      <w:r>
        <w:rPr/>
        <w:t xml:space="preserve">- Abbiamo fatto tremare l'esercito, la struttura più potente che c'è. O almeno, è quello che ci vogliono far credere. </w:t>
      </w:r>
      <w:r>
        <w:rPr>
          <w:i/>
        </w:rPr>
        <w:t>Loro</w:t>
      </w:r>
      <w:r>
        <w:rPr/>
        <w:t xml:space="preserve"> hanno la forza della VERITA'. Possono stabilirla su ogni oloschermo, su ogni rete, su ogni BBS, su ogni fax. - Bellosguardo aveva la voce tesa.</w:t>
      </w:r>
    </w:p>
    <w:p>
      <w:pPr>
        <w:pStyle w:val="Normal"/>
        <w:tabs>
          <w:tab w:val="clear" w:pos="709"/>
          <w:tab w:val="left" w:pos="560" w:leader="none"/>
        </w:tabs>
        <w:bidi w:val="0"/>
        <w:ind w:right="6" w:firstLine="580"/>
        <w:jc w:val="left"/>
        <w:rPr/>
      </w:pPr>
      <w:r>
        <w:rPr/>
        <w:t xml:space="preserve">- Ma se la VERITA' non esiste, allora </w:t>
      </w:r>
      <w:r>
        <w:rPr>
          <w:i/>
        </w:rPr>
        <w:t>loro</w:t>
      </w:r>
      <w:r>
        <w:rPr/>
        <w:t xml:space="preserve"> sono deboli, e possono essere bat</w:t>
        <w:softHyphen/>
        <w:t xml:space="preserve">tuti. La Forza è con noi. Noi, i Cavalieri delle Tastiere, i Guerriglieri dello Spazio Cibernetico, i Figli e i Padri della Tecnologia, abbiamo la Forza che </w:t>
      </w:r>
      <w:r>
        <w:rPr>
          <w:i/>
        </w:rPr>
        <w:t xml:space="preserve">loro </w:t>
      </w:r>
      <w:r>
        <w:rPr/>
        <w:t>non avranno mai. Per un breve mo</w:t>
        <w:softHyphen/>
        <w:t>mento della vostra vita, proprio questo momento qui, voi state dimostrando che esiste la LIBERTA' e non la VERITA'. La VERITA' la proverete più tardi, quando verranno a pren</w:t>
        <w:softHyphen/>
        <w:t>dervi gli agenti delle mul</w:t>
        <w:softHyphen/>
        <w:t>tinazionali e vi proporranno l'alternativa tra la prigione e la prosti</w:t>
        <w:softHyphen/>
        <w:t>tuzione - qui i pi</w:t>
        <w:softHyphen/>
        <w:t>rati ebbero tutti un moto di orrore convulso, ognuno rifiutando in cuor suo la sua pre</w:t>
        <w:softHyphen/>
        <w:t>senza in quella blasfema rappresentazione - ma adesso state dimostrando l'e</w:t>
        <w:softHyphen/>
        <w:t>sistenza della LIBERTA'. Non ve l'ha data nessuno, nessuno potrà prendervela. O ci siete dentro o non sapete nemmeno di cosa stia parlando. - Bellosguardo fece una pausa ad ef</w:t>
        <w:softHyphen/>
        <w:t>fetto, gli occhi lanciati nel ventre della massa ad incontrarne altri, che si abbassa</w:t>
        <w:softHyphen/>
        <w:t>vano da</w:t>
        <w:softHyphen/>
        <w:t>vanti al suo sguardo limpido. Per un momento si incrociò con Karen Eliot, che rispose con un lampo alla sua muta domanda. Si vedeva che aveva deciso qual</w:t>
        <w:softHyphen/>
        <w:t>cosa, poi si voltò verso una bambola che aveva al fianco e la baciò delicatamente sulle labbra.</w:t>
      </w:r>
    </w:p>
    <w:p>
      <w:pPr>
        <w:pStyle w:val="Normal"/>
        <w:tabs>
          <w:tab w:val="clear" w:pos="709"/>
          <w:tab w:val="left" w:pos="560" w:leader="none"/>
        </w:tabs>
        <w:bidi w:val="0"/>
        <w:ind w:right="6" w:firstLine="580"/>
        <w:jc w:val="left"/>
        <w:rPr/>
      </w:pPr>
      <w:r>
        <w:rPr/>
        <w:t>- Noi siamo i figli dei figli dei figli di una razza di scimmiette che viveva sugli alberi. I nostri antenati correvano sugli alberi, non avevano zanne né artigli, ep</w:t>
        <w:softHyphen/>
        <w:t>pure le hanno date di santa ragione a tutte le bestie della Terra. Ma non eravamo una razza guerriera. Eravamo pi</w:t>
        <w:softHyphen/>
        <w:t>gri, indolenti e allegri. Noi ridevamo sempre. - Per un attimo, Bellosguardo chiuse gli oc</w:t>
        <w:softHyphen/>
        <w:t>chi, perdendosi in un immaginario paradiso Paleolitico.</w:t>
      </w:r>
    </w:p>
    <w:p>
      <w:pPr>
        <w:pStyle w:val="Normal"/>
        <w:tabs>
          <w:tab w:val="clear" w:pos="709"/>
          <w:tab w:val="left" w:pos="560" w:leader="none"/>
        </w:tabs>
        <w:bidi w:val="0"/>
        <w:ind w:right="6" w:firstLine="580"/>
        <w:jc w:val="left"/>
        <w:rPr/>
      </w:pPr>
      <w:r>
        <w:rPr/>
        <w:t>- Non c'era lavoro, polizia, tasse e padroni. Il cibo era ovunque, bastava racco</w:t>
        <w:softHyphen/>
        <w:t xml:space="preserve">glierlo. Tutti amavano tutti, e tutti si prendevano cura dei bambini. Se la terra diventava cattiva, ci spostavamo più a sud. La vita era dolce, e allegra. Quando si era stanchi di una festa tanto lunga, si salutavano tutti gli amici, come la mattina dopo una notte passata ad inebriarsi, e si tornava nelle braccia del Grande Spirito. Poi, sono arrivati </w:t>
      </w:r>
      <w:r>
        <w:rPr>
          <w:i/>
        </w:rPr>
        <w:t>Loro</w:t>
      </w:r>
      <w:r>
        <w:rPr/>
        <w:t xml:space="preserve">. </w:t>
      </w:r>
      <w:r>
        <w:rPr>
          <w:i/>
        </w:rPr>
        <w:t>Loro</w:t>
      </w:r>
      <w:r>
        <w:rPr/>
        <w:t>, gli stanziali, i vigliac</w:t>
        <w:softHyphen/>
        <w:t xml:space="preserve">chi, i contadini. Avevano perso la fiducia nella loro forza, e rinunciarono alla vita vagabonda dei liberi raccoglitori. Cominciarono a coltivare la Terra. E per farlo la recintarono. Osarono chiudere la Terra. Non potevamo più passare, né prendere i frutti della Grande Madre. Tra </w:t>
      </w:r>
      <w:r>
        <w:rPr>
          <w:i/>
        </w:rPr>
        <w:t>Noi</w:t>
      </w:r>
      <w:r>
        <w:rPr/>
        <w:t xml:space="preserve"> e </w:t>
      </w:r>
      <w:r>
        <w:rPr>
          <w:i/>
        </w:rPr>
        <w:t>Loro</w:t>
      </w:r>
      <w:r>
        <w:rPr/>
        <w:t xml:space="preserve"> ci fu subito odio mortale. Ma la loro razza era più prolifica, avevano più figli che stelle le galassie, e ci ributtarono indietro, sempre più indietro, verso le fredde terre del nord, dove la frutta era scarsa e le vesti necessarie. Fummo costretti ad al</w:t>
        <w:softHyphen/>
        <w:t>levare cavalli e fabbricare armi pesanti. -</w:t>
      </w:r>
    </w:p>
    <w:p>
      <w:pPr>
        <w:pStyle w:val="Normal"/>
        <w:tabs>
          <w:tab w:val="clear" w:pos="709"/>
          <w:tab w:val="left" w:pos="560" w:leader="none"/>
        </w:tabs>
        <w:bidi w:val="0"/>
        <w:ind w:right="6" w:firstLine="580"/>
        <w:jc w:val="left"/>
        <w:rPr/>
      </w:pPr>
      <w:r>
        <w:rPr/>
        <w:t>Bellosguardo continuava a parlare con gli occhi chiusi, la voce sempre più pro</w:t>
        <w:softHyphen/>
        <w:t>fonda, mentre intorno a lui si alzava un fumo bianco. I pirati rimasero ammutoliti davanti al loro sciamano.</w:t>
      </w:r>
    </w:p>
    <w:p>
      <w:pPr>
        <w:pStyle w:val="Normal"/>
        <w:tabs>
          <w:tab w:val="clear" w:pos="709"/>
          <w:tab w:val="left" w:pos="560" w:leader="none"/>
        </w:tabs>
        <w:bidi w:val="0"/>
        <w:ind w:right="6" w:firstLine="580"/>
        <w:jc w:val="left"/>
        <w:rPr/>
      </w:pPr>
      <w:r>
        <w:rPr/>
        <w:t>- Il freddo esilio ci temprò, e più volte cercammo di tornare verso le no</w:t>
        <w:softHyphen/>
        <w:t>stre terre meridionali, i giardini dell'Eden dove la vita era dolce e allegra. Ma gli stanziali costruivano recinti sempre più grandi. Circondarono la Cina con la Grande Muraglia, tenendoci nell'a</w:t>
        <w:softHyphen/>
        <w:t>rido deserto. Ma neanche la Grande Muraglia poteva resi</w:t>
        <w:softHyphen/>
        <w:t>stere contro la nostra forza. Circondarono il Mediterraneo con un vallo, ma sfon</w:t>
        <w:softHyphen/>
        <w:t>dammo anche quello. Ci volgemmo più volte verso la patria. Ma non ci ritor</w:t>
        <w:softHyphen/>
        <w:t>nammo mai. La miseria del freddo e dell'esilio aveva rinvigorito i nostri corpi, ma indebolito lo spirito. I nostri padri rimasero affascinati di</w:t>
        <w:softHyphen/>
        <w:t>nanzi alla grandezza dei palazzi che distruggevano, loro abituati a puzzolenti tende di pelle di animale. Avevano dimenticato che si poteva vivere senza tetto né legge. E così comincia</w:t>
        <w:softHyphen/>
        <w:t>rono a vivere tra le rovine da loro stessi provocate, barattando la loro libertà con il potere sugli stanziali sopravvissuti. E in breve diventavano essi stessi stanziali, e costruivano recinti. Recinto dopo recinto, essi inventarono le città, e dopo le città le nazioni, e infine gli im</w:t>
        <w:softHyphen/>
        <w:t xml:space="preserve">peri. Ma non c'eravamo più noi oltre i confini. </w:t>
      </w:r>
      <w:r>
        <w:rPr>
          <w:i/>
        </w:rPr>
        <w:t>Loro</w:t>
      </w:r>
      <w:r>
        <w:rPr/>
        <w:t xml:space="preserve"> erano riusciti nel loro intento di recin</w:t>
        <w:softHyphen/>
        <w:t>tare il mondo. Senza nemici esterni, presero a combattersi tra di loro, fino a distruggere i loro stessi imperi. Poi, le frontiere cambiarono. Non avevano più senso, se non c'era nes</w:t>
        <w:softHyphen/>
        <w:t>suno all'esterno. Cominciarono i lavori verso l'in</w:t>
        <w:softHyphen/>
        <w:t>terno. Ogni città, ogni casa, ebbe nuove barriere. Eravamo diventati un non-pericolo, una piccola entità marginale, che bastava combattere con il ridicolo, con la sem</w:t>
        <w:softHyphen/>
        <w:t>plice domanda 'Come mangi, se non c'è più niente che puoi raccogliere libera</w:t>
        <w:softHyphen/>
        <w:t>mente?". Ma anche noi siamo cambiati. La nostra carne era bat</w:t>
        <w:softHyphen/>
        <w:t xml:space="preserve">tuta, e siamo diventati Spirito. Lo Spirito è difficile da recintare. Eppure </w:t>
      </w:r>
      <w:r>
        <w:rPr>
          <w:i/>
        </w:rPr>
        <w:t>Loro</w:t>
      </w:r>
      <w:r>
        <w:rPr/>
        <w:t xml:space="preserve"> hanno co</w:t>
        <w:softHyphen/>
        <w:t xml:space="preserve">minciato a farlo. Inventarono notizie irrilevanti che si dovevano </w:t>
      </w:r>
      <w:r>
        <w:rPr>
          <w:i/>
        </w:rPr>
        <w:t>comprare</w:t>
      </w:r>
      <w:r>
        <w:rPr/>
        <w:t>, spettacoli insen</w:t>
        <w:softHyphen/>
        <w:t xml:space="preserve">sati dove bisognava </w:t>
      </w:r>
      <w:r>
        <w:rPr>
          <w:i/>
        </w:rPr>
        <w:t>pagare un biglietto</w:t>
      </w:r>
      <w:r>
        <w:rPr/>
        <w:t xml:space="preserve">. Misero un prezzo anche per </w:t>
      </w:r>
      <w:r>
        <w:rPr>
          <w:i/>
        </w:rPr>
        <w:t>parlare</w:t>
      </w:r>
      <w:r>
        <w:rPr/>
        <w:t>. Ci volevano met</w:t>
        <w:softHyphen/>
        <w:t>tere al bando dal mondo dello Spirito, impedire che la nostra malattia contagiasse i loro figli. -</w:t>
      </w:r>
    </w:p>
    <w:p>
      <w:pPr>
        <w:pStyle w:val="Normal"/>
        <w:tabs>
          <w:tab w:val="clear" w:pos="709"/>
          <w:tab w:val="left" w:pos="560" w:leader="none"/>
        </w:tabs>
        <w:bidi w:val="0"/>
        <w:ind w:right="6" w:firstLine="580"/>
        <w:jc w:val="left"/>
        <w:rPr/>
      </w:pPr>
      <w:r>
        <w:rPr/>
        <w:t>La droga diffusa nella Convenzione stava facendo il suo effetto. Qualcuno cominciò a far girare delle bottiglie piene di un liquido bianco e denso, che i pirati bevevano a lunghe sorsate. Era latte crudo, rubato prima che venisse sottoposto ad al</w:t>
        <w:softHyphen/>
        <w:t>cun trattamento. Il sa</w:t>
        <w:softHyphen/>
        <w:t>pore era indescrivibile.</w:t>
      </w:r>
    </w:p>
    <w:p>
      <w:pPr>
        <w:pStyle w:val="Normal"/>
        <w:tabs>
          <w:tab w:val="clear" w:pos="709"/>
          <w:tab w:val="left" w:pos="560" w:leader="none"/>
        </w:tabs>
        <w:bidi w:val="0"/>
        <w:ind w:right="6" w:firstLine="580"/>
        <w:jc w:val="left"/>
        <w:rPr/>
      </w:pPr>
      <w:r>
        <w:rPr/>
        <w:t>- Recintarono l'accesso all'informazione, trasformarono il libero scambio in affare. Ci bandirono dalla Costa Telematica. Ma in ogni Costa ci sono i Fratelli della Costa!!! - Il Capitano aveva gli occhi brillanti ed eccitati, ora.</w:t>
      </w:r>
    </w:p>
    <w:p>
      <w:pPr>
        <w:pStyle w:val="Normal"/>
        <w:tabs>
          <w:tab w:val="clear" w:pos="709"/>
          <w:tab w:val="left" w:pos="560" w:leader="none"/>
        </w:tabs>
        <w:bidi w:val="0"/>
        <w:ind w:right="6" w:firstLine="580"/>
        <w:jc w:val="left"/>
        <w:rPr/>
      </w:pPr>
      <w:r>
        <w:rPr/>
        <w:t>- Lunga vita ai Fratelli della Costa Telematica! - ringhiò Hakeem il Nero. Gli fecero eco frate Tuck e Bijou dei Sette Isolati, poi tutti gli altri. Il capannone rimbombava del ritmico pulsare di quell'unisono. Quando li vide con la bava alla bocca, Bellosguardo alzò un braccio e il clamore si smorzò.</w:t>
      </w:r>
    </w:p>
    <w:p>
      <w:pPr>
        <w:pStyle w:val="Normal"/>
        <w:tabs>
          <w:tab w:val="clear" w:pos="709"/>
          <w:tab w:val="left" w:pos="560" w:leader="none"/>
        </w:tabs>
        <w:bidi w:val="0"/>
        <w:ind w:right="6" w:firstLine="580"/>
        <w:jc w:val="left"/>
        <w:rPr/>
      </w:pPr>
      <w:r>
        <w:rPr/>
        <w:t>- Noi siamo i raccoglitori paleolitici dell'era telematica, fratelli! - fece Bellosguardo cominciando a chiudere il discorso - Siamo quelli che non hanno di</w:t>
        <w:softHyphen/>
        <w:t>menticato la loro ori</w:t>
        <w:softHyphen/>
        <w:t>gine. Siamo i nomadi dell'era tecnologica. Nessuno ci ha inse</w:t>
        <w:softHyphen/>
        <w:t>gnato la nostra LIBERTA', né la insegneremo a nessun altro. La viviamo soltanto, fin quando ci è possibile, nel tempo che ci ha assegnato il Grande Spirito. Noi siamo i nostri padri e i nostri figli. Come Osiride, il Dio che era figlio di sé stesso. Noi ridiamo, perché la risata è la nostra libertà. Noi va</w:t>
        <w:softHyphen/>
        <w:t>ghiamo, perché la nostra vita è nella strada. Noi non abbiamo case, e se le abbiamo è solo per abbandonarle con soddisfazione. I nostri database sono liberi, perché l'accesso all'in</w:t>
        <w:softHyphen/>
        <w:t>formazione deve essere libero. E quando troviamo una barriera la abbattiamo, come face</w:t>
        <w:softHyphen/>
        <w:t>vano i nostri antenati vagabondi. Perché proteggono i loro dati, se prendendoli non deru</w:t>
        <w:softHyphen/>
        <w:t>biamo nessuno? Loro continuano a possederli, non li cancelliamo. Perché vogliono trasfor</w:t>
        <w:softHyphen/>
        <w:t>mare l'informazione in POTERE. Ma noi questo non glielo permettiamo. -</w:t>
      </w:r>
    </w:p>
    <w:p>
      <w:pPr>
        <w:pStyle w:val="Normal"/>
        <w:tabs>
          <w:tab w:val="clear" w:pos="709"/>
          <w:tab w:val="left" w:pos="560" w:leader="none"/>
        </w:tabs>
        <w:bidi w:val="0"/>
        <w:ind w:right="6" w:firstLine="580"/>
        <w:jc w:val="left"/>
        <w:rPr/>
      </w:pPr>
      <w:r>
        <w:rPr/>
        <w:t>Tutti i pirati ripensarono alle loro avventure. Ognuno di loro si era scontrato con l'as</w:t>
        <w:softHyphen/>
        <w:t>surdità di quel sistema, che aveva ciecamente punito la loro curiosità, spin</w:t>
        <w:softHyphen/>
        <w:t>gendoli a diven</w:t>
        <w:softHyphen/>
        <w:t>tare sempre più estremisti.</w:t>
      </w:r>
    </w:p>
    <w:p>
      <w:pPr>
        <w:pStyle w:val="Normal"/>
        <w:tabs>
          <w:tab w:val="clear" w:pos="709"/>
          <w:tab w:val="left" w:pos="560" w:leader="none"/>
        </w:tabs>
        <w:bidi w:val="0"/>
        <w:ind w:right="6" w:firstLine="580"/>
        <w:jc w:val="left"/>
        <w:rPr/>
      </w:pPr>
      <w:r>
        <w:rPr/>
        <w:t xml:space="preserve">- Tutto questo sistema chiuso </w:t>
      </w:r>
      <w:r>
        <w:rPr>
          <w:i/>
        </w:rPr>
        <w:t>loro</w:t>
      </w:r>
      <w:r>
        <w:rPr/>
        <w:t xml:space="preserve"> lo chiamano VERITA'. Noi sappiamo che non è così. E sappiamo che non possono farci nulla. Il loro denaro è meno che merda, è solo una combinazione di bit su un database, che possiamo cambiare quando vo</w:t>
        <w:softHyphen/>
        <w:t>gliamo. Non possono darci nulla, con il loro denaro, che già da soli non possiamo prenderci. Non pos</w:t>
        <w:softHyphen/>
        <w:t>sono rubare il nostro tempo in cambio di niente. Non possono incatenarci con il lavoro. Siamo la vera élite mondiale. Siamo più furbi di loro e possiamo essere più crudeli. Ma da stasera possiamo anche essere i più forti. - Tacque a lungo, poi continuò.</w:t>
      </w:r>
    </w:p>
    <w:p>
      <w:pPr>
        <w:pStyle w:val="Normal"/>
        <w:tabs>
          <w:tab w:val="clear" w:pos="709"/>
          <w:tab w:val="left" w:pos="560" w:leader="none"/>
        </w:tabs>
        <w:bidi w:val="0"/>
        <w:ind w:right="6" w:firstLine="580"/>
        <w:jc w:val="left"/>
        <w:rPr/>
      </w:pPr>
      <w:r>
        <w:rPr/>
        <w:t>- Come molti di voi avevano giustamente giudicato, questo è il mio vero volto, senza nessun innesto plastico dopo l'età della ragione. La perfetta invisibilità è in mezzo ai propri simili, meglio ancora i propri sosia. Per il resto, non vi posso lasciare altri segreti eccetto che KKE-666-01081960-AD, il codice di accesso alle mie banche dati private in Costa Rica. Da mezz'ora sono di libero accesso per chiunque voglia prendere qualsiasi cosa. Invito an</w:t>
        <w:softHyphen/>
        <w:t>che voi a fare altrettanto. Avevo organizzato la Convenzione per annunciare il mio ritiro, e per diffondere tra tutti voi le mie e vostre conoscenze. Tutti i trucchi, i segreti e le tecni</w:t>
        <w:softHyphen/>
        <w:t>che che tra noi con</w:t>
        <w:softHyphen/>
        <w:t>dividiamo, se conosciute da ognuno, possono renderci virtualmente in</w:t>
        <w:softHyphen/>
        <w:t>vincibili. Possiamo ancora divertirci molto, prima di abbassare la testa davanti agli stanziali. Per avere tutto, non dobbiamo avere paura di perdere quel poco che abbiamo. Ma il mio ritiro deve essere procrastinato. Capitan Bellosguardo è stato chiamato alla sua ultima bat</w:t>
        <w:softHyphen/>
        <w:t>ta</w:t>
        <w:softHyphen/>
        <w:t>glia, e per una volta ancora chiede un equipaggio alla Fratellanza della Costa. -</w:t>
      </w:r>
    </w:p>
    <w:p>
      <w:pPr>
        <w:pStyle w:val="Normal"/>
        <w:tabs>
          <w:tab w:val="clear" w:pos="709"/>
          <w:tab w:val="left" w:pos="560" w:leader="none"/>
        </w:tabs>
        <w:bidi w:val="0"/>
        <w:ind w:right="6" w:firstLine="580"/>
        <w:jc w:val="left"/>
        <w:rPr/>
      </w:pPr>
      <w:r>
        <w:rPr/>
        <w:t>- Guidaci ancora una volta, Capitano, oh nostro Capitano!!! - urlò la folla im</w:t>
        <w:softHyphen/>
        <w:t>pazzita, mentre ognuno cominciava a gridare - Scegli me!! Scegli me!! Scegli me!! -</w:t>
      </w:r>
    </w:p>
    <w:p>
      <w:pPr>
        <w:pStyle w:val="Normal"/>
        <w:tabs>
          <w:tab w:val="clear" w:pos="709"/>
          <w:tab w:val="left" w:pos="560" w:leader="none"/>
        </w:tabs>
        <w:bidi w:val="0"/>
        <w:ind w:right="6" w:firstLine="580"/>
        <w:jc w:val="left"/>
        <w:rPr/>
      </w:pPr>
      <w:r>
        <w:rPr/>
        <w:t>Bellosguardo impose un'ultima volta il silenzio.</w:t>
      </w:r>
    </w:p>
    <w:p>
      <w:pPr>
        <w:pStyle w:val="Normal"/>
        <w:tabs>
          <w:tab w:val="clear" w:pos="709"/>
          <w:tab w:val="left" w:pos="560" w:leader="none"/>
        </w:tabs>
        <w:bidi w:val="0"/>
        <w:ind w:right="6" w:firstLine="580"/>
        <w:jc w:val="left"/>
        <w:rPr/>
      </w:pPr>
      <w:r>
        <w:rPr/>
        <w:t>- Chi di voi conosce questo simbolo? - Prese la stampata del serpente a mo</w:t>
        <w:softHyphen/>
        <w:t>tore dalla tasca della giacca e la sistemò sul piccolo scanner vicino alla tastiera. Il simbolo fu proiettato sul megaschermo alle sue spalle. Nessuno fiatò. La rabbia montava.</w:t>
      </w:r>
    </w:p>
    <w:p>
      <w:pPr>
        <w:pStyle w:val="Normal"/>
        <w:tabs>
          <w:tab w:val="clear" w:pos="709"/>
          <w:tab w:val="left" w:pos="560" w:leader="none"/>
        </w:tabs>
        <w:bidi w:val="0"/>
        <w:ind w:right="6" w:firstLine="580"/>
        <w:jc w:val="left"/>
        <w:rPr/>
      </w:pPr>
      <w:r>
        <w:rPr/>
        <w:t>- Mentre ispezionavo l'etere, questa sera, mi sono battuto con questo serpente. Mi ha distrutto l'hardware, e mandato tre killer ninja che sono penetrati nelle difese del mio rifu</w:t>
        <w:softHyphen/>
        <w:t>gio, a Mosca, come un dischetto nel driver. Ma ho salvato la pelle, e giurato vendetta. -</w:t>
      </w:r>
    </w:p>
    <w:p>
      <w:pPr>
        <w:pStyle w:val="Normal"/>
        <w:tabs>
          <w:tab w:val="clear" w:pos="709"/>
          <w:tab w:val="left" w:pos="560" w:leader="none"/>
        </w:tabs>
        <w:bidi w:val="0"/>
        <w:ind w:right="6" w:firstLine="580"/>
        <w:jc w:val="left"/>
        <w:rPr/>
      </w:pPr>
      <w:r>
        <w:rPr/>
        <w:t>- Morte al serpente!! Morte al serpente!! Morte al serpente!! - cominciò a can</w:t>
        <w:softHyphen/>
        <w:t>tilenare la folla.</w:t>
      </w:r>
    </w:p>
    <w:p>
      <w:pPr>
        <w:pStyle w:val="Normal"/>
        <w:tabs>
          <w:tab w:val="clear" w:pos="709"/>
          <w:tab w:val="left" w:pos="560" w:leader="none"/>
        </w:tabs>
        <w:bidi w:val="0"/>
        <w:ind w:right="6" w:firstLine="580"/>
        <w:jc w:val="left"/>
        <w:rPr/>
      </w:pPr>
      <w:r>
        <w:rPr/>
        <w:t>- Ho bisogno dei diciassette migliori hacker della Convenzione. Voglio frate Tuck, Hakeem il Nero, Antigono il Solitario, Bijou dei Sette Isolati e Karen Eliot. - All'ultimo nome la folla mormorò di sorpresa. I primi quattro avevano una fama inossidabile, mentre Karen era considerato poco più di un mozzo. Ma Bellosguardo era rimasto colpito da come aveva sostenuto i suoi occhi, poco prima. - Gli altri dodici saranno i primi della giostra. Ci sono terminali per ognuno di voi, sotto gli alberi. Dovrete combattere l'un l'altro per do</w:t>
        <w:softHyphen/>
        <w:t>dicimila secondi, e i migliori verranno con me. Domattina ci troveremo tutti sulla linea se</w:t>
        <w:softHyphen/>
        <w:t>greta neoze</w:t>
        <w:softHyphen/>
        <w:t>landese, e riceverete istruzioni. E adesso cominciate! -</w:t>
      </w:r>
    </w:p>
    <w:p>
      <w:pPr>
        <w:pStyle w:val="Normal"/>
        <w:tabs>
          <w:tab w:val="clear" w:pos="709"/>
          <w:tab w:val="left" w:pos="560" w:leader="none"/>
        </w:tabs>
        <w:bidi w:val="0"/>
        <w:ind w:right="6" w:firstLine="580"/>
        <w:jc w:val="left"/>
        <w:rPr/>
      </w:pPr>
      <w:r>
        <w:rPr/>
        <w:t>Tranne i cinque già scelti, che si strinsero attorno al Capitano mentre scendeva dal piccolo palco nero, i pirati si precipitarono tutti ai delicati videoterminali germogliati sotto gli alberi. Venti minuti dopo le macchine si spensero, e dodici scorridori erano pronti a imbarcarsi. La giostra non aveva però smorzato l'entusia</w:t>
        <w:softHyphen/>
        <w:t>smo della Convenzione. Per tutta la giornata i Fratelli continuarono a scambiarsi re</w:t>
        <w:softHyphen/>
        <w:t>lazioni e informazioni, mentre le forze natu</w:t>
        <w:softHyphen/>
        <w:t>rali che svanivano venivano sostenute da massicce dosi di stimolanti. Quando cadde di nuovo il tramonto nessuno se ne ac</w:t>
        <w:softHyphen/>
        <w:t>corse. Travolti dall'ebbrezza del contatto fisico, ognuno superò la propria immagi</w:t>
        <w:softHyphen/>
        <w:t>nazione, e fu capace di interazioni improbabili. Se ne andarono solo alla mezzanotte, quando scadde il contratto dell'energia, ed il capannone ripiombò nel buio da cui la Convenzione l'aveva momentaneamente allontanat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7. Quello che deve far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Majka si muove inquieta tra le fresche lenzuola del letto. Distende le sue lun</w:t>
        <w:softHyphen/>
        <w:t>ghe gambe, cercando di rilassare i muscoli. Non ci riesce, e serra le palpebre. Poi le apre len</w:t>
        <w:softHyphen/>
        <w:t>tamente, cercando un sollievo per il mal di testa. Le tempie continuano a pulsarle. Le mas</w:t>
        <w:softHyphen/>
        <w:t>saggia a lungo, ma non avverte niente. Vorrebbe gridare, la sua edu</w:t>
        <w:softHyphen/>
        <w:t>cazione glielo impedi</w:t>
        <w:softHyphen/>
        <w:t>sce. Robert non è con lei, qualunque presenza le dà fastidio, quando le prende il dolore alla testa. Vuole soltanto restare sola, al buio. Cerca nel suo corpo la risposta a quella tortura, e non la trova. Allora si alza e si veste. Infila un paio di calze, rabbrividendo quando lascia il tepore del letto. Ha sempre sof</w:t>
        <w:softHyphen/>
        <w:t>ferto il freddo, anche quando era giovane a Varsavia. Copre il suo lungo busto magro con un pesante vestito di maglia che le arriva a mezza coscia. I suoi piccoli seni ten</w:t>
        <w:softHyphen/>
        <w:t>dono la stoffa. Non pensa all'effetto che fanno i suoi capezzoli, eretti e duri sotto la lana australiana. Apre un guardaroba enorme e fissa le sue milleduecento paia di cal</w:t>
        <w:softHyphen/>
        <w:t>zature. Infine sceglie un paio di morbide ballerine di pelle di serpente, rosse, che proseguono in una delicatissima e calda calza di materiale sintetico, disegnata a imitazione di uno stivaletto. Adatte per camminare a lungo. Vuole uscire, perdersi nella città, dimenti</w:t>
        <w:softHyphen/>
        <w:t>care il suo dolore. E' sabato sera, la dolce sera settembrina della ConMed. Si getta sulle spalle un lungo spolverino nero ed esce nel corridoio. Mentre raggiunge l'ingresso passa davanti allo studio di Robert. Una striscia di luce filtra dalla porta semiaperta. Sa che non dovrebbe, ma si ferma ad origliare. Ci sono Goto e Domingos, con il suo fidanzato.</w:t>
      </w:r>
    </w:p>
    <w:p>
      <w:pPr>
        <w:pStyle w:val="Normal"/>
        <w:tabs>
          <w:tab w:val="clear" w:pos="709"/>
          <w:tab w:val="left" w:pos="560" w:leader="none"/>
        </w:tabs>
        <w:bidi w:val="0"/>
        <w:ind w:right="6" w:firstLine="580"/>
        <w:jc w:val="left"/>
        <w:rPr/>
      </w:pPr>
      <w:r>
        <w:rPr/>
        <w:t>- Domani, tra mezzogiorno e mezzanotte, sarà il momento. Più tardi, quando la notte sarà più propizia, consulterò le carte astrali, e domattina vi comunicherò l'ora esatta. - La voce parla con l'inconfondibile accento di Minas Gerais.</w:t>
      </w:r>
    </w:p>
    <w:p>
      <w:pPr>
        <w:pStyle w:val="Normal"/>
        <w:tabs>
          <w:tab w:val="clear" w:pos="709"/>
          <w:tab w:val="left" w:pos="560" w:leader="none"/>
        </w:tabs>
        <w:bidi w:val="0"/>
        <w:ind w:right="6" w:firstLine="580"/>
        <w:jc w:val="left"/>
        <w:rPr/>
      </w:pPr>
      <w:r>
        <w:rPr/>
        <w:t xml:space="preserve">- Lo </w:t>
      </w:r>
      <w:r>
        <w:rPr>
          <w:i/>
        </w:rPr>
        <w:t>Spirito dell'Abisso</w:t>
      </w:r>
      <w:r>
        <w:rPr/>
        <w:t xml:space="preserve"> è sempre pronto, da tre settimane. Vorrei che la smet</w:t>
        <w:softHyphen/>
        <w:t>tessimo con queste pagliacciate mistiche. La nostra è soltanto un'importante espe</w:t>
        <w:softHyphen/>
        <w:t>rienza scientifica. Oltre che il più grosso affare delle rispettive vite e compagnie. - Nonostante lo spagnolo standard porti il canonico accento barcellonese, il ritmo tradisce l'origine nipponica.</w:t>
      </w:r>
    </w:p>
    <w:p>
      <w:pPr>
        <w:pStyle w:val="Normal"/>
        <w:tabs>
          <w:tab w:val="clear" w:pos="709"/>
          <w:tab w:val="left" w:pos="560" w:leader="none"/>
        </w:tabs>
        <w:bidi w:val="0"/>
        <w:ind w:right="6" w:firstLine="580"/>
        <w:jc w:val="left"/>
        <w:rPr/>
      </w:pPr>
      <w:r>
        <w:rPr/>
        <w:t>- Cerchiamo di non tradirci proprio adesso. - Questa volta è la voce di Robert a farsi sentire. - Se l'operazione riesce, avremo abbastanza potere per com</w:t>
        <w:softHyphen/>
        <w:t>pletare tutti i nostri disegni. Dobbiamo restare uniti ancora per una notte. Mercoledì notte ho recuperato il Mantra di Allah. Il cane infedele che l'aveva rubato non ci darà più fastidio. Avete incon</w:t>
        <w:softHyphen/>
        <w:t>trato ulteriori difficoltà? -</w:t>
      </w:r>
    </w:p>
    <w:p>
      <w:pPr>
        <w:pStyle w:val="Normal"/>
        <w:tabs>
          <w:tab w:val="clear" w:pos="709"/>
          <w:tab w:val="left" w:pos="560" w:leader="none"/>
        </w:tabs>
        <w:bidi w:val="0"/>
        <w:ind w:right="6" w:firstLine="580"/>
        <w:jc w:val="left"/>
        <w:rPr/>
      </w:pPr>
      <w:r>
        <w:rPr/>
        <w:t xml:space="preserve">- La stessa notte del recupero un pericoloso intrusore ha cercato di avvicinarsi allo </w:t>
      </w:r>
      <w:r>
        <w:rPr>
          <w:i/>
        </w:rPr>
        <w:t>Spirito dell'Abisso</w:t>
      </w:r>
      <w:r>
        <w:rPr/>
        <w:t xml:space="preserve"> , ma è stato respinto e le sue attrezzature distrutte dalla nostra Sicurezza. Gli agenti che l'hanno intercettato a Mosca sono sicuri che si trattasse di Capitan Bellosguardo. Anche se fosse stato lui, comunque, è in condizioni di non nuocere. Tutto il suo famoso hardware da battaglia è stato distrutto dallo </w:t>
      </w:r>
      <w:r>
        <w:rPr>
          <w:i/>
        </w:rPr>
        <w:t>Spirito dell'Abisso</w:t>
      </w:r>
      <w:r>
        <w:rPr/>
        <w:t xml:space="preserve"> . - La voce del giapponese vibrava di orgoglio. - Il pirata è ancora vivo, è stato visto a Neu Berlin, ma non ha nessun elemento per risalire a noi. Sempre che continui ad evitare i miei agenti. -</w:t>
      </w:r>
    </w:p>
    <w:p>
      <w:pPr>
        <w:pStyle w:val="Normal"/>
        <w:tabs>
          <w:tab w:val="clear" w:pos="709"/>
          <w:tab w:val="left" w:pos="560" w:leader="none"/>
        </w:tabs>
        <w:bidi w:val="0"/>
        <w:ind w:right="6" w:firstLine="580"/>
        <w:jc w:val="left"/>
        <w:rPr/>
      </w:pPr>
      <w:r>
        <w:rPr/>
        <w:t>- Gli spiriti proteggevano anche me, mercoledì notte. Grazie al sacrificio del mio serpente e dei miei polsi sono riuscito a legare il mio e nostro più pericoloso avversario. Il Professore è fuori gioco almeno fino a domani notte, e forse non rie</w:t>
        <w:softHyphen/>
        <w:t>mergerà mai più dal</w:t>
        <w:softHyphen/>
        <w:t>l'incoscienza. - Il brasiliano parla comunque lentamente, non deve avere ancora recuperato tutte le sue forze, nonostante sia stato a letto le ultime settantadue ore.</w:t>
      </w:r>
    </w:p>
    <w:p>
      <w:pPr>
        <w:pStyle w:val="Normal"/>
        <w:tabs>
          <w:tab w:val="clear" w:pos="709"/>
          <w:tab w:val="left" w:pos="560" w:leader="none"/>
        </w:tabs>
        <w:bidi w:val="0"/>
        <w:ind w:right="6" w:firstLine="580"/>
        <w:jc w:val="left"/>
        <w:rPr/>
      </w:pPr>
      <w:r>
        <w:rPr/>
        <w:t>- E adesso un ultimo dettaglio. - E' ancora Robert che parla - Mia moglie, lassù a Viciousville, mi ha chiesto un regalo. Domingos ha individuato l'essere con le vibrazioni sessuali più confacenti alla mia signora, un clone minorenne natural</w:t>
        <w:softHyphen/>
        <w:t>mente. Le spiacerebbe mandarlo a prendere dal suo emissario, Goto-san? Sarebbe difficile anche per me giustifi</w:t>
        <w:softHyphen/>
        <w:t>care l'uso dei fedayn della compagnia per una mis</w:t>
        <w:softHyphen/>
        <w:t>sione così … ehm, personale.-</w:t>
      </w:r>
    </w:p>
    <w:p>
      <w:pPr>
        <w:pStyle w:val="Normal"/>
        <w:tabs>
          <w:tab w:val="clear" w:pos="709"/>
          <w:tab w:val="left" w:pos="560" w:leader="none"/>
        </w:tabs>
        <w:bidi w:val="0"/>
        <w:ind w:right="6" w:firstLine="580"/>
        <w:jc w:val="left"/>
        <w:rPr/>
      </w:pPr>
      <w:r>
        <w:rPr/>
        <w:t>L'inquietudine cresce, nel cuore di Majka, che rallenta le pulsazioni. I discorsi di affari le fanno sempre questo effetto, disgustoso e noioso insieme. Senza salutare, percorre il corridoio a grandi passi, mentre sente dietro di sé il rumore di bicchieri che si toccano. Sette grandi portali comandati da cellule fotoelettriche si aprono davanti a lei, prima di ri</w:t>
        <w:softHyphen/>
        <w:t>trovarsi all'aria aperta. L'odore acre dello smog la prende alla gola e la costringe a tossire. Chiama velocemente un robotaxi e si infila dentro.</w:t>
      </w:r>
    </w:p>
    <w:p>
      <w:pPr>
        <w:pStyle w:val="Normal"/>
        <w:tabs>
          <w:tab w:val="clear" w:pos="709"/>
          <w:tab w:val="left" w:pos="560" w:leader="none"/>
        </w:tabs>
        <w:bidi w:val="0"/>
        <w:ind w:right="6" w:firstLine="580"/>
        <w:jc w:val="left"/>
        <w:rPr/>
      </w:pPr>
      <w:r>
        <w:rPr/>
        <w:t>- Destinazione e velocità, per piacere. - La voce sintetica della macchina non le è mai piaciuta. Prova sempre a scherzare con quei muri di gomma.</w:t>
      </w:r>
    </w:p>
    <w:p>
      <w:pPr>
        <w:pStyle w:val="Normal"/>
        <w:tabs>
          <w:tab w:val="clear" w:pos="709"/>
          <w:tab w:val="left" w:pos="560" w:leader="none"/>
        </w:tabs>
        <w:bidi w:val="0"/>
        <w:ind w:right="6" w:firstLine="580"/>
        <w:jc w:val="left"/>
        <w:rPr/>
      </w:pPr>
      <w:r>
        <w:rPr/>
        <w:t>- Trastevere, trentesimo livello, veloce come una libellula. -</w:t>
      </w:r>
    </w:p>
    <w:p>
      <w:pPr>
        <w:pStyle w:val="Normal"/>
        <w:tabs>
          <w:tab w:val="clear" w:pos="709"/>
          <w:tab w:val="left" w:pos="560" w:leader="none"/>
        </w:tabs>
        <w:bidi w:val="0"/>
        <w:ind w:right="6" w:firstLine="580"/>
        <w:jc w:val="left"/>
        <w:rPr/>
      </w:pPr>
      <w:r>
        <w:rPr/>
        <w:t>La macchina non capisce, e nell'incertezza prende la velocità standard. Majka guarda i palazzi incrostati di polvere sfilare davanti a lei e non riesce a pensare a nulla. Il dolore è sempre forte, pesante come una cappa di oscurità. In sette minuti sono al trentesimo li</w:t>
        <w:softHyphen/>
        <w:t>vello.</w:t>
      </w:r>
    </w:p>
    <w:p>
      <w:pPr>
        <w:pStyle w:val="Normal"/>
        <w:tabs>
          <w:tab w:val="clear" w:pos="709"/>
          <w:tab w:val="left" w:pos="560" w:leader="none"/>
        </w:tabs>
        <w:bidi w:val="0"/>
        <w:ind w:right="6" w:firstLine="580"/>
        <w:jc w:val="left"/>
        <w:rPr/>
      </w:pPr>
      <w:r>
        <w:rPr/>
        <w:t>- Se vuole posso portarla in un interessante localino… - Il robotaxi parla con voce di</w:t>
        <w:softHyphen/>
        <w:t>ventata improvvisamente confidenziale. Probabilmente la sua compagnia ri</w:t>
        <w:softHyphen/>
        <w:t>ceve una per</w:t>
        <w:softHyphen/>
        <w:t>centuale dai clienti di quel bordello. Ma nello stato in cui si trova, non si spaventa di nulla. Peggio non può andare.</w:t>
      </w:r>
    </w:p>
    <w:p>
      <w:pPr>
        <w:pStyle w:val="Normal"/>
        <w:tabs>
          <w:tab w:val="clear" w:pos="709"/>
          <w:tab w:val="left" w:pos="560" w:leader="none"/>
        </w:tabs>
        <w:bidi w:val="0"/>
        <w:ind w:right="6" w:firstLine="580"/>
        <w:jc w:val="left"/>
        <w:rPr/>
      </w:pPr>
      <w:r>
        <w:rPr/>
        <w:t>- Vacci allora, figlio di una catena di montaggio! -</w:t>
      </w:r>
    </w:p>
    <w:p>
      <w:pPr>
        <w:pStyle w:val="Normal"/>
        <w:tabs>
          <w:tab w:val="clear" w:pos="709"/>
          <w:tab w:val="left" w:pos="560" w:leader="none"/>
        </w:tabs>
        <w:bidi w:val="0"/>
        <w:ind w:right="6" w:firstLine="580"/>
        <w:jc w:val="left"/>
        <w:rPr/>
      </w:pPr>
      <w:r>
        <w:rPr/>
        <w:t>In un silenzio offeso il robotaxi la deposita in una piazzetta vicino all'auto</w:t>
        <w:softHyphen/>
        <w:t>strada co</w:t>
        <w:softHyphen/>
        <w:t>struita sopra il vecchio fiume. Accetta la carta di credito e la risputa fuori senza salutare. Majka non lascia mancia ed esce di nuovo nella dolce notte della Conurbazione. Da un su</w:t>
        <w:softHyphen/>
        <w:t>dicio portoncino esce un rivolo di musica industriale. Sospira rassegnata, certa di trovare la solita banalità, ed entra.</w:t>
      </w:r>
    </w:p>
    <w:p>
      <w:pPr>
        <w:pStyle w:val="Normal"/>
        <w:tabs>
          <w:tab w:val="clear" w:pos="709"/>
          <w:tab w:val="left" w:pos="560" w:leader="none"/>
        </w:tabs>
        <w:bidi w:val="0"/>
        <w:ind w:right="6" w:firstLine="580"/>
        <w:jc w:val="left"/>
        <w:rPr/>
      </w:pPr>
      <w:r>
        <w:rPr/>
        <w:t>Un enorme garage sotterraneo la accoglie. Deve scendere tre scalini, e si trova nel</w:t>
        <w:softHyphen/>
        <w:t>l'anticamera di una pista da pattinaggio. Un'annoiata guardarobiera la fissa.</w:t>
      </w:r>
    </w:p>
    <w:p>
      <w:pPr>
        <w:pStyle w:val="Normal"/>
        <w:tabs>
          <w:tab w:val="clear" w:pos="709"/>
          <w:tab w:val="left" w:pos="560" w:leader="none"/>
        </w:tabs>
        <w:bidi w:val="0"/>
        <w:ind w:right="6" w:firstLine="580"/>
        <w:jc w:val="left"/>
        <w:rPr/>
      </w:pPr>
      <w:r>
        <w:rPr/>
        <w:t>- Bella pupa, ce l'hai tutte le rotelle? - Era un'abbonata ai trapianti, a giudicare dal viso, identico a quello dell'oloattrice suicida due anni prima in un harakiri ri</w:t>
        <w:softHyphen/>
        <w:t>tuale con suo marito, un lottatore polinesiano di sumo.</w:t>
      </w:r>
    </w:p>
    <w:p>
      <w:pPr>
        <w:pStyle w:val="Normal"/>
        <w:tabs>
          <w:tab w:val="clear" w:pos="709"/>
          <w:tab w:val="left" w:pos="560" w:leader="none"/>
        </w:tabs>
        <w:bidi w:val="0"/>
        <w:ind w:right="6" w:firstLine="580"/>
        <w:jc w:val="left"/>
        <w:rPr/>
      </w:pPr>
      <w:r>
        <w:rPr/>
        <w:t>- Sono perfettamente sana di mente. - Risponde stizzita la contessa polacca. - E' ne</w:t>
        <w:softHyphen/>
        <w:t>cessario produrre la cartella medica, per entrare in questo buco? -</w:t>
      </w:r>
    </w:p>
    <w:p>
      <w:pPr>
        <w:pStyle w:val="Normal"/>
        <w:tabs>
          <w:tab w:val="clear" w:pos="709"/>
          <w:tab w:val="left" w:pos="560" w:leader="none"/>
        </w:tabs>
        <w:bidi w:val="0"/>
        <w:ind w:right="6" w:firstLine="580"/>
        <w:jc w:val="left"/>
        <w:rPr/>
      </w:pPr>
      <w:r>
        <w:rPr/>
        <w:t xml:space="preserve">- Dicevo </w:t>
      </w:r>
      <w:r>
        <w:rPr>
          <w:i/>
        </w:rPr>
        <w:t>queste</w:t>
      </w:r>
      <w:r>
        <w:rPr/>
        <w:t>. - Replica la ragazza, mostrandole un paio di pattini a sedici rotelle. Le sue unghie sono più lunghe delle dita. - Fanno cinquanta nuovi yen, più dieci per il guar</w:t>
        <w:softHyphen/>
        <w:t>daroba. -</w:t>
      </w:r>
    </w:p>
    <w:p>
      <w:pPr>
        <w:pStyle w:val="Normal"/>
        <w:tabs>
          <w:tab w:val="clear" w:pos="709"/>
          <w:tab w:val="left" w:pos="560" w:leader="none"/>
        </w:tabs>
        <w:bidi w:val="0"/>
        <w:ind w:right="6" w:firstLine="580"/>
        <w:jc w:val="left"/>
        <w:rPr/>
      </w:pPr>
      <w:r>
        <w:rPr/>
        <w:t>Majka gli consegna ballerine e spolverino, e allaccia i pattini. C'è un minu</w:t>
        <w:softHyphen/>
        <w:t>scolo calco</w:t>
        <w:softHyphen/>
        <w:t>latore nel plantare, che gestisce gli ammortizzatori delle ruote. Per darsi un'aria misteriosa, la contessa prende un rotolo di biglietti di banca e paga con quelli. Comunque, daranno nel</w:t>
        <w:softHyphen/>
        <w:t>l'occhio meno della sua carta di credito nera cerchiata d'oro. Di quelle ce n'erano sol</w:t>
        <w:softHyphen/>
        <w:t>tanto quindici, nella ConMed, sufficienti a comprare un intero livello. Da quelle parti ucci</w:t>
        <w:softHyphen/>
        <w:t>devano per tanto, taanto di meno.</w:t>
      </w:r>
    </w:p>
    <w:p>
      <w:pPr>
        <w:pStyle w:val="Normal"/>
        <w:tabs>
          <w:tab w:val="clear" w:pos="709"/>
          <w:tab w:val="left" w:pos="560" w:leader="none"/>
        </w:tabs>
        <w:bidi w:val="0"/>
        <w:ind w:right="6" w:firstLine="580"/>
        <w:jc w:val="left"/>
        <w:rPr/>
      </w:pPr>
      <w:r>
        <w:rPr/>
        <w:t>Era molto tempo che non provava a pattinare. I suoi movimenti sono goffi, e si sciolgono a poco a poco. Fluidamente, comincia a percorrere il perimetro della pista. Aumenta la velocità, le gambe rispondono bene. Solo il suo mal di testa resta al suo posto, feroce. Pattina ancora un poco senza scopo, descrivendo cerchi via via più stretti, poi si avvicina al bancone e si siede su un alto sgabello. Lo sforzo im</w:t>
        <w:softHyphen/>
        <w:t>provviso la fa ansimare. Ordina da bere, e guarda gli altri ballare sui pattini. Non c'è nessuno che conosce, ma le sue conoscenze nel trentesimo sono comunque ridotte. Nel mucchio, la colpisce la grazia di una ragazzina orientale, coreana o forse viet</w:t>
        <w:softHyphen/>
        <w:t>namita. Sedici, diciassette anni al massimo di età apparente. Non molto alta, le ar</w:t>
        <w:softHyphen/>
        <w:t>riva appena alla spalla. La guarda sovrappensiero, e qu</w:t>
        <w:softHyphen/>
        <w:t>ando lei la fissa e le sorride abbassa lo sguardo, improvvisamente vergognosa. Non è venuta in quel posto per rimorchiare, e ragazze per giunta. La bambina deve avere equivocato il suo sguardo, e sempre fissandola prende una tangente e si avvicina. Arriva a sedersi allo sgabello accanto al suo. Majka tace, scontrosa.</w:t>
      </w:r>
    </w:p>
    <w:p>
      <w:pPr>
        <w:pStyle w:val="Normal"/>
        <w:tabs>
          <w:tab w:val="clear" w:pos="709"/>
          <w:tab w:val="left" w:pos="560" w:leader="none"/>
        </w:tabs>
        <w:bidi w:val="0"/>
        <w:ind w:right="6" w:firstLine="580"/>
        <w:jc w:val="left"/>
        <w:rPr/>
      </w:pPr>
      <w:r>
        <w:rPr/>
        <w:t>- Mi chiamo Giannina, sono gattina, e rido sempre fino a mattina… -</w:t>
      </w:r>
    </w:p>
    <w:p>
      <w:pPr>
        <w:pStyle w:val="Normal"/>
        <w:tabs>
          <w:tab w:val="clear" w:pos="709"/>
          <w:tab w:val="left" w:pos="560" w:leader="none"/>
        </w:tabs>
        <w:bidi w:val="0"/>
        <w:ind w:right="6" w:firstLine="580"/>
        <w:jc w:val="left"/>
        <w:rPr/>
      </w:pPr>
      <w:r>
        <w:rPr/>
        <w:t>Non c'è niente di sessuale, nel modo di proporsi della ragazzina, nonostante le gambe scoperte. I suoi occhi sono mobili, e attirano quelli di Majka come un pozzo gli animali selvatici.</w:t>
      </w:r>
    </w:p>
    <w:p>
      <w:pPr>
        <w:pStyle w:val="Normal"/>
        <w:tabs>
          <w:tab w:val="clear" w:pos="709"/>
          <w:tab w:val="left" w:pos="560" w:leader="none"/>
        </w:tabs>
        <w:bidi w:val="0"/>
        <w:ind w:right="6" w:firstLine="580"/>
        <w:jc w:val="left"/>
        <w:rPr/>
      </w:pPr>
      <w:r>
        <w:rPr/>
        <w:t>- Mi chiamo Maria, non sono zia e vivo sola in una badia… -</w:t>
      </w:r>
    </w:p>
    <w:p>
      <w:pPr>
        <w:pStyle w:val="Normal"/>
        <w:tabs>
          <w:tab w:val="clear" w:pos="709"/>
          <w:tab w:val="left" w:pos="560" w:leader="none"/>
        </w:tabs>
        <w:bidi w:val="0"/>
        <w:ind w:right="6" w:firstLine="580"/>
        <w:jc w:val="left"/>
        <w:rPr/>
      </w:pPr>
      <w:r>
        <w:rPr/>
        <w:t>Le due ragazze ridono insieme.</w:t>
      </w:r>
    </w:p>
    <w:p>
      <w:pPr>
        <w:pStyle w:val="Normal"/>
        <w:tabs>
          <w:tab w:val="clear" w:pos="709"/>
          <w:tab w:val="left" w:pos="560" w:leader="none"/>
        </w:tabs>
        <w:bidi w:val="0"/>
        <w:ind w:right="6" w:firstLine="580"/>
        <w:jc w:val="left"/>
        <w:rPr/>
      </w:pPr>
      <w:r>
        <w:rPr/>
        <w:t>- Offrimi una coca, bella signora, e confida i tuoi dolori alla regina della pi</w:t>
        <w:softHyphen/>
        <w:t>sta. -</w:t>
      </w:r>
    </w:p>
    <w:p>
      <w:pPr>
        <w:pStyle w:val="Normal"/>
        <w:tabs>
          <w:tab w:val="clear" w:pos="709"/>
          <w:tab w:val="left" w:pos="560" w:leader="none"/>
        </w:tabs>
        <w:bidi w:val="0"/>
        <w:ind w:right="6" w:firstLine="580"/>
        <w:jc w:val="left"/>
        <w:rPr/>
      </w:pPr>
      <w:r>
        <w:rPr/>
        <w:t>Majka ordina un giro, e bevono in silenzio.</w:t>
      </w:r>
    </w:p>
    <w:p>
      <w:pPr>
        <w:pStyle w:val="Normal"/>
        <w:tabs>
          <w:tab w:val="clear" w:pos="709"/>
          <w:tab w:val="left" w:pos="560" w:leader="none"/>
        </w:tabs>
        <w:bidi w:val="0"/>
        <w:ind w:right="6" w:firstLine="580"/>
        <w:jc w:val="left"/>
        <w:rPr/>
      </w:pPr>
      <w:r>
        <w:rPr/>
        <w:t>- Conosco un sistema per far scappare il tuo dolore, bella signora, qualunque sia. Seguimi e non ti pentirai. - Majka annuisce, il mal di testa si è fatto più forte e le toglie ogni resistenza. E' pronta a tutto, anche se non sa se lo sopporterà. Giannina le circonda la vita e fa strada, pattinando. Oltrepassano una saracinesca alzata al fondo della pista e prose</w:t>
        <w:softHyphen/>
        <w:t>guono. Percorrono lunghi corridoi, bui e sotterranei, sempre più vuoti. Sotto le lampade di emergenza, alla fine, rimangono solo loro due, da</w:t>
        <w:softHyphen/>
        <w:t>vanti all'uscita antincendio. La bambina si appoggia alla pesante barra che funge da serratura. La porta si apre cigolando ed emer</w:t>
        <w:softHyphen/>
        <w:t>gono nella notte, che si è fatta improv</w:t>
        <w:softHyphen/>
        <w:t>visamente fredda. Nella corsia riservata ai veicoli senza motore, corrono nelle strade deserte. I capelli sferzano l'aria, le gambe si muovono nervose.</w:t>
      </w:r>
    </w:p>
    <w:p>
      <w:pPr>
        <w:pStyle w:val="Normal"/>
        <w:tabs>
          <w:tab w:val="clear" w:pos="709"/>
          <w:tab w:val="left" w:pos="560" w:leader="none"/>
        </w:tabs>
        <w:bidi w:val="0"/>
        <w:ind w:right="6" w:firstLine="580"/>
        <w:jc w:val="left"/>
        <w:rPr/>
      </w:pPr>
      <w:r>
        <w:rPr/>
        <w:t>Attraversano il ponte sull'autostrada, mentre i passeggeri degli hoverbus not</w:t>
        <w:softHyphen/>
        <w:t>turni gu</w:t>
        <w:softHyphen/>
        <w:t>ardano stupiti le pattinatrici senza maschera per l'ossigeno. Majka riesce quasi a sentire le cellule cancerose che le proliferano nella gola, ogni volta che si riempie i polmoni di quel</w:t>
        <w:softHyphen/>
        <w:t>l'aria fetida. Corrono nella notte, davanti ai blindati di guardia al Ministero delle Carceri, poi salgono in superficie, costeggiano il grande teatro e corrono verso la zona delle rovine. Passano accanto a templi vecchi venticin</w:t>
        <w:softHyphen/>
        <w:t>que secoli senza guardarli. Adesso percorrono uno stradone in salita, ma il fiato è ormai rotto e senza sforzo arrivano nella grande piazza del Mercato. Ha sempre sen</w:t>
        <w:softHyphen/>
        <w:t>tito un indefinibile disagio, Majka, ogni volta che si è trovata da quelle parti. Robert dice che lei è troppo sensibile agli sbalzi di pressione, e sotto il Mercato ci sono caverne enormi. Infine si fermano davanti ad un portone di metallo nero, dove la ragazzina digita una password in una minuscola tastiera. Il portone si solleva si</w:t>
        <w:softHyphen/>
        <w:t>len</w:t>
        <w:softHyphen/>
        <w:t>zioso, e le due pattinatrici si infilano in un antiquato montacarichi, che le scarica all'ingresso di un enorme loft, tutto nero. Giannina prende tutte e due le mani di Majka e la costringe a un folle girotondo, fino a quando la testa non le gira e gli si abbandona fra le braccia. Si get</w:t>
        <w:softHyphen/>
        <w:t>tano su un divano e riprendono fiato.</w:t>
      </w:r>
    </w:p>
    <w:p>
      <w:pPr>
        <w:pStyle w:val="Normal"/>
        <w:tabs>
          <w:tab w:val="clear" w:pos="709"/>
          <w:tab w:val="left" w:pos="560" w:leader="none"/>
        </w:tabs>
        <w:bidi w:val="0"/>
        <w:ind w:right="6" w:firstLine="580"/>
        <w:jc w:val="left"/>
        <w:rPr/>
      </w:pPr>
      <w:r>
        <w:rPr/>
        <w:t>- Adesso ti togli i pattini e ti stendi sulla pancina, bella signora, e poi non ci sarà più dolore. -</w:t>
      </w:r>
    </w:p>
    <w:p>
      <w:pPr>
        <w:pStyle w:val="Normal"/>
        <w:tabs>
          <w:tab w:val="clear" w:pos="709"/>
          <w:tab w:val="left" w:pos="560" w:leader="none"/>
        </w:tabs>
        <w:bidi w:val="0"/>
        <w:ind w:right="6" w:firstLine="580"/>
        <w:jc w:val="left"/>
        <w:rPr/>
      </w:pPr>
      <w:r>
        <w:rPr/>
        <w:t>Majka non le crede, ma obbedisce. Le ha sempre dato sicurezza, abbandonarsi agli ordini di qualcuno sicuro di sé. Sente che la ragazza le ha delicatamente solle</w:t>
        <w:softHyphen/>
        <w:t>vato il vestito, poi le alza le bracca per sfilarglielo dalla testa. Giannina si siede sui fianchi di Majka, le gambe ai lati delle anche. Chiude il polso destro con la sua mano sinistra e appoggia il palmo, con forza, alla base della colonna vertebrale della modella. Poi spinge violente</w:t>
        <w:softHyphen/>
        <w:t>mente, in basso e avanti. La prima vertebra si di</w:t>
        <w:softHyphen/>
        <w:t>stende con uno scricchiolio. Poi il palmo si sposta su una seconda vertebra, che preme con uguale decisione. Risale fino al collo, poi ricomincia più dolcemente. Dopo la terza risalita, la spina dorsale respira. Allora allarga le mani e preme al</w:t>
        <w:softHyphen/>
        <w:t>l'altezza delle reni, cercando i muscoli irrigiditi. Con un movimento rego</w:t>
        <w:softHyphen/>
        <w:t>lare dei pollici inizia a distenderli. Poi passa alle fasce muscolari sotto la scapola. Majka è sorpresa, e si abbandona sempre più. Scopre che il dolore alla testa era provocato dalla schiena. Rilassando la schiena, la pressione alle tempie diminuisce. Poi Giannina prende tra i pollici i muscoli tra le scapole e la colonna. Sono incordati, e ci vuole molto lavoro per distenderli. Quando ci è riuscita, passa alle spalle. Majka sente qualcosa che si scioglie alla base della schiena. Giannina si è sollevata per non pesarle sulla base della schiena, e le sembra di fluttuare tra le nuvole. L'orientale adesso affonda le sue manine nella carne, du</w:t>
        <w:softHyphen/>
        <w:t>ramente, e questo rude massaggio la riempie di piacere. Le circonda il collo con i palmi delle mani, poi lo tira in fuori, facendo vibrare le cervicali. Poi le dita si infilano sotto i ca</w:t>
        <w:softHyphen/>
        <w:t>pelli e massaggiano l'at</w:t>
        <w:softHyphen/>
        <w:t>taccatura dei muscoli del collo. Quando la ragazza conclude il suo trattamento con il massaggio del cuoio capelluto, il mal di testa è passata, definitivamente. La mo</w:t>
        <w:softHyphen/>
        <w:t>della si alza e si infila di nuovo il vestito. Giannina la guarda maliziosamente, pat</w:t>
        <w:softHyphen/>
        <w:t>ti</w:t>
        <w:softHyphen/>
        <w:t>nando velocemente davanti a lei.</w:t>
      </w:r>
    </w:p>
    <w:p>
      <w:pPr>
        <w:pStyle w:val="Normal"/>
        <w:tabs>
          <w:tab w:val="clear" w:pos="709"/>
          <w:tab w:val="left" w:pos="560" w:leader="none"/>
        </w:tabs>
        <w:bidi w:val="0"/>
        <w:ind w:right="6" w:firstLine="580"/>
        <w:jc w:val="left"/>
        <w:rPr/>
      </w:pPr>
      <w:r>
        <w:rPr/>
        <w:t>- Non puoi immaginare quanto tempo mi ci è voluto per trovarti, bella si</w:t>
        <w:softHyphen/>
        <w:t>gnora. Sai quante ex pianiste polacche ci sono nella contea? -</w:t>
      </w:r>
    </w:p>
    <w:p>
      <w:pPr>
        <w:pStyle w:val="Normal"/>
        <w:tabs>
          <w:tab w:val="clear" w:pos="709"/>
          <w:tab w:val="left" w:pos="560" w:leader="none"/>
        </w:tabs>
        <w:bidi w:val="0"/>
        <w:ind w:right="6" w:firstLine="580"/>
        <w:jc w:val="left"/>
        <w:rPr/>
      </w:pPr>
      <w:r>
        <w:rPr/>
        <w:t>Majka è stupita, ma non ha paura. Chi l'ha trattata in quel modo non può farle del male.</w:t>
      </w:r>
    </w:p>
    <w:p>
      <w:pPr>
        <w:pStyle w:val="Normal"/>
        <w:tabs>
          <w:tab w:val="clear" w:pos="709"/>
          <w:tab w:val="left" w:pos="560" w:leader="none"/>
        </w:tabs>
        <w:bidi w:val="0"/>
        <w:ind w:right="6" w:firstLine="580"/>
        <w:jc w:val="left"/>
        <w:rPr/>
      </w:pPr>
      <w:r>
        <w:rPr/>
        <w:t>- Come vuoi che paghi il mio debito, manine d'oro? Vuoi che ti faccia qualche lavo</w:t>
        <w:softHyphen/>
        <w:t>retto particolare? Hai delle preferenze?- Ma il tono è dolce, nonostante la ru</w:t>
        <w:softHyphen/>
        <w:t>dezza dei ter</w:t>
        <w:softHyphen/>
        <w:t>mini. Spera con tutto il cuore di non dover fare quelle cose.</w:t>
      </w:r>
    </w:p>
    <w:p>
      <w:pPr>
        <w:pStyle w:val="Normal"/>
        <w:tabs>
          <w:tab w:val="clear" w:pos="709"/>
          <w:tab w:val="left" w:pos="560" w:leader="none"/>
        </w:tabs>
        <w:bidi w:val="0"/>
        <w:ind w:right="6" w:firstLine="580"/>
        <w:jc w:val="left"/>
        <w:rPr/>
      </w:pPr>
      <w:r>
        <w:rPr/>
        <w:t>- Hai sbagliato film, contessina. Non sei prigioniera dei cosacchi dell'Ar</w:t>
        <w:softHyphen/>
        <w:t>mata Rossa che vogliono violentarti e tagliarti la testa. -</w:t>
      </w:r>
    </w:p>
    <w:p>
      <w:pPr>
        <w:pStyle w:val="Normal"/>
        <w:tabs>
          <w:tab w:val="clear" w:pos="709"/>
          <w:tab w:val="left" w:pos="560" w:leader="none"/>
        </w:tabs>
        <w:bidi w:val="0"/>
        <w:ind w:right="6" w:firstLine="580"/>
        <w:jc w:val="left"/>
        <w:rPr/>
      </w:pPr>
      <w:r>
        <w:rPr/>
        <w:t>Majka si chiede come faccia la bambina a sapere tutte quelle cose del suo pas</w:t>
        <w:softHyphen/>
        <w:t>sato.</w:t>
      </w:r>
    </w:p>
    <w:p>
      <w:pPr>
        <w:pStyle w:val="Normal"/>
        <w:tabs>
          <w:tab w:val="clear" w:pos="709"/>
          <w:tab w:val="left" w:pos="560" w:leader="none"/>
        </w:tabs>
        <w:bidi w:val="0"/>
        <w:ind w:right="6" w:firstLine="580"/>
        <w:jc w:val="left"/>
        <w:rPr/>
      </w:pPr>
      <w:r>
        <w:rPr/>
        <w:t>- Per massaggiare in quel modo bisogna sapere leggere nel pensiero. E' questa la tua specialità? O è stato Domingos a raccontarti di me? -</w:t>
      </w:r>
    </w:p>
    <w:p>
      <w:pPr>
        <w:pStyle w:val="Normal"/>
        <w:tabs>
          <w:tab w:val="clear" w:pos="709"/>
          <w:tab w:val="left" w:pos="560" w:leader="none"/>
        </w:tabs>
        <w:bidi w:val="0"/>
        <w:ind w:right="6" w:firstLine="580"/>
        <w:jc w:val="left"/>
        <w:rPr/>
      </w:pPr>
      <w:r>
        <w:rPr/>
        <w:t>- Fuochino, mia bella ex indossatrice. Ma il tuo mago è nemico del mio. Vedi, sono tre giorni che il mio ragazzo dorme, e ci serve il bacio di una contessina per svegliarlo. Una contessina che suonava il pianoforte e spandeva un'aura azzurra. -</w:t>
      </w:r>
    </w:p>
    <w:p>
      <w:pPr>
        <w:pStyle w:val="Normal"/>
        <w:tabs>
          <w:tab w:val="clear" w:pos="709"/>
          <w:tab w:val="left" w:pos="560" w:leader="none"/>
        </w:tabs>
        <w:bidi w:val="0"/>
        <w:ind w:right="6" w:firstLine="580"/>
        <w:jc w:val="left"/>
        <w:rPr/>
      </w:pPr>
      <w:r>
        <w:rPr/>
        <w:t>Giannina indica una specie di catafalco, tutto nero, in fondo alla stanza, dove un uomo, orientale a giudicare dai tratti del viso, dorme con le mani ripiegate sul petto. Per un attimo Majka intravede la sua aura astrale, di un azzurro vivo circon</w:t>
        <w:softHyphen/>
        <w:t>data da strisce verdi. Sente d'improvviso una forte corrente di sensazioni per quel</w:t>
        <w:softHyphen/>
        <w:t>l'essere, come se fosse il suo perduto amore. Sa quello che deve far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8. Tre coincidenze non fanno una certezz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Di nuovo il dolce cullare dell'hoverbus, di nuovo il peso della testa di Vanessa sulla spalla. Ma questa volta è diverso. Karen sente qualcosa di diverso per la ragazza, e la stringe con forza a sé. Vanessa si lascia cullare, forse è già scivolata nel sonno. Karen non è sessu</w:t>
        <w:softHyphen/>
        <w:t>almente eccitato accanto a lei, ma lascia lo stesso che la sua mano de</w:t>
        <w:softHyphen/>
        <w:t>stra frughi nel suo ve</w:t>
        <w:softHyphen/>
        <w:t>stito e si annidi tra il dolce tepore dei suoi seni. Lei lo lascia fare. Sono sulla strada di casa, adesso.</w:t>
      </w:r>
    </w:p>
    <w:p>
      <w:pPr>
        <w:pStyle w:val="Normal"/>
        <w:tabs>
          <w:tab w:val="clear" w:pos="709"/>
          <w:tab w:val="left" w:pos="560" w:leader="none"/>
        </w:tabs>
        <w:bidi w:val="0"/>
        <w:ind w:right="6" w:firstLine="580"/>
        <w:jc w:val="left"/>
        <w:rPr/>
      </w:pPr>
      <w:r>
        <w:rPr/>
        <w:t>Mentre gli altri pirati concludevano la Convenzione, i diciassette dell'equi</w:t>
        <w:softHyphen/>
        <w:t>paggio erano tornati in tutta fretta ai rispettivi rifugi. Karen aveva respirato di nuovo l'aria malata della di</w:t>
        <w:softHyphen/>
        <w:t>scarica accanto al bunker, e si era collegato sulla linea segreta neozelandese, l'estremo rifu</w:t>
        <w:softHyphen/>
        <w:t>gio dei pirati. Costava una fortuna l'affitto di quel ca</w:t>
        <w:softHyphen/>
        <w:t>nale, vista l'avidità della compagnia che lo controllava, e usarlo significava bru</w:t>
        <w:softHyphen/>
        <w:t>ciarlo, ma quella era l'occasione giusta per navigarlo. Per due interi giorni e una mattina non successe niente, mentre gli scorridori consultavano i loro archivi alla ri</w:t>
        <w:softHyphen/>
        <w:t>cerca di un qualsiasi indizio. Karen fece girare tutti i suoi magazzini di im</w:t>
        <w:softHyphen/>
        <w:t>magini, si sottopose ad un trattamento ipnotico per scandagliare la sua memoria inconscia, ma non trovò nulla. Poi, poco prima di mezzogiorno del sabato, fece una pausa per sgran</w:t>
        <w:softHyphen/>
        <w:t>chirsi le gambe e si accorse che il LED della segreteria olofonica era acceso. Riavvolse la bobina per riascoltare i messaggi, mentre fletteva le gambe intorpi</w:t>
        <w:softHyphen/>
        <w:t>dite. Sorpreso, ascoltò una dolce voce che gli raccontava la favola di Biancaneve. Allora capì.</w:t>
      </w:r>
    </w:p>
    <w:p>
      <w:pPr>
        <w:pStyle w:val="Normal"/>
        <w:tabs>
          <w:tab w:val="clear" w:pos="709"/>
          <w:tab w:val="left" w:pos="560" w:leader="none"/>
        </w:tabs>
        <w:bidi w:val="0"/>
        <w:ind w:right="6" w:firstLine="580"/>
        <w:jc w:val="left"/>
        <w:rPr/>
      </w:pPr>
      <w:r>
        <w:rPr/>
        <w:t>Chiamò Antigono, e si fece spedire un programma per decrittare. Digitalizzò la bo</w:t>
        <w:softHyphen/>
        <w:t>bina, poi prese a manipolarla. Ascoltò le ultime parole del suo vecchio amico Melvyn K.</w:t>
      </w:r>
    </w:p>
    <w:p>
      <w:pPr>
        <w:pStyle w:val="Normal"/>
        <w:tabs>
          <w:tab w:val="clear" w:pos="709"/>
          <w:tab w:val="left" w:pos="560" w:leader="none"/>
        </w:tabs>
        <w:bidi w:val="0"/>
        <w:ind w:right="6" w:firstLine="580"/>
        <w:jc w:val="left"/>
        <w:rPr/>
      </w:pPr>
      <w:r>
        <w:rPr/>
        <w:t>- Cazzo, - pensò ad alta voce - se è andato a sbattere contro la Haggiag Inc. ri</w:t>
        <w:softHyphen/>
        <w:t xml:space="preserve">schia davvero grosso. Gli arabi hanno uno strano senso dell'onore. - </w:t>
      </w:r>
    </w:p>
    <w:p>
      <w:pPr>
        <w:pStyle w:val="Normal"/>
        <w:tabs>
          <w:tab w:val="clear" w:pos="709"/>
          <w:tab w:val="left" w:pos="560" w:leader="none"/>
        </w:tabs>
        <w:bidi w:val="0"/>
        <w:ind w:right="6" w:firstLine="580"/>
        <w:jc w:val="left"/>
        <w:rPr/>
      </w:pPr>
      <w:r>
        <w:rPr/>
        <w:t>Poi si ricordò di qualche parola di Umberto Casotto, che aveva ascoltato di</w:t>
        <w:softHyphen/>
        <w:t>stratta</w:t>
        <w:softHyphen/>
        <w:t>mente. Chiamò Vanessa, e la mise a dormire con un'ipodermica sul braccio. Era doloroso, per lei, quando usava il registratore. La collegò al deck, e ritornò su quel breve scambio di frasi. La “montagna di muscoli con una benda nera su un oc</w:t>
        <w:softHyphen/>
        <w:t>chio” che aveva pestato Umberto doveva essere quello che aveva tentato di rubare il CD a Melvyn, la mattina prima della Convenzione. E così due suoi vecchi complici erano finiti nei guai. Ma queste storie c'entravano qualcosa con il serpente a motore che aveva attaccato Capitan Bellosguardo? C'era alleanza tra i due bastardi? Doveva ritrovare Melvyn, se era ancora vivo. Chiamò la sua mailbox, regolarmente vuota. Anche l'olofono squillava a vuoto. Se non era stato cambiato dai tempi in cui si co</w:t>
        <w:softHyphen/>
        <w:t>noscevano. Il lavoro non sarebbe stato facile. Doveva muoversi.</w:t>
      </w:r>
    </w:p>
    <w:p>
      <w:pPr>
        <w:pStyle w:val="Normal"/>
        <w:tabs>
          <w:tab w:val="clear" w:pos="709"/>
          <w:tab w:val="left" w:pos="560" w:leader="none"/>
        </w:tabs>
        <w:bidi w:val="0"/>
        <w:ind w:right="6" w:firstLine="580"/>
        <w:jc w:val="left"/>
        <w:rPr/>
      </w:pPr>
      <w:r>
        <w:rPr/>
        <w:t>Scese sulla spiaggia, e passò mezz'ora a fare esercizi di respirazione. Quando si sentì carico di energia, tornò nel bunker e prese una doccia fredda. Attivò le sue armi implan</w:t>
        <w:softHyphen/>
        <w:t>tate sotto pelle, caricò i lanciatossine delle ginocchia con il veleno più potente che aveva, rimpiangendo di non aver fatto in tempo a farsi montare da Mariella il fischio subsonico nel naso. Poi indossò i suoi vestiti da battaglia, una tuta elasticizzata di nylon antifiamma, stivali da corsa ad alta aderenza e giubbotto antidardi. Allacciò la fondina ascellare per la shuriken e mise a tracolla la custodia del compound. Alla cintura appese un Comunicatore univer</w:t>
        <w:softHyphen/>
        <w:t>sale, un gioiello di tec</w:t>
        <w:softHyphen/>
        <w:t>nologia tedesca, togliendolo dalla cassaforte dove lo custodiva (gli era costato il frutto di due lavori) un flacone metallico pieno di pillole e un paralizzatore sca</w:t>
        <w:softHyphen/>
        <w:t>rico. Il suo chiodo nero, stracciato alla cucitura della spalla, gli dava tuttavia l'aria inno</w:t>
        <w:softHyphen/>
        <w:t>cua dei punk della ConMed. Lasciò Vanessa ancora addormentata e sbarrò il bunker. Colse qu</w:t>
        <w:softHyphen/>
        <w:t>alche foglia a caso nel giardino (l'autunno incipiente stava tingendo le piante di un porpora inquietante) e si avviò a piedi lungo la discarica, verso il quar</w:t>
        <w:softHyphen/>
        <w:t>tiere arabo. Lì viveva Sal Montano. Dopo la banale conclusione della seconda guerra mediterranea, si era stabilito una specie di tranquillo modus vivendi tra le popola</w:t>
        <w:softHyphen/>
        <w:t>zioni delle due sponde di quel mare. Lentamente l'enorme pressione demografica del Maghreb aveva spinto sempre più gente verso le rive europee, dove erano state accolte pacificamente, a parte sporadici conflitti lo</w:t>
        <w:softHyphen/>
        <w:t>cali per il controllo dei traffici clandestini. Del resto, il commercio del kif sintetico maroc</w:t>
        <w:softHyphen/>
        <w:t>chino valeva tanto da giustificare qualche massacro, di tanto in tanto. In cambio di tributi regolari, e di una parvenza di ordine, le autorità del Sultanato Partenopeo mantenevano la neutra</w:t>
        <w:softHyphen/>
        <w:t>lità. Così, a pochi chilometri dalla discarica di Karen si era pian piano formata una enclave araba, ben amalgamata con i vicini. Lì viveva Sal Montano.</w:t>
      </w:r>
    </w:p>
    <w:p>
      <w:pPr>
        <w:pStyle w:val="Normal"/>
        <w:tabs>
          <w:tab w:val="clear" w:pos="709"/>
          <w:tab w:val="left" w:pos="560" w:leader="none"/>
        </w:tabs>
        <w:bidi w:val="0"/>
        <w:ind w:right="6" w:firstLine="580"/>
        <w:jc w:val="left"/>
        <w:rPr/>
      </w:pPr>
      <w:r>
        <w:rPr/>
        <w:t>Dopo un primo matrimonio in giovane età, Sal si era unito in seconde nozze con un'immigrata marocchina che aveva bisogno della nazionalità della ConMed per mantenere il lavoro. Sal l'aveva sposata, in cambio di vitto, alloggio e tutta la droga di cui avrebbe avuto voglia. Lei aveva firmato quel vantaggioso contratto, e continuava a lavorare nella sua fabbrica di materiale plastico. Sal aveva sistemato passabilmente il lato materiale della sua vita, e continuava le sue avventure.</w:t>
      </w:r>
    </w:p>
    <w:p>
      <w:pPr>
        <w:pStyle w:val="Normal"/>
        <w:tabs>
          <w:tab w:val="clear" w:pos="709"/>
          <w:tab w:val="left" w:pos="560" w:leader="none"/>
        </w:tabs>
        <w:bidi w:val="0"/>
        <w:ind w:right="6" w:firstLine="580"/>
        <w:jc w:val="left"/>
        <w:rPr/>
      </w:pPr>
      <w:r>
        <w:rPr/>
        <w:t>Karen camminò lungo il mare per tre chilometri, tirando calci ai pneumatici che il mare buttava sulla battigia. Con una punta di nostalgia, ricordò che suo nonno gli raccon</w:t>
        <w:softHyphen/>
        <w:t>tava di quando le onde portavano conchiglie. Risalì un fiume maleodo</w:t>
        <w:softHyphen/>
        <w:t>rante, poi valicò un ponte di ferro e si inoltrò in un quartiere di baracche fatte di fo</w:t>
        <w:softHyphen/>
        <w:t>gli di cartongesso. In quel mese, dopo le folle estive, era deserto. Una selva spet</w:t>
        <w:softHyphen/>
        <w:t>trale di giardinetti di ghiaia ombreg</w:t>
        <w:softHyphen/>
        <w:t>giati da antenne olovisive. Un gattino sperduto lo seguì per un tratto, unico altro essere vi</w:t>
        <w:softHyphen/>
        <w:t>vente nel raggio di un chilometro, poi si perse a caccia di chissà cosa. Dopo un altro fiume, altrettanto marrone di quell'altro, Karen arrivò all'enclave araba. Una volta era un quartiere residenziale di villette bi</w:t>
        <w:softHyphen/>
        <w:t>familiari per le vacanze di impiegati di medio reddito e ingegneri di basso rango, ma l'arrivo dei nuovi ospiti aveva rapidamente squalificato la zona, che adesso era popolata soltanto dagli arabi. A quell'ora il suq era in pieno fermento, i maghrebini avevano messo su un mercato niente male, se sapevi trattare. Karen girò attento gli occhi tra la folla multicolore, quasi del tutto sprovvista delle maschere per ossi</w:t>
        <w:softHyphen/>
        <w:t>geno, ma Sal non c'era. Oltrepassando bancarelle piene di kebab profumatissimo (Karen maledisse ancora una volta le sue abitudini vegetariane) e chioschi di verdura, raggiunse una casa dolcemente immersa in un boschetto spelacchiato dalle piogge acide, e trovò il suo amico che fumava tranquillamente una pipa all'ombra di una palma, dondolandosi sull'amaca.</w:t>
      </w:r>
    </w:p>
    <w:p>
      <w:pPr>
        <w:pStyle w:val="Normal"/>
        <w:tabs>
          <w:tab w:val="clear" w:pos="709"/>
          <w:tab w:val="left" w:pos="560" w:leader="none"/>
        </w:tabs>
        <w:bidi w:val="0"/>
        <w:ind w:right="6" w:firstLine="580"/>
        <w:jc w:val="left"/>
        <w:rPr/>
      </w:pPr>
      <w:r>
        <w:rPr/>
        <w:t>- Guai in vista, infedele. - Fu il suo saluto.</w:t>
      </w:r>
    </w:p>
    <w:p>
      <w:pPr>
        <w:pStyle w:val="Normal"/>
        <w:tabs>
          <w:tab w:val="clear" w:pos="709"/>
          <w:tab w:val="left" w:pos="560" w:leader="none"/>
        </w:tabs>
        <w:bidi w:val="0"/>
        <w:ind w:right="6" w:firstLine="580"/>
        <w:jc w:val="left"/>
        <w:rPr/>
      </w:pPr>
      <w:r>
        <w:rPr/>
        <w:t>- Ras-la-marr, vieni in cantina. - Fu la risposta di Sal. Naturalmente, la can</w:t>
        <w:softHyphen/>
        <w:t>tina era al riparo di un numero ragionevole di intercettazioni, incluse quelle dai mi</w:t>
        <w:softHyphen/>
        <w:t>crofoni orbitali.</w:t>
      </w:r>
    </w:p>
    <w:p>
      <w:pPr>
        <w:pStyle w:val="Normal"/>
        <w:tabs>
          <w:tab w:val="clear" w:pos="709"/>
          <w:tab w:val="left" w:pos="560" w:leader="none"/>
        </w:tabs>
        <w:bidi w:val="0"/>
        <w:ind w:right="6" w:firstLine="580"/>
        <w:jc w:val="left"/>
        <w:rPr/>
      </w:pPr>
      <w:r>
        <w:rPr/>
        <w:t xml:space="preserve">- Sal, devo andare a cercare un amico che forse si è fatto male. Si chiama Melvyn K, te lo ricordi di sicuro, era il miglior pusher della birreria Tapas. - </w:t>
      </w:r>
    </w:p>
    <w:p>
      <w:pPr>
        <w:pStyle w:val="Normal"/>
        <w:tabs>
          <w:tab w:val="clear" w:pos="709"/>
          <w:tab w:val="left" w:pos="560" w:leader="none"/>
        </w:tabs>
        <w:bidi w:val="0"/>
        <w:ind w:right="6" w:firstLine="580"/>
        <w:jc w:val="left"/>
        <w:rPr/>
      </w:pPr>
      <w:r>
        <w:rPr/>
        <w:t>- Certo che me lo ricordo, non è il negro grande come un albero con le trec</w:t>
        <w:softHyphen/>
        <w:t>cine ra</w:t>
        <w:softHyphen/>
        <w:t>sta di tutti i colori? Se è ancora in attività vedi di riportare qualcosa di buono. -</w:t>
      </w:r>
    </w:p>
    <w:p>
      <w:pPr>
        <w:pStyle w:val="Normal"/>
        <w:tabs>
          <w:tab w:val="clear" w:pos="709"/>
          <w:tab w:val="left" w:pos="560" w:leader="none"/>
        </w:tabs>
        <w:bidi w:val="0"/>
        <w:ind w:right="6" w:firstLine="580"/>
        <w:jc w:val="left"/>
        <w:rPr/>
      </w:pPr>
      <w:r>
        <w:rPr/>
        <w:t>- Intanto prova questa insalata - disse gettando sul tavolo le foglie purpuree che aveva appena colto - e stammi a sentire. Ho sbarrato il bunker, e per dodici ore nessuno potrà entrare o uscire. Solo tu conosci i codici d'ingresso, e collega l'olofono al mio computer di difesa. Ogni due ore chiama Vanessa, l'ho lasciata addormen</w:t>
        <w:softHyphen/>
        <w:t>tata sinteticamente, dovrebbe dormire fino al mio rientro, ma con i cloni non si sa mai. Se dovesse servirgli qualcosa, puoi entrare. Ma non farla uscire da sola, non ho bisogno di altri guai in questo momento. Le difese conoscono le tue onde cerebrali, puoi andare avanti e indietro senza farti male. Se non dovessi tornare per domani, puoi cominciare a preoccuparti. -</w:t>
      </w:r>
    </w:p>
    <w:p>
      <w:pPr>
        <w:pStyle w:val="Normal"/>
        <w:tabs>
          <w:tab w:val="clear" w:pos="709"/>
          <w:tab w:val="left" w:pos="560" w:leader="none"/>
        </w:tabs>
        <w:bidi w:val="0"/>
        <w:ind w:right="6" w:firstLine="580"/>
        <w:jc w:val="left"/>
        <w:rPr/>
      </w:pPr>
      <w:r>
        <w:rPr/>
        <w:t>- E se mi preoccupo, cosa devo fare? - Sal era tranquillo, aspettava sempre di sentire tutta la storia prima di formulare il suo giudizio. Karen era giovane ed im</w:t>
        <w:softHyphen/>
        <w:t>pulsivo, apprez</w:t>
        <w:softHyphen/>
        <w:t>zava sempre molto la sua calma.</w:t>
      </w:r>
    </w:p>
    <w:p>
      <w:pPr>
        <w:pStyle w:val="Normal"/>
        <w:tabs>
          <w:tab w:val="clear" w:pos="709"/>
          <w:tab w:val="left" w:pos="560" w:leader="none"/>
        </w:tabs>
        <w:bidi w:val="0"/>
        <w:ind w:right="6" w:firstLine="580"/>
        <w:jc w:val="left"/>
        <w:rPr/>
      </w:pPr>
      <w:r>
        <w:rPr/>
        <w:t>- Chiama Capitan Bellosguardo, basta fare il tuo stesso numero di olofono, l'ho ci</w:t>
        <w:softHyphen/>
        <w:t>frato in questo modo per farti le cose facili. Vedi, uno sconosciuto con il simbolo di un serpente attorcigliato intorno ad una macchina da corsa ha fottuto Bellosguardo, l'altra notte, e il Capitano ha scelto me in persona nella ciurma che si porterà dietro per vendi</w:t>
        <w:softHyphen/>
        <w:t>carsi. Pare che questo serpente a motore sia una cosa grossa, e se riusciamo a batterlo il mio nome di</w:t>
        <w:softHyphen/>
        <w:t>venterà famoso in tutte le Conurbazioni. Però, finora, non ho trovato chi sia questo male</w:t>
        <w:softHyphen/>
        <w:t>detto, né ci è riuscito nessun altro. Poi, però, ho trovato nella segreteria olofo</w:t>
        <w:softHyphen/>
        <w:t>nica una chiamata di Melvyn K, che mi ha raccontato la storia di un CD supersegreto della Haggiag Inc, che si era casualmente trovato in mano e andava a restituire. Solo che da allora nessuno l'ha più rivisto. Poi, a Neu Berlin, alla Convenzione, ho incontrato quel vecchio fa</w:t>
        <w:softHyphen/>
        <w:t>rabutto di Umberto Casotto (che tu hai conosciuto anni fa a Padania), pestato dalla stessa montagna di muscoli con una benda sull'occhio che aveva cercato di fottere il dischetto a Melvyn. Tre coincidenze non fanno una certezza, ma ci vanno molto vicino. Se due storie grosse sono vicine, forse si tratta della stessa storia, specie se ce n'è collegata una piccola con gli stessi attori. -</w:t>
      </w:r>
    </w:p>
    <w:p>
      <w:pPr>
        <w:pStyle w:val="Normal"/>
        <w:tabs>
          <w:tab w:val="clear" w:pos="709"/>
          <w:tab w:val="left" w:pos="560" w:leader="none"/>
        </w:tabs>
        <w:bidi w:val="0"/>
        <w:ind w:right="6" w:firstLine="580"/>
        <w:jc w:val="left"/>
        <w:rPr/>
      </w:pPr>
      <w:r>
        <w:rPr/>
        <w:t>- Tu hai mai seguito le corse delle macchine? - Chiese inaspettatamente Montano. Karen ci pensò un momento.</w:t>
      </w:r>
    </w:p>
    <w:p>
      <w:pPr>
        <w:pStyle w:val="Normal"/>
        <w:tabs>
          <w:tab w:val="clear" w:pos="709"/>
          <w:tab w:val="left" w:pos="560" w:leader="none"/>
        </w:tabs>
        <w:bidi w:val="0"/>
        <w:ind w:right="6" w:firstLine="580"/>
        <w:jc w:val="left"/>
        <w:rPr/>
      </w:pPr>
      <w:r>
        <w:rPr/>
        <w:t>- Intendi quelle che corrono nei circuiti agravitazionali ad anello in orbita at</w:t>
        <w:softHyphen/>
        <w:t>torno Viciousville, e mandate poi in olovisione? -</w:t>
      </w:r>
    </w:p>
    <w:p>
      <w:pPr>
        <w:pStyle w:val="Normal"/>
        <w:tabs>
          <w:tab w:val="clear" w:pos="709"/>
          <w:tab w:val="left" w:pos="560" w:leader="none"/>
        </w:tabs>
        <w:bidi w:val="0"/>
        <w:ind w:right="6" w:firstLine="580"/>
        <w:jc w:val="left"/>
        <w:rPr/>
      </w:pPr>
      <w:r>
        <w:rPr/>
        <w:t>- Proprio quelle. -</w:t>
      </w:r>
    </w:p>
    <w:p>
      <w:pPr>
        <w:pStyle w:val="Normal"/>
        <w:tabs>
          <w:tab w:val="clear" w:pos="709"/>
          <w:tab w:val="left" w:pos="560" w:leader="none"/>
        </w:tabs>
        <w:bidi w:val="0"/>
        <w:ind w:right="6" w:firstLine="580"/>
        <w:jc w:val="left"/>
        <w:rPr/>
      </w:pPr>
      <w:r>
        <w:rPr/>
        <w:t>- Ho smesso di seguirle da quando Ayrton Nuvolari III si è sfracellato la te</w:t>
        <w:softHyphen/>
        <w:t>sta in una curva, sette anni fa. -</w:t>
      </w:r>
    </w:p>
    <w:p>
      <w:pPr>
        <w:pStyle w:val="Normal"/>
        <w:tabs>
          <w:tab w:val="clear" w:pos="709"/>
          <w:tab w:val="left" w:pos="560" w:leader="none"/>
        </w:tabs>
        <w:bidi w:val="0"/>
        <w:ind w:right="6" w:firstLine="580"/>
        <w:jc w:val="left"/>
        <w:rPr/>
      </w:pPr>
      <w:r>
        <w:rPr/>
        <w:t>- Fino a due anni fa c'era una scuderia anglosassone che vinceva tutta, e montava pro</w:t>
        <w:softHyphen/>
        <w:t>pulsori giapponesi. Le vetture erano bianche, ed avevano un serpentello intrecciato all'alet</w:t>
        <w:softHyphen/>
        <w:t>tone medio. - Sal stava abilmente separando le foglie in mucchietti omoge</w:t>
        <w:softHyphen/>
        <w:t>nei, mentre par</w:t>
        <w:softHyphen/>
        <w:t>lava.</w:t>
      </w:r>
    </w:p>
    <w:p>
      <w:pPr>
        <w:pStyle w:val="Normal"/>
        <w:tabs>
          <w:tab w:val="clear" w:pos="709"/>
          <w:tab w:val="left" w:pos="560" w:leader="none"/>
        </w:tabs>
        <w:bidi w:val="0"/>
        <w:ind w:right="6" w:firstLine="580"/>
        <w:jc w:val="left"/>
        <w:rPr/>
      </w:pPr>
      <w:r>
        <w:rPr/>
        <w:t>Karen ebbe un brivido. Da una tasca del giubbotto antidardi estrasse una stampata del monogramma, e lo porse all'amico.</w:t>
      </w:r>
    </w:p>
    <w:p>
      <w:pPr>
        <w:pStyle w:val="Normal"/>
        <w:tabs>
          <w:tab w:val="clear" w:pos="709"/>
          <w:tab w:val="left" w:pos="560" w:leader="none"/>
        </w:tabs>
        <w:bidi w:val="0"/>
        <w:ind w:right="6" w:firstLine="580"/>
        <w:jc w:val="left"/>
        <w:rPr/>
      </w:pPr>
      <w:r>
        <w:rPr/>
        <w:t>- Bravo, era proprio come questo serpente, e l'aerodinamica della parte ante</w:t>
        <w:softHyphen/>
        <w:t>riore del bolide è uguale a quello delle McBrabham equipaggiate con motori Sony. -</w:t>
      </w:r>
    </w:p>
    <w:p>
      <w:pPr>
        <w:pStyle w:val="Normal"/>
        <w:tabs>
          <w:tab w:val="clear" w:pos="709"/>
          <w:tab w:val="left" w:pos="560" w:leader="none"/>
        </w:tabs>
        <w:bidi w:val="0"/>
        <w:ind w:right="6" w:firstLine="580"/>
        <w:jc w:val="left"/>
        <w:rPr/>
      </w:pPr>
      <w:r>
        <w:rPr/>
        <w:t>- Questo è un bel passo avanti, Sal. Forse abbiamo la prova che Bellosguardo e Melvyn sono andati a sbattere contro lo stesso dannato figlio di troia. - Karen era eccitato, si era alzato in piedi e saltellava in mezzo alla cantina.</w:t>
      </w:r>
    </w:p>
    <w:p>
      <w:pPr>
        <w:pStyle w:val="Normal"/>
        <w:tabs>
          <w:tab w:val="clear" w:pos="709"/>
          <w:tab w:val="left" w:pos="560" w:leader="none"/>
        </w:tabs>
        <w:bidi w:val="0"/>
        <w:ind w:right="6" w:firstLine="580"/>
        <w:jc w:val="left"/>
        <w:rPr/>
      </w:pPr>
      <w:r>
        <w:rPr/>
        <w:t>- Un buon motivo per farsi i cazzi propri, Karen. Forse è il caso che tu ti ri</w:t>
        <w:softHyphen/>
        <w:t>cordi di quante volte sei andato a farti male, quando hai voluto entrare nel giro grosso. E di quante volte ti ho raccolto in mezzo ad una strada. -</w:t>
      </w:r>
    </w:p>
    <w:p>
      <w:pPr>
        <w:pStyle w:val="Normal"/>
        <w:tabs>
          <w:tab w:val="clear" w:pos="709"/>
          <w:tab w:val="left" w:pos="560" w:leader="none"/>
        </w:tabs>
        <w:bidi w:val="0"/>
        <w:ind w:right="6" w:firstLine="580"/>
        <w:jc w:val="left"/>
        <w:rPr/>
      </w:pPr>
      <w:r>
        <w:rPr/>
        <w:t>- Sal, questa è la volta buona. Non posso essere sfigato a vita. Se non torno per do</w:t>
        <w:softHyphen/>
        <w:t xml:space="preserve">mani, chiama Bellosguardo e avvertilo. Se non ce la faccio, lascia perdere idee di vendetta e prenditi cura del giardino e di Vanessa. Quando vorrai farla felice, dalle nutella del '97. Ne va pazza. Si trova ancora da quel vecchio ebreo di Jovino, anche se costa una fortuna. E adesso dissotterra i caricatori del paralizzatore. Quando il gioco si fa duro… - </w:t>
      </w:r>
    </w:p>
    <w:p>
      <w:pPr>
        <w:pStyle w:val="Normal"/>
        <w:tabs>
          <w:tab w:val="clear" w:pos="709"/>
          <w:tab w:val="left" w:pos="560" w:leader="none"/>
        </w:tabs>
        <w:bidi w:val="0"/>
        <w:ind w:right="6" w:firstLine="580"/>
        <w:jc w:val="left"/>
        <w:rPr/>
      </w:pPr>
      <w:r>
        <w:rPr/>
        <w:t>- I duri prendono il treno…Io ti ho avvertito, comunque. - Sal prese un'assi</w:t>
        <w:softHyphen/>
        <w:t>cella dal pavimento e cominciò a sferrare colpi contro una parete. Le sue pesanti braccia aprirono un varco tra due mattoni, poi il tufo si sgretolò più facilmente. Estrasse una cassettina me</w:t>
        <w:softHyphen/>
        <w:t>tallica e la consegnò al killer.</w:t>
      </w:r>
    </w:p>
    <w:p>
      <w:pPr>
        <w:pStyle w:val="Normal"/>
        <w:tabs>
          <w:tab w:val="clear" w:pos="709"/>
          <w:tab w:val="left" w:pos="560" w:leader="none"/>
        </w:tabs>
        <w:bidi w:val="0"/>
        <w:ind w:right="6" w:firstLine="580"/>
        <w:jc w:val="left"/>
        <w:rPr/>
      </w:pPr>
      <w:r>
        <w:rPr/>
        <w:t>- Mai aperti. Te li restituisco come me li hai affidati. -</w:t>
      </w:r>
    </w:p>
    <w:p>
      <w:pPr>
        <w:pStyle w:val="Normal"/>
        <w:tabs>
          <w:tab w:val="clear" w:pos="709"/>
          <w:tab w:val="left" w:pos="560" w:leader="none"/>
        </w:tabs>
        <w:bidi w:val="0"/>
        <w:ind w:right="6" w:firstLine="580"/>
        <w:jc w:val="left"/>
        <w:rPr/>
      </w:pPr>
      <w:r>
        <w:rPr/>
        <w:t>Karen controllò le munizioni, inserì due caricatori nell'arma e appese gli altri tre die</w:t>
        <w:softHyphen/>
        <w:t>tro la schiena. Nel frattempo, Sal aveva preparato un narghilè. Fumarono a lungo, poi Sal tornò sull'amaca e Karen chiamò un taxi a rotelle, a trazione umana, e si fece portare alla stazione dell'hoverbus. Mezz'ora dopo era arrivato a Nuova San Lorenzo.</w:t>
      </w:r>
    </w:p>
    <w:p>
      <w:pPr>
        <w:pStyle w:val="Normal"/>
        <w:tabs>
          <w:tab w:val="clear" w:pos="709"/>
          <w:tab w:val="left" w:pos="560" w:leader="none"/>
        </w:tabs>
        <w:bidi w:val="0"/>
        <w:ind w:right="6" w:firstLine="580"/>
        <w:jc w:val="left"/>
        <w:rPr/>
      </w:pPr>
      <w:r>
        <w:rPr/>
        <w:t>La puzza della contea romana lo stupiva sempre, nonostante vivesse vicino a una di</w:t>
        <w:softHyphen/>
        <w:t>scarica. Era come se lì l'aria fosse più leggera, scarica di energia. Dalla sta</w:t>
        <w:softHyphen/>
        <w:t>zione al ghetto universitario c'erano due passi, ma preferì arrivarci in robotaxi. Lo scanner della vettura ac</w:t>
        <w:softHyphen/>
        <w:t>cettò cento nuovi marchi (oltre al prezzo della corsa, benin</w:t>
        <w:softHyphen/>
        <w:t>teso) in cambio dell'indirizzo del miglior dealer del ghetto, che non poteva che es</w:t>
        <w:softHyphen/>
        <w:t>sere Melvyn. Karen salì le scale del pa</w:t>
        <w:softHyphen/>
        <w:t>lazzo senza portone d'ingresso, oltrepassò un'assurda porta pesantissima, senza serratura visibile e si ritrovò in una soffitta deva</w:t>
        <w:softHyphen/>
        <w:t>stata. Ma a giudicare dalla quantità di flaconi e sac</w:t>
        <w:softHyphen/>
        <w:t>chetti vuoti lasciati in giro, non poteva che essere casa di Mel. Il grande quadro con il ri</w:t>
        <w:softHyphen/>
        <w:t>tratto di Arjuna, sorridente mentre tendeva l'arco, fu la prova decisiva. Cercò a lungo un indizio, invano. Verificò se, per un colpo di fortuna, l'olofono funzionava ancora. L'apparecchio era stato scassato, ma la linea c'era ancora. Sbarrò il portone, ammucchian</w:t>
        <w:softHyphen/>
        <w:t>dovi contro i mobili più pesanti che poté trovare, poi collegò il suo Comunicatore alla li</w:t>
        <w:softHyphen/>
        <w:t>nea. Chiamò tutte le polizie, poi gli ospedali, i vigili del fuoco, le guardie di frontiera e i cimiteri. Nessuno aveva notizie di un soma come quello di Melvyn. Chiamò certi suoi vec</w:t>
        <w:softHyphen/>
        <w:t>chi conoscenti agli ologiornali, ma neanche loro sapevano niente. Rifletté a lungo. Mel era stato radiato dalle bande cittadine, e la condanna era stata senza appello. Tuttavia era pos</w:t>
        <w:softHyphen/>
        <w:t>sibile che si fosse cercato un altro giro. Lasciò ripo</w:t>
        <w:softHyphen/>
        <w:t>sare gli occhi, contratti dopo tante chiamate olofoniche. Vicino Arjuna vide un po</w:t>
        <w:softHyphen/>
        <w:t>ster con una negra nuda nella posizione 73 del Kama-sutra. Il suo compagno era Melvyn. Sulla foto c'era scribacchiato un numero di olofono. Lo chiamò, e rispose un nastro registrato.</w:t>
      </w:r>
    </w:p>
    <w:p>
      <w:pPr>
        <w:pStyle w:val="Normal"/>
        <w:tabs>
          <w:tab w:val="clear" w:pos="709"/>
          <w:tab w:val="left" w:pos="560" w:leader="none"/>
        </w:tabs>
        <w:bidi w:val="0"/>
        <w:ind w:right="6" w:firstLine="580"/>
        <w:jc w:val="left"/>
        <w:rPr/>
      </w:pPr>
      <w:r>
        <w:rPr/>
        <w:t>- Questa è solo la mia immagine. Il mio corpo reale è impegnato nell'orgia rituale in onore di Visnu. Richiama, sarai più fortunato. - Poi la comunicazione si interruppe. Karen non era mai stato un mostro, in quel genere di ricerche, ma non si fa un mestiere come il suo se non si sa come rintracciare una persona in trenta minuti. In meno di un'ora si trovò davanti ad un'anonima villetta immersa nel verde sinte</w:t>
        <w:softHyphen/>
        <w:t>tico. Un'olografia di tanti anni prima (lui e Mel che dipingevano un vagone della sotterranea) riuscì a convincere la poco sospet</w:t>
        <w:softHyphen/>
        <w:t>tosa vigilanza della fratellanza indù. Il capoguardia, dove fu condotto da un fachiro con le armi puntate su di lui (aveva ri</w:t>
        <w:softHyphen/>
        <w:t>fiutato di togliersi le sue, non poteva perdere tanto tempo), fu più sospettoso, ma quando ascoltò il nastro con la chiamata di Melvyn si convinse. Karen, un paralizza</w:t>
        <w:softHyphen/>
        <w:t>tore puntato sulla schiena, fu condotto nel sotterraneo della casa, sor</w:t>
        <w:softHyphen/>
        <w:t>prendentemente vasto per una costruzione all'apparenza così piccola. Lì i neoindù avevano una clinica clandestina, che usavano principalmente per rimettere in sesto i loro sessi esau</w:t>
        <w:softHyphen/>
        <w:t>sti. In una cameretta bianca, vigilato dallo sguardo benigno di Brahma, giaceva il corpo ma</w:t>
        <w:softHyphen/>
        <w:t>cellato di Melvyn K, tenuto in vita da una selva di tubi. Karen tirò fuori dalla ta</w:t>
        <w:softHyphen/>
        <w:t>sca tutte le sue banconote:</w:t>
      </w:r>
    </w:p>
    <w:p>
      <w:pPr>
        <w:pStyle w:val="Normal"/>
        <w:tabs>
          <w:tab w:val="clear" w:pos="709"/>
          <w:tab w:val="left" w:pos="560" w:leader="none"/>
        </w:tabs>
        <w:bidi w:val="0"/>
        <w:ind w:right="6" w:firstLine="580"/>
        <w:jc w:val="left"/>
        <w:rPr/>
      </w:pPr>
      <w:r>
        <w:rPr/>
        <w:t xml:space="preserve">- Non potete rimetterlo a posto per stasera? - </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19. Frattale Infinit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Melvyn K guardava il Buddha che gli sorrideva benignamente, e lo invitava a sedere con lui sotto l'albero. Trascorse molto tempo così, in perfetta letizia e beati</w:t>
        <w:softHyphen/>
        <w:t>tudine. Poi Vayu, dio del vento e dell'aria, lo aveva preso e portato con sé, sulle ali del respiro del mondo. Arrivato al confine del suo regno, lo aveva consegnato a Varuna, dio supremo delle acque, che aveva cominciato a rinnovarlo e purificarlo. E quando era riemerso dalle acque con un corpo rinnovato, aveva rivolto grate invoca</w:t>
        <w:softHyphen/>
        <w:t>zioni a Brihaspati, dio della pre</w:t>
        <w:softHyphen/>
        <w:t>ghiera e del sacrificio. Adesso era finalmente pronto. Aprì gli occhi ed il cuore alla chia</w:t>
        <w:softHyphen/>
        <w:t>mata di Kartikeya dalle sei teste, dio della guerra. Era tempo che combattesse di nuovo.</w:t>
      </w:r>
    </w:p>
    <w:p>
      <w:pPr>
        <w:pStyle w:val="Normal"/>
        <w:tabs>
          <w:tab w:val="clear" w:pos="709"/>
          <w:tab w:val="left" w:pos="560" w:leader="none"/>
        </w:tabs>
        <w:bidi w:val="0"/>
        <w:ind w:right="6" w:firstLine="580"/>
        <w:jc w:val="left"/>
        <w:rPr/>
      </w:pPr>
      <w:r>
        <w:rPr/>
        <w:t>Ma non erano gli occhi di Kartikeya quelli che lo stavano fissando. Poi rea</w:t>
        <w:softHyphen/>
        <w:t>lizzò dove si trovava, e quello che gli avevano fatto.</w:t>
      </w:r>
    </w:p>
    <w:p>
      <w:pPr>
        <w:pStyle w:val="Normal"/>
        <w:tabs>
          <w:tab w:val="clear" w:pos="709"/>
          <w:tab w:val="left" w:pos="560" w:leader="none"/>
        </w:tabs>
        <w:bidi w:val="0"/>
        <w:ind w:right="6" w:firstLine="580"/>
        <w:jc w:val="left"/>
        <w:rPr/>
      </w:pPr>
      <w:r>
        <w:rPr/>
        <w:t>- Ben ritornato tra noi, Melvyn K. Hai appena incontrato i nostri dei, nel tuo viaggio, e si sono mostrati benigni con te, dopo tutte le tue sofferenze. Le cure che ti sono state somministrate stimolano la forza mentale in molti modi, ed evocano i poteri occulti della nostra religione. Tu hai reagito in modo eccezionale, devi avere su di te la benedizione di Arjuna. Tra un'ora sarai pronto per tornare alla tua guerra. - Era un correligionario della fra</w:t>
        <w:softHyphen/>
        <w:t>tellanza neoindù che gli aveva parlato. Portava un turbante nero su un camice sterile da medico verde pallido.</w:t>
      </w:r>
    </w:p>
    <w:p>
      <w:pPr>
        <w:pStyle w:val="Normal"/>
        <w:tabs>
          <w:tab w:val="clear" w:pos="709"/>
          <w:tab w:val="left" w:pos="560" w:leader="none"/>
        </w:tabs>
        <w:bidi w:val="0"/>
        <w:ind w:right="6" w:firstLine="580"/>
        <w:jc w:val="left"/>
        <w:rPr/>
      </w:pPr>
      <w:r>
        <w:rPr/>
        <w:t>Melvyn respirò profondamente, le due finestre aperte della sua camera lascia</w:t>
        <w:softHyphen/>
        <w:t>vano en</w:t>
        <w:softHyphen/>
        <w:t>trare un'aria purificata naturalmente con filtri di torba ed arricchita dalle es</w:t>
        <w:softHyphen/>
        <w:t>senze coltivate nel giardino. Sentiva la morbida carezza rinvigorirgli i polmoni e diffondergli energia verso ogni singola cellula del suo organismo.</w:t>
      </w:r>
    </w:p>
    <w:p>
      <w:pPr>
        <w:pStyle w:val="Normal"/>
        <w:tabs>
          <w:tab w:val="clear" w:pos="709"/>
          <w:tab w:val="left" w:pos="560" w:leader="none"/>
        </w:tabs>
        <w:bidi w:val="0"/>
        <w:ind w:right="6" w:firstLine="580"/>
        <w:jc w:val="left"/>
        <w:rPr/>
      </w:pPr>
      <w:r>
        <w:rPr/>
        <w:t>- Hai fatto bene a concentrarti al tuo interno, Melvyn, altrimenti non saresti soprav</w:t>
        <w:softHyphen/>
        <w:t>vissuto. Hai imparato davvero bene la lezione degli antichi maestri. Il tuo nu</w:t>
        <w:softHyphen/>
        <w:t>cleo è rimasto intatto, e abbiamo potuto ripararti le membra. Sei stato duramente ferito, e una parte della tua anima conserverà per sempre il ricordo dell'orrore, ma potrai tenere chiusa quella parte, se saprai concentrarti. Il tuo corpo ritroverà tra un'ora tutto il suo antico vigore. Adesso ti devo lasciare, un amico è venuto a pren</w:t>
        <w:softHyphen/>
        <w:t>derti. La cura è finita, è ora di importi le mani per l'ultima volta. -</w:t>
      </w:r>
    </w:p>
    <w:p>
      <w:pPr>
        <w:pStyle w:val="Normal"/>
        <w:tabs>
          <w:tab w:val="clear" w:pos="709"/>
          <w:tab w:val="left" w:pos="560" w:leader="none"/>
        </w:tabs>
        <w:bidi w:val="0"/>
        <w:ind w:right="6" w:firstLine="580"/>
        <w:jc w:val="left"/>
        <w:rPr/>
      </w:pPr>
      <w:r>
        <w:rPr/>
        <w:t>Il medico gli poggiò tutte e due le mani sul petto, poi lentamente le fece sci</w:t>
        <w:softHyphen/>
        <w:t>volare sul plesso solare di Mel. Le palme sprigionarono tutta l'energia di quell'in</w:t>
        <w:softHyphen/>
        <w:t>diano robusto e fles</w:t>
        <w:softHyphen/>
        <w:t>suoso. A Melvyn parve addirittura di vedere sprizzare scintille dalle punte delle dita del dot</w:t>
        <w:softHyphen/>
        <w:t>tore, mentre sentiva un robusto formicolio sul torace e le forze crescergli di attimo in at</w:t>
        <w:softHyphen/>
        <w:t>timo. Il dottore aveva il volto concentrato nello sforzo, tanto che la pelle gli si inumidì leg</w:t>
        <w:softHyphen/>
        <w:t>germente di sudore. Quando sollevò le mani, esaurito di energia, barcollò. Mel si drizzò a sedere sul letto e lo sostenne per la vita con stupefacente facilità. Era guarito. Fu quello il primo pensiero che gli venne in mente. Con quel gesto aveva restituito al medico suffi</w:t>
        <w:softHyphen/>
        <w:t>ciente prana per farlo arrivare al suo tappeto da preghiera, dove avrebbe potuto ricosti</w:t>
        <w:softHyphen/>
        <w:t>tuire la sua energia. Mentre il medico usciva dalla stanza, la sua mente fu attraversata da un secondo pen</w:t>
        <w:softHyphen/>
        <w:t>siero, che crebbe fino ad occuparla tutta: “Vendetta!”. Cominciò a pensarci con tanta intensità che non si accorse di star ripetendo quella parola, ossessivamente, come un mantra di guerra. Quando un uomo vestito da guerriero metropolitano en</w:t>
        <w:softHyphen/>
        <w:t>trò nella stanza e lo fissò sorridendo, stava ancora ripetendo la parola.</w:t>
      </w:r>
    </w:p>
    <w:p>
      <w:pPr>
        <w:pStyle w:val="Normal"/>
        <w:tabs>
          <w:tab w:val="clear" w:pos="709"/>
          <w:tab w:val="left" w:pos="560" w:leader="none"/>
        </w:tabs>
        <w:bidi w:val="0"/>
        <w:ind w:right="6" w:firstLine="580"/>
        <w:jc w:val="left"/>
        <w:rPr/>
      </w:pPr>
      <w:r>
        <w:rPr/>
        <w:t>- Non pensavo che questi medici neoindù fossero così bravi, vecchio spaccia</w:t>
        <w:softHyphen/>
        <w:t>tore. E così cari, ma questo sia detto per inciso. Sembra essere il mio destino, am</w:t>
        <w:softHyphen/>
        <w:t>mazzarmi di fa</w:t>
        <w:softHyphen/>
        <w:t>tica e mettere da parte quattro soldi per pagare cure mediche ai miei amici. -</w:t>
      </w:r>
    </w:p>
    <w:p>
      <w:pPr>
        <w:pStyle w:val="Normal"/>
        <w:tabs>
          <w:tab w:val="clear" w:pos="709"/>
          <w:tab w:val="left" w:pos="560" w:leader="none"/>
        </w:tabs>
        <w:bidi w:val="0"/>
        <w:ind w:right="6" w:firstLine="580"/>
        <w:jc w:val="left"/>
        <w:rPr/>
      </w:pPr>
      <w:r>
        <w:rPr/>
        <w:t>Melvyn fissava il guerriero, cercando di ricordare dove e quando l'avesse co</w:t>
        <w:softHyphen/>
        <w:t>nosciuto. Era molto più giovane di lui, doveva avere sui ventidue - ventitré anni di età apparente, probabilmente quella reale. Gli occhi gli ricordavano qualcuno della sua vecchia crew, ma i lineamenti non combaciavano. Quella maledetta abitudine di cambiarsi la faccia, pensò. L'altezza era comune, la muscolatura normale, le armi le solite. Fece caso ad una fondina ascellare per shuriken, un'arma desueta, che pure era la passione di… di chi?</w:t>
      </w:r>
    </w:p>
    <w:p>
      <w:pPr>
        <w:pStyle w:val="Normal"/>
        <w:tabs>
          <w:tab w:val="clear" w:pos="709"/>
          <w:tab w:val="left" w:pos="560" w:leader="none"/>
        </w:tabs>
        <w:bidi w:val="0"/>
        <w:ind w:right="6" w:firstLine="580"/>
        <w:jc w:val="left"/>
        <w:rPr/>
      </w:pPr>
      <w:r>
        <w:rPr/>
        <w:t>- Bella addormentata, non riconosci il tuo principino? Tutti i tuoi guai sono fi</w:t>
        <w:softHyphen/>
        <w:t>niti, non devi più pagare il mutuo della casa, te l'hanno distrutta. Perciò, Melvyn K da Kingston (regno anglosassone, non Giamaica), alzati e cammina, se vuoi incon</w:t>
        <w:softHyphen/>
        <w:t>trare di nuovo quelli che ti hanno fatto il culo, ma questa volta con un bel cannone dalla parte del manico. - Karen aveva il tono mielato che si usa con i convalescenti.</w:t>
      </w:r>
    </w:p>
    <w:p>
      <w:pPr>
        <w:pStyle w:val="Normal"/>
        <w:tabs>
          <w:tab w:val="clear" w:pos="709"/>
          <w:tab w:val="left" w:pos="560" w:leader="none"/>
        </w:tabs>
        <w:bidi w:val="0"/>
        <w:ind w:right="6" w:firstLine="580"/>
        <w:jc w:val="left"/>
        <w:rPr/>
      </w:pPr>
      <w:r>
        <w:rPr/>
        <w:t>A quel punto qualcosa cominciò a smuoversi nel cervello di Melvyn. Strizzò gli occhi e riconobbe il suo vecchio compagno.</w:t>
      </w:r>
    </w:p>
    <w:p>
      <w:pPr>
        <w:pStyle w:val="Normal"/>
        <w:tabs>
          <w:tab w:val="clear" w:pos="709"/>
          <w:tab w:val="left" w:pos="560" w:leader="none"/>
        </w:tabs>
        <w:bidi w:val="0"/>
        <w:ind w:right="6" w:firstLine="580"/>
        <w:jc w:val="left"/>
        <w:rPr/>
      </w:pPr>
      <w:r>
        <w:rPr/>
        <w:t>- Tu … Non sei mai a casa, quando ti cercano, non è vero, avanzo di metropolitana? - Aveva riconosciuto il camerata delle antiche scorribande nelle stazioni della sotterranea.</w:t>
      </w:r>
    </w:p>
    <w:p>
      <w:pPr>
        <w:pStyle w:val="Normal"/>
        <w:tabs>
          <w:tab w:val="clear" w:pos="709"/>
          <w:tab w:val="left" w:pos="560" w:leader="none"/>
        </w:tabs>
        <w:bidi w:val="0"/>
        <w:ind w:right="6" w:firstLine="580"/>
        <w:jc w:val="left"/>
        <w:rPr/>
      </w:pPr>
      <w:r>
        <w:rPr/>
        <w:t>- Ero a Neu Berlin, ogni tanto è bene viaggiare con il corpo e non solo con la testa. E adesso raccontami il resto della storia. Ero rimasto ad un appuntamento con il grande Robert Haggiag alla mole vicino l'autostrada fluviale.</w:t>
      </w:r>
    </w:p>
    <w:p>
      <w:pPr>
        <w:pStyle w:val="Normal"/>
        <w:tabs>
          <w:tab w:val="clear" w:pos="709"/>
          <w:tab w:val="left" w:pos="560" w:leader="none"/>
        </w:tabs>
        <w:bidi w:val="0"/>
        <w:ind w:right="6" w:firstLine="580"/>
        <w:jc w:val="left"/>
        <w:rPr/>
      </w:pPr>
      <w:r>
        <w:rPr/>
        <w:t>- Quell'infedele (che Allah gli strappi il cuore dal petto) si è presentato con due fe</w:t>
        <w:softHyphen/>
        <w:t>dayn, di quelli che ti fanno fuori se solo respiri. Non poteva venire solo e nudo, era ovvio e lo sapevo. Beh, io gli do il dischetto, poi quello mi vuole sotto</w:t>
        <w:softHyphen/>
        <w:t>porre alla macchina della verità, e nel cervello mi sono rimaste due o tre cose che non è bene che estranei cono</w:t>
        <w:softHyphen/>
        <w:t>scano. Allora faccio fuori le due guardie del corpo e me la do a gambe. Quello chiama un elicottero e mi stendono con il gas. Poi, mi hanno fatto il servizietto che hai visto. E gratis, per giunta, perché gli avevo detto tutto. Ho giurato vendetta, per Haggiag e il suo tirapiedi con la benda su un occhio. -</w:t>
      </w:r>
    </w:p>
    <w:p>
      <w:pPr>
        <w:pStyle w:val="Normal"/>
        <w:tabs>
          <w:tab w:val="clear" w:pos="709"/>
          <w:tab w:val="left" w:pos="560" w:leader="none"/>
        </w:tabs>
        <w:bidi w:val="0"/>
        <w:ind w:right="6" w:firstLine="580"/>
        <w:jc w:val="left"/>
        <w:rPr/>
      </w:pPr>
      <w:r>
        <w:rPr/>
        <w:t>- Dici uno che sembra una montagna di muscoli? - controllò Karen.</w:t>
      </w:r>
    </w:p>
    <w:p>
      <w:pPr>
        <w:pStyle w:val="Normal"/>
        <w:tabs>
          <w:tab w:val="clear" w:pos="709"/>
          <w:tab w:val="left" w:pos="560" w:leader="none"/>
        </w:tabs>
        <w:bidi w:val="0"/>
        <w:ind w:right="6" w:firstLine="580"/>
        <w:jc w:val="left"/>
        <w:rPr/>
      </w:pPr>
      <w:r>
        <w:rPr/>
        <w:t>- Esatto. Il Professore dice che si tratta di un ex mercenario, che si chiama Nick Fury. - confermò Melvyn K.</w:t>
      </w:r>
    </w:p>
    <w:p>
      <w:pPr>
        <w:pStyle w:val="Normal"/>
        <w:tabs>
          <w:tab w:val="clear" w:pos="709"/>
          <w:tab w:val="left" w:pos="560" w:leader="none"/>
        </w:tabs>
        <w:bidi w:val="0"/>
        <w:ind w:right="6" w:firstLine="580"/>
        <w:jc w:val="left"/>
        <w:rPr/>
      </w:pPr>
      <w:r>
        <w:rPr/>
        <w:t>- Sapevi che si è lavorato anche Casotto, prima di te? -</w:t>
      </w:r>
    </w:p>
    <w:p>
      <w:pPr>
        <w:pStyle w:val="Normal"/>
        <w:tabs>
          <w:tab w:val="clear" w:pos="709"/>
          <w:tab w:val="left" w:pos="560" w:leader="none"/>
        </w:tabs>
        <w:bidi w:val="0"/>
        <w:ind w:right="6" w:firstLine="580"/>
        <w:jc w:val="left"/>
        <w:rPr/>
      </w:pPr>
      <w:r>
        <w:rPr/>
        <w:t>- No, ma era probabile, se mi ha seguito da Padania. E' rimasto vivo? -</w:t>
      </w:r>
    </w:p>
    <w:p>
      <w:pPr>
        <w:pStyle w:val="Normal"/>
        <w:tabs>
          <w:tab w:val="clear" w:pos="709"/>
          <w:tab w:val="left" w:pos="560" w:leader="none"/>
        </w:tabs>
        <w:bidi w:val="0"/>
        <w:ind w:right="6" w:firstLine="580"/>
        <w:jc w:val="left"/>
        <w:rPr/>
      </w:pPr>
      <w:r>
        <w:rPr/>
        <w:t>- Un pò malconcio, ma vivo. Piuttosto, che ne sai di un certo serpente a mo</w:t>
        <w:softHyphen/>
        <w:t xml:space="preserve">tore? C'entra qualcosa con te o con Fury? - Karen voleva chiudere il cerchio. Ma gli appigli erano scarsi. </w:t>
      </w:r>
    </w:p>
    <w:p>
      <w:pPr>
        <w:pStyle w:val="Normal"/>
        <w:tabs>
          <w:tab w:val="clear" w:pos="709"/>
          <w:tab w:val="left" w:pos="560" w:leader="none"/>
        </w:tabs>
        <w:bidi w:val="0"/>
        <w:ind w:right="6" w:firstLine="580"/>
        <w:jc w:val="left"/>
        <w:rPr/>
      </w:pPr>
      <w:r>
        <w:rPr/>
        <w:t>- Mai visto. Perché lo cerchi? -</w:t>
      </w:r>
    </w:p>
    <w:p>
      <w:pPr>
        <w:pStyle w:val="Normal"/>
        <w:tabs>
          <w:tab w:val="clear" w:pos="709"/>
          <w:tab w:val="left" w:pos="560" w:leader="none"/>
        </w:tabs>
        <w:bidi w:val="0"/>
        <w:ind w:right="6" w:firstLine="580"/>
        <w:jc w:val="left"/>
        <w:rPr/>
      </w:pPr>
      <w:r>
        <w:rPr/>
        <w:t>- Ha attaccato Bellosguardo, che ha reclutato una ciurma per vendicarsi. Ci sono an</w:t>
        <w:softHyphen/>
        <w:t>ch'io dentro. Se mi dai una mano, ti aiuto a beccare Fury. Altrimenti ci ve</w:t>
        <w:softHyphen/>
        <w:t>diamo quando finisco la storia con il principe dei pirati. Sai la vecchia storia delle priorità SCSI. - Karen aveva fretta. Ma anche Mel. Si misero d'accordo, poi uscirono rapidamente dalla clinica clandestina.</w:t>
      </w:r>
    </w:p>
    <w:p>
      <w:pPr>
        <w:pStyle w:val="Normal"/>
        <w:tabs>
          <w:tab w:val="clear" w:pos="709"/>
          <w:tab w:val="left" w:pos="560" w:leader="none"/>
        </w:tabs>
        <w:bidi w:val="0"/>
        <w:ind w:right="6" w:firstLine="580"/>
        <w:jc w:val="left"/>
        <w:rPr/>
      </w:pPr>
      <w:r>
        <w:rPr/>
        <w:t>- Mel, per salvarti la pelle e farti alzare in tempo per il thè delle cinque ho dato ai tuoi graziosi neoindù tutti i bigliettoni che avevo. E' ora che metti mano alle tue riserve, se ne hai, oppure ci toccherà una bella rapina a zampa armata, proprio come ai bei, vecchi tempi.. - Karen aveva fermato un robotaxi.</w:t>
      </w:r>
    </w:p>
    <w:p>
      <w:pPr>
        <w:pStyle w:val="Normal"/>
        <w:tabs>
          <w:tab w:val="clear" w:pos="709"/>
          <w:tab w:val="left" w:pos="560" w:leader="none"/>
        </w:tabs>
        <w:bidi w:val="0"/>
        <w:ind w:right="6" w:firstLine="580"/>
        <w:jc w:val="left"/>
        <w:rPr/>
      </w:pPr>
      <w:r>
        <w:rPr/>
        <w:t>- Stazione hoverbus, deposito bagagli, - disse asciutto Mel alla macchina. Poi, rivolto a Karen - Infila la tua carta di credito nella fessura di questa stronza (e qui il robotaxi fece sobbalzare le sospensioni, non gradiva essere insultato), che andiamo a recuperare il mio piccolo tesoro. -</w:t>
      </w:r>
    </w:p>
    <w:p>
      <w:pPr>
        <w:pStyle w:val="Normal"/>
        <w:tabs>
          <w:tab w:val="clear" w:pos="709"/>
          <w:tab w:val="left" w:pos="560" w:leader="none"/>
        </w:tabs>
        <w:bidi w:val="0"/>
        <w:ind w:right="6" w:firstLine="580"/>
        <w:jc w:val="left"/>
        <w:rPr/>
      </w:pPr>
      <w:r>
        <w:rPr/>
        <w:t>Al deposito bagagli Mel inserì la mano dove doveva, e la sacca tornò al legit</w:t>
        <w:softHyphen/>
        <w:t>timo pro</w:t>
        <w:softHyphen/>
        <w:t>prietario, piena di armi e pasticche come l'aveva lasciata. I bigliettoni se li era portati die</w:t>
        <w:softHyphen/>
        <w:t>tro, e adesso probabilmente se li stava spendendo Nick Fury. Ma non sarebbe stato un problema farne di nuovi. Lasciò le armi nello zainetto, che affidò a Karen, dopo aver preso due scatole di hidergina. Karen lo guardò dubbioso, poi prese una pistola Fletcher a dardi dalla sacca di nylon, la caricò e la infilò in tasca al rasta.</w:t>
      </w:r>
    </w:p>
    <w:p>
      <w:pPr>
        <w:pStyle w:val="Normal"/>
        <w:tabs>
          <w:tab w:val="clear" w:pos="709"/>
          <w:tab w:val="left" w:pos="560" w:leader="none"/>
        </w:tabs>
        <w:bidi w:val="0"/>
        <w:ind w:right="6" w:firstLine="580"/>
        <w:jc w:val="left"/>
        <w:rPr/>
      </w:pPr>
      <w:r>
        <w:rPr/>
        <w:t>- Ancora non ti è passata la voglia di girare nudo? - chiese Karen.</w:t>
      </w:r>
    </w:p>
    <w:p>
      <w:pPr>
        <w:pStyle w:val="Normal"/>
        <w:tabs>
          <w:tab w:val="clear" w:pos="709"/>
          <w:tab w:val="left" w:pos="560" w:leader="none"/>
        </w:tabs>
        <w:bidi w:val="0"/>
        <w:ind w:right="6" w:firstLine="580"/>
        <w:jc w:val="left"/>
        <w:rPr/>
      </w:pPr>
      <w:r>
        <w:rPr/>
        <w:t>Melvyn lo guardò con qualcosa che somigliava alla cattiveria, dall'alto del suo metro e novantacinque. poi torse la bocca in una smorfia e mise l'arma in tasca.</w:t>
      </w:r>
    </w:p>
    <w:p>
      <w:pPr>
        <w:pStyle w:val="Normal"/>
        <w:tabs>
          <w:tab w:val="clear" w:pos="709"/>
          <w:tab w:val="left" w:pos="560" w:leader="none"/>
        </w:tabs>
        <w:bidi w:val="0"/>
        <w:ind w:right="6" w:firstLine="580"/>
        <w:jc w:val="left"/>
        <w:rPr/>
      </w:pPr>
      <w:r>
        <w:rPr/>
        <w:t xml:space="preserve">- Ci vediamo tra quaranta minuti al pergolato del bar Marani, se non sai dov'è fattelo indicare, lo conoscono tutti gli studenti, è nel cuore del ghetto. Non fare troppo casino, mentre vendo questa merda. - </w:t>
      </w:r>
    </w:p>
    <w:p>
      <w:pPr>
        <w:pStyle w:val="Normal"/>
        <w:tabs>
          <w:tab w:val="clear" w:pos="709"/>
          <w:tab w:val="left" w:pos="560" w:leader="none"/>
        </w:tabs>
        <w:bidi w:val="0"/>
        <w:ind w:right="6" w:firstLine="580"/>
        <w:jc w:val="left"/>
        <w:rPr/>
      </w:pPr>
      <w:r>
        <w:rPr/>
        <w:t>Melvyn prese la strada centrale dell'università. Quando alzò lo sguardo su uno degli orologi murali, gli venne in mente che lo aspettava il suo turno di lavoro. Poi rise amaro, non sapeva nemmeno che giorno era. E comunque, salvare la pelle era impera</w:t>
        <w:softHyphen/>
        <w:t>tivo. Più per crearsi un alibi che per non perdere il lavoro, si attaccò ad un terminal murale del compu</w:t>
        <w:softHyphen/>
        <w:t>ter del controllo personale dell'università, e gli mandò un falso certificato medico, metten</w:t>
        <w:softHyphen/>
        <w:t>doci dentro un ventesimo delle ferite effettivamente ri</w:t>
        <w:softHyphen/>
        <w:t>portate, se mai un giorno avessero voluto controllarle. Poi andò a trovare due sue amiche, assistenti della cattedra di Storia della Tecnologia Cibernetica, appassio</w:t>
        <w:softHyphen/>
        <w:t>nate della roba che portava in tasca. Gli fece tirare un poco il collo, facendogli annu</w:t>
        <w:softHyphen/>
        <w:t>sare la roba, poi gli estorse un bel pacco di nuovi marchi per le sue pillole. Ma Susy e Musy furono ben contente di pagarlo.</w:t>
      </w:r>
    </w:p>
    <w:p>
      <w:pPr>
        <w:pStyle w:val="Normal"/>
        <w:tabs>
          <w:tab w:val="clear" w:pos="709"/>
          <w:tab w:val="left" w:pos="560" w:leader="none"/>
        </w:tabs>
        <w:bidi w:val="0"/>
        <w:ind w:right="6" w:firstLine="580"/>
        <w:jc w:val="left"/>
        <w:rPr/>
      </w:pPr>
      <w:r>
        <w:rPr/>
        <w:t>- Bel pupo, sei tutto muscoli o ce l'hai un pezzetto di cervellino, da qualche parte? - fece Susy provocante. Aveva quasi sessant'anni, ma si era modellata un pal</w:t>
        <w:softHyphen/>
        <w:t>lido corpo da biondina efebica che ne dimostrava appena diciassette. Spendeva dai chirurghi tutto il suo stipendio, e anche la pensione. Le piaceva così…</w:t>
      </w:r>
    </w:p>
    <w:p>
      <w:pPr>
        <w:pStyle w:val="Normal"/>
        <w:tabs>
          <w:tab w:val="clear" w:pos="709"/>
          <w:tab w:val="left" w:pos="560" w:leader="none"/>
        </w:tabs>
        <w:bidi w:val="0"/>
        <w:ind w:right="6" w:firstLine="580"/>
        <w:jc w:val="left"/>
        <w:rPr/>
      </w:pPr>
      <w:r>
        <w:rPr/>
        <w:t>- Il cervello non è un optional di serie, nella mia classe. Mia madre non me lo aveva fatto, e così quando avevo sei anni ne ho comprato uno di seconda mano a via Sannio. - Melvyn non capiva dove volesse arrivare, erano amici certo, ma adesso aveva un campanel</w:t>
        <w:softHyphen/>
        <w:t>lino che suonava alla vista di tutti…</w:t>
      </w:r>
    </w:p>
    <w:p>
      <w:pPr>
        <w:pStyle w:val="Normal"/>
        <w:tabs>
          <w:tab w:val="clear" w:pos="709"/>
          <w:tab w:val="left" w:pos="560" w:leader="none"/>
        </w:tabs>
        <w:bidi w:val="0"/>
        <w:ind w:right="6" w:firstLine="580"/>
        <w:jc w:val="left"/>
        <w:rPr/>
      </w:pPr>
      <w:r>
        <w:rPr/>
        <w:t>- Daglielo, dai, forse saprà apprezzarlo. Dobbiamo fare il nostro gesto quoti</w:t>
        <w:softHyphen/>
        <w:t>diano di Terrorismo Poetico, se non vogliamo essere cacciate dalla Zona Temporaneamente Autonoma. - Era stata Musy a parlare, tirando fuori dai suoi cen</w:t>
        <w:softHyphen/>
        <w:t>toventi centimetri di tette sintetiche una bella voce profonda. L'ineffabile zitellona (anche lei ben oltre la sessantina) sembrava l'efficiente (e un pò porca) segreteria di un magnate delle comunicazioni dei vec</w:t>
        <w:softHyphen/>
        <w:t>chi olofilm. Capelli nero brillante raccolti in uno chignon dietro la nuca, occhiali di vera tar</w:t>
        <w:softHyphen/>
        <w:t>taruga a forma di cuore, camicette bianche con una casta scollatura diagonale a lasciare sco</w:t>
        <w:softHyphen/>
        <w:t>perto un seno soltanto, gonna nera stretta alle ginocchia, calze nere e incredibili scarpe vio</w:t>
        <w:softHyphen/>
        <w:t>lette con tacchi a roc</w:t>
        <w:softHyphen/>
        <w:t>chetto, età apparente ventotto anni, non aveva proprio l'aspetto della brillante stu</w:t>
        <w:softHyphen/>
        <w:t>diosa di archeologia cibernetica che in effetti era. Archeologia ciberne</w:t>
        <w:softHyphen/>
        <w:t>tica… A quella parola Mel si scosse bruscamente.</w:t>
      </w:r>
    </w:p>
    <w:p>
      <w:pPr>
        <w:pStyle w:val="Normal"/>
        <w:tabs>
          <w:tab w:val="clear" w:pos="709"/>
          <w:tab w:val="left" w:pos="560" w:leader="none"/>
        </w:tabs>
        <w:bidi w:val="0"/>
        <w:ind w:right="6" w:firstLine="580"/>
        <w:jc w:val="left"/>
        <w:rPr/>
      </w:pPr>
      <w:r>
        <w:rPr/>
        <w:t>- Dare il Frattale Infinito al nostro dealer, che probabilmente non ha mai vi</w:t>
        <w:softHyphen/>
        <w:t>sto un dri</w:t>
        <w:softHyphen/>
        <w:t>ver in vita sua, mi sembra l'atto giusto per santificare la giornata e festeg</w:t>
        <w:softHyphen/>
        <w:t>giare il ritorno di santa Hidergina. Mel, hai mai sentito parlare di frattali? - chiese Musy, diventata improvvi</w:t>
        <w:softHyphen/>
        <w:t>samente seria.</w:t>
      </w:r>
    </w:p>
    <w:p>
      <w:pPr>
        <w:pStyle w:val="Normal"/>
        <w:tabs>
          <w:tab w:val="clear" w:pos="709"/>
          <w:tab w:val="left" w:pos="560" w:leader="none"/>
        </w:tabs>
        <w:bidi w:val="0"/>
        <w:ind w:right="6" w:firstLine="580"/>
        <w:jc w:val="left"/>
        <w:rPr/>
      </w:pPr>
      <w:r>
        <w:rPr/>
        <w:t>Fare lo scemo è sempre e in qualunque situazione la tattica migliore. Melvyn scosse il capo risolutamente, anche se una volta aveva realizzato una mostra telema</w:t>
        <w:softHyphen/>
        <w:t>tica intitolata "Esempi frattali di ferite da armi da taglio", mettendo nella Rete le equazioni che descrive</w:t>
        <w:softHyphen/>
        <w:t>vano una serie di dodici raccapriccianti ferite. Aveva trovato il frattale che arrivava fino alle ultime cellule lacerate. Un successo enorme, che aveva avuto cura di celare sotto uno pseu</w:t>
        <w:softHyphen/>
        <w:t>donimo.</w:t>
      </w:r>
    </w:p>
    <w:p>
      <w:pPr>
        <w:pStyle w:val="Normal"/>
        <w:tabs>
          <w:tab w:val="clear" w:pos="709"/>
          <w:tab w:val="left" w:pos="560" w:leader="none"/>
        </w:tabs>
        <w:bidi w:val="0"/>
        <w:ind w:right="6" w:firstLine="580"/>
        <w:jc w:val="left"/>
        <w:rPr/>
      </w:pPr>
      <w:r>
        <w:rPr/>
        <w:t>- Bene, arcangelo nero - fece Susy accarezzandogli una mano, mentre gli affi</w:t>
        <w:softHyphen/>
        <w:t>dava una provetta di software liquido - questo è un regalo, e anche pulito. Non pre</w:t>
        <w:softHyphen/>
        <w:t>occuparti, non finirai ai lavori forzati se lo usi, è roba © No Kopyright Liberation Front. Shareware in</w:t>
        <w:softHyphen/>
        <w:t>somma. Si tratta del Frattale Infinito, in grado di varcare la porta dimensionale che sta al di</w:t>
        <w:softHyphen/>
        <w:t>sotto dell'ultima particella atomica di materia. Quando il calcolatore dove lo immetterai comincerà a calcolare queste equazioni, arriverà fino alla fine del mondo, e probabilmente sparirà in un altro, dove ricomin</w:t>
        <w:softHyphen/>
        <w:t>cerà a contare dall'infinitamente grande. -</w:t>
      </w:r>
    </w:p>
    <w:p>
      <w:pPr>
        <w:pStyle w:val="Normal"/>
        <w:tabs>
          <w:tab w:val="clear" w:pos="709"/>
          <w:tab w:val="left" w:pos="560" w:leader="none"/>
        </w:tabs>
        <w:bidi w:val="0"/>
        <w:ind w:right="6" w:firstLine="580"/>
        <w:jc w:val="left"/>
        <w:rPr/>
      </w:pPr>
      <w:r>
        <w:rPr/>
        <w:t>- Non dirgli cose che non capisce, Susy - fece Musy un pò acida, forse gelosa per il diretto approccio sessuale che la sua collega aveva dato alla transazione. Nonostante l'appa</w:t>
        <w:softHyphen/>
        <w:t>renza, era di costumi molto rigidi - Mel, questo software manda in loop qualunque compu</w:t>
        <w:softHyphen/>
        <w:t>ter su cui tu lo farai girare. Puoi divertiti una sera con gli amici. Non lo mettere sul tuo deck, però, rischi brutte sorprese a meno che non stac</w:t>
        <w:softHyphen/>
        <w:t>chi la spina.-</w:t>
      </w:r>
    </w:p>
    <w:p>
      <w:pPr>
        <w:pStyle w:val="Normal"/>
        <w:tabs>
          <w:tab w:val="clear" w:pos="709"/>
          <w:tab w:val="left" w:pos="560" w:leader="none"/>
        </w:tabs>
        <w:bidi w:val="0"/>
        <w:ind w:right="6" w:firstLine="580"/>
        <w:jc w:val="left"/>
        <w:rPr/>
      </w:pPr>
      <w:r>
        <w:rPr/>
        <w:t>Nel salutarlo con i rituali bacetti sulle guance tutte e due le signore gli alita</w:t>
        <w:softHyphen/>
        <w:t>rono nelle orecchie chiedendogli di tornare presto. Mel strizzò leggermente le chiappe di ambedue in segno di assenso, poi se ne andò con i soldi ed il software. Qualche mi</w:t>
        <w:softHyphen/>
        <w:t>nuto dopo era se</w:t>
        <w:softHyphen/>
        <w:t xml:space="preserve">duto al tavolo con Karen sotto il pergolato termoautonomo del bar Marani, che in quella stagione rifletteva un delizioso teporino, bevendo qualcosa di sintetico, ma caldo e forte. </w:t>
      </w:r>
    </w:p>
    <w:p>
      <w:pPr>
        <w:pStyle w:val="Normal"/>
        <w:tabs>
          <w:tab w:val="clear" w:pos="709"/>
          <w:tab w:val="left" w:pos="560" w:leader="none"/>
        </w:tabs>
        <w:bidi w:val="0"/>
        <w:ind w:right="6" w:firstLine="580"/>
        <w:jc w:val="left"/>
        <w:rPr/>
      </w:pPr>
      <w:r>
        <w:rPr/>
        <w:t>- Abbiamo la grana, le armi e un quartiere non ostile attorno. Adesso voglio i cani che mi hanno assalito. Prima Fury, poi Haggiag. - Mel aveva parlato con calma decisione. Karen lo bloccò alzando una mano.</w:t>
      </w:r>
    </w:p>
    <w:p>
      <w:pPr>
        <w:pStyle w:val="Normal"/>
        <w:tabs>
          <w:tab w:val="clear" w:pos="709"/>
          <w:tab w:val="left" w:pos="560" w:leader="none"/>
        </w:tabs>
        <w:bidi w:val="0"/>
        <w:ind w:right="6" w:firstLine="580"/>
        <w:jc w:val="left"/>
        <w:rPr/>
      </w:pPr>
      <w:r>
        <w:rPr/>
        <w:t>- Hanno un deck pubblico anche qui, sai, dove per cinquanta marchi ti collegano alla banca dati della Haggiag Inc. e ti danno l'elenco dei dipendenti legali. Se paghi il doppio, anche di quelli illegali. Tra i quali non c'è Fury. Però per pochi yen inviati tramite deck ab</w:t>
        <w:softHyphen/>
        <w:t>biamo appuntamento con una delle guardie della filiale che le hanno date al tuo bestione. Se ti degni di smuovere il culo andiamo ad informarci. -</w:t>
      </w:r>
    </w:p>
    <w:p>
      <w:pPr>
        <w:pStyle w:val="Normal"/>
        <w:tabs>
          <w:tab w:val="clear" w:pos="709"/>
          <w:tab w:val="left" w:pos="560" w:leader="none"/>
        </w:tabs>
        <w:bidi w:val="0"/>
        <w:ind w:right="6" w:firstLine="580"/>
        <w:jc w:val="left"/>
        <w:rPr/>
      </w:pPr>
      <w:r>
        <w:rPr/>
        <w:t>Un'ora dopo un panciuto signore dall'aria di un qualsiasi padre di famiglia, il tipo di poliziotto che ti immagini possa solo aiutare i bambini ad attraversare la strada, dietro un modico compenso raccontò di una lavata di capo subita dal presi</w:t>
        <w:softHyphen/>
        <w:t>dente in persona, per la volta che erano stati giocati da Mel. Da quel giorno l'orbo si era stabilito alla direzione della sicurezza centrale della Haggiag, ma il suo refe</w:t>
        <w:softHyphen/>
        <w:t>rente era un misterioso ingegnere della Sony Unlimited. Andava tutte le sere alle nove alla sede della multinazionale per riferire. Come la selvaggina di passo, ri</w:t>
        <w:softHyphen/>
        <w:t>fletté Melvyn K, improvvisamente felic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0. Violentare le ven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In un momento capisce che la sua aria sperduta è solo una posa. Lei è forte, molto forte, più di tutti quelli che le sono stati vicino. Poi la certezza svanisce, ma ormai Majka si è alzata e cammina verso il catafalco nero dove riposa l'orientale. Si tiene afferrata al filo di un ricordo che non c'è più, ma il buco nella sua memoria te</w:t>
        <w:softHyphen/>
        <w:t>stimonia che c'era qualcosa, laggiù, tanto tempo prima. Si concentra sui suoi occhi, lascia che il suo sangue vi affluisca più veloce, più abbondante. Vede la sua aura astrale, azzurra, farsi via via più luminosa. Trattiene il respiro, finché il cuore non accelera fino a violentare le vene, spingendovi dentro sempre più sangue, sempre nuovo sangue. Non ha più bisogno di aria, la sua forza gli permette di farne a meno. Un altro ricordo subliminale le sfreccia per la mente, un ri</w:t>
        <w:softHyphen/>
        <w:t>cordo di esseri che vive</w:t>
        <w:softHyphen/>
        <w:t>vano nello spazio senza atmosfera, poi il ricordo fila via e ancora quella sensazione di vuoto. Allora respira, lentamente, prima gonfiando l'addome e poi sol</w:t>
        <w:softHyphen/>
        <w:t>levando le costole. I seni ondeggiano. Sente con sorpresa che diventa più forte, come se l'aria fosse sua amica e alleata. Ancora due passi avanti, e qualcosa la ferma prima che possa toccare il corpo dell'uomo.</w:t>
      </w:r>
    </w:p>
    <w:p>
      <w:pPr>
        <w:pStyle w:val="Normal"/>
        <w:tabs>
          <w:tab w:val="clear" w:pos="709"/>
          <w:tab w:val="left" w:pos="560" w:leader="none"/>
        </w:tabs>
        <w:bidi w:val="0"/>
        <w:ind w:right="6" w:firstLine="580"/>
        <w:jc w:val="left"/>
        <w:rPr/>
      </w:pPr>
      <w:r>
        <w:rPr/>
        <w:t>Cerca di stendere il braccio, ma qualcosa gli impedisce di sollevarlo. Una smorfia di sorpresa gli torce le labbra per un attimo, lo stesso gesto che faceva da bambina quando steccava una nota al pianoforte. Faceva freddo la mattina alle cin</w:t>
        <w:softHyphen/>
        <w:t>que, a Varsavia, quando da piccola si alzava due ore prima degli altri per andare a scuola e trovare il pianoforte libero. La sua famiglia non poteva comprarglielo, e l'ora settimanale di uso dello strumento cui aveva diritto nel Libero Stato Socialista Cecopolacco non le era sufficiente per imparare. Così si era accordata con la bidella, che le apriva il portone quando arrivava per le pulizie. Faceva sempre freddo, a quell'ora. Ma continuava ad andarci. La cocciutaggine, allora come ora, ce l'ha sempre avuta. Tenta di nuovo di sollevare il braccio per prendere le mani del</w:t>
        <w:softHyphen/>
        <w:t>l'uomo disteso, mettendo più energia nel gesto, le labbra serrate, il volto contratto. La barriera resiste.</w:t>
      </w:r>
    </w:p>
    <w:p>
      <w:pPr>
        <w:pStyle w:val="Normal"/>
        <w:tabs>
          <w:tab w:val="clear" w:pos="709"/>
          <w:tab w:val="left" w:pos="560" w:leader="none"/>
        </w:tabs>
        <w:bidi w:val="0"/>
        <w:ind w:right="6" w:firstLine="580"/>
        <w:jc w:val="left"/>
        <w:rPr/>
      </w:pPr>
      <w:r>
        <w:rPr/>
        <w:t>Majka allora sposta la sua concentrazione da sé stessa a quello che le sta da</w:t>
        <w:softHyphen/>
        <w:t>vanti. Vede chiaramente il corpo astrale dell'uomo. L'aura che emette è debolis</w:t>
        <w:softHyphen/>
        <w:t>sima, ma è anche la più bella che abbia mai visto. Fino a quando non è diventata si</w:t>
        <w:softHyphen/>
        <w:t>gnorina, si è divertita a chiamare le persone nel suo diario con il colore della loro aura. La madre era arancio, il padre blu cobalto, la sorella terra di Siena, Piötr in</w:t>
        <w:softHyphen/>
        <w:t>vece verde foglia. Lei li vedeva tutti colorati. Apprese con dolore che gli altri non si vedevano così. Allora si abituò a vivere con una benda sugli occhi, a chiudere la propria percezione per adattarsi alla sensibilità di tutti gli altri, infinitamente meno acuta della sua. Poi, quando aveva avuto quattordici anni, proprio dopo il pel</w:t>
        <w:softHyphen/>
        <w:t>legrinaggio alla Madonna Nera, la malattia le aveva impedito di picchiare le dita sui tasti del pianoforte, e le cure cui l'avevano sottoposta per calmare i suoi nervi l'a</w:t>
        <w:softHyphen/>
        <w:t>vevano liberata dalle sue fantasie infantili. Era come se fino allora fosse vissuta sotto un incante</w:t>
        <w:softHyphen/>
        <w:t>simo. Da allora è diventata più socievole, una incantevole ragazzina alta e bionda, soltanto un pò svagata, ma è così bella che nessuno ci fa caso. E poi a Piötr piaceva così. Ma nean</w:t>
        <w:softHyphen/>
        <w:t>che Piötr aveva un'aura così bella come l'uomo davanti a lei. Il fidanzato della pattinatrice. Professore, così lo ha chiamato. Adesso deve concen</w:t>
        <w:softHyphen/>
        <w:t>trarsi su di lui. La sua attenzione au</w:t>
        <w:softHyphen/>
        <w:t>menta la densità dell'aura dell'uomo, che comin</w:t>
        <w:softHyphen/>
        <w:t>cia a pulsare lentamente e cambiare colore. L'effetto è così simile a quello di un pa</w:t>
        <w:softHyphen/>
        <w:t>vone che gonfia la sua ruota che le avrebbe suscitato una risata, se fosse stato meno concentrata. Invece resta ammaliata da quel serpentino mu</w:t>
        <w:softHyphen/>
        <w:t>tamento. La luce sembra più solida, l'azzurro si è fatto più scuro, e ogni tanto sembra pun</w:t>
        <w:softHyphen/>
        <w:t>teggiato da aghi d'argento, come l'universo dalla luce delle stelle. Le manca il fiato quando qualcosa dentro di lei risponde all'aura dell'Universo Fiammeggiante, il terribile arcano se</w:t>
        <w:softHyphen/>
        <w:t>gno del Comando degli Elohim. L'incantesimo che la inviluppa cede e scricchiola, è ad un passo dalla dissoluzione, ma continua a resistere. Ci vuole uno sforzo ulte</w:t>
        <w:softHyphen/>
        <w:t>riore.</w:t>
      </w:r>
    </w:p>
    <w:p>
      <w:pPr>
        <w:pStyle w:val="Normal"/>
        <w:tabs>
          <w:tab w:val="clear" w:pos="709"/>
          <w:tab w:val="left" w:pos="560" w:leader="none"/>
        </w:tabs>
        <w:bidi w:val="0"/>
        <w:ind w:right="6" w:firstLine="580"/>
        <w:jc w:val="left"/>
        <w:rPr/>
      </w:pPr>
      <w:r>
        <w:rPr/>
        <w:t>Giannina guarda la scena pattinando lunghi ovali nel salone. Seguendo il suo ritmo in</w:t>
        <w:softHyphen/>
        <w:t>teriore allarga le traiettorie, avvicinandosi alla contessa. Al penultimo giro la sfiora, all'ul</w:t>
        <w:softHyphen/>
        <w:t>timo le prende i fianchi e la getta contro l'uomo. Quel brutale con</w:t>
        <w:softHyphen/>
        <w:t>tatto fisico rompe l'equi</w:t>
        <w:softHyphen/>
        <w:t>librio. Precipitando verso il suo vero Signore e Sposo astrale, dissolve la rete che la co</w:t>
        <w:softHyphen/>
        <w:t>stringeva da tanto tempo. Libera, ringhia e stringe i denti, ritirando le labbra. In quel mo</w:t>
        <w:softHyphen/>
        <w:t>mento si accorge che tra i loro due petti si av</w:t>
        <w:softHyphen/>
        <w:t>viluppa un serpente. Le spire verdi che av</w:t>
        <w:softHyphen/>
        <w:t>volgevano il Professore prendono vita, e la trappola si stringe anche intorno a lei. Il pitone vorrebbe malignamente unire i due in un malvagio matrimonio di morte. Majka boccheg</w:t>
        <w:softHyphen/>
        <w:t>gia, cerca di prendere fiato, non è ancora abituata ad usare la sua nuova-vecchia forza. Poi si ricorda qualcosa, di quando era una ragazzina e andava in chiesa con la sorella più grande, e guardava un bassorilievo dove c'era scritto che "Egli pose inimicizia tra la donna e il ser</w:t>
        <w:softHyphen/>
        <w:t>pente". Non sa neanche lei, non lo ricorda come ha fatto, ma la sua mano destra blocca le mascelle del pitone, la sinistra afferra le vertebre cervicali e insieme strizzano e piegano, fino a che il rettile si accascia ucciso e svanisce per sempre. L'uomo apre le palpebre e sorride.</w:t>
      </w:r>
    </w:p>
    <w:p>
      <w:pPr>
        <w:pStyle w:val="Normal"/>
        <w:tabs>
          <w:tab w:val="clear" w:pos="709"/>
          <w:tab w:val="left" w:pos="560" w:leader="none"/>
        </w:tabs>
        <w:bidi w:val="0"/>
        <w:ind w:right="6" w:firstLine="580"/>
        <w:jc w:val="left"/>
        <w:rPr/>
      </w:pPr>
      <w:r>
        <w:rPr/>
        <w:t>- Sei arrivata in tempo, Majka Ritter von Schabenbeck. Non hai commesso lo stesso sbaglio che ci costò la perdita di Mizar. -</w:t>
      </w:r>
    </w:p>
    <w:p>
      <w:pPr>
        <w:pStyle w:val="Normal"/>
        <w:tabs>
          <w:tab w:val="clear" w:pos="709"/>
          <w:tab w:val="left" w:pos="560" w:leader="none"/>
        </w:tabs>
        <w:bidi w:val="0"/>
        <w:ind w:right="6" w:firstLine="580"/>
        <w:jc w:val="left"/>
        <w:rPr/>
      </w:pPr>
      <w:r>
        <w:rPr/>
        <w:t>- Mi hai chiamata tardi, ma mi hai trovata pronta, Gorodish. Come alla di</w:t>
        <w:softHyphen/>
        <w:t>fesa di Aldebaran. -</w:t>
      </w:r>
    </w:p>
    <w:p>
      <w:pPr>
        <w:pStyle w:val="Normal"/>
        <w:tabs>
          <w:tab w:val="clear" w:pos="709"/>
          <w:tab w:val="left" w:pos="560" w:leader="none"/>
        </w:tabs>
        <w:bidi w:val="0"/>
        <w:ind w:right="6" w:firstLine="580"/>
        <w:jc w:val="left"/>
        <w:rPr/>
      </w:pPr>
      <w:r>
        <w:rPr/>
        <w:t>- Il nostro nemico è potente, questa volta, e le nostre forze disperse. Dobbiamo fermare il malvagio complotto del tuo fidanzato. Adesso devi tornare da lui, e domani aspettare l'alba insieme. Vedi di essere presente quando lui e Domingos evocheranno le forze incatenate. Allora stringi la pietra che ti darò e aspetta il mio arrivo. -</w:t>
      </w:r>
    </w:p>
    <w:p>
      <w:pPr>
        <w:pStyle w:val="Normal"/>
        <w:tabs>
          <w:tab w:val="clear" w:pos="709"/>
          <w:tab w:val="left" w:pos="560" w:leader="none"/>
        </w:tabs>
        <w:bidi w:val="0"/>
        <w:ind w:right="6" w:firstLine="580"/>
        <w:jc w:val="left"/>
        <w:rPr/>
      </w:pPr>
      <w:r>
        <w:rPr/>
        <w:t>Il Professore si alza dal catafalco, e comincia a prendersi cura del suo corpo. Passa le mani intorno al collo, dove la stretta del rettile ha lasciato profonde ferite bluastre. I lividi sono grandi. Da una scatola metallica prende delle sanguisughe meccaniche, e controllan</w:t>
        <w:softHyphen/>
        <w:t>dosi allo specchio le applica sui lividi. Le sacche di plastica dei succhiasangue si gonfiano oscena</w:t>
        <w:softHyphen/>
        <w:t>mente, aspirando il sangue marcio ed il pus che gonfiano le ferite. Quando le stacca, si sente già meglio. Poi apre un flacone conser</w:t>
        <w:softHyphen/>
        <w:t>vato sotto zero, lo fa scaldare e lo inietta nelle vene. Il colorito si accende, lo sti</w:t>
        <w:softHyphen/>
        <w:t>molante fa il suo effetto. Gli sarebbe dispiaciuto get</w:t>
        <w:softHyphen/>
        <w:t>tare via anzitempo quell'incar</w:t>
        <w:softHyphen/>
        <w:t>nazione, quel soma perfettamente addestrato e vigoroso. Chiama la contessa.</w:t>
      </w:r>
    </w:p>
    <w:p>
      <w:pPr>
        <w:pStyle w:val="Normal"/>
        <w:tabs>
          <w:tab w:val="clear" w:pos="709"/>
          <w:tab w:val="left" w:pos="560" w:leader="none"/>
        </w:tabs>
        <w:bidi w:val="0"/>
        <w:ind w:right="6" w:firstLine="580"/>
        <w:jc w:val="left"/>
        <w:rPr/>
      </w:pPr>
      <w:r>
        <w:rPr/>
        <w:t>- E' rischioso per te risplendere in questo modo, Majka. Domingos se ne ac</w:t>
        <w:softHyphen/>
        <w:t>corge</w:t>
        <w:softHyphen/>
        <w:t>rebbe subito, e cercherebbe di ucciderti, ma la battaglia decisiva non deve ac</w:t>
        <w:softHyphen/>
        <w:t>cadere questa notte. Per adesso devi tornare sotto l'incantesimo della dimenticanza, e anch'io dovrò ap</w:t>
        <w:softHyphen/>
        <w:t>parire come se non mi avessi liberato, e il serpente sembrerà vivo, agli occhi dei malvagi. Ora sta attenta. - Il Professore porta una mano alla sua col</w:t>
        <w:softHyphen/>
        <w:t>lana, se la sfila dalla testa e la pone al collo della donna. Le pesanti maglie di pla</w:t>
        <w:softHyphen/>
        <w:t>tino sostengono una pietra rossa traslucida, strappata dalle profondità delle miniere di una stella lontana. E' una di quelle che cambiano colore secondo la pelle su cui sono poggiate. E che fungono da ponte empatico tra gli ul</w:t>
        <w:softHyphen/>
        <w:t>timi portatori.</w:t>
      </w:r>
    </w:p>
    <w:p>
      <w:pPr>
        <w:pStyle w:val="Normal"/>
        <w:tabs>
          <w:tab w:val="clear" w:pos="709"/>
          <w:tab w:val="left" w:pos="560" w:leader="none"/>
        </w:tabs>
        <w:bidi w:val="0"/>
        <w:ind w:right="6" w:firstLine="580"/>
        <w:jc w:val="left"/>
        <w:rPr/>
      </w:pPr>
      <w:r>
        <w:rPr/>
        <w:t>- Domani notte, quando sentirai il momento, dovrai stringere la pietra e concentrarti, e tornerò da te e romperò l'incantesimo e scatenerò tutta la forza degli Elohim contro le forze oscure. Non to</w:t>
        <w:softHyphen/>
        <w:t>glierla, e ricordati di toccarla spesso. Ti darà forza e calore. - Le chiude le palpe</w:t>
        <w:softHyphen/>
        <w:t>bre, e le carezza dolcemente il viso. Majka si lascia fare, distende i linea</w:t>
        <w:softHyphen/>
        <w:t>menti e ac</w:t>
        <w:softHyphen/>
        <w:t>cetta il contatto. Si sente illanguidire, poi scivola di nuovo nell'incantesimo. Ritorna ad essere l'amante svagata di un magnate arabo. Ricordi di copertura ma</w:t>
        <w:softHyphen/>
        <w:t>scherano nella sua memoria gli eventi dell'ultima ora.</w:t>
      </w:r>
    </w:p>
    <w:p>
      <w:pPr>
        <w:pStyle w:val="Normal"/>
        <w:tabs>
          <w:tab w:val="clear" w:pos="709"/>
          <w:tab w:val="left" w:pos="560" w:leader="none"/>
        </w:tabs>
        <w:bidi w:val="0"/>
        <w:ind w:right="6" w:firstLine="580"/>
        <w:jc w:val="left"/>
        <w:rPr/>
      </w:pPr>
      <w:r>
        <w:rPr/>
        <w:t>Majka si trova in piedi davanti ad un uomo più basso di lei (indossa ancora i pattini a rotelle), un orientale sulla cinquantina, dalla bella pancia rotonda, che la guarda compiaciuto. Quell'uomo le ha fatto passare il mal di testa, le ha rimesso a nuovo la schiena a regalato una collana proprio carina. Le sono sempre piaciuti molto gli uomini di quell'età, con quella pancia così tenera e tranquilla. Non le hanno mai detto niente i maschi giovani e spavaldi. Circonda il collo del Professore con le braccia e gli stampa due calorosi bacioni sulle gu</w:t>
        <w:softHyphen/>
        <w:t>ance. Quell'uomo le ricorda un suo lontano parente, forse qualcuno che ha visto da bam</w:t>
        <w:softHyphen/>
        <w:t>bina, ma non riesce a met</w:t>
        <w:softHyphen/>
        <w:t>tere a fuoco. Sussurra un "Grazie di cuore" nell'orecchio, prima di rendersi conto che lo sfioramento dei suoi capelli sul volto dell'uomo, il suo respiro sul lobo dell'o</w:t>
        <w:softHyphen/>
        <w:t>recchio sono contatti fin troppo sensuali. Si stacca da lui, allora, e balla per rin</w:t>
        <w:softHyphen/>
        <w:t>graziare i suoi benefattori. Prende Giannina per la mano, e inizia a descrivere sui pattini a ro</w:t>
        <w:softHyphen/>
        <w:t>telle le complicate e bellissime traiettorie che a quindici anni compiva sui laghetti ghiac</w:t>
        <w:softHyphen/>
        <w:t>ciati intorno a Varsavia, quando con gli amici andava a pattinare la domenica mattina. Portava una sciarpa enorme, fatta a mano dalla madre, ma si gelava il naso lo stesso, e Piötr la prendeva in giro per quel ravanello sotto gli occhi. Una ragazza orgogliosa come lei non poteva essere seconda a nessuno nemmeno nel gioco inno</w:t>
        <w:softHyphen/>
        <w:t>cente dei pattini, ed era sempre la più resistente e fantasiosa, quelle lontane mattine della domenica, quando piroettava su sé stessa tanto a lungo da perforare quasi il ghiaccio. Spendeva tutte le sue energie, pregu</w:t>
        <w:softHyphen/>
        <w:t>stando il pranzo della domenica. Sapeva che ci sarebbero state patate bollite con il burro fuso, aringhe affumicate, pane di segale, e anche vodka, se avesse voluto bere. E formag</w:t>
        <w:softHyphen/>
        <w:t>gio, e la crostata di mirtilli, e il caffè, nero e denso. Erano poveri, non potevano permet</w:t>
        <w:softHyphen/>
        <w:t>tersi cibi ricchi come le alghe idroponiche o i crostini di krill. E poi dopo sarebbero an</w:t>
        <w:softHyphen/>
        <w:t>dati all'olo</w:t>
        <w:softHyphen/>
        <w:t>cinema… Majka pensa a tutte queste cose lontane nel tempo e nello spazio, men</w:t>
        <w:softHyphen/>
        <w:t>tre pattina nell'immenso salone del loft. E' strano come le capiti spesso di pensare alla sua casa, lì. Poi lascia Giannina, prende un ombrello appoggiato ad una parete ed inizia una buffa pantomima che strappa risate al suo pubblico. Alla fine, con un in</w:t>
        <w:softHyphen/>
        <w:t>chino, saluta e se ne va. Conosce la strada, i portoni le si aprono davanti. In un istante si ritrova in strada. Un robotaxi educato la riporta a casa.</w:t>
      </w:r>
    </w:p>
    <w:p>
      <w:pPr>
        <w:pStyle w:val="Normal"/>
        <w:tabs>
          <w:tab w:val="clear" w:pos="709"/>
          <w:tab w:val="left" w:pos="560" w:leader="none"/>
        </w:tabs>
        <w:bidi w:val="0"/>
        <w:ind w:right="6" w:firstLine="580"/>
        <w:jc w:val="left"/>
        <w:rPr/>
      </w:pPr>
      <w:r>
        <w:rPr/>
        <w:t>Passato il pesante portone di ingresso della fortezza Majka si toglie i pattini e con le sole calze calpesta la moquette pelosa che copre tutti i pavimenti di quella piazza d'armi che Robert chiama appartamento. Lascia i pattini nella sua camera, si spoglia e si infila in una vasca d'acqua bollente. L'orologio digitale nel termostato segna le due del mattino. Quando esce dall'acqua, è riposata e rilassata. Si massaggia il corpo con olio profumato, in</w:t>
        <w:softHyphen/>
        <w:t>dossa un vestito da sera di plastica semitrasparente, poi cerca Robert nella sua stanza. Non c'è, il letto è ancora intatto. Anche lo studio, dove l'aveva sentito brindare, è deserto. Bussa al</w:t>
        <w:softHyphen/>
        <w:t>l'appartamento del brasiliano, dove finalmente trova il suo fidanzato, insieme a Goto e Domingos. Il macumbero sem</w:t>
        <w:softHyphen/>
        <w:t>bra contento di vederla, e la fa accomodare al quarto lato del tavolino. Majka non ha voglia di magie, questa notte, e rivolge uno sguardo implo</w:t>
        <w:softHyphen/>
        <w:t>rante a Robert, uno sguardo che dice "Portami via di qui", ma l'arabo volge gli occhi al</w:t>
        <w:softHyphen/>
        <w:t>trove, fis</w:t>
        <w:softHyphen/>
        <w:t>sando distrattamente le gambe incrociate dell'ingegnere giapponese.</w:t>
      </w:r>
    </w:p>
    <w:p>
      <w:pPr>
        <w:pStyle w:val="Normal"/>
        <w:tabs>
          <w:tab w:val="clear" w:pos="709"/>
          <w:tab w:val="left" w:pos="560" w:leader="none"/>
        </w:tabs>
        <w:bidi w:val="0"/>
        <w:ind w:right="6" w:firstLine="580"/>
        <w:jc w:val="left"/>
        <w:rPr/>
      </w:pPr>
      <w:r>
        <w:rPr/>
        <w:t>- Majka carissima, avevamo appena finito, ma visto che ci hai fatto l'onore di parteci</w:t>
        <w:softHyphen/>
        <w:t>pare adesso scandaglieremo il tuo futuro, come mi hai sempre chiesto. - C'è un pizzico di insolenza nelle parole eccessivamente rispettose del brasiliano.</w:t>
      </w:r>
    </w:p>
    <w:p>
      <w:pPr>
        <w:pStyle w:val="Normal"/>
        <w:tabs>
          <w:tab w:val="clear" w:pos="709"/>
          <w:tab w:val="left" w:pos="560" w:leader="none"/>
        </w:tabs>
        <w:bidi w:val="0"/>
        <w:ind w:right="6" w:firstLine="580"/>
        <w:jc w:val="left"/>
        <w:rPr/>
      </w:pPr>
      <w:r>
        <w:rPr/>
        <w:t>La contessa ricusa, sente qualcosa che non va, lamenta il suo mal di testa, ma il ma</w:t>
        <w:softHyphen/>
        <w:t>cumbero è irremovibile. Le fa respirare il fumo di una pesante pipa ad acqua, per prepa</w:t>
        <w:softHyphen/>
        <w:t>rare il suo Spirito alla rivelazione, le dice. Majka sente la testa pesante. Accarezza distratta</w:t>
        <w:softHyphen/>
        <w:t>mente la pietra che porta al collo, e questa si illumina debol</w:t>
        <w:softHyphen/>
        <w:t>mente, cominciando a pulsare al ritmo del suo cuore. Quando Domingos si accorge della pietra impallidisce. Giocando il tutto per tutto la afferra, strappandogliela con un colpo secco. Sente nella pietra un'aura estranea. Getta una manciata di foglie nel braciere al centro del tavolino, poi soffia a pieni polmoni sulla nuvola di fumo che ha appena provocato. Vede Gorodish ancora addormen</w:t>
        <w:softHyphen/>
        <w:t>tato, il suo fedele ser</w:t>
        <w:softHyphen/>
        <w:t>pente stretto intorno al suo collo, pronto a stringere quando si sve</w:t>
        <w:softHyphen/>
        <w:t>glierà. Chiede an</w:t>
        <w:softHyphen/>
        <w:t>cora qualcosa alle forme oscure che si disegnano in mezzo al fumo, ma il disegno di una Madonna Nera polacca gli conferma che anche l'incantesimo che nascon</w:t>
        <w:softHyphen/>
        <w:t>deva l'E</w:t>
        <w:softHyphen/>
        <w:t>lohim a sé stesso regge ancora. Tranquillizzato, restituisce la pietra alla contessa e annuisce rivolto ai suoi complici. Aveva esternato loro i suoi sospetti, prima, e li aveva co</w:t>
        <w:softHyphen/>
        <w:t>stretti ad aspettare il ritorno della donna. Adesso va tutto bene, l'ultimo dettaglio è andato a posto. Passata la notte, passata la luce del mezzogiorno, sarà alle nove, nelle ombre del crepuscolo, che l'evocazione comincerà. Sente ribollire la forza dentro di sé, tanto che non si accorge nemmeno del solito dolore che prova quando interroga il destino di quella dannata contessa polacca. Il fumo disegna la figura di una casa di campagna, di una Majka invecchiata che siede accanto ad un camino, circondata da tre nipotini che le assomigliano. Un altro sta suonando il piano. La ragazza trilla di gioia, una risata rompe la tensione della seduta e gli uo</w:t>
        <w:softHyphen/>
        <w:t>mini si decidono ad andare a dormire, dandosi appuntamento per la sera dopo, nel sotterraneo del grattacielo di specchi della multinazionale. Ci sarà anche lei.</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1. Proiettori antisbarc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Erano passate le dieci del dolce sabato sera della ConMed, ma la montagna di muscoli con una benda nera sull'occhio non si era ancora vista davanti al gratta</w:t>
        <w:softHyphen/>
        <w:t>cielo di specchi della Sony Unlimited. Mentre Melvyn K continuava a consumarsi gli occhi, Karen stava sperimen</w:t>
        <w:softHyphen/>
        <w:t>tando le più diverse possibilità di cocktail che la scorta di droghe di Mel permetteva. Dopo l'hidergina mescolata al più classico pi</w:t>
        <w:softHyphen/>
        <w:t>racetam, e un goccio di liquore alla mescalina, l'ex-hacker sentì che gli occhi se ne erano usciti dalle orbite, trattenuti soltanto dal sottile filo del nervo ottico, come nei cartoni animati di Wilcoyote. Si scosse, e tanto per fare qual</w:t>
        <w:softHyphen/>
        <w:t>cosa, infilò una mo</w:t>
        <w:softHyphen/>
        <w:t>neta nel terminale pubblico murale e cominciò a smanettare sulla con</w:t>
        <w:softHyphen/>
        <w:t>solle. Le dro</w:t>
        <w:softHyphen/>
        <w:t>ghe davano alle sue mani una velocità che non avevano mai avuto. Pensò che avrebbe dovuto brevettarlo, quel cocktail. Ma difficilmente avrebbe di nuovo avuto i soldi per comprare tutti quegli ingredienti. Poi, usando qualche giochetto recuperato alla Convenzione, entrò nel database della multinazionale, lì davanti, e si mise a spul</w:t>
        <w:softHyphen/>
        <w:t>ciare i cur</w:t>
        <w:softHyphen/>
        <w:t>ricula dei dipendenti. Era soltanto la sezione mediterranea di quell'e</w:t>
        <w:softHyphen/>
        <w:t>norme compagnia, un'area di dichiarato disinteresse strategico, e ci avevano siste</w:t>
        <w:softHyphen/>
        <w:t>mato gli scarti del personale.</w:t>
      </w:r>
    </w:p>
    <w:p>
      <w:pPr>
        <w:pStyle w:val="Normal"/>
        <w:tabs>
          <w:tab w:val="clear" w:pos="709"/>
          <w:tab w:val="left" w:pos="560" w:leader="none"/>
        </w:tabs>
        <w:bidi w:val="0"/>
        <w:ind w:right="6" w:firstLine="580"/>
        <w:jc w:val="left"/>
        <w:rPr/>
      </w:pPr>
      <w:r>
        <w:rPr/>
        <w:t>- Un bel branco di falliti - pensò Karen dopo le prime sette schede - Guarda qui: il direttore vendite cacciato da Taiwan per omosessualità e induzione di mino</w:t>
        <w:softHyphen/>
        <w:t>renni al con</w:t>
        <w:softHyphen/>
        <w:t>sumo di droghe pesanti; il capo del personale spostato da Tokyo per in</w:t>
        <w:softHyphen/>
        <w:t>capacità a frustare i subordinati colpevoli di manchevolezze; e il presidente di que</w:t>
        <w:softHyphen/>
        <w:t>sta sozza filiale in persona non era altro che un semplice ingegnere motoristico… -</w:t>
      </w:r>
    </w:p>
    <w:p>
      <w:pPr>
        <w:pStyle w:val="Normal"/>
        <w:tabs>
          <w:tab w:val="clear" w:pos="709"/>
          <w:tab w:val="left" w:pos="560" w:leader="none"/>
        </w:tabs>
        <w:bidi w:val="0"/>
        <w:ind w:right="6" w:firstLine="580"/>
        <w:jc w:val="left"/>
        <w:rPr/>
      </w:pPr>
      <w:r>
        <w:rPr/>
        <w:t>Karen era tardo di mente, ma batti e ribatti un'idea entra anche nella testa di un'i</w:t>
        <w:softHyphen/>
        <w:t>diota. Quando vide “ingegnere motoristico” gli si drizzarono i peli. Lesse at</w:t>
        <w:softHyphen/>
        <w:t>tentamente la scheda dell'ingegner Osamu Goto: “Ha dominato per quattro anni l'intero settore mondiale delle corse agravitazionali, contribuendo con il suo pre</w:t>
        <w:softHyphen/>
        <w:t xml:space="preserve">zioso lavoro sul propulsore ai trionfi della McBrabham. Spostato a Tokyo, sezione progetti speciali, si proponeva per portare a termine il progetto </w:t>
      </w:r>
      <w:r>
        <w:rPr>
          <w:i/>
        </w:rPr>
        <w:t>Spirito dell'Abisso</w:t>
      </w:r>
      <w:r>
        <w:rPr/>
        <w:t>. A tal fine, veniva nominato presidente di una se</w:t>
        <w:softHyphen/>
        <w:t>zione conurbativa, e posto a capo della filiale della Contea Romana della ConMed”. Digitò freneticamente fino al</w:t>
        <w:softHyphen/>
        <w:t>l'archivio immagini, dove c'erano le olografie e le firme dei dipen</w:t>
        <w:softHyphen/>
        <w:t>denti. E fu lì, per strada, davanti al grattacielo a specchi che dominava un parco, in un deck a gettoni, che vide per la seconda volta l'icona del serpente a motore, la firma di quell'ingegnere. Doveva avvertire Bellosguardo che il bersaglio era stato individuato: ora non restava che colpirlo. Ma non poteva inserirsi da lì sulla linea segreta neozelandese. Doveva tornare a casa. Chiamò al rifugio, dove la chiamata fu girata a Sal Montano, dove una segreteria olofo</w:t>
        <w:softHyphen/>
        <w:t>nica lo avvertì che il suo padrone stava fumando e non voleva es</w:t>
        <w:softHyphen/>
        <w:t>sere disturbato. Lasciò detto che stava arrivando. Poi si volse verso Melvyn K.</w:t>
      </w:r>
    </w:p>
    <w:p>
      <w:pPr>
        <w:pStyle w:val="Normal"/>
        <w:tabs>
          <w:tab w:val="clear" w:pos="709"/>
          <w:tab w:val="left" w:pos="560" w:leader="none"/>
        </w:tabs>
        <w:bidi w:val="0"/>
        <w:ind w:right="6" w:firstLine="580"/>
        <w:jc w:val="left"/>
        <w:rPr/>
      </w:pPr>
      <w:r>
        <w:rPr/>
        <w:t>- Devo tornare al bunker più veloce di uno shuttle, figlio di Brahma. Ho sco</w:t>
        <w:softHyphen/>
        <w:t>perto che il nemico di Bellosguardo è l'ingegnere Osamu Goto, presidente di questa sezione del cazzo, e che il computer che lo ha bloccato è una specie di mostro chia</w:t>
        <w:softHyphen/>
        <w:t xml:space="preserve">mato lo </w:t>
      </w:r>
      <w:r>
        <w:rPr>
          <w:i/>
        </w:rPr>
        <w:t>Spirito dell'Abisso</w:t>
      </w:r>
      <w:r>
        <w:rPr/>
        <w:t>. Ormai è chiaro che per questa sera Nick Fury non si farà vedere. Vieni con me, ci sballiamo come si deve, festeggiamo il sabato sera e do</w:t>
        <w:softHyphen/>
        <w:t>mani torniamo qui e gli rom</w:t>
        <w:softHyphen/>
        <w:t>piamo il culo con tutti i sentimenti. -</w:t>
      </w:r>
    </w:p>
    <w:p>
      <w:pPr>
        <w:pStyle w:val="Normal"/>
        <w:tabs>
          <w:tab w:val="clear" w:pos="709"/>
          <w:tab w:val="left" w:pos="560" w:leader="none"/>
        </w:tabs>
        <w:bidi w:val="0"/>
        <w:ind w:right="6" w:firstLine="580"/>
        <w:jc w:val="left"/>
        <w:rPr/>
      </w:pPr>
      <w:r>
        <w:rPr/>
        <w:t xml:space="preserve">- Hai mai odiato qualcuno, Karen Eliot? Di odio vero, voglio dire? - </w:t>
      </w:r>
    </w:p>
    <w:p>
      <w:pPr>
        <w:pStyle w:val="Normal"/>
        <w:tabs>
          <w:tab w:val="clear" w:pos="709"/>
          <w:tab w:val="left" w:pos="560" w:leader="none"/>
        </w:tabs>
        <w:bidi w:val="0"/>
        <w:ind w:right="6" w:firstLine="580"/>
        <w:jc w:val="left"/>
        <w:rPr/>
      </w:pPr>
      <w:r>
        <w:rPr/>
        <w:t xml:space="preserve">- Intendi quegli odî che nascono da bambini e ti accompagnano tutta la vita, fino a che esplodono come una bomba nucleare? No. Io uccido per lavoro. - </w:t>
      </w:r>
    </w:p>
    <w:p>
      <w:pPr>
        <w:pStyle w:val="Normal"/>
        <w:tabs>
          <w:tab w:val="clear" w:pos="709"/>
          <w:tab w:val="left" w:pos="560" w:leader="none"/>
        </w:tabs>
        <w:bidi w:val="0"/>
        <w:ind w:right="6" w:firstLine="580"/>
        <w:jc w:val="left"/>
        <w:rPr/>
      </w:pPr>
      <w:r>
        <w:rPr/>
        <w:t>- Allora non puoi capire. Io resto qui, fino a che non lo vedo. -</w:t>
      </w:r>
    </w:p>
    <w:p>
      <w:pPr>
        <w:pStyle w:val="Normal"/>
        <w:tabs>
          <w:tab w:val="clear" w:pos="709"/>
          <w:tab w:val="left" w:pos="560" w:leader="none"/>
        </w:tabs>
        <w:bidi w:val="0"/>
        <w:ind w:right="6" w:firstLine="580"/>
        <w:jc w:val="left"/>
        <w:rPr/>
      </w:pPr>
      <w:r>
        <w:rPr/>
        <w:t xml:space="preserve">- Non fare lo stronzo, quelli che ti hanno beccato erano in molti contro uno, non puoi fare lo stesso errore due volte. Domani sera, io e te prendiamo Fury e gli facciamo sputare fiele, in </w:t>
      </w:r>
      <w:r>
        <w:rPr>
          <w:i/>
        </w:rPr>
        <w:t>due</w:t>
      </w:r>
      <w:r>
        <w:rPr/>
        <w:t xml:space="preserve"> contro uno. Adesso vai da qualche amico, e lasciami sistemare un affa</w:t>
        <w:softHyphen/>
        <w:t>ruccio. Hai di fronte il prossimo luogotenente di Capitan Bellosguardo! -</w:t>
      </w:r>
    </w:p>
    <w:p>
      <w:pPr>
        <w:pStyle w:val="Normal"/>
        <w:tabs>
          <w:tab w:val="clear" w:pos="709"/>
          <w:tab w:val="left" w:pos="560" w:leader="none"/>
        </w:tabs>
        <w:bidi w:val="0"/>
        <w:ind w:right="6" w:firstLine="580"/>
        <w:jc w:val="left"/>
        <w:rPr/>
      </w:pPr>
      <w:r>
        <w:rPr/>
        <w:t>Melvyn sputò per terra, annuendo. Stabilirono di vedersi lì verso le otto, la sera dopo, poi si girarono le spalle. Karen aveva tanta adrenalina in corpo che iniziò a correre sui tapis roulant e si fermò soltanto alla stazione degli hoverbus, dove ar</w:t>
        <w:softHyphen/>
        <w:t>rivò talmente pao</w:t>
        <w:softHyphen/>
        <w:t>nazzo in viso che lo scanner-bigliettaio lo salutò con il gergo dei minatori della fascia degli asteroidi. Erano sempre tutti rossi, scottati dal sole no</w:t>
        <w:softHyphen/>
        <w:t>nostante le protezioni. Sull'hoverbus, prese posto nell'ultima fila. Non è male pren</w:t>
        <w:softHyphen/>
        <w:t>dere le proprie precauzioni, di tanto in tanto, c'è sempre qualche giocherellone che ti circonda la gola con un cavo metal</w:t>
        <w:softHyphen/>
        <w:t>lico chiedendoti un mucchietto di crediti, quando sei comodamente seduto davanti a tutti. Quando scese dalla vettura, mez</w:t>
        <w:softHyphen/>
        <w:t>z'ora dopo, nel sicuro territorio del Sultanato Partenopeo, prese un elitaxi e si fece paracadutare sulla discarica. In sette minuti era a casa dalla stazione, record stagio</w:t>
        <w:softHyphen/>
        <w:t>nale. Quello che invece batté il record annuale delle sorprese fu il fagotto al</w:t>
        <w:softHyphen/>
        <w:t>l'in</w:t>
        <w:softHyphen/>
        <w:t>gresso del giardino, su cui inciampò finendo a terra a pochi centimetri dalle mine an</w:t>
        <w:softHyphen/>
        <w:t>tiuomo. Sarebbe stata una ben misera fine, squartato dalla difese della propria casa. Si voltò per vedere cosa fosse il fagotto che non avrebbe dovuto essere lì. Riconobbe la sagoma di un uomo, voltato su un fianco. Quando lo girò, si bagnò la mano di sangue. Sotto i grumi di sangue e terra c'era il volto di Sal Montano. Karen inorridì, ma si trattenne in gola il grido. Meglio non morire in due. Gli pulì la bocca e le narici, e si accorse che respirava ancora. Se voleva aiutarlo, doveva entrare in casa. Ma dov'era quello che gli aveva fatto il culo? Rotolò di fianco, prendendo il paralizzatore e portandosi al riparo della fioca luce della lanterna esterna del bunker. Per fortuna, i proiettori antisbarco non erano accesi. Restò in silenzio, aspet</w:t>
        <w:softHyphen/>
        <w:t>tandosi da un momento all'altro di essere inchiodato dalla luce abbagliante. Per lunghi minuti non udì altro che le onde che si infrangevano contro i moli della di</w:t>
        <w:softHyphen/>
        <w:t>scarica, dove ogni tanto una nave zairese attraccava per caricare rifiuti da seppellire altrove. Lentamente, sempre rimanendo all'ombra, attraversò il giardino, arrivando sotto la linea delle feritoie del lato sud. Ancora niente. Sempre tenendo ben stretta l'arma nella mano destra, prese il Comunicatore con la sinistra e chiamò il suo computer controllo difese. Funzionava ancora, almeno in parte. Disinserì i circuiti di alimentazione delle sorgenti luminose, e si fece pas</w:t>
        <w:softHyphen/>
        <w:t>sare sulla linea audio un mi</w:t>
        <w:softHyphen/>
        <w:t>crofono direzionale nascosto nel soffitto, tra le lampade. Scandagliò tutto lo spa</w:t>
        <w:softHyphen/>
        <w:t>zio, ma non c'era nessuno che respirasse. E Vanessa?</w:t>
      </w:r>
    </w:p>
    <w:p>
      <w:pPr>
        <w:pStyle w:val="Normal"/>
        <w:tabs>
          <w:tab w:val="clear" w:pos="709"/>
          <w:tab w:val="left" w:pos="560" w:leader="none"/>
        </w:tabs>
        <w:bidi w:val="0"/>
        <w:ind w:right="6" w:firstLine="580"/>
        <w:jc w:val="left"/>
        <w:rPr/>
      </w:pPr>
      <w:r>
        <w:rPr/>
        <w:t>Disattivò le serrature e le difese automatiche, riaccese le luci e si precipitò dentro. Il casino che c'era in giro all'ingresso non era quello lasciato di solito dal clone. Soprattutto, i cavi strappati non potevano essere opera sua. Aveva paura della corrente. Nel laboratorio di elettronica c'erano tracce di sangue, sparse sopra i com</w:t>
        <w:softHyphen/>
        <w:t>ponenti una volta ordinatamente sistemati in circuiti nelle sue macchine. Adesso il livello di entropia del bunker era conside</w:t>
        <w:softHyphen/>
        <w:t>revolmente cresciuto. Avrebbe pensato più tardi a riordinare, adesso le priorità erano al</w:t>
        <w:softHyphen/>
        <w:t>tre. Corse fuori e si caricò il corpo esa</w:t>
        <w:softHyphen/>
        <w:t>nime di Sal sulle spalle. Lo portò dentro ansimando, procedendo a zig-zag tra le mine che non aveva disattivato per la fretta. Lo depose sul ta</w:t>
        <w:softHyphen/>
        <w:t>tami dove tirava di judo. Dall'armadietto dei medicinali prese un'ipodermica a ricerca au</w:t>
        <w:softHyphen/>
        <w:t>tomatica della vena, antiquata ma efficiente, e la sparò sul braccio sinistro del suo amico. Conoscendolo, oltre al solito cardiotonico ci aveva messo anche uno schizzo di thc. Sal re</w:t>
        <w:softHyphen/>
        <w:t>spirò un pò meglio, gorgogliando. Almeno per ora non correva pericolo im</w:t>
        <w:softHyphen/>
        <w:t>mediato. Karen prese il Comunicatore e compose il numero personale di Mariella. Aveva bisogno di un dottore per Sal, ma si ricordò che Mariella era un agente in background della Haggiag Inc., alleata in quell'occasione con la Sony Unlimited, tutte e due contro alcuni poveri sfi</w:t>
        <w:softHyphen/>
        <w:t>gati, tra cui lui. Poteva essere stata una squadra della Haggiag a fare il casino, se Mariella aveva preso la pianta delle difese la volta che era stata lì. Oppure poteva essere stato chiun</w:t>
        <w:softHyphen/>
        <w:t>que. In ogni caso, doveva correre il rischio.</w:t>
      </w:r>
    </w:p>
    <w:p>
      <w:pPr>
        <w:pStyle w:val="Normal"/>
        <w:tabs>
          <w:tab w:val="clear" w:pos="709"/>
          <w:tab w:val="left" w:pos="560" w:leader="none"/>
        </w:tabs>
        <w:bidi w:val="0"/>
        <w:ind w:right="6" w:firstLine="580"/>
        <w:jc w:val="left"/>
        <w:rPr/>
      </w:pPr>
      <w:r>
        <w:rPr/>
        <w:t>- Eccomi. Chi sei? - La voce della donna era limpida.</w:t>
      </w:r>
    </w:p>
    <w:p>
      <w:pPr>
        <w:pStyle w:val="Normal"/>
        <w:tabs>
          <w:tab w:val="clear" w:pos="709"/>
          <w:tab w:val="left" w:pos="560" w:leader="none"/>
        </w:tabs>
        <w:bidi w:val="0"/>
        <w:ind w:right="6" w:firstLine="580"/>
        <w:jc w:val="left"/>
        <w:rPr/>
      </w:pPr>
      <w:r>
        <w:rPr/>
        <w:t>- Il tuo piccolo Karen sempre più innamorato. - Ma la voce era seria.</w:t>
      </w:r>
    </w:p>
    <w:p>
      <w:pPr>
        <w:pStyle w:val="Normal"/>
        <w:tabs>
          <w:tab w:val="clear" w:pos="709"/>
          <w:tab w:val="left" w:pos="560" w:leader="none"/>
        </w:tabs>
        <w:bidi w:val="0"/>
        <w:ind w:right="6" w:firstLine="580"/>
        <w:jc w:val="left"/>
        <w:rPr/>
      </w:pPr>
      <w:r>
        <w:rPr/>
        <w:t>- Piccolo Karen, ti tira forse l'uccellino che vuoi rivedere la tua Mariellina, oppure vuoi prenotarti per qualche operazioncina? Sai che sono cinque giorni che non ti fai sen</w:t>
        <w:softHyphen/>
        <w:t>tire? Pensi che io sia una di quelle da una botta e via, che poi chiami quando ti fa comodo? Chi ti credi di essere, piccolo stronzo? Piccolo nel senso dell'uccello, naturalmente. -</w:t>
      </w:r>
    </w:p>
    <w:p>
      <w:pPr>
        <w:pStyle w:val="Normal"/>
        <w:tabs>
          <w:tab w:val="clear" w:pos="709"/>
          <w:tab w:val="left" w:pos="560" w:leader="none"/>
        </w:tabs>
        <w:bidi w:val="0"/>
        <w:ind w:right="6" w:firstLine="580"/>
        <w:jc w:val="left"/>
        <w:rPr/>
      </w:pPr>
      <w:r>
        <w:rPr/>
        <w:t>L'incazzatura della dottoressa era troppo furibonda per essere falsa. Karen girò un in</w:t>
        <w:softHyphen/>
        <w:t>terruttore del Comunicatore, e la loro linea fu rivestita di un segnale antinter</w:t>
        <w:softHyphen/>
        <w:t>cettazione per quindici secondi.</w:t>
      </w:r>
    </w:p>
    <w:p>
      <w:pPr>
        <w:pStyle w:val="Normal"/>
        <w:tabs>
          <w:tab w:val="clear" w:pos="709"/>
          <w:tab w:val="left" w:pos="560" w:leader="none"/>
        </w:tabs>
        <w:bidi w:val="0"/>
        <w:ind w:right="6" w:firstLine="580"/>
        <w:jc w:val="left"/>
        <w:rPr/>
      </w:pPr>
      <w:r>
        <w:rPr/>
        <w:t>- Mariella, sono nei guai. Vanessa è sparita e mi hanno quasi ammazzato un amico dentro casa. Vieni subito, porta il filtro subsonico e l'attrezzatura per la ria</w:t>
        <w:softHyphen/>
        <w:t xml:space="preserve">nimazione. Ti amo. Rispondi adesso e quando senti il </w:t>
      </w:r>
      <w:r>
        <w:rPr>
          <w:i/>
        </w:rPr>
        <w:t>clic</w:t>
      </w:r>
      <w:r>
        <w:rPr/>
        <w:t xml:space="preserve"> che chiude la protezione ritorna al tono di prima.- </w:t>
      </w:r>
    </w:p>
    <w:p>
      <w:pPr>
        <w:pStyle w:val="Normal"/>
        <w:tabs>
          <w:tab w:val="clear" w:pos="709"/>
          <w:tab w:val="left" w:pos="560" w:leader="none"/>
        </w:tabs>
        <w:bidi w:val="0"/>
        <w:ind w:right="6" w:firstLine="580"/>
        <w:jc w:val="left"/>
        <w:rPr/>
      </w:pPr>
      <w:r>
        <w:rPr/>
        <w:t xml:space="preserve">- Ci metto quaranta minuti al massimo, Karen. Ma poi discutiamo sul serio. - </w:t>
      </w:r>
      <w:r>
        <w:rPr>
          <w:i/>
        </w:rPr>
        <w:t>clic</w:t>
      </w:r>
      <w:r>
        <w:rPr/>
        <w:t xml:space="preserve"> - E insomma te lo scordi se pensi che mi chiami e io arrivo. Ci vediamo do</w:t>
        <w:softHyphen/>
        <w:t>mani, forse, se mi spedisci quello che sai! Arrisentirci. -</w:t>
      </w:r>
    </w:p>
    <w:p>
      <w:pPr>
        <w:pStyle w:val="Normal"/>
        <w:tabs>
          <w:tab w:val="clear" w:pos="709"/>
          <w:tab w:val="left" w:pos="560" w:leader="none"/>
        </w:tabs>
        <w:bidi w:val="0"/>
        <w:ind w:right="6" w:firstLine="580"/>
        <w:jc w:val="left"/>
        <w:rPr/>
      </w:pPr>
      <w:r>
        <w:rPr/>
        <w:t>Karen lasciò Sal sdraiato e tornò nel laboratorio. Molto materiale era stato rovinato, ma le attrezzature migliori le aveva montate in una stanza segreta del bunker, vigilate da una porta di cemento spessa mezzo metro con cardini di acciaio plastificato grossi come un pi</w:t>
        <w:softHyphen/>
        <w:t>lastrino. Il controllo delle olocamere monitor era re</w:t>
        <w:softHyphen/>
        <w:t>golarmente acceso, e le camere, tutte incastrate nel soffitto e protette da una ma</w:t>
        <w:softHyphen/>
        <w:t>schera, non avevano subito danni. Prese a far gi</w:t>
        <w:softHyphen/>
        <w:t>rare all'indietro i nastri registrati, vide che all'imbrunire Sal era venuto a casa per salutare Vanessa che si stava giusto allora svegliando. Poi avevano fatto un thè corretto ai funghetti venusiani e poi una montagna di muscoli con una benda su un occhio si era catapultato al</w:t>
        <w:softHyphen/>
        <w:t>l'interno.</w:t>
      </w:r>
    </w:p>
    <w:p>
      <w:pPr>
        <w:pStyle w:val="Normal"/>
        <w:tabs>
          <w:tab w:val="clear" w:pos="709"/>
          <w:tab w:val="left" w:pos="560" w:leader="none"/>
        </w:tabs>
        <w:bidi w:val="0"/>
        <w:ind w:right="6" w:firstLine="580"/>
        <w:jc w:val="left"/>
        <w:rPr/>
      </w:pPr>
      <w:r>
        <w:rPr/>
        <w:t xml:space="preserve"> </w:t>
      </w:r>
      <w:r>
        <w:rPr/>
        <w:t>- Perché cazzo arriva Nick Fury, adesso, che c'entra con la mia storia? Io non gli ho fatto niente, non mi conoscono nemmeno, perché mi attaccano? - La rabbia gli stava mon</w:t>
        <w:softHyphen/>
        <w:t>tando, e gli esplose quando vide Sal battersi coraggiosamente contro il mercenario, rime</w:t>
        <w:softHyphen/>
        <w:t>diarci due sberle poderose e darsela a gambe per cercare aiuto. Con calma Fury aveva preso la mira e l'aveva colpito alle spalle con il paralizzatore al massimo. Sal si era acca</w:t>
        <w:softHyphen/>
        <w:t>sciato al limite del giardino, dove l'aveva poi trovato.</w:t>
      </w:r>
    </w:p>
    <w:p>
      <w:pPr>
        <w:pStyle w:val="Normal"/>
        <w:tabs>
          <w:tab w:val="clear" w:pos="709"/>
          <w:tab w:val="left" w:pos="560" w:leader="none"/>
        </w:tabs>
        <w:bidi w:val="0"/>
        <w:ind w:right="6" w:firstLine="580"/>
        <w:jc w:val="left"/>
        <w:rPr/>
      </w:pPr>
      <w:r>
        <w:rPr/>
        <w:t>- Ben fatto Sal Montano, ma gli renderemo pan per focaccia al bastardo. -</w:t>
      </w:r>
    </w:p>
    <w:p>
      <w:pPr>
        <w:pStyle w:val="Normal"/>
        <w:tabs>
          <w:tab w:val="clear" w:pos="709"/>
          <w:tab w:val="left" w:pos="560" w:leader="none"/>
        </w:tabs>
        <w:bidi w:val="0"/>
        <w:ind w:right="6" w:firstLine="580"/>
        <w:jc w:val="left"/>
        <w:rPr/>
      </w:pPr>
      <w:r>
        <w:rPr/>
        <w:t>Poi Fury aveva cercato di afferrare Vanessa, ma il clone era ben allenata, a forza di judo e corsette mattutine. Per catturarla il prezzolato gli aveva quasi di</w:t>
        <w:softHyphen/>
        <w:t>strutto il bunker (tranne le parti in cemento), poi stanco di saltare qua e là l'aveva stordita con il paralizza</w:t>
        <w:softHyphen/>
        <w:t>tore. Se la mise su una spalla, poi staccò la cornetta dell'o</w:t>
        <w:softHyphen/>
        <w:t>lofono e fece una chiamata nella Contea. Le camere nascoste avevano registrato anche quella.</w:t>
      </w:r>
    </w:p>
    <w:p>
      <w:pPr>
        <w:pStyle w:val="Normal"/>
        <w:tabs>
          <w:tab w:val="clear" w:pos="709"/>
          <w:tab w:val="left" w:pos="560" w:leader="none"/>
        </w:tabs>
        <w:bidi w:val="0"/>
        <w:ind w:right="6" w:firstLine="580"/>
        <w:jc w:val="left"/>
        <w:rPr/>
      </w:pPr>
      <w:r>
        <w:rPr/>
        <w:t>- Missione compiuta, mister Goto. Ho catturato il clone che mi aveva richie</w:t>
        <w:softHyphen/>
        <w:t>sto. Mai avuta una missione più facile. - Spavaldo, l'amico.</w:t>
      </w:r>
    </w:p>
    <w:p>
      <w:pPr>
        <w:pStyle w:val="Normal"/>
        <w:tabs>
          <w:tab w:val="clear" w:pos="709"/>
          <w:tab w:val="left" w:pos="560" w:leader="none"/>
        </w:tabs>
        <w:bidi w:val="0"/>
        <w:ind w:right="6" w:firstLine="580"/>
        <w:jc w:val="left"/>
        <w:rPr/>
      </w:pPr>
      <w:r>
        <w:rPr/>
        <w:t>- Adesso portala a Viciousville, il macumbero che ci ha dato l'indirizzo l'ha promessa alla moglie di Robert per farla spassare. E cancella questa telefonata. -</w:t>
      </w:r>
    </w:p>
    <w:p>
      <w:pPr>
        <w:pStyle w:val="Normal"/>
        <w:tabs>
          <w:tab w:val="clear" w:pos="709"/>
          <w:tab w:val="left" w:pos="560" w:leader="none"/>
        </w:tabs>
        <w:bidi w:val="0"/>
        <w:ind w:right="6" w:firstLine="580"/>
        <w:jc w:val="left"/>
        <w:rPr/>
      </w:pPr>
      <w:r>
        <w:rPr/>
        <w:t>Ecco dov'era andato Nick Fury, pensò amaramente Karen. Noi lo aspetta</w:t>
        <w:softHyphen/>
        <w:t>vamo alla sua base e lui invece mi ha distrutto la base e rapito Vanessa. In quel mo</w:t>
        <w:softHyphen/>
        <w:t>mento squillò il cam</w:t>
        <w:softHyphen/>
        <w:t>panello. Mariella era arrivata. Aveva indosso una semplice tuta da lavoro, e i capelli legati dietro la testa. Si scambiarono un bacio leggero in punta di labbra, poi si inginocchiarono ai due lati di Sal. Mariella montò il rianimatore, e collegò il corpo esanime ai tubi dell'ossi</w:t>
        <w:softHyphen/>
        <w:t>geno, degli zuccheri e degli stimolanti. Oscillografi portatili registravano le onde cerebrali e le pulsazioni del cuore. Presto i ritmi si normalizzarono e il dottore si alzò.</w:t>
      </w:r>
    </w:p>
    <w:p>
      <w:pPr>
        <w:pStyle w:val="Normal"/>
        <w:tabs>
          <w:tab w:val="clear" w:pos="709"/>
          <w:tab w:val="left" w:pos="560" w:leader="none"/>
        </w:tabs>
        <w:bidi w:val="0"/>
        <w:ind w:right="6" w:firstLine="580"/>
        <w:jc w:val="left"/>
        <w:rPr/>
      </w:pPr>
      <w:r>
        <w:rPr/>
        <w:t>- Qualche ora e sarà nuovo, Karen. E adesso offrimi una kirin e parliamo. - Disse Mariella portandosi le braccia dietro la testa, stirando la schiena. Karen ob</w:t>
        <w:softHyphen/>
        <w:t xml:space="preserve">bedì, invitandola a sedere sul divano, da cui uscivano ciuffi dell'imbottitura, segni della recente lotta. </w:t>
      </w:r>
    </w:p>
    <w:p>
      <w:pPr>
        <w:pStyle w:val="Normal"/>
        <w:tabs>
          <w:tab w:val="clear" w:pos="709"/>
          <w:tab w:val="left" w:pos="560" w:leader="none"/>
        </w:tabs>
        <w:bidi w:val="0"/>
        <w:ind w:right="6" w:firstLine="580"/>
        <w:jc w:val="left"/>
        <w:rPr/>
      </w:pPr>
      <w:r>
        <w:rPr/>
        <w:t>- Senti, bella bambina, se tutto questo casino è opera tua ti farò maledire tua madre per averti messa al mondo! - Il volto di Mariella cambiò colore, poi si con</w:t>
        <w:softHyphen/>
        <w:t>trollò. Evidentemente, l'addestramento aveva ripreso il sopravvento.</w:t>
      </w:r>
    </w:p>
    <w:p>
      <w:pPr>
        <w:pStyle w:val="Normal"/>
        <w:tabs>
          <w:tab w:val="clear" w:pos="709"/>
          <w:tab w:val="left" w:pos="560" w:leader="none"/>
        </w:tabs>
        <w:bidi w:val="0"/>
        <w:ind w:right="6" w:firstLine="580"/>
        <w:jc w:val="left"/>
        <w:rPr/>
      </w:pPr>
      <w:r>
        <w:rPr/>
        <w:t>- Ma insomma, dopo cinque giorni che non ti fai vedere, potevi anche essere morto, a quel che ne sapevo, mi chiami nel cuore della notte e mi presenti un uomo quasi ammaz</w:t>
        <w:softHyphen/>
        <w:t>zato da un paralizzatore. Che ti aveva fatto quel tipo? E che altro vuoi inventare? - Mariella era bravissima a fare l'indignata.</w:t>
      </w:r>
    </w:p>
    <w:p>
      <w:pPr>
        <w:pStyle w:val="Normal"/>
        <w:tabs>
          <w:tab w:val="clear" w:pos="709"/>
          <w:tab w:val="left" w:pos="560" w:leader="none"/>
        </w:tabs>
        <w:bidi w:val="0"/>
        <w:ind w:right="6" w:firstLine="580"/>
        <w:jc w:val="left"/>
        <w:rPr/>
      </w:pPr>
      <w:r>
        <w:rPr/>
        <w:t xml:space="preserve">- </w:t>
      </w:r>
      <w:r>
        <w:rPr>
          <w:i/>
        </w:rPr>
        <w:t>Anche tu</w:t>
      </w:r>
      <w:r>
        <w:rPr/>
        <w:t xml:space="preserve"> lavori per Robert Haggiag? - chiese Karen a bruciapelo. Naturalmente, era un trucco troppo vecchio perché potesse funzionare.</w:t>
      </w:r>
    </w:p>
    <w:p>
      <w:pPr>
        <w:pStyle w:val="Normal"/>
        <w:tabs>
          <w:tab w:val="clear" w:pos="709"/>
          <w:tab w:val="left" w:pos="560" w:leader="none"/>
        </w:tabs>
        <w:bidi w:val="0"/>
        <w:ind w:right="6" w:firstLine="580"/>
        <w:jc w:val="left"/>
        <w:rPr/>
      </w:pPr>
      <w:r>
        <w:rPr/>
        <w:t>- Certo che lavoro per lui, è il padrone della clinica. Che significa quell'</w:t>
      </w:r>
      <w:r>
        <w:rPr>
          <w:i/>
        </w:rPr>
        <w:t>anche tu</w:t>
      </w:r>
      <w:r>
        <w:rPr/>
        <w:t>? - Karen decise di giocare a carte scoperte. Anche se poteva costargli qualche sco</w:t>
        <w:softHyphen/>
        <w:t>pata di meno. Sospirò stancamente e cominciò a leggere una stampata tirata fuori da una tasca.</w:t>
      </w:r>
    </w:p>
    <w:p>
      <w:pPr>
        <w:pStyle w:val="Normal"/>
        <w:tabs>
          <w:tab w:val="clear" w:pos="709"/>
          <w:tab w:val="left" w:pos="560" w:leader="none"/>
        </w:tabs>
        <w:bidi w:val="0"/>
        <w:ind w:right="6" w:firstLine="580"/>
        <w:jc w:val="left"/>
        <w:rPr/>
      </w:pPr>
      <w:r>
        <w:rPr/>
        <w:t>- Maria Nicoletta Corsetto, numero di matricola 567895876, agente di background, at</w:t>
        <w:softHyphen/>
        <w:t>tualmente (dati al 15 settembre) in stand by. Addestrata a Beirut e Tangeri, sotto il colon</w:t>
        <w:softHyphen/>
        <w:t>nello Carlos Verri ed il generale Al Muftì. Vuoi che conti</w:t>
        <w:softHyphen/>
        <w:t>nui? -</w:t>
      </w:r>
    </w:p>
    <w:p>
      <w:pPr>
        <w:pStyle w:val="Normal"/>
        <w:tabs>
          <w:tab w:val="clear" w:pos="709"/>
          <w:tab w:val="left" w:pos="560" w:leader="none"/>
        </w:tabs>
        <w:bidi w:val="0"/>
        <w:ind w:right="6" w:firstLine="580"/>
        <w:jc w:val="left"/>
        <w:rPr/>
      </w:pPr>
      <w:r>
        <w:rPr/>
        <w:t>- Puoi farne a meno, cocco. Vuoi che anch'io reciti la tua storia? - La dotto</w:t>
        <w:softHyphen/>
        <w:t>ressa era in vantaggio, se conosceva i suoi precedenti.</w:t>
      </w:r>
    </w:p>
    <w:p>
      <w:pPr>
        <w:pStyle w:val="Normal"/>
        <w:tabs>
          <w:tab w:val="clear" w:pos="709"/>
          <w:tab w:val="left" w:pos="560" w:leader="none"/>
        </w:tabs>
        <w:bidi w:val="0"/>
        <w:ind w:right="6" w:firstLine="580"/>
        <w:jc w:val="left"/>
        <w:rPr/>
      </w:pPr>
      <w:r>
        <w:rPr/>
        <w:t>- Mariella, giochiamo pulito. Io non ce l'ho con la tua zaibatsu, ma emissari di una compagnia attualmente vostra alleata mi hanno massacrato due amici e rapito Vanessa. Adesso mi serve una piccola assicurazione. Perdonami. - La penna con cui stava giocherel</w:t>
        <w:softHyphen/>
        <w:t>lando da qualche minuto era in realtà un lanciatossine, caricato a nar</w:t>
        <w:softHyphen/>
        <w:t>cotici. Mariella non fece nemmeno in tempo a fiatare che già dormiva. Karen la portò nella prigione (a volte ci sono dei vantaggi, nell'abitare un bunker) e la inca</w:t>
        <w:softHyphen/>
        <w:t>tenò saldamente al muro. Le lasciò un pac</w:t>
        <w:softHyphen/>
        <w:t>chetto di sigarette e una birra e sbarrò la porta. Nella sua borsa trovo il fischio subsonico che voleva farsi impiantare. Lo portò nel laboratorio, dove lo esaminò accuratamente con i microscopi rimasti. Dovette toglierci un segnalatore spia, poi se lo iniettò direttamente nella cartilagine centrale del naso con una pistola da piercing. Un pò più doloroso, ma al</w:t>
        <w:softHyphen/>
        <w:t>trettanto ef</w:t>
        <w:softHyphen/>
        <w:t>ficace dell'attrezzatura medica standard.</w:t>
      </w:r>
    </w:p>
    <w:p>
      <w:pPr>
        <w:pStyle w:val="Normal"/>
        <w:tabs>
          <w:tab w:val="clear" w:pos="709"/>
          <w:tab w:val="left" w:pos="560" w:leader="none"/>
        </w:tabs>
        <w:bidi w:val="0"/>
        <w:ind w:right="6" w:firstLine="580"/>
        <w:jc w:val="left"/>
        <w:rPr/>
      </w:pPr>
      <w:r>
        <w:rPr/>
        <w:t>Tornò a prendere il Comunicatore e soltanto allora si ricordò che aveva qual</w:t>
        <w:softHyphen/>
        <w:t>cosa di importante da raccontare al principe dei pirati. Svolse rapidamente le com</w:t>
        <w:softHyphen/>
        <w:t>plicate proce</w:t>
        <w:softHyphen/>
        <w:t>dure per accedere alla linea segreta neozelandese, chiese e ottenne prio</w:t>
        <w:softHyphen/>
        <w:t>rità assoluta. Bellosguardo non c'era al deck, in quel momento. Anzi, non aveva an</w:t>
        <w:softHyphen/>
        <w:t>cora deck. Karen la</w:t>
        <w:softHyphen/>
        <w:t>sciò un messaggio circolare alla ciurma: # Serpente a motore = Osamu Goto, presidente sezione ConMed di Sony Unlimited. Adesso sbrogliate</w:t>
        <w:softHyphen/>
        <w:t>vela da soli, Karen Eliot si ritira, ha altro da fare #. Poi ci ripensò, e allargò la co</w:t>
        <w:softHyphen/>
        <w:t>municazione a tutti gli utenti della Rete. Tutti i pirati della Convenzione avrebbero saputo in un'ora chi era il nemico. Bene, era riuscito a farsi valere in una ciurma dove c'erano frate Tuck e Bijou dei Sette Isolati, per tacere degli altri quattordici. Ma aveva lasciato la più grande avventura dei pirati telematici, pronto a vo</w:t>
        <w:softHyphen/>
        <w:t>lare a Viciousville e rischiare la vita per un clone del cazzo. Sal Montano aveva ragione, non era fatto per il giro grosso. Le labbra gli si erano seccate. Aveva avuto la grande occasione della sua vita, e se l'era lasciata sfuggir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2. Vino bollit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Quanto è triste il Küdamm, a passeggiarci a certe ore della notte. Un ignaro passante che si fosse avventurato in quella zona non ricostruita di Alt Berlin avrebbe potuto incon</w:t>
        <w:softHyphen/>
        <w:t>trare soltanto Capitan Bellosguardo e la sua ombra, che tornavano a dormire alla camera della pensione Hollandia, carichi di kirin e neobenzedrina fino ai capelli. Dopo aver reclu</w:t>
        <w:softHyphen/>
        <w:t>tato la sua ciurma alla Convenzione, il Capitano li aveva velocemente rimandati alle loro basi. Dai loro computer avrebbero potuto più age</w:t>
        <w:softHyphen/>
        <w:t>volmente aiutarlo a scandagliare l'uni</w:t>
        <w:softHyphen/>
        <w:t>verso cibernetico, alla ricerca del serpente a motore. Quanto a lui, abbandonata la fabbrica di Spandau, si era preso tre giorni di estasi totale. Non era stato in sé neanche un minuto, nelle settantadue ore successive. Si era girato tutti gli angoli della città dove si spacciavano alcolici, aveva incontrato vecchi amici persi di vista, si era imbarcato nei traffici più loschi, frequentato le compagnie più sordide, camminato nelle strade più buie.. Per due o tre ore, era an</w:t>
        <w:softHyphen/>
        <w:t>che tornato a dormire alla pensione, protetto dall'assenza di olofoni e consolle. Poi usciva di nuovo, lupacchiotto in caccia di scariche di adrenalina.</w:t>
      </w:r>
    </w:p>
    <w:p>
      <w:pPr>
        <w:pStyle w:val="Normal"/>
        <w:tabs>
          <w:tab w:val="clear" w:pos="709"/>
          <w:tab w:val="left" w:pos="560" w:leader="none"/>
        </w:tabs>
        <w:bidi w:val="0"/>
        <w:ind w:right="6" w:firstLine="580"/>
        <w:jc w:val="left"/>
        <w:rPr/>
      </w:pPr>
      <w:r>
        <w:rPr/>
        <w:t>Quando aveva progettato la Convenzione, aveva stabilito che dopo il suo ri</w:t>
        <w:softHyphen/>
        <w:t>tiro al culmine della fama e della fortuna sarebbe andato a vivere in un monastero tibetano, nella pace della meditazione. Aveva già pagato il biglietto e prenotato per un anno una suite con vista sulle montagne. Aveva anche acquistato una partita di hashish nepalese verde, il santo fratello delle meditazioni. Il panetto lo aspettava nel chiuso di una cassetta di sicurezza del</w:t>
        <w:softHyphen/>
        <w:t>l'hoverporto di Katmandu. E invece, quel dannato serpente. Bellosguardo si era reso conto di non poter abbandonare i suoi af</w:t>
        <w:softHyphen/>
        <w:t>fari terreni da sconfitto, anche se sarebbe stata una prova sublime. Aveva esitato, ma il pensiero che i Fratelli della Costa Telematica avrebbero ricevuto un'altra scon</w:t>
        <w:softHyphen/>
        <w:t>fitta invendicata, che il potere schiacciante delle compagnie avrebbe vinto ancora una volta, lo convinse a tentare la vendetta. Non potendo fare niente subito (per rico</w:t>
        <w:softHyphen/>
        <w:t>struire un'attrezzatura da battaglia, anche con tutto il denaro di cui disponeva, ci sa</w:t>
        <w:softHyphen/>
        <w:t>rebbero volute almeno sei ore, ma doveva aspettare il mercato della domenica) si con</w:t>
        <w:softHyphen/>
        <w:t>cesse l'ebbrezza. Riemerse alla co</w:t>
        <w:softHyphen/>
        <w:t>scienza la mattina della domenica dopo la Convenzione.</w:t>
      </w:r>
    </w:p>
    <w:p>
      <w:pPr>
        <w:pStyle w:val="Normal"/>
        <w:tabs>
          <w:tab w:val="clear" w:pos="709"/>
          <w:tab w:val="left" w:pos="560" w:leader="none"/>
        </w:tabs>
        <w:bidi w:val="0"/>
        <w:ind w:right="6" w:firstLine="580"/>
        <w:jc w:val="left"/>
        <w:rPr/>
      </w:pPr>
      <w:r>
        <w:rPr/>
        <w:t>Bellosguardo cadde giù dal letto, quando tentò di alzarsi per la pisciata del buon</w:t>
        <w:softHyphen/>
        <w:t>giorno. Ci arrivò a quattro zampe, al bagno, e tenendosi aggrappato ai tubi di scarico riuscì a tirarsi su e scaricarsi. Pisciava birra praticamente pura. Rabbrividì per la sua esagerazione, poi andò in cucina e bevve due litri di acqua. Il cervello ri</w:t>
        <w:softHyphen/>
        <w:t>prese a funzionargli, ma il corpo non rispondeva ancora. Doveva smaltire, e voleva farlo in fretta. Così prese una maschera per respirare e inalò lunghi minuti di ossi</w:t>
        <w:softHyphen/>
        <w:t>geno puro. Il sangue gli si arricchì subito, por</w:t>
        <w:softHyphen/>
        <w:t>tando l'ossigeno ad alimentare le combustioni delle sue cellule. Agganciò al petto la bom</w:t>
        <w:softHyphen/>
        <w:t>bola e prese a sollevare ritmicamente un pesante bilanciere. Quando le braccia furono stanche, toccò alle gambe piegarsi. Grosse perle di sudore gli luccicavano sulla pelle, e ro</w:t>
        <w:softHyphen/>
        <w:t>tolavano giù. L'odore era disgustoso, ma il suo corpo si stava ripulendo. Per un'ora non si inter</w:t>
        <w:softHyphen/>
        <w:t>ruppe che per bere. Poi si fece frustare da lunghi getti di vapore bollente. Quando fu ben sicuro di aver espulso la maggior parte dei residui della droga e dell'alcool re</w:t>
        <w:softHyphen/>
        <w:t>golò l'ac</w:t>
        <w:softHyphen/>
        <w:t>qua al minimo e si immerse lungamente in una vasca gelida. Quando si ri</w:t>
        <w:softHyphen/>
        <w:t>vestì era tornato sé stesso.</w:t>
      </w:r>
    </w:p>
    <w:p>
      <w:pPr>
        <w:pStyle w:val="Normal"/>
        <w:tabs>
          <w:tab w:val="clear" w:pos="709"/>
          <w:tab w:val="left" w:pos="560" w:leader="none"/>
        </w:tabs>
        <w:bidi w:val="0"/>
        <w:ind w:right="6" w:firstLine="580"/>
        <w:jc w:val="left"/>
        <w:rPr/>
      </w:pPr>
      <w:r>
        <w:rPr/>
        <w:t>Le due tazze di caffè amaro che costituirono la sua colazione terminarono di sve</w:t>
        <w:softHyphen/>
        <w:t>gliarlo. Adesso era tempo di fare spesa, il mercato era aperto. Uscendo disse alla signora di far entrare i fattorini che gli avessero portato qualcosa. La vecchia Trude grugnì e lo salutò con un vago cenno della mano.</w:t>
      </w:r>
    </w:p>
    <w:p>
      <w:pPr>
        <w:pStyle w:val="Normal"/>
        <w:tabs>
          <w:tab w:val="clear" w:pos="709"/>
          <w:tab w:val="left" w:pos="560" w:leader="none"/>
        </w:tabs>
        <w:bidi w:val="0"/>
        <w:ind w:right="6" w:firstLine="580"/>
        <w:jc w:val="left"/>
        <w:rPr/>
      </w:pPr>
      <w:r>
        <w:rPr/>
        <w:t>Il primo problema da risolvere era quello dell'alimentazione. In quella zona l'energia elettrica veniva erogata saltuariamente, e le linee risentivano di frequenti e notevoli sbalzi di tensione. Gli serviva un generatore autonomo, con stabilizzatore e gruppo di continuità. Inoltre all'Hollandia non c'erano olofoni né collegamenti alla rete di fibre ottiche, e av</w:t>
        <w:softHyphen/>
        <w:t>rebbe avuto bisogno di modem satellitari per collegare il computer. Che avrebbe dovuto essere un modello pesante, da battaglia, modificato come diceva lui. Sarebbe stato difficile trovare questa roba nei supermercati elet</w:t>
        <w:softHyphen/>
        <w:t>tronici di Schöneberg, ma Capitan Bellosguardo sapeva dove andare. Tra il Landwehrkanal e la vecchia PotsdamerPlatz, distrutta e ricostruita varie volte negli ultimi due secoli, si formava sempre, nei periodi fra due guerre, un agglo</w:t>
        <w:softHyphen/>
        <w:t>merato di bancarelle che di solito veniva chiamato “mercato delle pulci”, probabilmente a causa del gran numero di quegli insetti che stabilivano lì la loro residenza. Bellosguardo si cosparse di repellente spray, comprato ad un distributore automa</w:t>
        <w:softHyphen/>
        <w:t>tico, e si avviò in quella direzione. Già a quell'ora c'erano puttane appoggiate ai lampioni, che punteggiavano la strada. Bellosguardo non ricordava molto delle due notti precedenti, ma da come lo stava fissando una bionda era probabile che se la fosse spassata con qualcuna di loro.</w:t>
      </w:r>
    </w:p>
    <w:p>
      <w:pPr>
        <w:pStyle w:val="Normal"/>
        <w:tabs>
          <w:tab w:val="clear" w:pos="709"/>
          <w:tab w:val="left" w:pos="560" w:leader="none"/>
        </w:tabs>
        <w:bidi w:val="0"/>
        <w:ind w:right="6" w:firstLine="580"/>
        <w:jc w:val="left"/>
        <w:rPr/>
      </w:pPr>
      <w:r>
        <w:rPr/>
        <w:t>Girò per un poco senza meta tra le incredibili mercanzie che si trovavano esposte, dai cappotti di pelliccia dei doganieri finlandesi ai coltelli nigeriani, dai distintivi di tutti gli eserciti e le polizie alle autoproduzioni pacifiste. Comprò un paio di scatole di anfetamine, prevedendo di usarle più tardi. Come per caso, si trovò di fronte ad una sua vecchia cono</w:t>
        <w:softHyphen/>
        <w:t>scenza, un bulletto che lavorava per una signora che spacciava la migliore elettronica clan</w:t>
        <w:softHyphen/>
        <w:t>destina della conurbazione. Frank il Tosto sembrava appena uscito da una palestra chimica, tanto si era gonfiato i muscoli. Aveva talmente sviluppato i pettorali che non poteva più te</w:t>
        <w:softHyphen/>
        <w:t>nere le braccia attaccate al busto.</w:t>
      </w:r>
    </w:p>
    <w:p>
      <w:pPr>
        <w:pStyle w:val="Normal"/>
        <w:tabs>
          <w:tab w:val="clear" w:pos="709"/>
          <w:tab w:val="left" w:pos="560" w:leader="none"/>
        </w:tabs>
        <w:bidi w:val="0"/>
        <w:ind w:right="6" w:firstLine="580"/>
        <w:jc w:val="left"/>
        <w:rPr/>
      </w:pPr>
      <w:r>
        <w:rPr/>
        <w:t>- Bellosguardo del mio cazzo, vuoi comprare qualcosa? Giù in città si dice che qual</w:t>
        <w:softHyphen/>
        <w:t>cuno ti abbia fatto bum. Ho qualche chip coreano preso dal computer di puntamento di una batteria di missili terra - aria. Prestazioni eccezionali. Oppure vuoi un oloscanner por</w:t>
        <w:softHyphen/>
        <w:t>tatile, a batteria, grande meno di un pacchetto di chewing-gum? Prezzo da amatore, per te. -</w:t>
      </w:r>
    </w:p>
    <w:p>
      <w:pPr>
        <w:pStyle w:val="Normal"/>
        <w:tabs>
          <w:tab w:val="clear" w:pos="709"/>
          <w:tab w:val="left" w:pos="560" w:leader="none"/>
        </w:tabs>
        <w:bidi w:val="0"/>
        <w:ind w:right="6" w:firstLine="580"/>
        <w:jc w:val="left"/>
        <w:rPr/>
      </w:pPr>
      <w:r>
        <w:rPr/>
        <w:t>- Frank il Tosto, tosto dappertutto tranne che dove serve, chiudi questo cesso e an</w:t>
        <w:softHyphen/>
        <w:t>diamo a prenderci un bicchiere di vino bollito. Noi due dobbiamo dirci qual</w:t>
        <w:softHyphen/>
        <w:t>cosa. E se mi procuri quello che mi serve avrai di che pagarti la palestra per un anno.-</w:t>
      </w:r>
    </w:p>
    <w:p>
      <w:pPr>
        <w:pStyle w:val="Normal"/>
        <w:tabs>
          <w:tab w:val="clear" w:pos="709"/>
          <w:tab w:val="left" w:pos="560" w:leader="none"/>
        </w:tabs>
        <w:bidi w:val="0"/>
        <w:ind w:right="6" w:firstLine="580"/>
        <w:jc w:val="left"/>
        <w:rPr/>
      </w:pPr>
      <w:r>
        <w:rPr/>
        <w:t>- Inviti così non si rifiutano. - Frank bloccò la bancarella con una pesante sara</w:t>
        <w:softHyphen/>
        <w:t>cinesca di metallo, poi fischiò ad un ragazzino che girellava nei pressi. Gli lanciò una moneta che quello afferrò al volo, dicendogli di stare attento alla merce. Poi portò Bellosguardo dal vecchio tirolese che preparava il miglior vino bollito del mercato. Aveva un carro proprio all'estremità settentrionale, potevano parlare senza troppi curiosi tra i piedi. A quell'ora del mattino i bicchieri di similcarta emette</w:t>
        <w:softHyphen/>
        <w:t>vano un fumo denso. Il vino era buono.</w:t>
      </w:r>
    </w:p>
    <w:p>
      <w:pPr>
        <w:pStyle w:val="Normal"/>
        <w:tabs>
          <w:tab w:val="clear" w:pos="709"/>
          <w:tab w:val="left" w:pos="560" w:leader="none"/>
        </w:tabs>
        <w:bidi w:val="0"/>
        <w:ind w:right="6" w:firstLine="580"/>
        <w:jc w:val="left"/>
        <w:rPr/>
      </w:pPr>
      <w:r>
        <w:rPr/>
        <w:t>- Sai Bellosguardo, il vecchio Aloisyus Unterkircher è l'unico che ancora riesce a tro</w:t>
        <w:softHyphen/>
        <w:t>vare cannella, chiodi di garofano, e zucchero di canna. O almeno, qualcosa che abbia lo stesso sapore. -</w:t>
      </w:r>
    </w:p>
    <w:p>
      <w:pPr>
        <w:pStyle w:val="Normal"/>
        <w:tabs>
          <w:tab w:val="clear" w:pos="709"/>
          <w:tab w:val="left" w:pos="560" w:leader="none"/>
        </w:tabs>
        <w:bidi w:val="0"/>
        <w:ind w:right="6" w:firstLine="580"/>
        <w:jc w:val="left"/>
        <w:rPr/>
      </w:pPr>
      <w:r>
        <w:rPr/>
        <w:t>- Frank, mi serve una collezione hard completa. CPU, driver, acceleratori, scheda olo, scanner video, camere. Poi voglio un impianto di alimentazione auto</w:t>
        <w:softHyphen/>
        <w:t>nomo e i migliori modem satellitari con relative antenne. E anche un Comunicatore schermato. Qualunque prezzo, e voglio la roba entro mezzogiorno. Portami da Charlotte. -</w:t>
      </w:r>
    </w:p>
    <w:p>
      <w:pPr>
        <w:pStyle w:val="Normal"/>
        <w:tabs>
          <w:tab w:val="clear" w:pos="709"/>
          <w:tab w:val="left" w:pos="560" w:leader="none"/>
        </w:tabs>
        <w:bidi w:val="0"/>
        <w:ind w:right="6" w:firstLine="580"/>
        <w:jc w:val="left"/>
        <w:rPr/>
      </w:pPr>
      <w:r>
        <w:rPr/>
        <w:t>- Ti costerà caro per davvero, e non sono sicuro di avere tutto quello che ti serve. Andiamo al magazzino. - Frank si avviò verso lo spiazzo dove parcheggiavano le carrozzelle a trazione umana. Si fecero portare per un bel tratto, e scesero a metà del Mehringdamm. Svoltarono per tre vicoletti puzzolenti di alghe bollite, nel cuore di Kreuzberg, poi arriva</w:t>
        <w:softHyphen/>
        <w:t>rono al deposito di Charlotte, che occupava tutte le cantine di un enorme isolato. Lei fu</w:t>
        <w:softHyphen/>
        <w:t>mava un sigaro, seduta davanti al portone.</w:t>
      </w:r>
    </w:p>
    <w:p>
      <w:pPr>
        <w:pStyle w:val="Normal"/>
        <w:tabs>
          <w:tab w:val="clear" w:pos="709"/>
          <w:tab w:val="left" w:pos="560" w:leader="none"/>
        </w:tabs>
        <w:bidi w:val="0"/>
        <w:ind w:right="6" w:firstLine="580"/>
        <w:jc w:val="left"/>
        <w:rPr/>
      </w:pPr>
      <w:r>
        <w:rPr/>
        <w:t>- E' forse un cesso questo, che me lo riempi di stronzi, Frank? - chiese acida, tirando una boccata al sigaro.</w:t>
      </w:r>
    </w:p>
    <w:p>
      <w:pPr>
        <w:pStyle w:val="Normal"/>
        <w:tabs>
          <w:tab w:val="clear" w:pos="709"/>
          <w:tab w:val="left" w:pos="560" w:leader="none"/>
        </w:tabs>
        <w:bidi w:val="0"/>
        <w:ind w:right="6" w:firstLine="580"/>
        <w:jc w:val="left"/>
        <w:rPr/>
      </w:pPr>
      <w:r>
        <w:rPr/>
        <w:t>- Da quando ti fanno schifo i miei soldi, puzzolente ruffiana? - rispose Bellosguardo, gettandogli in grembo un fascio di banconote sufficiente a comprare l'intero deposito. - E adesso muovi il culo, ho fretta. -</w:t>
      </w:r>
    </w:p>
    <w:p>
      <w:pPr>
        <w:pStyle w:val="Normal"/>
        <w:tabs>
          <w:tab w:val="clear" w:pos="709"/>
          <w:tab w:val="left" w:pos="560" w:leader="none"/>
        </w:tabs>
        <w:bidi w:val="0"/>
        <w:ind w:right="6" w:firstLine="580"/>
        <w:jc w:val="left"/>
        <w:rPr/>
      </w:pPr>
      <w:r>
        <w:rPr/>
        <w:t>Bellosguardo fu condotto all'interno, dove una profusione di apparecchiature stavano ammonticchiate su scaffali di tutti i tipi. Metodicamente, cominciò a pren</w:t>
        <w:softHyphen/>
        <w:t>dere quello che gli serviva. Scelse un solido computer B&amp;O, svedese, come cuore del sistema. Pesante, pre</w:t>
        <w:softHyphen/>
        <w:t>ciso, sovradimensionato, corazzato. Proprio da battaglia. La seconda unità la prese viet</w:t>
        <w:softHyphen/>
        <w:t>na</w:t>
        <w:softHyphen/>
        <w:t>mita, la terza coreana. Leggere, maneggevoli, agili, riprogrammabili in un niente. Alimentatori e generatori elettrici li prese nord ame</w:t>
        <w:softHyphen/>
        <w:t>ricani, le periferiche tutte giapponesi, i modem tedeschi. Analizzatori di frequenze, oscilloscopi e generatori di onde li prese ita</w:t>
        <w:softHyphen/>
        <w:t>liani, di una compagnia sconosciuta ma eccellente. Charlotte fece qualche problema per il Comunicatore, ma alla fine gliene diede uno, un pò ammaccato ma perfettamente funzio</w:t>
        <w:softHyphen/>
        <w:t>nante. Qualche scatola di cavi, una bracciata di provette e attrezzi completò la transazione. Frank caricò l'attrezzatura su un camion elettrico e gliela portò fino alla pensione Hollandia, dove ricevette il pattuito. Se ne andò felice a gonfiarsi qualche altro muscolo.</w:t>
      </w:r>
    </w:p>
    <w:p>
      <w:pPr>
        <w:pStyle w:val="Normal"/>
        <w:tabs>
          <w:tab w:val="clear" w:pos="709"/>
          <w:tab w:val="left" w:pos="560" w:leader="none"/>
        </w:tabs>
        <w:bidi w:val="0"/>
        <w:ind w:right="6" w:firstLine="580"/>
        <w:jc w:val="left"/>
        <w:rPr/>
      </w:pPr>
      <w:r>
        <w:rPr/>
        <w:t>Bellosguardo guardò per qualche minuto la confusione di apparecchiature, poi si scosse e si tuffò nel lavoro. Agitò freneticamente braccia e gambe per tre ore, in</w:t>
        <w:softHyphen/>
        <w:t>serì spine, saldò schede, collegò cavi, salì sul tetto a montare antenne, bestemmiò atrocemente più volte per svariati motivi, ma alla fine aveva interfacciato tutto. Ci aveva messo più del solito perché erano sorti problemi di compatibilità, ma quando si rialzò in piedi per rimirare la sua opera poteva considerarsi soddisfatto. I LED accesi sembravano tanti occhi che lo stes</w:t>
        <w:softHyphen/>
        <w:t>sero fissando, le ventole ronfavano al mi</w:t>
        <w:softHyphen/>
        <w:t>nimo come gattini che facessero le fusa. Come suo solito, era stato molto preciso. Aveva ordinato tutto l'hardware in due rack di scatole nere, alti come due sentinelle nubiane, e in mezzo a loro c'erano oloschermo e tastiera, più gli altri dispositivi di comando. Era quasi l'ora del thè, e la vecchia Trude brontolò quando le chiese di sa</w:t>
        <w:softHyphen/>
        <w:t>lirgli birra e panini. Calmò fame e sete e si accomodò. Lo spettacolo poteva in</w:t>
        <w:softHyphen/>
        <w:t>co</w:t>
        <w:softHyphen/>
        <w:t>minciare.</w:t>
      </w:r>
    </w:p>
    <w:p>
      <w:pPr>
        <w:pStyle w:val="Normal"/>
        <w:tabs>
          <w:tab w:val="clear" w:pos="709"/>
          <w:tab w:val="left" w:pos="560" w:leader="none"/>
        </w:tabs>
        <w:bidi w:val="0"/>
        <w:ind w:right="6" w:firstLine="580"/>
        <w:jc w:val="left"/>
        <w:rPr/>
      </w:pPr>
      <w:r>
        <w:rPr/>
        <w:t>Si collegò alla linea segreta neozelandese, cercando i suoi pirati. C'era un messaggio che brillava, con il lampo della precedenza assoluta: # Serpente a motore = Osamu Goto, presidente sezione ConMed di Sony Unlimited. Adesso sbroglia</w:t>
        <w:softHyphen/>
        <w:t>tevela da soli, Karen Eliot si ritira, ha altro da fare #. Rapido, chiamò frate Tuck, da tre giorni in attesa di ordini. Gli fece radunare la ciurma sul canale riservato, e chiese conferma del messaggio di Karen.</w:t>
      </w:r>
    </w:p>
    <w:p>
      <w:pPr>
        <w:pStyle w:val="Normal"/>
        <w:tabs>
          <w:tab w:val="clear" w:pos="709"/>
          <w:tab w:val="left" w:pos="560" w:leader="none"/>
        </w:tabs>
        <w:bidi w:val="0"/>
        <w:ind w:right="6" w:firstLine="580"/>
        <w:jc w:val="left"/>
        <w:rPr/>
      </w:pPr>
      <w:r>
        <w:rPr/>
        <w:t>- Lo sporco disertore aveva ragione, verificando gli olofilm delle corse orbi</w:t>
        <w:softHyphen/>
        <w:t>tali agravi</w:t>
        <w:softHyphen/>
        <w:t>tazionali ho ritrovato il logo del serpente. Ultime informazioni danno Eliot in fuga verso Viciousville. Lo fermiamo? - frate Tuck andava per le spicce.</w:t>
      </w:r>
    </w:p>
    <w:p>
      <w:pPr>
        <w:pStyle w:val="Normal"/>
        <w:tabs>
          <w:tab w:val="clear" w:pos="709"/>
          <w:tab w:val="left" w:pos="560" w:leader="none"/>
        </w:tabs>
        <w:bidi w:val="0"/>
        <w:ind w:right="6" w:firstLine="580"/>
        <w:jc w:val="left"/>
        <w:rPr/>
      </w:pPr>
      <w:r>
        <w:rPr/>
        <w:t xml:space="preserve">- Motivi della diserzione? - </w:t>
      </w:r>
    </w:p>
    <w:p>
      <w:pPr>
        <w:pStyle w:val="Normal"/>
        <w:tabs>
          <w:tab w:val="clear" w:pos="709"/>
          <w:tab w:val="left" w:pos="560" w:leader="none"/>
        </w:tabs>
        <w:bidi w:val="0"/>
        <w:ind w:right="6" w:firstLine="580"/>
        <w:jc w:val="left"/>
        <w:rPr/>
      </w:pPr>
      <w:r>
        <w:rPr/>
        <w:t>- Sconosciuti. -</w:t>
      </w:r>
    </w:p>
    <w:p>
      <w:pPr>
        <w:pStyle w:val="Normal"/>
        <w:tabs>
          <w:tab w:val="clear" w:pos="709"/>
          <w:tab w:val="left" w:pos="560" w:leader="none"/>
        </w:tabs>
        <w:bidi w:val="0"/>
        <w:ind w:right="6" w:firstLine="580"/>
        <w:jc w:val="left"/>
        <w:rPr/>
      </w:pPr>
      <w:r>
        <w:rPr/>
        <w:t>- Sospetti di tradimento? -</w:t>
      </w:r>
    </w:p>
    <w:p>
      <w:pPr>
        <w:pStyle w:val="Normal"/>
        <w:tabs>
          <w:tab w:val="clear" w:pos="709"/>
          <w:tab w:val="left" w:pos="560" w:leader="none"/>
        </w:tabs>
        <w:bidi w:val="0"/>
        <w:ind w:right="6" w:firstLine="580"/>
        <w:jc w:val="left"/>
        <w:rPr/>
      </w:pPr>
      <w:r>
        <w:rPr/>
        <w:t>- Dubito, perché consegnarci il giapponese e poi scappare? -</w:t>
      </w:r>
    </w:p>
    <w:p>
      <w:pPr>
        <w:pStyle w:val="Normal"/>
        <w:tabs>
          <w:tab w:val="clear" w:pos="709"/>
          <w:tab w:val="left" w:pos="560" w:leader="none"/>
        </w:tabs>
        <w:bidi w:val="0"/>
        <w:ind w:right="6" w:firstLine="580"/>
        <w:jc w:val="left"/>
        <w:rPr/>
      </w:pPr>
      <w:r>
        <w:rPr/>
        <w:t>- Faremo dopo i conti con lui. Hanno tutti il software di partecipazione? -</w:t>
      </w:r>
    </w:p>
    <w:p>
      <w:pPr>
        <w:pStyle w:val="Normal"/>
        <w:tabs>
          <w:tab w:val="clear" w:pos="709"/>
          <w:tab w:val="left" w:pos="560" w:leader="none"/>
        </w:tabs>
        <w:bidi w:val="0"/>
        <w:ind w:right="6" w:firstLine="580"/>
        <w:jc w:val="left"/>
        <w:rPr/>
      </w:pPr>
      <w:r>
        <w:rPr/>
        <w:t>- Certamente, Capitano. -</w:t>
      </w:r>
    </w:p>
    <w:p>
      <w:pPr>
        <w:pStyle w:val="Normal"/>
        <w:tabs>
          <w:tab w:val="clear" w:pos="709"/>
          <w:tab w:val="left" w:pos="560" w:leader="none"/>
        </w:tabs>
        <w:bidi w:val="0"/>
        <w:ind w:right="6" w:firstLine="580"/>
        <w:jc w:val="left"/>
        <w:rPr/>
      </w:pPr>
      <w:r>
        <w:rPr/>
        <w:t>- Allora fatelo girare e tra quindici minuti collegatevi alla mia seconda unità. Tutti e se</w:t>
        <w:softHyphen/>
        <w:t>dici avrete le mie mosse sui vostri oloschermi, tenetevi pronti ad interve</w:t>
        <w:softHyphen/>
        <w:t>nire quando ve lo chiederò. Lunga vita ai Fratelli della Costa Telematica! -</w:t>
      </w:r>
    </w:p>
    <w:p>
      <w:pPr>
        <w:pStyle w:val="Normal"/>
        <w:tabs>
          <w:tab w:val="clear" w:pos="709"/>
          <w:tab w:val="left" w:pos="560" w:leader="none"/>
        </w:tabs>
        <w:bidi w:val="0"/>
        <w:ind w:right="6" w:firstLine="580"/>
        <w:jc w:val="left"/>
        <w:rPr/>
      </w:pPr>
      <w:r>
        <w:rPr/>
        <w:t>- Vendetta per Capitan Bellosguardo! - urlarono di rimando i pirati.</w:t>
      </w:r>
    </w:p>
    <w:p>
      <w:pPr>
        <w:pStyle w:val="Normal"/>
        <w:tabs>
          <w:tab w:val="clear" w:pos="709"/>
          <w:tab w:val="left" w:pos="560" w:leader="none"/>
        </w:tabs>
        <w:bidi w:val="0"/>
        <w:ind w:right="6" w:firstLine="580"/>
        <w:jc w:val="left"/>
        <w:rPr/>
      </w:pPr>
      <w:r>
        <w:rPr/>
        <w:t>Osamu Goto, capo sezione della Sony Unlimited. Adesso Bellosguardo ca</w:t>
        <w:softHyphen/>
        <w:t>piva molte cose, a cominciare dalla purezza dell'onda che aveva incontrata, per fi</w:t>
        <w:softHyphen/>
        <w:t>nire con la facilità con cui era stato tracciato. Per non dire dei killer che gli avevano sfasciato tutto. Quella compagnia poteva permettersi il meglio di tutto, anzi era il meglio per definizione. Quello che ancora non capiva era l'hardware che l'aveva bat</w:t>
        <w:softHyphen/>
        <w:t>tuto. Un computer talmente grosso dove si era perso come un topolino in un labora</w:t>
        <w:softHyphen/>
        <w:t>torio da esperimenti. Una macchina come ce ne dovevano essere poche al mondo. Stavolta avrebbe avuto i piedi di piombo, e il tocco di una farfalla. Ma avrebbe colpito come un bulldozer, quando sarebbe stato il mo</w:t>
        <w:softHyphen/>
        <w:t>mento. Attese i quindici mi</w:t>
        <w:softHyphen/>
        <w:t>nuti, poi quando sentì la ciurma collegata alla sua macchina di backup partì per la Contea Romana.</w:t>
      </w:r>
    </w:p>
    <w:p>
      <w:pPr>
        <w:pStyle w:val="Normal"/>
        <w:tabs>
          <w:tab w:val="clear" w:pos="709"/>
          <w:tab w:val="left" w:pos="560" w:leader="none"/>
        </w:tabs>
        <w:bidi w:val="0"/>
        <w:ind w:right="6" w:firstLine="580"/>
        <w:jc w:val="left"/>
        <w:rPr/>
      </w:pPr>
      <w:r>
        <w:rPr/>
        <w:t>Collegandosi alla banca dati dell'amministrazione finanziaria contò su quanti calcolatori si pagavano le tasse, nella sede centrale della compagnia. Poi incrociò quei dati con quelli delle dogane e fece contare le differenze tra entrata e uscita di tutti i componenti elettronici distribuiti da quella sede negli ultimi otto mesi. Fu un lavoro molto lungo. E alla fine non venne fuori niente. Tutti i computer erano denunciati, e nessuno corrispondeva a quello che l'aveva combattuto. Non era stato possibile neanche costruirlo partendo dai pezzi sin</w:t>
        <w:softHyphen/>
        <w:t>goli, le differenze tra importati e venduti erano minime. Il nemico restava misterioso. Doveva restare prudentissimo. Si mise all'ascolto sulle frequenze che batteva la volta prece</w:t>
        <w:softHyphen/>
        <w:t>dente. Nonostante la cura nello scegliere le macchine e l'accurato lavoro di taratura e set</w:t>
        <w:softHyphen/>
        <w:t>taggio questo hardware non era preciso e pulito come quello che aveva a Mosca - del resto, quello era stato continuamente migliorato e messo a punto per due anni, pensò con un piz</w:t>
        <w:softHyphen/>
        <w:t>zico, ma non troppo di rimpianto. Inutile piangere sui chip versati. Così doveva usare una tattica differente. Si finse uno spavaldo e impiccione poliziotto della di</w:t>
        <w:softHyphen/>
        <w:t>visione informatica del governo anglosassone, uno degli stronzi di Wiesbaden, in cerca di informazioni sull'o</w:t>
        <w:softHyphen/>
        <w:t>biezione di coscienza. Figuriamoci. Mise un pò in al</w:t>
        <w:softHyphen/>
        <w:t>larme i piccoli hacker della contea ro</w:t>
        <w:softHyphen/>
        <w:t>mana, ma il suo pesce grosso restava tran</w:t>
        <w:softHyphen/>
        <w:t>quillo. Poi, quando le ombre della sera furono de</w:t>
        <w:softHyphen/>
        <w:t>finitivamente calate, accadde qualcosa. Il pirata cominciò a sentire una vibrazione nell'etere, pura e limpida come una nota di violino. Era il segnale che aveva intercettato cinque giorni prim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3. Ore prezios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Robert gli ha appena raccomandato di tacere, ma le scappa da ridere. Sono proprio buffi questi tre uomini che sembrano la parodia di sé stessi. Un ingegnere giapponese che somiglia a un uovo curvo su una tastiera davanti a un'enorme attrezza</w:t>
        <w:softHyphen/>
        <w:t>tura, sotto un olo</w:t>
        <w:softHyphen/>
        <w:t>schermo gigante; un mago brasiliano in vestaglia ricamata accovac</w:t>
        <w:softHyphen/>
        <w:t>ciato davanti ad una sfera di cristallo, braccia conserte ed occhi chiusi; uno sceicco arabo prosternato sul tappeto da preghiera, volto verso la Mecca, che recita in conti</w:t>
        <w:softHyphen/>
        <w:t>nuazione il nome di Allah. Majka vor</w:t>
        <w:softHyphen/>
        <w:t>rebbe ridere, ma le facce dei suoi compagni sono mortalmente serie. Si fa piccola, si mette in un angolino e cerca di sparire dal</w:t>
        <w:softHyphen/>
        <w:t>l'attenzione del gruppo. In fondo, si è un pò pentita di essere venuta in quel sotterra</w:t>
        <w:softHyphen/>
        <w:t>neo, ma il roboguardiano là fuori non la può più fare uscire fino alla fine dello spet</w:t>
        <w:softHyphen/>
        <w:t>tacolo. Gli sono stati impartiti ordini categorici, non mo</w:t>
        <w:softHyphen/>
        <w:t>dificabili prima di sei ore.</w:t>
      </w:r>
    </w:p>
    <w:p>
      <w:pPr>
        <w:pStyle w:val="Normal"/>
        <w:tabs>
          <w:tab w:val="clear" w:pos="709"/>
          <w:tab w:val="left" w:pos="560" w:leader="none"/>
        </w:tabs>
        <w:bidi w:val="0"/>
        <w:ind w:right="6" w:firstLine="580"/>
        <w:jc w:val="left"/>
        <w:rPr/>
      </w:pPr>
      <w:r>
        <w:rPr/>
        <w:t>- Trasmissioni prova terminate, impianti verificati, tre minuti all'inizio. - Osamu Goto è compiaciuto.</w:t>
      </w:r>
    </w:p>
    <w:p>
      <w:pPr>
        <w:pStyle w:val="Normal"/>
        <w:tabs>
          <w:tab w:val="clear" w:pos="709"/>
          <w:tab w:val="left" w:pos="560" w:leader="none"/>
        </w:tabs>
        <w:bidi w:val="0"/>
        <w:ind w:right="6" w:firstLine="580"/>
        <w:jc w:val="left"/>
        <w:rPr/>
      </w:pPr>
      <w:r>
        <w:rPr/>
        <w:t>- L'etere è sgombro, le vibrazioni pulite, possiamo cominciare. - Anche Domingos è soddisfatto. Gli dei accecano quelli che vogliono perdere.</w:t>
      </w:r>
    </w:p>
    <w:p>
      <w:pPr>
        <w:pStyle w:val="Normal"/>
        <w:tabs>
          <w:tab w:val="clear" w:pos="709"/>
          <w:tab w:val="left" w:pos="560" w:leader="none"/>
        </w:tabs>
        <w:bidi w:val="0"/>
        <w:ind w:right="6" w:firstLine="580"/>
        <w:jc w:val="left"/>
        <w:rPr/>
      </w:pPr>
      <w:r>
        <w:rPr/>
        <w:t>- Sia fatta la volontà di Allah, il grande. - Robert si alza, si presenta accanto a Goto, apre il barracano e prende dal petto una custodia di platino intarsiata di ru</w:t>
        <w:softHyphen/>
        <w:t>bini e ne estrae un CD, il minuscolo disco laser che una volta si usava per ascoltare musica registrata, prima che inventassero i lettori interfacciati direttamente al nervo acustico. Quando l'orologio di</w:t>
        <w:softHyphen/>
        <w:t xml:space="preserve">gitale che segna il count-down arriva a zero infila il dischetto in un driver e trattiene il fiato. Non accade nulla. Aspetta. Spazientito, Goto preme il tasto “Esecuzione” e torna alla sua tastiera. I dati del CD saranno letti dal vax solamente come suoni, ma la collezione di difese di quell'affare esige comunque la massima prudenza. Goto isola lo </w:t>
      </w:r>
      <w:r>
        <w:rPr>
          <w:i/>
        </w:rPr>
        <w:t>Spirito dell'Abisso</w:t>
      </w:r>
      <w:r>
        <w:rPr/>
        <w:t xml:space="preserve"> men</w:t>
        <w:softHyphen/>
        <w:t>tre schiocchi, sibili e cigolii riempiono il sotterraneo. Aveva ragione a stare attento. Un ri</w:t>
        <w:softHyphen/>
        <w:t>volo di byte, che a prima vista potevano sembrare un suono fuori registro, si sono in</w:t>
        <w:softHyphen/>
        <w:t>camminati verso le partizioni del disco rigido di avvio, decisi ad aumentarne l'en</w:t>
        <w:softHyphen/>
        <w:t>tropia. Goto incanala il rivolo e lo pilota verso una stampante, dove non può nuo</w:t>
        <w:softHyphen/>
        <w:t>cere. Per pru</w:t>
        <w:softHyphen/>
        <w:t>denza, l'ingegnere stacca la spina del dispositivo. Ma già un altro virus si sta introducendo nel sistema, questa volta mirando alle sterminate praterie di RAM. Avrebbe potuto nascon</w:t>
        <w:softHyphen/>
        <w:t>dersi anche un bufalo in carne ed ossa, lì dentro. Questa volta il giapponese usa la maniera forte, e il suo più potente antiintrusore cancella brutalmente quell'avventuriero. Si è svolto tutto così in fretta che non ha avuto il tempo di tirare il fiato. Adesso si riempie i polmoni di aria e si deterge il sudore dalla fronte. Non aveva immaginato di dover essere così ve</w:t>
        <w:softHyphen/>
        <w:t>loce.</w:t>
      </w:r>
    </w:p>
    <w:p>
      <w:pPr>
        <w:pStyle w:val="Normal"/>
        <w:tabs>
          <w:tab w:val="clear" w:pos="709"/>
          <w:tab w:val="left" w:pos="560" w:leader="none"/>
        </w:tabs>
        <w:bidi w:val="0"/>
        <w:ind w:right="6" w:firstLine="580"/>
        <w:jc w:val="left"/>
        <w:rPr/>
      </w:pPr>
      <w:r>
        <w:rPr/>
        <w:t xml:space="preserve">Per un'ora l'ingegnere continua a fronteggiare le sempre nuove minacce del Mantra di Allah. La sua esperienza gli è d'aiuto, e lo </w:t>
      </w:r>
      <w:r>
        <w:rPr>
          <w:i/>
        </w:rPr>
        <w:t>Spirito dell'Abisso</w:t>
      </w:r>
      <w:r>
        <w:rPr/>
        <w:t xml:space="preserve"> si difende spavaldamente, come un leone attaccato dagli sciacalli. Domingos si è accorto dei suoi sforzi, e silenziosa</w:t>
        <w:softHyphen/>
        <w:t>mente gli invia una corrente di energia psichica per soste</w:t>
        <w:softHyphen/>
        <w:t>nerlo. Goto non usa stimolanti chimici dopo il tramonto, è un uomo all'antica. Per più di un'ora continua quella musica in</w:t>
        <w:softHyphen/>
        <w:t>fernale. L'effetto è quello del castello di Frankenstein, pensa la contessa polacca dal suo an</w:t>
        <w:softHyphen/>
        <w:t>golino, ci manca solo il fulmine che colpisce l'antenna. A questo pensiero si porta la mano aperta davanti la bocca per soffocare una risatina.</w:t>
      </w:r>
    </w:p>
    <w:p>
      <w:pPr>
        <w:pStyle w:val="Normal"/>
        <w:tabs>
          <w:tab w:val="clear" w:pos="709"/>
          <w:tab w:val="left" w:pos="560" w:leader="none"/>
        </w:tabs>
        <w:bidi w:val="0"/>
        <w:ind w:right="6" w:firstLine="580"/>
        <w:jc w:val="left"/>
        <w:rPr/>
      </w:pPr>
      <w:r>
        <w:rPr/>
        <w:t xml:space="preserve">Poi, finalmente, tra il Mantra di Allah e lo </w:t>
      </w:r>
      <w:r>
        <w:rPr>
          <w:i/>
        </w:rPr>
        <w:t>Spirito dell'Abisso</w:t>
      </w:r>
      <w:r>
        <w:rPr/>
        <w:t xml:space="preserve"> si stabilisce un armisti</w:t>
        <w:softHyphen/>
        <w:t>zio. Il computer studia il programma, isolato in un vicolo cieco di RAM, mentre il pro</w:t>
        <w:softHyphen/>
        <w:t>gramma esplora il computer con una sonda visibile e inoffensiva. I due si piacciono, evi</w:t>
        <w:softHyphen/>
        <w:t>dentemente. Il programma apprezza la potente forza di calcolo della macchina, a sua volta ammaliata dalle infinite possibilità del proteiforme programma. La simbiosi sta per comin</w:t>
        <w:softHyphen/>
        <w:t>ciare. Goto suda sempre più, mentre apre via via tutte le difese, e permette al software di installarsi. Se andrà male, quella mac</w:t>
        <w:softHyphen/>
        <w:t>china sarà da buttare, e anche lui, mentre il suo socio non ci avrà rimesso che un di</w:t>
        <w:softHyphen/>
        <w:t>schetto da dieci yen. Il carico dei rischi è diseguale così anche le ricompense do</w:t>
        <w:softHyphen/>
        <w:t>vranno essere diverse, pensa, preparandosi mentalmente al tradimento.</w:t>
      </w:r>
    </w:p>
    <w:p>
      <w:pPr>
        <w:pStyle w:val="Normal"/>
        <w:tabs>
          <w:tab w:val="clear" w:pos="709"/>
          <w:tab w:val="left" w:pos="560" w:leader="none"/>
        </w:tabs>
        <w:bidi w:val="0"/>
        <w:ind w:right="6" w:firstLine="580"/>
        <w:jc w:val="left"/>
        <w:rPr/>
      </w:pPr>
      <w:r>
        <w:rPr/>
        <w:t>L'abbraccio tra la macchina e il programma continua. Quelle sequenze di co</w:t>
        <w:softHyphen/>
        <w:t xml:space="preserve">mandi che con qualunque altro hardware avrebbero generato virus mortali sullo </w:t>
      </w:r>
      <w:r>
        <w:rPr>
          <w:i/>
        </w:rPr>
        <w:t>Spirito dell'Abisso</w:t>
      </w:r>
      <w:r>
        <w:rPr/>
        <w:t xml:space="preserve"> diventano le istruzioni di un sistema operativo perfetto ed econo</w:t>
        <w:softHyphen/>
        <w:t>mico, potente ed effi</w:t>
        <w:softHyphen/>
        <w:t>ciente. Il sistema operativo installato (un gioiello della ricerca americana) viene spazzato via e sostituito, mentre le ventole ronzano felici. Il con</w:t>
        <w:softHyphen/>
        <w:t>certo di sibili si spegne, sostituito da un attimo di stupefatto silenzio. Anche l'olo</w:t>
        <w:softHyphen/>
        <w:t>schermo è diventato completamente bianco. Il mainframe è stato resettato, ed è ri</w:t>
        <w:softHyphen/>
        <w:t>partito nella metà del tempo che ci avrebbe messo un personal. Goto è stupefatto per l'agilità del Mantra di Allah, e ancora orgoglioso per la pla</w:t>
        <w:softHyphen/>
        <w:t xml:space="preserve">sticità dello </w:t>
      </w:r>
      <w:r>
        <w:rPr>
          <w:i/>
        </w:rPr>
        <w:t>Spirito dell'Abisso</w:t>
      </w:r>
      <w:r>
        <w:rPr/>
        <w:t>. Il matrimonio alchemico è stato consumato, e la più po</w:t>
        <w:softHyphen/>
        <w:t>tente macchina calcolatrice del mondo è stata messa al servizio del più intelligente dei pro</w:t>
        <w:softHyphen/>
        <w:t xml:space="preserve">grammi. Un segnalino tridimensionale si illumina, spia che lo </w:t>
      </w:r>
      <w:r>
        <w:rPr>
          <w:i/>
        </w:rPr>
        <w:t>Spirito dell'Abisso</w:t>
      </w:r>
      <w:r>
        <w:rPr/>
        <w:t xml:space="preserve"> at</w:t>
        <w:softHyphen/>
        <w:t>tende istruzioni per continuare. Adesso bisogna soltanto far partire il Mantra di Allah vero e pro</w:t>
        <w:softHyphen/>
        <w:t>prio, la ripetizione innumerevole (ma non infinita) del suo Santo Nome, fino a permettere alla macchina di generare la giusta frequenza da inviare all'antenna tellurica. I tre si guardano con reciproca soddisfazione. Il più è stato fatto.</w:t>
      </w:r>
    </w:p>
    <w:p>
      <w:pPr>
        <w:pStyle w:val="Normal"/>
        <w:tabs>
          <w:tab w:val="clear" w:pos="709"/>
          <w:tab w:val="left" w:pos="560" w:leader="none"/>
        </w:tabs>
        <w:bidi w:val="0"/>
        <w:ind w:right="6" w:firstLine="580"/>
        <w:jc w:val="left"/>
        <w:rPr/>
      </w:pPr>
      <w:r>
        <w:rPr/>
        <w:t>Robert è più che contento della propria abilità. Utilizzando quella che per lui era sol</w:t>
        <w:softHyphen/>
        <w:t>tanto una registrazione priva di valore di vecchie cerimonie dervisce è riuscito ad inserirsi in un affare colossale. Se si realizzerà anche solo un ventesimo di quello che l'ingegnere ha progettato lui sarà comunque ricco, con la sua percentuale del tren</w:t>
        <w:softHyphen/>
        <w:t>tatre per cento. Energia a costo zero, disponibile in quantità illimitata in qualunque posto avesse voluto: questa era la posta in gioco, e lui era vicino a guadagnarla. E poi, una volta terminata l'evocazione della Forza, avrebbe avuto tempo e modo di mettere il sale sulla coda a quella montagna di mu</w:t>
        <w:softHyphen/>
        <w:t>scoli con la benda sull'occhio, e allora si sarebbe divertito. Come sarebbero stati contenti, i suoi fratelli maghrebini che adesso lo guardano dal giardino di Allah, accarezzati dalle Urì! E poi, non sa</w:t>
        <w:softHyphen/>
        <w:t>rebbe stato troppo difficile fregare la parte al macumbero. Tra stracci colo</w:t>
        <w:softHyphen/>
        <w:t>rati ed erba fresca, non è neanche in grado di capire quanto denaro è in gioco in questo af</w:t>
        <w:softHyphen/>
        <w:t>fare.</w:t>
      </w:r>
    </w:p>
    <w:p>
      <w:pPr>
        <w:pStyle w:val="Normal"/>
        <w:tabs>
          <w:tab w:val="clear" w:pos="709"/>
          <w:tab w:val="left" w:pos="560" w:leader="none"/>
        </w:tabs>
        <w:bidi w:val="0"/>
        <w:ind w:right="6" w:firstLine="580"/>
        <w:jc w:val="left"/>
        <w:rPr/>
      </w:pPr>
      <w:r>
        <w:rPr/>
        <w:t>Domingos effettivamente non lo capisce. Per l'incarnazione dello spirito tel</w:t>
        <w:softHyphen/>
        <w:t>lurico il denaro non ha neanche il valore della plastica su cui è stampato. Non gli in</w:t>
        <w:softHyphen/>
        <w:t>teressa. Ripercorre le ultime azioni, alla ricerca della pecca, ma non la trova. Ha so</w:t>
        <w:softHyphen/>
        <w:t>stenuto l'inge</w:t>
        <w:softHyphen/>
        <w:t>gnere nella delicata fase dell'assemblaggio della macchina con il pro</w:t>
        <w:softHyphen/>
        <w:t>gramma, e ha rassicu</w:t>
        <w:softHyphen/>
        <w:t>rato i sensibili biochip della CPU. Quei chip erano, in fondo, cellule viventi, e come tali ri</w:t>
        <w:softHyphen/>
        <w:t>spondevano alle correnti di energia mentale. Domingos le aveva rilassate, poi nutrite e fortificate. Avevano lavorato come non mai. Macchine di quel tipo avevano margini di mi</w:t>
        <w:softHyphen/>
        <w:t>glioramento sconosciuti ai loro stessi progettisti. Il mago controlla ancora una volta lo strumento, poi si ritira a pregu</w:t>
        <w:softHyphen/>
        <w:t>stare la propria gioia. Quando la ripetizione del Mantra rag</w:t>
        <w:softHyphen/>
        <w:t>giungerà il giusto nu</w:t>
        <w:softHyphen/>
        <w:t>mero, il computer sarà in grado di calcolare la frequenza per attivare l'antenna tellu</w:t>
        <w:softHyphen/>
        <w:t>rica. Solo che quella vibrazione sarà quella giusta per spaccare il pianeta come un melograno, con tutti i pezzi a volare per il cosmo, e quell'assurda infezione chiamata vita finalmente cancellata.</w:t>
      </w:r>
    </w:p>
    <w:p>
      <w:pPr>
        <w:pStyle w:val="Normal"/>
        <w:tabs>
          <w:tab w:val="clear" w:pos="709"/>
          <w:tab w:val="left" w:pos="560" w:leader="none"/>
        </w:tabs>
        <w:bidi w:val="0"/>
        <w:ind w:right="6" w:firstLine="580"/>
        <w:jc w:val="left"/>
        <w:rPr/>
      </w:pPr>
      <w:r>
        <w:rPr/>
        <w:t>Osamu Goto sente che il filo di rasoio dove camminava prima è diventata una co</w:t>
        <w:softHyphen/>
        <w:t>moda autostrada. Ha fatto la sua parte, quella più difficile. E' stato il sacerdote officiante le nozze elettroniche, e adesso non resta che godersi il banchetto nuziale. Quando l'oscilla</w:t>
        <w:softHyphen/>
        <w:t>tore pilo</w:t>
        <w:softHyphen/>
        <w:t xml:space="preserve">tato dallo </w:t>
      </w:r>
      <w:r>
        <w:rPr>
          <w:i/>
        </w:rPr>
        <w:t>Spirito dell'Abisso</w:t>
      </w:r>
      <w:r>
        <w:rPr/>
        <w:t xml:space="preserve"> manderà all'antenna aerea la giusta frequenza, e questa la comu</w:t>
        <w:softHyphen/>
        <w:t>nicherà all'antenna tellurica, le roventi energie del centro della Terra saranno mo</w:t>
        <w:softHyphen/>
        <w:t>bilitate e incanalate, e il basamento di acciaio di venti</w:t>
        <w:softHyphen/>
        <w:t>cinque metri di lato che sostiene l'an</w:t>
        <w:softHyphen/>
        <w:t>tenna di</w:t>
        <w:softHyphen/>
        <w:t>venterà l'accumulatore di quella puris</w:t>
        <w:softHyphen/>
        <w:t>sima energia, tanto pura da trasformare l'ac</w:t>
        <w:softHyphen/>
        <w:t>ciaio in platino. O, se avesse voluto, spo</w:t>
        <w:softHyphen/>
        <w:t>stando di un infinitesimo la frequenza, in plutonio radioat</w:t>
        <w:softHyphen/>
        <w:t>tivo. Sarebbe tornato a Tokyo con tutti gli onori, avrebbe avuto una direzione im</w:t>
        <w:softHyphen/>
        <w:t>portante, forse anche la presidenza generale. Avrebbe lasciato questa ConMed sporca e maleodo</w:t>
        <w:softHyphen/>
        <w:t>rante.</w:t>
      </w:r>
    </w:p>
    <w:p>
      <w:pPr>
        <w:pStyle w:val="Normal"/>
        <w:tabs>
          <w:tab w:val="clear" w:pos="709"/>
          <w:tab w:val="left" w:pos="560" w:leader="none"/>
        </w:tabs>
        <w:bidi w:val="0"/>
        <w:ind w:right="6" w:firstLine="580"/>
        <w:jc w:val="left"/>
        <w:rPr/>
      </w:pPr>
      <w:r>
        <w:rPr/>
        <w:t>Il segnalino pulsa ancora. Robert prende una bottiglia di autentico champagne geor</w:t>
        <w:softHyphen/>
        <w:t>giano, strappa la carta refrigerante e riempie quattro calici. Domingos chiede che sia Majka a dare l'ordine di suonare il Mantra. Un tocco femminile ingentilisce sempre, dice galante. Goto acconsente. I quattro sollevano i bicchieri e brindano alle loro comuni fortune, ognuno preso dai propri pensieri. Poi Goto prende la mano della contessa e la guida sui giusti tasti. Il Mantra ha inizio.</w:t>
      </w:r>
    </w:p>
    <w:p>
      <w:pPr>
        <w:pStyle w:val="Normal"/>
        <w:tabs>
          <w:tab w:val="clear" w:pos="709"/>
          <w:tab w:val="left" w:pos="560" w:leader="none"/>
        </w:tabs>
        <w:bidi w:val="0"/>
        <w:ind w:right="6" w:firstLine="580"/>
        <w:jc w:val="left"/>
        <w:rPr/>
      </w:pPr>
      <w:r>
        <w:rPr/>
        <w:t xml:space="preserve">Dapprima soltanto una voce solitaria, maschile ma acutissima. Lo </w:t>
      </w:r>
      <w:r>
        <w:rPr>
          <w:i/>
        </w:rPr>
        <w:t>Spirito del</w:t>
        <w:softHyphen/>
        <w:t>l'Abisso</w:t>
      </w:r>
      <w:r>
        <w:rPr/>
        <w:t xml:space="preserve"> sta esaminando direttamente la digitalizzazione di quei suoni, ma un cir</w:t>
        <w:softHyphen/>
        <w:t>cuito secondario in</w:t>
        <w:softHyphen/>
        <w:t>via il segnale audio ad un amplificatore di potenza, che alimenta tre pannelli magnetodina</w:t>
        <w:softHyphen/>
        <w:t>mici dalla riproduzione perfetta. Se chiudessero gli occhi, potrebbero davvero essere nel</w:t>
        <w:softHyphen/>
        <w:t>l'arena dei dervisci del Pamir. La voce si fa stridula, addirittura, poi un coro si unisce alla voce del Bey. Gli uomini si rilassano, a questo punto sanno che è solo questione di tempo. Probabilmente ce ne vorrà ancora parec</w:t>
        <w:softHyphen/>
        <w:t>chio prima che il calcolatore trovi la giusta fre</w:t>
        <w:softHyphen/>
        <w:t>quenza. Ma hanno pensato anche all'at</w:t>
        <w:softHyphen/>
        <w:t>tesa. Da uno sportello tirano fuori caviale non sinte</w:t>
        <w:softHyphen/>
        <w:t>tico, pesce crudo, crostini di krill e altre raffinatezze e cominciano uno spuntino, sdraiati su cuscini, mentre Domingos prepara un narghilè e i pannelli ripetono ossessivamente il Sacro Nome del Vero Dio.</w:t>
      </w:r>
    </w:p>
    <w:p>
      <w:pPr>
        <w:pStyle w:val="Normal"/>
        <w:tabs>
          <w:tab w:val="clear" w:pos="709"/>
          <w:tab w:val="left" w:pos="560" w:leader="none"/>
        </w:tabs>
        <w:bidi w:val="0"/>
        <w:ind w:right="6" w:firstLine="580"/>
        <w:jc w:val="left"/>
        <w:rPr/>
      </w:pPr>
      <w:r>
        <w:rPr/>
        <w:t>Come in un incubo, un incubo terribile, Majka vede le facce dei tre trasfor</w:t>
        <w:softHyphen/>
        <w:t>marsi fino ad assumere sembianze bestiali. Sente qualcosa di inconcepibilmente malvagio intorno a lei, mentre gli uomini mangiano e bevono con ampi gesti. Allora porta la mano al petto a stringe la pietra, e subito dopo sente una voce dentro di lei che le dice che ha fatto bene a chiamarlo, che il momento è giusto e che è tempo che si svegli, e Majka Ritter von Schabenbeck, svagata ex-modella, ritorna ad essere l'Elohim con la spada fiammeggiate che era prima dell'inizio del tempo. Alza la testa con un grido, gli occhi le sono diventati una palla di sangue, l'ira la travolge e scaglia una palla di fuoco verso la tavola. Domingos è sor</w:t>
        <w:softHyphen/>
        <w:t>preso, ma riesce ad alzare una barriera difensiva, non prima però che il giapponese si sia ritrovato con metà braccio ustionato. Majka sente la voce di Gorodish che le ordina di spe</w:t>
        <w:softHyphen/>
        <w:t>gnere subito la macchina, ma la sua rabbia è troppo forte. Attacca a tutta forza la barriera alzata dal macumbero, riesce ad incrinarla. La sua determinazione è feroce, tra po</w:t>
        <w:softHyphen/>
        <w:t>chi istanti avrà vinto e brucerà vivi quei tre esseri immondi. Ma anche Domingos prende il suo aspetto astrale e si erge davanti a lei nel suo orrore di spirito tellurico, e invece di sprecare le sue energie a difendere i complici le lancia verso Majka, in un assalto a distanza ravvici</w:t>
        <w:softHyphen/>
        <w:t>nata. I due umani si rifugiano dietro qualche apparecchia</w:t>
        <w:softHyphen/>
        <w:t>tura, e assistono stupiti a quel duello. Majka congiunge le mani in alto sulla sua te</w:t>
        <w:softHyphen/>
        <w:t>sta, lascia che tra le palme cresca una palla di fuoco, poi la getta sul capo di Domingos. Domingos si fa di ghiaccio, lascia che il fuoco gli scivoli addosso senza ferirlo, poi cerca di liquefare il pavimento ai piedi della sua avversaria, per farla sprofondare. Majka risponde levitando, ma questo le fa perdere ener</w:t>
        <w:softHyphen/>
        <w:t>gia. Sente la forza di Gorodish sorreggerla, sa di avere energia a sufficienza per chiudere l'opera. Ma non sa che man mano che il Mantra viene recitato il malvagio Domingos riceve forza dagli abissi dai quali proviene, che cercano la strada per aiutare il proprio fi</w:t>
        <w:softHyphen/>
        <w:t>glio.</w:t>
      </w:r>
    </w:p>
    <w:p>
      <w:pPr>
        <w:pStyle w:val="Normal"/>
        <w:tabs>
          <w:tab w:val="clear" w:pos="709"/>
          <w:tab w:val="left" w:pos="560" w:leader="none"/>
        </w:tabs>
        <w:bidi w:val="0"/>
        <w:ind w:right="6" w:firstLine="580"/>
        <w:jc w:val="left"/>
        <w:rPr/>
      </w:pPr>
      <w:r>
        <w:rPr/>
        <w:t>Due braccia mostruose si aggiungono a quelle di Majka, e costringono Domingos ad inginocchiarsi. Adesso saranno le manine delicate della contessa a spezzargli la carotide, come già hanno fatto con il serpente. Allora l'arabo ha un sus</w:t>
        <w:softHyphen/>
        <w:t>sulto di coraggio si lancia con</w:t>
        <w:softHyphen/>
        <w:t>tro le gambe della donna. Sprezzante, Majka l'allon</w:t>
        <w:softHyphen/>
        <w:t>tana con un calcio. Ma Domingos gli è sfuggito. Mentre si gira ancora verso il brasi</w:t>
        <w:softHyphen/>
        <w:t>liano, questi alza il volume del suono, fino a far tremare le spesse pareti di cemento del sotterraneo. Robert e Goto si stingono le orecchie con le mani, ma il sangue cola dai timpani sfondati. Quella vibrazione è però riuscita a rica</w:t>
        <w:softHyphen/>
        <w:t>ricare Domingos. Per un momento più forte dell'Elohim, lo spirito tellurico lo carica, gli strappa la pie</w:t>
        <w:softHyphen/>
        <w:t>tra e la inghiotte. Adesso Majka non può più ricevere energia dall'esterno. Gorodish non si è accorto ancora dell'accaduto, e scarica ancora le sue forze nella pietra, accre</w:t>
        <w:softHyphen/>
        <w:t>scendo la potenza di Domingos, che afferra Majka e le stringe le costole. Majka ri</w:t>
        <w:softHyphen/>
        <w:t>cambia la stretta, e per lunghi minuti i due si fanno scricchiolare a vicenda le co</w:t>
        <w:softHyphen/>
        <w:t>stole. L'enormità della posta in gioco non gli fa risparmiare energie. Alla fine l'im</w:t>
        <w:softHyphen/>
        <w:t>prudente Elohim deve arrendersi alla superiore forza dello spirito malvagio. Dopo un'ultima stretta si affloscia tra le braccia del suo avversario, cadendo. Mentre cade lancia un ultimo rivolo di energia e riesce a spegnere il calcolatore. I tre ruggiscono insieme. Adesso dovranno ri</w:t>
        <w:softHyphen/>
        <w:t xml:space="preserve">cominciare l'evocazione. Hanno perso ore preziose. </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4. Puttane sontuos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Non era ancora spuntata l'alba di domenica quando l'hoverbus scarica Karen alla sta</w:t>
        <w:softHyphen/>
        <w:t>zione dello spazioporto. Il prossimo shuttle per la città orbitale di Viciousville sarebbe partito fra meno di un'ora. Karen raggiunse una sala di attesa e si sedette su una sedia di pla</w:t>
        <w:softHyphen/>
        <w:t>stica verde. Non si era cambiato, ma aveva dovuto lasciare l'arco compound a casa, ov</w:t>
        <w:softHyphen/>
        <w:t>via</w:t>
        <w:softHyphen/>
        <w:t>mente. Shuriken, paralizzatore, ricariche e Comunicatore sono nascosti in un im</w:t>
        <w:softHyphen/>
        <w:t>penetra</w:t>
        <w:softHyphen/>
        <w:t>bile doppiofondo di una valigetta. Insieme ad un pò delle pillole fregate a Melvyn. Non aveva pensato a mungere lo spacciatore, quando si erano lasciati, e tre ore prima si era tro</w:t>
        <w:softHyphen/>
        <w:t>vato con la carta di credito esaurita e poco più di duecento yen in tasca per inseguire un figlio di puttana alle dipendenze della Sony Unlimited. Non si può uccidere un elefante con una cerbottana. Sal era fuori gioco, ma anche se fosse stato sveglio non avrebbe avuto un credito.</w:t>
      </w:r>
    </w:p>
    <w:p>
      <w:pPr>
        <w:pStyle w:val="Normal"/>
        <w:tabs>
          <w:tab w:val="clear" w:pos="709"/>
          <w:tab w:val="left" w:pos="560" w:leader="none"/>
        </w:tabs>
        <w:bidi w:val="0"/>
        <w:ind w:right="6" w:firstLine="580"/>
        <w:jc w:val="left"/>
        <w:rPr/>
      </w:pPr>
      <w:r>
        <w:rPr/>
        <w:t>La sua rabbia era tale che ci sarebbe andato a piedi, fino a Viciousville, solo che con quell'antiquato mezzo di locomozione ci sarebbe arrivato quando il suo amato clone sa</w:t>
        <w:softHyphen/>
        <w:t>rebbe stato fatto a pezzi non più grandi di un bocconcino di cibo per cani. Girava qualche leggenda metropolitana sui gusti feroci della signora Haggiag. Sui suoi cockerini cannibali. Su qualche sua stranezza. Ma gliel'avrebbe fatto vedere lui di cosa era capace, se toccava un capello al suo clone. Aveva appena dodici anni, non poteva finire mangiata. E se poi si ac</w:t>
        <w:softHyphen/>
        <w:t>corgevano chi era davvero Vanessa allora, beh, nessun posto sarebbe stato tanto lontano per scampare alla vendetta di certi te</w:t>
        <w:softHyphen/>
        <w:t>deschi che ancora stavano cercandolo.</w:t>
      </w:r>
    </w:p>
    <w:p>
      <w:pPr>
        <w:pStyle w:val="Normal"/>
        <w:tabs>
          <w:tab w:val="clear" w:pos="709"/>
          <w:tab w:val="left" w:pos="560" w:leader="none"/>
        </w:tabs>
        <w:bidi w:val="0"/>
        <w:ind w:right="6" w:firstLine="580"/>
        <w:jc w:val="left"/>
        <w:rPr/>
      </w:pPr>
      <w:r>
        <w:rPr/>
        <w:t>Gli occhi si posarono sulla borsetta rimasta aperta del dottor Mariella. Forse la fortuna cominciava a girare. Prese il mazzetto delle carte di credito e ordinò via computer (aveva anche un regolare lettore per accrediti, in casa, non si sapeva mai) due biglietti di andata e ritorno per Viciousville, classe di lusso. Usare quelle carte era come mettere un manifesto per strada, se qualcuno avesse voluto sapere chi era e dove andava, perché riconducevano immediatamente al dottore, che controllava Karen per conto Haggiag, a cui Fury, sempre per conto di Haggiag, aveva rapito Vanessa. Insomma, usarle voleva dire “Venite a pren</w:t>
        <w:softHyphen/>
        <w:t>dermi”. Così combinò un gar</w:t>
        <w:softHyphen/>
        <w:t>buglio inestricabile, dove due anglosassoni in vacanza nel Sultanato avevano ceduto i loro viaggi spaziali a due coreani impegnati in un giro turistico mondiale (enclavi spaziali comprese), che furono colpiti da morbillo poco prima della par</w:t>
        <w:softHyphen/>
        <w:t>tenza, e brevi manu vendettero a metà prezzo i loro biglietti a un giovane punk, che se li era giocati con una slot-machine, dalla quale erano finiti in mano a Karen che passava di lì per caso e altrettanto casualmente aveva infilato una monetina. Gli ci volle un'ora per spe</w:t>
        <w:softHyphen/>
        <w:t>dire a tutti gli interessati le prove di questi falsi passaggi, ma quando prese l'hoverbus alla volta dello spazioporto di Fiumicino era relativamente sicuro. Poi, alla prima banca auto</w:t>
        <w:softHyphen/>
        <w:t>ma</w:t>
        <w:softHyphen/>
        <w:t>tica, ritirò quanti più contanti poteva utilizzando le carte. Una tale quantità di moneta li</w:t>
        <w:softHyphen/>
        <w:t>quida era naturalmente sospetta (ormai il contante ve</w:t>
        <w:softHyphen/>
        <w:t>niva usato quasi solo per transazioni il</w:t>
        <w:softHyphen/>
        <w:t>legali), ma i sospetti sarebbero ricaduti su Mariella, che non poteva fargli altro che bru</w:t>
        <w:softHyphen/>
        <w:t>ciargli un ri</w:t>
        <w:softHyphen/>
        <w:t xml:space="preserve">fugio già bruciato. </w:t>
      </w:r>
    </w:p>
    <w:p>
      <w:pPr>
        <w:pStyle w:val="Normal"/>
        <w:tabs>
          <w:tab w:val="clear" w:pos="709"/>
          <w:tab w:val="left" w:pos="560" w:leader="none"/>
        </w:tabs>
        <w:bidi w:val="0"/>
        <w:ind w:right="6" w:firstLine="580"/>
        <w:jc w:val="left"/>
        <w:rPr/>
      </w:pPr>
      <w:r>
        <w:rPr/>
        <w:t>E adesso aspettava il volo, tormentando i braccioli di schiuma plastica della sedia in sala d'attesa. Aveva passato il check-in senza eccessive difficoltà, aveva chia</w:t>
        <w:softHyphen/>
        <w:t>ramente la faccia di uno che va su Viciousville per affari poco puliti, come tutti, del resto. Non si erano ac</w:t>
        <w:softHyphen/>
        <w:t>corti del doppiofondo, e non avevano neanche fatto storie per le armi implantate. Aveva solo dovuto pagare diecimila nuovi yen per il visto d'in</w:t>
        <w:softHyphen/>
        <w:t>gresso. I poveri non erano accettati, su Viciousville. Una luce verde si accese, segno che l'attesa era finita. Si mise in coda con coppiette dai capelli grigi, una comitiva scolastica del liceo internazionale, una dozzina di puttane che cambiavano quindi</w:t>
        <w:softHyphen/>
        <w:t>cina con quelle spaziali, e un sacco di tipi vestiti come lui e con la sua stessa faccia. Incazzata.</w:t>
      </w:r>
    </w:p>
    <w:p>
      <w:pPr>
        <w:pStyle w:val="Normal"/>
        <w:tabs>
          <w:tab w:val="clear" w:pos="709"/>
          <w:tab w:val="left" w:pos="560" w:leader="none"/>
        </w:tabs>
        <w:bidi w:val="0"/>
        <w:ind w:right="6" w:firstLine="580"/>
        <w:jc w:val="left"/>
        <w:rPr/>
      </w:pPr>
      <w:r>
        <w:rPr/>
        <w:t>Attraversò un lungo corridoio mobile, era come sentirsi dentro il tubo di un aspira</w:t>
        <w:softHyphen/>
        <w:t>polvere. Il tubo arrivava al fianco dello shuttle, dove i passeggeri ricevevano istruzioni e pil</w:t>
        <w:softHyphen/>
        <w:t>lole antivomito. Non si ha idea dell'impressione che facciano        le goccioline di vomito che galleggiano per la cabina a gravità zero. Le hostess fecero legare i passeggeri alle cuccette con le cinghie che si serravano automaticamente. Il viaggio fu breve e noioso, un botto di accelerazione e poi la sensazione della caduta libera, fino a che la gravità artificiale della en</w:t>
        <w:softHyphen/>
        <w:t>clave spaziale restituì ai passeggeri un minimo di senso dell'equilibrio.</w:t>
      </w:r>
    </w:p>
    <w:p>
      <w:pPr>
        <w:pStyle w:val="Normal"/>
        <w:tabs>
          <w:tab w:val="clear" w:pos="709"/>
          <w:tab w:val="left" w:pos="560" w:leader="none"/>
        </w:tabs>
        <w:bidi w:val="0"/>
        <w:ind w:right="6" w:firstLine="580"/>
        <w:jc w:val="left"/>
        <w:rPr/>
      </w:pPr>
      <w:r>
        <w:rPr/>
        <w:t>Viciousville. Karen non sapeva molto, della città orbitale. Nell'unico anno di scuola che l'assistenza pubblica gli aveva pagato aveva imparato che lo spazio era stato colonizzato nel secolo scorso da russi ed americani, e che i russi avevano svi</w:t>
        <w:softHyphen/>
        <w:t>luppato le installazioni permanenti orbitali, mentre gli americani se ne erano andati via via più lontano. Quando poi le compagnie spaziali delle due superpotenze si erano fuse ed avevano assunto la forza ed il peso politico di una nazione di media grandezza, lo spazio era diventato un grande affare. Così, dal primo accampamento spaziale (quattro navicelle russe unite a croce) si era arrivati a Viciousville.</w:t>
      </w:r>
    </w:p>
    <w:p>
      <w:pPr>
        <w:pStyle w:val="Normal"/>
        <w:tabs>
          <w:tab w:val="clear" w:pos="709"/>
          <w:tab w:val="left" w:pos="560" w:leader="none"/>
        </w:tabs>
        <w:bidi w:val="0"/>
        <w:ind w:right="6" w:firstLine="580"/>
        <w:jc w:val="left"/>
        <w:rPr/>
      </w:pPr>
      <w:r>
        <w:rPr/>
        <w:t>Per rispetto all'immaginario collettivo, Viciousville aveva la forma che ci si aspettava da una città orbitale, vale a dire un cerchio attraversato da due assi per</w:t>
        <w:softHyphen/>
        <w:t>pendicolari, come un mandala. Una forma casuale sarebbe stato più conveniente ed ergonomica, ma la compat</w:t>
        <w:softHyphen/>
        <w:t>tezza del cerchio avrebbe dato sicurezza agli abitanti ed ai turisti, così Viciousville fu co</w:t>
        <w:softHyphen/>
        <w:t>struita come una ruota con quattro raggi, secondo il consiglio degli psicologi della compa</w:t>
        <w:softHyphen/>
        <w:t>gnia. Nel mozzo c'era lo spazioporto, dove ogni dieci minuti arrivava uno shuttle dalla Terra. Nonostante sbandierasse la pre</w:t>
        <w:softHyphen/>
        <w:t>senza di sofisticate coltivazioni idroponiche e di labo</w:t>
        <w:softHyphen/>
        <w:t>ratori per la lavorazione nel vuoto di circuiti stampati, Viciousville era da anni poco più di una attrazione turi</w:t>
        <w:softHyphen/>
        <w:t>stica, una Disneyland orbitale. Le coltivazioni e i laboratori venivano man</w:t>
        <w:softHyphen/>
        <w:t>tenuti come attrazioni per i turisti, ma erano economicamente disastrosi. Costava sempli</w:t>
        <w:softHyphen/>
        <w:t>cemente troppo il trasporto, le tecnologie per il trasporto materiali non si erano evolute come speravano i fondatori della città e quindi rimanevano relativamente costose, rispetto alle comunicazioni di informazioni. L'unica gallina dalle uova d'oro era rimasto il turismo. I visitatori erano di due tipi: i terrestri di paesi sper</w:t>
        <w:softHyphen/>
        <w:t>duti che non avevano mai visto le spazio, e si incantavano a quella specie di museo, e gli altri. Gli altri erano quelli che venivano lassù per cercare emozioni proibite al</w:t>
        <w:softHyphen/>
        <w:t>trove.</w:t>
      </w:r>
    </w:p>
    <w:p>
      <w:pPr>
        <w:pStyle w:val="Normal"/>
        <w:tabs>
          <w:tab w:val="clear" w:pos="709"/>
          <w:tab w:val="left" w:pos="560" w:leader="none"/>
        </w:tabs>
        <w:bidi w:val="0"/>
        <w:ind w:right="6" w:firstLine="580"/>
        <w:jc w:val="left"/>
        <w:rPr/>
      </w:pPr>
      <w:r>
        <w:rPr/>
        <w:t>Dai tempi delle ultime superpotenze non si era ben capito a chi appartenesse lo spa</w:t>
        <w:softHyphen/>
        <w:t>zio, ma i governatori avevano avuto sufficiente buon senso da evitare guerre per il possesso del vuoto. Quando era nata l'Agenzia Spaziale Mondiale il problema si era risolto da sé, nel senso che lo spazio era stato assunto sotto la sua giurisdizione. Che era diventata assai lassi</w:t>
        <w:softHyphen/>
        <w:t>sta, dopo il fallimento economico della città orbitale. Si erano così formati i quattro attuali quartieri: quello a disposizione dei turisti dello spazio, pieno di belle attrazioni; quello delle puttane, pieno dei pezzi di carne più particolari che potessero mai generare donne o inge</w:t>
        <w:softHyphen/>
        <w:t>gneri genetici, di tutti i sessi, razze e prezzi; quello dei giocatori, dove enormi quantità di denaro passavano di mano in pochi minuti, un vero paradiso per i riciclatori di conti neri; e infine quello dei tossici, dove venivano smerciate e consumate le più incredibili sostanze psicotrope, naturali o artificiali che fossero.</w:t>
      </w:r>
    </w:p>
    <w:p>
      <w:pPr>
        <w:pStyle w:val="Normal"/>
        <w:tabs>
          <w:tab w:val="clear" w:pos="709"/>
          <w:tab w:val="left" w:pos="560" w:leader="none"/>
        </w:tabs>
        <w:bidi w:val="0"/>
        <w:ind w:right="6" w:firstLine="580"/>
        <w:jc w:val="left"/>
        <w:rPr/>
      </w:pPr>
      <w:r>
        <w:rPr/>
        <w:t>Lady Haggiag viveva sicuramente nel quartiere delle puttane. Il nonno unghe</w:t>
        <w:softHyphen/>
        <w:t>rese di Sal Montano ripeteva sempre “Il maiale sogna le ghiande, l'oca il gran</w:t>
        <w:softHyphen/>
        <w:t>turco”, quando gli si chiedeva un consiglio su come rintracciare qualcuno. Fu dalle puttane che Karen si diresse appena sbarcato. Entrò in un bar, un magnifico bar lucci</w:t>
        <w:softHyphen/>
        <w:t>cante di specchi. A Viciousville non c'era tempo, naturalmente, e invece di simulare quello terrestre gli abitanti vivevano ventiquattr'ore al giorno. Anche all'alba della domenica, quando trovare un umano per strada è raro persino nella ConMed, un ba</w:t>
        <w:softHyphen/>
        <w:t>retto di Viciousville rigurgitava di gente. C'erano puttane sontuose, magnifici cloni progettati esclusivamente per uso sessuale, addestrate fin da prima che nascessero alle più incredibili perversioni. Karen adocchiò una bionda dalle grandi forme e la pelle leggermente rossastra, segno di sicura abitudine all'alcool. La prese per la vita e si appartò in un separé. Regalandole una delle due scatole di pillole di Mel, ot</w:t>
        <w:softHyphen/>
        <w:t>tenne l'informazione che cercava. Contento, uscì dal bar e si avviò verso la porzione di ruota dove abitava la moglie dello sceicco arabo. Una sozza inglese di pelo rosso, viziosa e crudele.</w:t>
      </w:r>
    </w:p>
    <w:p>
      <w:pPr>
        <w:pStyle w:val="Normal"/>
        <w:tabs>
          <w:tab w:val="clear" w:pos="709"/>
          <w:tab w:val="left" w:pos="560" w:leader="none"/>
        </w:tabs>
        <w:bidi w:val="0"/>
        <w:ind w:right="6" w:firstLine="580"/>
        <w:jc w:val="left"/>
        <w:rPr/>
      </w:pPr>
      <w:r>
        <w:rPr/>
        <w:t>Haggiag era padrone di un bello spicchio di quel quartiere, e i suoi appartamenti pri</w:t>
        <w:softHyphen/>
        <w:t>vati erano enormi, come i fedayn che li vigilavano. Karen non ci teneva a fare la stessa fine di Melvyn. Studiò le difese della casa mentre ci passava davanti, tratte</w:t>
        <w:softHyphen/>
        <w:t>nuto al marciapiede dalle strisce di velcro che la dogana aveva applicato sotto le sue suole. La gravità artificiale era sempre più costosa da mantenere, e l'Agenzia stava lentamente trasformando la città in un'enorme campo di caduta libera. C'era un fe</w:t>
        <w:softHyphen/>
        <w:t>dayn davanti ciascuna porta, alla signora pia</w:t>
        <w:softHyphen/>
        <w:t>ceva ostentare il potere. Bene, se era così all'antica Karen sapeva come fotterla. Prese una stanza in un albergo di cubicoli, pa</w:t>
        <w:softHyphen/>
        <w:t>gandola in contanti. Una volta dentro ripeté un gio</w:t>
        <w:softHyphen/>
        <w:t>chetto che gli aveva portato for</w:t>
        <w:softHyphen/>
        <w:t>tuna già una volta: cambiò i settaggi del terminale a paga</w:t>
        <w:softHyphen/>
        <w:t>mento per gli ologiochi e si trovò un agile deck a disposizione. Verificò subito che Nick Fury non fosse par</w:t>
        <w:softHyphen/>
        <w:t>tito. Lo stronzo non aveva ancora lasciato la città orbitale. Poi prese l'e</w:t>
        <w:softHyphen/>
        <w:t>lenco di tutti i dipendenti di Lady Haggiag e li pose in quarantena. Il computer centrale del</w:t>
        <w:softHyphen/>
        <w:t>l'o</w:t>
        <w:softHyphen/>
        <w:t>spedale sguinzagliò tutte le sue ambulanze per catturare gli infetti. Il controllo di batteri e virus era fondamentale in un ecosistema ristretto come il loro. I fedayn non fecero nep</w:t>
        <w:softHyphen/>
        <w:t>pure in tempo a stupirsi che si ritrovarono in isolamento, in compagnia di cuochi e servi</w:t>
        <w:softHyphen/>
        <w:t>tori della signora. L'unico ad essere sfuggito alla retata era Fury, che non figurava come di</w:t>
        <w:softHyphen/>
        <w:t>pendente. Karen immaginava la signora attaccata all'olofono nel tentativo di non far arrivare lo scandalo agli ologiornali. Se si fosse saputo che la sua casa era infetta, addio orge, l'av</w:t>
        <w:softHyphen/>
        <w:t>rebbero tenuta lontana anche con tutti i suoi soldi. Un lavoretto niente male, per un com</w:t>
        <w:softHyphen/>
        <w:t>puterino che fino allora aveva soltanto fatto girare qualche giochetto innocuo. Rimise a po</w:t>
        <w:softHyphen/>
        <w:t>sto i collegamenti e si ritrovò in strada, nella strada di Viciousville dove il sole batteva sem</w:t>
        <w:softHyphen/>
        <w:t>pre.</w:t>
      </w:r>
    </w:p>
    <w:p>
      <w:pPr>
        <w:pStyle w:val="Normal"/>
        <w:tabs>
          <w:tab w:val="clear" w:pos="709"/>
          <w:tab w:val="left" w:pos="560" w:leader="none"/>
        </w:tabs>
        <w:bidi w:val="0"/>
        <w:ind w:right="6" w:firstLine="580"/>
        <w:jc w:val="left"/>
        <w:rPr/>
      </w:pPr>
      <w:r>
        <w:rPr/>
        <w:t>Ritornò sui suoi passi e quando si avvicinò alla casa tirò fuori le armi dalla va</w:t>
        <w:softHyphen/>
        <w:t>ligetta. Lanciò la shuriken sul campanello, che si fracassò continuando a suonare. La signora in per</w:t>
        <w:softHyphen/>
        <w:t>sona venne ad aprire. Era eccitata e scarmigliata, il viso tirato, un seno mezzo fuori dalla vestaglia, una frusta ancora in mano. Strisce di pelle nera bor</w:t>
        <w:softHyphen/>
        <w:t>chiate le attraversavano il corpo al di sotto della vestaglia, che si era evidentemente gettata addosso all'ultimo mo</w:t>
        <w:softHyphen/>
        <w:t>mento. Si stava divertendo, e non era difficile indo</w:t>
        <w:softHyphen/>
        <w:t>vinare contro chi.</w:t>
      </w:r>
    </w:p>
    <w:p>
      <w:pPr>
        <w:pStyle w:val="Normal"/>
        <w:tabs>
          <w:tab w:val="clear" w:pos="709"/>
          <w:tab w:val="left" w:pos="560" w:leader="none"/>
        </w:tabs>
        <w:bidi w:val="0"/>
        <w:ind w:right="6" w:firstLine="580"/>
        <w:jc w:val="left"/>
        <w:rPr/>
      </w:pPr>
      <w:r>
        <w:rPr/>
        <w:t>- Chi cazzo sei e che cazzo vuoi. - fece la donna, fremendo.</w:t>
      </w:r>
    </w:p>
    <w:p>
      <w:pPr>
        <w:pStyle w:val="Normal"/>
        <w:tabs>
          <w:tab w:val="clear" w:pos="709"/>
          <w:tab w:val="left" w:pos="560" w:leader="none"/>
        </w:tabs>
        <w:bidi w:val="0"/>
        <w:ind w:right="6" w:firstLine="580"/>
        <w:jc w:val="left"/>
        <w:rPr/>
      </w:pPr>
      <w:r>
        <w:rPr/>
        <w:t>Karen alzò la mano che teneva il paralizzatore e sparò. L'aveva regolato sulla media potenza, e Lady Haggiag perse i sensi. Sbatté violentemente la testa sul pa</w:t>
        <w:softHyphen/>
        <w:t>vimento. Karen la scavalcò senza più preoccuparsi di lei. Adesso c'era solo Nick Fury tra lui ed il suo clone. Attraversò silenziosamente sette saloni arredati in un modo che nel periodo barocco av</w:t>
        <w:softHyphen/>
        <w:t>rebbero definito sfarzoso, e finalmente trovò il sa</w:t>
        <w:softHyphen/>
        <w:t>lottino privato della signora. Legati ad un anello c'erano sette cocker color champa</w:t>
        <w:softHyphen/>
        <w:t>gne. Avevano la bava alla bocca e il loro abbaiare sarebbe stato assordante, se non avessero avuto le corde vocali recise.</w:t>
      </w:r>
    </w:p>
    <w:p>
      <w:pPr>
        <w:pStyle w:val="Normal"/>
        <w:tabs>
          <w:tab w:val="clear" w:pos="709"/>
          <w:tab w:val="left" w:pos="560" w:leader="none"/>
        </w:tabs>
        <w:bidi w:val="0"/>
        <w:ind w:right="6" w:firstLine="580"/>
        <w:jc w:val="left"/>
        <w:rPr/>
      </w:pPr>
      <w:r>
        <w:rPr/>
        <w:t>Saldamente legata ad una colonna, nuda e incosciente (probabilmente drogata), c'era Vanessa. Le avevano serrato i polsi con un paio di manette, appese ad un gancio in alto. Lei si reggeva sulla punta dei piedi, e una catena le fissava la vita alla co</w:t>
        <w:softHyphen/>
        <w:t>lonna. Seduto davanti a lei, Fury la guardava beato e fumava una sigaretta di ta</w:t>
        <w:softHyphen/>
        <w:t>bacco. Era arrivato soltanto a metà, ma si alzò per spegnere il mozzicone sul capezzolo del clone. La shuriken di Karen gli ta</w:t>
        <w:softHyphen/>
        <w:t>gliò di netto le dita che lo reggevano. Anche questa volta il porco non era stato attento. Dare un minimo di vantaggio a gente come quella, o anche solo comportarsi lealmente, si</w:t>
        <w:softHyphen/>
        <w:t>gnificava volere la morte, e l'ex-hacker non era venuto a Viciousville per morire. Così men</w:t>
        <w:softHyphen/>
        <w:t>tre le mano destra lanciava la shuriken e Fury si voltava, la sinistra sventagliava una scarica di paralizzatore alla massima potenza. Avrebbe tagliato in due qualsiasi corpo meno robusto di quello del mercenario. A lui, lo stese come un diretto nello stomaco. Karen pensò di ucci</w:t>
        <w:softHyphen/>
        <w:t>derlo, ma ad occhio quelli dell'Agenzia non dovevano essere troppo teneri con gli as</w:t>
        <w:softHyphen/>
        <w:t>sassini orbitali. Così si limitò a colpirgli tre volte un ginocchio, fino a spaccargli la rotula: - Questo da parte di Melvyn K, questo da Sal Montano e questo da Vanessa. -</w:t>
      </w:r>
    </w:p>
    <w:p>
      <w:pPr>
        <w:pStyle w:val="Normal"/>
        <w:tabs>
          <w:tab w:val="clear" w:pos="709"/>
          <w:tab w:val="left" w:pos="560" w:leader="none"/>
        </w:tabs>
        <w:bidi w:val="0"/>
        <w:ind w:right="6" w:firstLine="580"/>
        <w:jc w:val="left"/>
        <w:rPr/>
      </w:pPr>
      <w:r>
        <w:rPr/>
        <w:t>Cercò per la stanza le chiavi delle catene, poi ci rinunciò e le tagliò con la stellina ninja. A costo di qualche ferita sui polsi liberò il clone imbambolato, gli ficcò in bocca tre pillole di Plegine costringendola ad inghiottirle e le gettò ad</w:t>
        <w:softHyphen/>
        <w:t>dosso una coperta. Afferrò un vestito dell'inglese e scapparono di gran carriera fino al suo albergo. Il roboportiere fece un commento irriferibile, quando lo vide tornare nel cubicolo con una donna seminuda e la pelle zebrata dalle frustate, ma una banco</w:t>
        <w:softHyphen/>
        <w:t>nota infilata nel suo scanner gli provocò un'am</w:t>
        <w:softHyphen/>
        <w:t>nesia momentanea. Per mezz'ora Karen tenne Vanessa sotto la doccia gelata, poi le som</w:t>
        <w:softHyphen/>
        <w:t>ministrò un'ipodermica e le infilò il vestito della signora Haggiag. Per fortuna, era una semplice tuta da viaggio, niente di troppo vistoso. Lasciò le armi nel cubicolo (persa la vali</w:t>
        <w:softHyphen/>
        <w:t>getta, gliele avrebbero sequestrate comunque alla frontiera) tranne la shuriken, che appese al collo come ornamento, e il Comunicatore, che spe</w:t>
        <w:softHyphen/>
        <w:t>rava passasse per un qualunque olo</w:t>
        <w:softHyphen/>
        <w:t>fono satellitare. Poi sorreggendo il clone che con</w:t>
        <w:softHyphen/>
        <w:t>tinuava a non dire niente arrivò allo spa</w:t>
        <w:softHyphen/>
        <w:t>zioporto e si mise in fila. Filò tutto liscio alla dogana, si era ricordato di prendere anche il passaporto della piccola. Come aveva fatto Fury a farla entrare? Forse c'era un porto pri</w:t>
        <w:softHyphen/>
        <w:t>vato, a casa Haggiag? L'avrebbe inseguito nello spazio? Domande oziose. Si accorse di una certa agita</w:t>
        <w:softHyphen/>
        <w:t>zione, in giro, quando ormai era bello che imbarcato. Vide anche una montagna di muscoli con una benda nera sull'occhio che litigava con qualcuno alla barriera del check-in. Proprio un attimo prima che partisse. Verso dove, era quello il problema. Vanessa dormiva di nuovo, la testa poggiata sulla sua spall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5. Appuntamento con la vendett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Mentre Karen correva via, improvvisamente e incontenibilmente eccitato, Melvyn K si era infilato a lunghi passi nel grande parco vicino al grattacielo della Sony Unlimited. Non aveva posti dove andare, il suo unico rifugio era stato bru</w:t>
        <w:softHyphen/>
        <w:t>ciato, e non aveva amici. Un traf</w:t>
        <w:softHyphen/>
        <w:t>ficante conosce solo complici o clienti. O sbirri, ma quelli non erano amici. Da un immi</w:t>
        <w:softHyphen/>
        <w:t>grato cingalese, che vendeva residuati bellici per pochi marchi, comprò un binocolo a in</w:t>
        <w:softHyphen/>
        <w:t>frarossi, poi salì su una impalcatura di tubi che avvolgeva una antica costruzione in restauro da cui si poteva vedere l'ingresso del grattacielo, e continuò la sua paziente attesa. Sotto di lui coppiette mal assor</w:t>
        <w:softHyphen/>
        <w:t>tite si strusciavano con rochi sospiri. Purché non lo prendessero per un voyeur, sospirò il rasta. Non aveva voglia di essere coinvolto in perverse storie sessuali, quella notte. Era una notte importante, per lui, una vigilia di battaglia. Nessuno entrava o usciva dal portone che controllava, a parte i regolari addetti alla sorveglianza. Quando fu mattina presto, arrivarono gli addetti alle pulizie. Mel ci aveva pensato, e mentre il plotone di spazzini scherzava e sbuffava nuvolette di freddo vapore nell'alba settem</w:t>
        <w:softHyphen/>
        <w:t>brina, lui sci</w:t>
        <w:softHyphen/>
        <w:t>volò giù dall'impalcatura e silenziosamente prese l'ultimo della fila, gli chiuse bocca e naso finché non svenne e si infilò i suoi abiti. In due minuti aveva raggiunto gli altri. A testa china per non dare troppo nell'occhio (come se un negro alto un metro e novantacinque con dreadlocks multicolori potesse mai passare inos</w:t>
        <w:softHyphen/>
        <w:t>servato, anche a ConMed) si mescolò in un gruppo e cominciò a spazzare uffici. Presto, aspirapolvere in mano, si separò dagli altri, e cominciò ad esplorare il grat</w:t>
        <w:softHyphen/>
        <w:t>tacielo. Conoscere il campo di battaglia a volte poteva salvare la pelle.</w:t>
      </w:r>
    </w:p>
    <w:p>
      <w:pPr>
        <w:pStyle w:val="Normal"/>
        <w:tabs>
          <w:tab w:val="clear" w:pos="709"/>
          <w:tab w:val="left" w:pos="560" w:leader="none"/>
        </w:tabs>
        <w:bidi w:val="0"/>
        <w:ind w:right="6" w:firstLine="580"/>
        <w:jc w:val="left"/>
        <w:rPr/>
      </w:pPr>
      <w:r>
        <w:rPr/>
        <w:t>Non era passato inosservato, però. Improvvisamente, due robusti sorveglianti lo pre</w:t>
        <w:softHyphen/>
        <w:t>sero per le braccia, arrivando all'improvviso da dietro.</w:t>
      </w:r>
    </w:p>
    <w:p>
      <w:pPr>
        <w:pStyle w:val="Normal"/>
        <w:tabs>
          <w:tab w:val="clear" w:pos="709"/>
          <w:tab w:val="left" w:pos="560" w:leader="none"/>
        </w:tabs>
        <w:bidi w:val="0"/>
        <w:ind w:right="6" w:firstLine="580"/>
        <w:jc w:val="left"/>
        <w:rPr/>
      </w:pPr>
      <w:r>
        <w:rPr/>
        <w:t>- E adesso ci dici che cazzo cerchi, viso pallido! - fece uno dei due, rifilando</w:t>
        <w:softHyphen/>
        <w:t>gli una solida gomitata al fegato. Ma Melvyn si era già divincolato.</w:t>
      </w:r>
    </w:p>
    <w:p>
      <w:pPr>
        <w:pStyle w:val="Normal"/>
        <w:tabs>
          <w:tab w:val="clear" w:pos="709"/>
          <w:tab w:val="left" w:pos="560" w:leader="none"/>
        </w:tabs>
        <w:bidi w:val="0"/>
        <w:ind w:right="6" w:firstLine="580"/>
        <w:jc w:val="left"/>
        <w:rPr/>
      </w:pPr>
      <w:r>
        <w:rPr/>
        <w:t>- Tua sorella, quella puttana! - rispose Mel mentre la mano corse alla Fletcher e riempì di dardi i due. Il movimento era stato così veloce da non impressionare quasi la pellicola dell'olocamera spia. Ma era stato comunque scoperto, e in lonta</w:t>
        <w:softHyphen/>
        <w:t>nanza si cominciava a sen</w:t>
        <w:softHyphen/>
        <w:t>tire lo squillo di qualche allarme, probabilmente sintoniz</w:t>
        <w:softHyphen/>
        <w:t>zato sulle onde cerebrali dei due stronzi che aveva steso. Quegli allarmi che suonano se svieni o ti ammazzano. Mel cominciò subito ad usare la conoscenza del gratta</w:t>
        <w:softHyphen/>
        <w:t>cielo che si era appena fatto, e con il montacarichi di servizio si ritrovò nel sotterra</w:t>
        <w:softHyphen/>
        <w:t>neo. Era sempre al centro del nemico che conveniva na</w:t>
        <w:softHyphen/>
        <w:t>scondersi, insegnava Arjuna l'arciere. Dove è più alta la densità dei tuoi nemici ti sarà più facile nasconderti, perché nessuno penserà di cercarti lì.</w:t>
      </w:r>
    </w:p>
    <w:p>
      <w:pPr>
        <w:pStyle w:val="Normal"/>
        <w:tabs>
          <w:tab w:val="clear" w:pos="709"/>
          <w:tab w:val="left" w:pos="560" w:leader="none"/>
        </w:tabs>
        <w:bidi w:val="0"/>
        <w:ind w:right="6" w:firstLine="580"/>
        <w:jc w:val="left"/>
        <w:rPr/>
      </w:pPr>
      <w:r>
        <w:rPr/>
        <w:t>Ma nel sotterraneo ebbe la sorpresa più sgradita degli ultimi sei anni: un ro</w:t>
        <w:softHyphen/>
        <w:t>boguar</w:t>
        <w:softHyphen/>
        <w:t>diano, un mostro orribile di titanio e berillio, dieci braccia tutte armate con i migliori risul</w:t>
        <w:softHyphen/>
        <w:t>tati della tecnologia bellica vietnamita, che gli chiese la parola d'ordine puntandogli tutte le sue armi addosso. Melvyn K, campione di arti mar</w:t>
        <w:softHyphen/>
        <w:t>ziali giapponesi, capace di fermare il suo cuore e rimanere vivo dodici giorni chiuso sottoterra, nonché di dormire su un letto di chiodi (se non trovava di meglio) sentì il cuore fallirgli un colpo in un'improvvisa aritmia provocata dalla paura. Indicò al mostro l'aspirapolvere che teneva in mano e gli disse che stava lavorando, ma se ci teneva tanto a restare solo poteva andarsene via anche subito. Il mostro emise un si</w:t>
        <w:softHyphen/>
        <w:t>bilo sferzante, e Mel gli girò la spalle e si allontanò lentamente. Dovette lottare con sé stesso per non mettersi a correre. Appena svoltato l'angolo cominciò a battere il record mondiale dei quattrocento metri a ostacoli. Lo batté, probabilmente, se ne</w:t>
        <w:softHyphen/>
        <w:t>anche novanta secondi dopo fu di nuovo sull'impalcatura, con i polmoni che aspiravano come mantici. Fece tesoro dell'esperienza, e capì che non era su quel terreno che po</w:t>
        <w:softHyphen/>
        <w:t>teva prendersi la sua rivincita. Scese dall'impalcatura, si era fatto chiaro ormai, e trovò un bar dove far colazione. Scoprì di avere appetito, e ordinò caffè, alghe bol</w:t>
        <w:softHyphen/>
        <w:t>lite e dolci allo zuc</w:t>
        <w:softHyphen/>
        <w:t>chero sintetico. La degenza gli era costata un mucchio di ener</w:t>
        <w:softHyphen/>
        <w:t>gie, e gran parte del suo grasso sottocutaneo era sparita. Avrebbe dovuto mangiare parecchio per ricostruire lo strato di grasso, l'inverno si avvicinava, se ci sarebbe ar</w:t>
        <w:softHyphen/>
        <w:t>rivato vivo. Quando uscì dal bar si diresse al terminal hoverbus di Termini, dove affittò un cubicolo all'albergo diurno. Si fece una doccia, mezz'ora di massaggi, si fece radere e si mise a dormire. Un attimo dopo la sveglia lo chiamò. Erano già le sette di domenica sera, e aveva un appuntamento con la vendetta.</w:t>
      </w:r>
    </w:p>
    <w:p>
      <w:pPr>
        <w:pStyle w:val="Normal"/>
        <w:tabs>
          <w:tab w:val="clear" w:pos="709"/>
          <w:tab w:val="left" w:pos="560" w:leader="none"/>
        </w:tabs>
        <w:bidi w:val="0"/>
        <w:ind w:right="6" w:firstLine="580"/>
        <w:jc w:val="left"/>
        <w:rPr/>
      </w:pPr>
      <w:r>
        <w:rPr/>
        <w:t>Alle otto era davanti al grattacielo di specchi, aspettando Karen, che natural</w:t>
        <w:softHyphen/>
        <w:t>mente non venne, perso chissà dove. Un'ora dopo invece si fece vivo Nick Fury, leg</w:t>
        <w:softHyphen/>
        <w:t>germente zoppicante. Doveva aver avuto un incidente. Melvyn gridò, e si lanciò al</w:t>
        <w:softHyphen/>
        <w:t>l'attacco. Non c'en</w:t>
        <w:softHyphen/>
        <w:t>trava nulla in quella storia, gli avevano spacchettato le protezioni comprate con i suoi soldi, voleva restituire il CD e per due volte l'avevano quasi ammazzato. Era ora di dire basta.</w:t>
      </w:r>
    </w:p>
    <w:p>
      <w:pPr>
        <w:pStyle w:val="Normal"/>
        <w:tabs>
          <w:tab w:val="clear" w:pos="709"/>
          <w:tab w:val="left" w:pos="560" w:leader="none"/>
        </w:tabs>
        <w:bidi w:val="0"/>
        <w:ind w:right="6" w:firstLine="580"/>
        <w:jc w:val="left"/>
        <w:rPr/>
      </w:pPr>
      <w:r>
        <w:rPr/>
        <w:t xml:space="preserve">- </w:t>
      </w:r>
      <w:r>
        <w:rPr>
          <w:b/>
        </w:rPr>
        <w:t>Arjuna per sempre!!!</w:t>
      </w:r>
      <w:r>
        <w:rPr/>
        <w:t xml:space="preserve"> - Gridò.</w:t>
      </w:r>
    </w:p>
    <w:p>
      <w:pPr>
        <w:pStyle w:val="Normal"/>
        <w:tabs>
          <w:tab w:val="clear" w:pos="709"/>
          <w:tab w:val="left" w:pos="560" w:leader="none"/>
        </w:tabs>
        <w:bidi w:val="0"/>
        <w:ind w:right="6" w:firstLine="580"/>
        <w:jc w:val="left"/>
        <w:rPr/>
      </w:pPr>
      <w:r>
        <w:rPr/>
        <w:t>Sorpreso, Fury si voltò in un baleno. Anche lui si era stancato di essere colpito senza preavviso. Quando vide il rasta un largo sorriso gli spaccò la faccia.</w:t>
      </w:r>
    </w:p>
    <w:p>
      <w:pPr>
        <w:pStyle w:val="Normal"/>
        <w:tabs>
          <w:tab w:val="clear" w:pos="709"/>
          <w:tab w:val="left" w:pos="560" w:leader="none"/>
        </w:tabs>
        <w:bidi w:val="0"/>
        <w:ind w:right="6" w:firstLine="580"/>
        <w:jc w:val="left"/>
        <w:rPr/>
      </w:pPr>
      <w:r>
        <w:rPr/>
        <w:t>- Ti hanno già ricucito i ricamini dell'altra volta, figlio di una capra? Sei ve</w:t>
        <w:softHyphen/>
        <w:t>nuto per un altro tatuaggio? - Era sempre una tattica eccellente far imbufalire l'avver</w:t>
        <w:softHyphen/>
        <w:t>sario, la rabbia offu</w:t>
        <w:softHyphen/>
        <w:t>sca la lucidità dei colpi. Mel lo sapeva, e rimase freddo davanti alle provocazioni del mer</w:t>
        <w:softHyphen/>
        <w:t>cenario.</w:t>
      </w:r>
    </w:p>
    <w:p>
      <w:pPr>
        <w:pStyle w:val="Normal"/>
        <w:tabs>
          <w:tab w:val="clear" w:pos="709"/>
          <w:tab w:val="left" w:pos="560" w:leader="none"/>
        </w:tabs>
        <w:bidi w:val="0"/>
        <w:ind w:right="6" w:firstLine="580"/>
        <w:jc w:val="left"/>
        <w:rPr/>
      </w:pPr>
      <w:r>
        <w:rPr/>
        <w:t>- Mi hanno detto che a New Batavia ti facevi fottere con i pali delle pianta</w:t>
        <w:softHyphen/>
        <w:t>gioni, assas</w:t>
        <w:softHyphen/>
        <w:t>sino da quattro marchi. - Fury ghignò.</w:t>
      </w:r>
    </w:p>
    <w:p>
      <w:pPr>
        <w:pStyle w:val="Normal"/>
        <w:tabs>
          <w:tab w:val="clear" w:pos="709"/>
          <w:tab w:val="left" w:pos="560" w:leader="none"/>
        </w:tabs>
        <w:bidi w:val="0"/>
        <w:ind w:right="6" w:firstLine="580"/>
        <w:jc w:val="left"/>
        <w:rPr/>
      </w:pPr>
      <w:r>
        <w:rPr/>
        <w:t>- Ti stai sbagliando, usavo i piloni dell'autostrada. - E colpì. Un diretto alla mascella, preciso, che sradicò un molare e un canino, lasciando al loro posto una fon</w:t>
        <w:softHyphen/>
        <w:t>tanella di san</w:t>
        <w:softHyphen/>
        <w:t>gue. Mel rispose con un gancio sinistro, rinforzato da un tirapugni, che spaccò sopracciglio e setto nasale.</w:t>
      </w:r>
    </w:p>
    <w:p>
      <w:pPr>
        <w:pStyle w:val="Normal"/>
        <w:tabs>
          <w:tab w:val="clear" w:pos="709"/>
          <w:tab w:val="left" w:pos="560" w:leader="none"/>
        </w:tabs>
        <w:bidi w:val="0"/>
        <w:ind w:right="6" w:firstLine="580"/>
        <w:jc w:val="left"/>
        <w:rPr/>
      </w:pPr>
      <w:r>
        <w:rPr/>
        <w:t>Dimentichi delle armi pesanti che avevano, i due presero a colpirsi con le mani quasi nude, pieni di un desiderio ancestrale di contatto tra le loro carni, della voglia di aprire la pelle ed arrivare al cuore del nemico, e mangiarlo ancora caldo di sangue. Per lunghi minuti continuarono a picchiarsi, poi il Comunicatore appeso alla cintura di Fury trillò imperiosa</w:t>
        <w:softHyphen/>
        <w:t>mente. Era il suo padrone che chiamava. Nick Fury si divincolò dalla presa di Mel e quando fu a distanza di un paio di metri gli scaricò addosso il paralizzatore. Mel stava già rotolando via, e aveva trovato scudo dietro una panchina di pietra. I due caricatori non scalfirono nemmeno la sua trincea. Schiumando rabbia Fury urlò un - Arrivederci! - e sparì all'in</w:t>
        <w:softHyphen/>
        <w:t>gresso del grattacielo. Dovette far rapporto al muso giallo, e spiegare che gli avevano sof</w:t>
        <w:softHyphen/>
        <w:t>fiato il clone da sotto il naso, lassù a Viciousville, che gli avevano spaccato una gamba e se l'era fatta ricucire a spese della compagnia, come da articolo 23 del contratto standard dei mercenari, e che il rasta che aveva fregato il dischetto di Haggiag era ricomparso di nuovo. Ce n'era abbastanza per farsi licenziare tre volte, ma mister Goto era insoli</w:t>
        <w:softHyphen/>
        <w:t>tamente teso, e rinunciò a quella facile soluzione. Gli dette ordine di lasciar perdere il rasta, e raggiungerlo al più presto nel sotterraneo. A malincuore obbedì. Arrivò nel sotterraneo e recitò la pa</w:t>
        <w:softHyphen/>
        <w:t>rola d'ordine che ammansiva il mostro. E mentre il Cerbero era momentaneamente im</w:t>
        <w:softHyphen/>
        <w:t xml:space="preserve">mobile e la porta si stava aprendo, un urlo di guerra risuonò alle sue spalle - </w:t>
      </w:r>
      <w:r>
        <w:rPr>
          <w:b/>
        </w:rPr>
        <w:t>Arjuna per sempre!!!</w:t>
      </w:r>
      <w:r>
        <w:rPr/>
        <w:t xml:space="preserve"> - e la pesante massa di Melvyn gli fu di nuovo addosso, ansimante. Il rasta aveva girato intorno al grattacielo, e preso al contrario la via di fuga usata al mattino. Ricordati di colpire al cuore del nemico, insegnava Arjuna l'arciere. E così aveva ritrovato il suo tortura</w:t>
        <w:softHyphen/>
        <w:t>tore. Rotolarono dentro un grande salone incredibilmente pieno di macchine, dove tre uomini ascoltavano una musica araba, e una donna giaceva svenuta su una branda, le</w:t>
        <w:softHyphen/>
        <w:t>gata con corde verdi fosforescenti.</w:t>
      </w:r>
    </w:p>
    <w:p>
      <w:pPr>
        <w:pStyle w:val="Normal"/>
        <w:tabs>
          <w:tab w:val="clear" w:pos="709"/>
          <w:tab w:val="left" w:pos="560" w:leader="none"/>
        </w:tabs>
        <w:bidi w:val="0"/>
        <w:ind w:right="6" w:firstLine="580"/>
        <w:jc w:val="left"/>
        <w:rPr/>
      </w:pPr>
      <w:r>
        <w:rPr/>
        <w:t>- Non sparare, idiota di un mercenario, o qui salta tutto! - avvertì Osamu Goto, men</w:t>
        <w:softHyphen/>
        <w:t>tre i due continuavano ad azzuffarsi.</w:t>
      </w:r>
    </w:p>
    <w:p>
      <w:pPr>
        <w:pStyle w:val="Normal"/>
        <w:tabs>
          <w:tab w:val="clear" w:pos="709"/>
          <w:tab w:val="left" w:pos="560" w:leader="none"/>
        </w:tabs>
        <w:bidi w:val="0"/>
        <w:ind w:right="6" w:firstLine="580"/>
        <w:jc w:val="left"/>
        <w:rPr/>
      </w:pPr>
      <w:r>
        <w:rPr/>
        <w:t>Mel colpì preciso, e il ginocchio appena operato cedette seccamente. Fury si acca</w:t>
        <w:softHyphen/>
        <w:t>sciò gridando per l'insopportabile dolore, e con un velo sugli occhi estrasse il paralizzatore e sparò a raffica. Un paio di colpi presero la donna addormentata che sobbalzò. Il giappo</w:t>
        <w:softHyphen/>
        <w:t>nese gli fece volar via l'arma con un calcio. Fu Robert Haggiag a raccoglierla e puntarla contro Melvyn. Haggiag sparò, ma il paralizzatore era sca</w:t>
        <w:softHyphen/>
        <w:t>rico. Mel alzò un braccio più si</w:t>
        <w:softHyphen/>
        <w:t>mile a un nodoso tronco d'albero che ad un membro umano, e lo abbassò con forza sulla testa di Robert. Qualche osso scricchiolò, ma la struttura del cranio resistette. Quando non hanno un battaglione di fedayn attorno anche gli sceicchi arabi sono battibili. In quel mo</w:t>
        <w:softHyphen/>
        <w:t>mento il rasta schivò una palla di fuoco che l'altro uomo gli stava lanciando. Tra un mo</w:t>
        <w:softHyphen/>
        <w:t>mento li avrebbe avuti tutti addosso. Doveva scappare. Prese la bionda distesa sulla branda sotto un braccio, me</w:t>
        <w:softHyphen/>
        <w:t>ravigliandosi di quanto fosse esile la vita della donna, e provò di nuovo la corsa della mattina. Fu ancora più veloce, perché aveva sentito le silenziose rotelle gom</w:t>
        <w:softHyphen/>
        <w:t>mate del roboguardiano mettersi in movimento.</w:t>
      </w:r>
    </w:p>
    <w:p>
      <w:pPr>
        <w:pStyle w:val="Normal"/>
        <w:tabs>
          <w:tab w:val="clear" w:pos="709"/>
          <w:tab w:val="left" w:pos="560" w:leader="none"/>
        </w:tabs>
        <w:bidi w:val="0"/>
        <w:ind w:right="6" w:firstLine="580"/>
        <w:jc w:val="left"/>
        <w:rPr/>
      </w:pPr>
      <w:r>
        <w:rPr/>
        <w:t>Quando fu all'esterno, scavalcò con tale naturalezza i panciuti guardiani diurni che quelli non gli chiesero neanche i documenti. Mentre chiamava un robotaxi si ac</w:t>
        <w:softHyphen/>
        <w:t>corse che la donna doveva aver perso le corde fosforescenti. Un lavoro in meno.</w:t>
      </w:r>
    </w:p>
    <w:p>
      <w:pPr>
        <w:pStyle w:val="Normal"/>
        <w:tabs>
          <w:tab w:val="clear" w:pos="709"/>
          <w:tab w:val="left" w:pos="560" w:leader="none"/>
        </w:tabs>
        <w:bidi w:val="0"/>
        <w:ind w:right="6" w:firstLine="580"/>
        <w:jc w:val="left"/>
        <w:rPr/>
      </w:pPr>
      <w:r>
        <w:rPr/>
        <w:t xml:space="preserve">- Destinazione e velocità, per favore, oltre ad una carta di credito </w:t>
      </w:r>
      <w:r>
        <w:rPr>
          <w:i/>
        </w:rPr>
        <w:t>attiva</w:t>
      </w:r>
      <w:r>
        <w:rPr/>
        <w:t>. - fece inso</w:t>
        <w:softHyphen/>
        <w:t>lente la macchina. C'era sempre un fondo di razzismo nel programma di intera</w:t>
        <w:softHyphen/>
        <w:t>zioni di certi robot.</w:t>
      </w:r>
    </w:p>
    <w:p>
      <w:pPr>
        <w:pStyle w:val="Normal"/>
        <w:tabs>
          <w:tab w:val="clear" w:pos="709"/>
          <w:tab w:val="left" w:pos="560" w:leader="none"/>
        </w:tabs>
        <w:bidi w:val="0"/>
        <w:ind w:right="6" w:firstLine="580"/>
        <w:jc w:val="left"/>
        <w:rPr/>
      </w:pPr>
      <w:r>
        <w:rPr/>
        <w:t xml:space="preserve">- Manca solo che aggiungi: </w:t>
      </w:r>
      <w:r>
        <w:rPr>
          <w:i/>
        </w:rPr>
        <w:t>sporco negro</w:t>
      </w:r>
      <w:r>
        <w:rPr/>
        <w:t>, figlio di una catena di montaggio di seconda mano. - Mel fingeva l'incazzatura, ma intanto la macchina era scivolata nel traffico, semi</w:t>
        <w:softHyphen/>
        <w:t>nando gli eventuali inseguitori. La donna al suo fianco gemette de</w:t>
        <w:softHyphen/>
        <w:t>bolmente. Aveva bisogno di cure, ma forse non era il caso di portarla in un ospedale. Se aveva Haggiag contro av</w:t>
        <w:softHyphen/>
        <w:t>rebbe passato i guai.</w:t>
      </w:r>
    </w:p>
    <w:p>
      <w:pPr>
        <w:pStyle w:val="Normal"/>
        <w:tabs>
          <w:tab w:val="clear" w:pos="709"/>
          <w:tab w:val="left" w:pos="560" w:leader="none"/>
        </w:tabs>
        <w:bidi w:val="0"/>
        <w:ind w:right="6" w:firstLine="580"/>
        <w:jc w:val="left"/>
        <w:rPr/>
      </w:pPr>
      <w:r>
        <w:rPr/>
        <w:t xml:space="preserve">- Dove devo condurla, </w:t>
      </w:r>
      <w:r>
        <w:rPr>
          <w:i/>
        </w:rPr>
        <w:t xml:space="preserve">signore </w:t>
      </w:r>
      <w:r>
        <w:rPr/>
        <w:t>? - Il robotaxi si era fatto più educato, ma rima</w:t>
        <w:softHyphen/>
        <w:t>neva petulante. La carta di credito che Mel aveva infilato nel tassametro era stata convincente.</w:t>
      </w:r>
    </w:p>
    <w:p>
      <w:pPr>
        <w:pStyle w:val="Normal"/>
        <w:tabs>
          <w:tab w:val="clear" w:pos="709"/>
          <w:tab w:val="left" w:pos="560" w:leader="none"/>
        </w:tabs>
        <w:bidi w:val="0"/>
        <w:ind w:right="6" w:firstLine="580"/>
        <w:jc w:val="left"/>
        <w:rPr/>
      </w:pPr>
      <w:r>
        <w:rPr/>
        <w:t>- Resta in superficie, portami al mercato di piazza Vittorio. Velocità di cro</w:t>
        <w:softHyphen/>
        <w:t>ciera, e se parli ancora ti sei giocato la mancia. - La vettura obbedì, e come se gli avesse letto nel pensiero lo scaricò davanti al palazzo dove viveva il Professore, ri</w:t>
        <w:softHyphen/>
        <w:t xml:space="preserve">manendo in un silenzio avido di monetine. Mel gliene infilò una bella grande facendola godere, poi prese tra le braccia l'esile ragazza ancora svenuta. </w:t>
      </w:r>
    </w:p>
    <w:p>
      <w:pPr>
        <w:pStyle w:val="Normal"/>
        <w:tabs>
          <w:tab w:val="clear" w:pos="709"/>
          <w:tab w:val="left" w:pos="560" w:leader="none"/>
        </w:tabs>
        <w:bidi w:val="0"/>
        <w:ind w:right="6" w:firstLine="580"/>
        <w:jc w:val="left"/>
        <w:rPr/>
      </w:pPr>
      <w:r>
        <w:rPr/>
        <w:t>- Perché no, dopotutto? Con tutti gli sconti che gli ho fatto… - pensò Melvyn mentre bussava alla porta dell'orientale. La donna si mosse tra le sue braccia per stringersi di più, cercando il suo calore. La pelle della bionda era gelida, doveva es</w:t>
        <w:softHyphen/>
        <w:t>sere stata pestata mica male. Mel rispose alla stretta, mentre la faccia vispa di Giannina lo salutava.</w:t>
      </w:r>
    </w:p>
    <w:p>
      <w:pPr>
        <w:pStyle w:val="Normal"/>
        <w:tabs>
          <w:tab w:val="clear" w:pos="709"/>
          <w:tab w:val="left" w:pos="560" w:leader="none"/>
        </w:tabs>
        <w:bidi w:val="0"/>
        <w:ind w:right="6" w:firstLine="580"/>
        <w:jc w:val="left"/>
        <w:rPr/>
      </w:pPr>
      <w:r>
        <w:rPr/>
        <w:t>- Sei in anticipo di due giorni per la festa, signor tamburino, e porti anche ospiti. Sali, Gorodish ti aspetta. - Il portone si era aperto.</w:t>
      </w:r>
    </w:p>
    <w:p>
      <w:pPr>
        <w:pStyle w:val="Normal"/>
        <w:tabs>
          <w:tab w:val="clear" w:pos="709"/>
          <w:tab w:val="left" w:pos="560" w:leader="none"/>
        </w:tabs>
        <w:bidi w:val="0"/>
        <w:ind w:right="6" w:firstLine="580"/>
        <w:jc w:val="left"/>
        <w:rPr/>
      </w:pPr>
      <w:r>
        <w:rPr/>
        <w:t>Quando si trovò nell'immenso loft adagiò la donna svenuta sul divano e si se</w:t>
        <w:softHyphen/>
        <w:t>dette ac</w:t>
        <w:softHyphen/>
        <w:t>canto a lei. Prese una pillola di hidergina e ne offrì a Giannina e a Gorodish.</w:t>
      </w:r>
    </w:p>
    <w:p>
      <w:pPr>
        <w:pStyle w:val="Normal"/>
        <w:tabs>
          <w:tab w:val="clear" w:pos="709"/>
          <w:tab w:val="left" w:pos="560" w:leader="none"/>
        </w:tabs>
        <w:bidi w:val="0"/>
        <w:ind w:right="6" w:firstLine="580"/>
        <w:jc w:val="left"/>
        <w:rPr/>
      </w:pPr>
      <w:r>
        <w:rPr/>
        <w:t>- Vedete di fare qualcosa per questa bella bimba. Mi trovavo in una certa parte per regolare un conticino sospeso, e mi si è appiccicata addosso. Se volete ve la lascio e me ne vado. Devo mettere su una nuova casa. - Mel era convinto di essere arrivato alla fine della sua storia. Era stato offeso, aveva preso la sua vendetta. Adesso stop, voleva tornare ai suoi traffici.</w:t>
      </w:r>
    </w:p>
    <w:p>
      <w:pPr>
        <w:pStyle w:val="Normal"/>
        <w:tabs>
          <w:tab w:val="clear" w:pos="709"/>
          <w:tab w:val="left" w:pos="560" w:leader="none"/>
        </w:tabs>
        <w:bidi w:val="0"/>
        <w:ind w:right="6" w:firstLine="580"/>
        <w:jc w:val="left"/>
        <w:rPr/>
      </w:pPr>
      <w:r>
        <w:rPr/>
        <w:t>- Non sarà così facile, devoto figlio di Arjuna. Vedi, questa bimba era la no</w:t>
        <w:softHyphen/>
        <w:t>stra ultima possibilità per fermare quei quattro mostri lì sotto. Ma è stata sconfitta. Tu sei riuscito a penetrare nel sotterraneo, ma non sapevi cosa fare e sei scappato. Adesso il sotterraneo è blindato, e il roboguardiano blocca l'ingresso. Stanno per far funzionare una macchina che distruggerà il mondo così come lo conosciamo. - Pesanti rughe orizzontali si erano incise sulla fronte del Professore.</w:t>
      </w:r>
    </w:p>
    <w:p>
      <w:pPr>
        <w:pStyle w:val="Normal"/>
        <w:tabs>
          <w:tab w:val="clear" w:pos="709"/>
          <w:tab w:val="left" w:pos="560" w:leader="none"/>
        </w:tabs>
        <w:bidi w:val="0"/>
        <w:ind w:right="6" w:firstLine="580"/>
        <w:jc w:val="left"/>
        <w:rPr/>
      </w:pPr>
      <w:r>
        <w:rPr/>
        <w:t>- Ci sarà ancora la ganja? - chiese Melvyn.</w:t>
      </w:r>
    </w:p>
    <w:p>
      <w:pPr>
        <w:pStyle w:val="Normal"/>
        <w:tabs>
          <w:tab w:val="clear" w:pos="709"/>
          <w:tab w:val="left" w:pos="560" w:leader="none"/>
        </w:tabs>
        <w:bidi w:val="0"/>
        <w:ind w:right="6" w:firstLine="580"/>
        <w:jc w:val="left"/>
        <w:rPr/>
      </w:pPr>
      <w:r>
        <w:rPr/>
        <w:t>- Temo di no, mio tossico amico. - Gorodish manteneva un aplomb formida</w:t>
        <w:softHyphen/>
        <w:t>bile an</w:t>
        <w:softHyphen/>
        <w:t>che in quel terribile frangente.</w:t>
      </w:r>
    </w:p>
    <w:p>
      <w:pPr>
        <w:pStyle w:val="Normal"/>
        <w:tabs>
          <w:tab w:val="clear" w:pos="709"/>
          <w:tab w:val="left" w:pos="560" w:leader="none"/>
        </w:tabs>
        <w:bidi w:val="0"/>
        <w:ind w:right="6" w:firstLine="580"/>
        <w:jc w:val="left"/>
        <w:rPr/>
      </w:pPr>
      <w:r>
        <w:rPr/>
        <w:t>- Di che macchina si tratta? - chiese pratico Mel.</w:t>
      </w:r>
    </w:p>
    <w:p>
      <w:pPr>
        <w:pStyle w:val="Normal"/>
        <w:tabs>
          <w:tab w:val="clear" w:pos="709"/>
          <w:tab w:val="left" w:pos="560" w:leader="none"/>
        </w:tabs>
        <w:bidi w:val="0"/>
        <w:ind w:right="6" w:firstLine="580"/>
        <w:jc w:val="left"/>
        <w:rPr/>
      </w:pPr>
      <w:r>
        <w:rPr/>
        <w:t>- Del più potente calcolatore mai costruito da mente umana. Quando riceverà lo sti</w:t>
        <w:softHyphen/>
        <w:t>molo dal canto derviscio contenuto nel CD che mi hai portato giorni fa atti</w:t>
        <w:softHyphen/>
        <w:t>verà un'antenna, che trasmetterà una vibrazione al centro della Terra. Il giapponese pensa che sprigionerà un'energia controllabile, ma la forza evocata spaccherà la Terra come il guscio di una noc</w:t>
        <w:softHyphen/>
        <w:t xml:space="preserve">ciola. - </w:t>
      </w:r>
    </w:p>
    <w:p>
      <w:pPr>
        <w:pStyle w:val="Normal"/>
        <w:tabs>
          <w:tab w:val="clear" w:pos="709"/>
          <w:tab w:val="left" w:pos="560" w:leader="none"/>
        </w:tabs>
        <w:bidi w:val="0"/>
        <w:ind w:right="6" w:firstLine="580"/>
        <w:jc w:val="left"/>
        <w:rPr/>
      </w:pPr>
      <w:r>
        <w:rPr/>
        <w:t>- Se si tratta solo di un computer allora c'è chi può fermarlo, da qualunque po</w:t>
        <w:softHyphen/>
        <w:t xml:space="preserve">sto sulla Terra. Dammi un deck. - </w:t>
      </w:r>
    </w:p>
    <w:p>
      <w:pPr>
        <w:pStyle w:val="Normal"/>
        <w:tabs>
          <w:tab w:val="clear" w:pos="709"/>
          <w:tab w:val="left" w:pos="560" w:leader="none"/>
        </w:tabs>
        <w:bidi w:val="0"/>
        <w:ind w:right="6" w:firstLine="580"/>
        <w:jc w:val="left"/>
        <w:rPr/>
      </w:pPr>
      <w:r>
        <w:rPr/>
        <w:t>Giannina gli portò un elegante Nakamichi con frontale a quarantacinque gradi e mo</w:t>
        <w:softHyphen/>
        <w:t>dem satellitare incorporato, poi sempre pattinando tornò a stringersi alla donna sve</w:t>
        <w:softHyphen/>
        <w:t>nuta, carez</w:t>
        <w:softHyphen/>
        <w:t>zandole il viso. Il Professore taceva, mentre Mel accendeva l'oloschermo e si immetteva nella Rete di comunicazione mondiale. Mandò un messaggio a tre</w:t>
        <w:softHyphen/>
        <w:t>centosessanta gradi per Capitan Bellosguardo. Gli risposero in diciassette, tra mi</w:t>
        <w:softHyphen/>
        <w:t>tomani, freak, giocherelloni e po</w:t>
        <w:softHyphen/>
        <w:t>liziotti in incognito. Poi pescò un pirata reduce dalla Convenzione, che lo indirizzò a uno della ciurma. Da lui Melvyn K riuscì a comunicare con il Pirata.</w:t>
      </w:r>
    </w:p>
    <w:p>
      <w:pPr>
        <w:pStyle w:val="Normal"/>
        <w:tabs>
          <w:tab w:val="clear" w:pos="709"/>
          <w:tab w:val="left" w:pos="560" w:leader="none"/>
        </w:tabs>
        <w:bidi w:val="0"/>
        <w:ind w:right="6" w:firstLine="580"/>
        <w:jc w:val="left"/>
        <w:rPr/>
      </w:pPr>
      <w:r>
        <w:rPr/>
        <w:t xml:space="preserve">- Melvyn K a Capitan Bellosguardo. Necessario fermare serpente a motore e suo computer </w:t>
      </w:r>
      <w:r>
        <w:rPr>
          <w:i/>
        </w:rPr>
        <w:t>Spirito dell'Abisso</w:t>
      </w:r>
      <w:r>
        <w:rPr/>
        <w:t>. Ubicazione: sede romana Sony Unlimited. - Poi estrasse da una tasca una provetta di piombo e la inserì nel driver del Nakamichi. Conteneva il software del Frattale Infinito che gli avevano dato Susy e Musy all'uni</w:t>
        <w:softHyphen/>
        <w:t>versità. - Invio pro</w:t>
        <w:softHyphen/>
        <w:t>gramma in grado di mandare in loop qualsiasi CPU. NON, ri</w:t>
        <w:softHyphen/>
        <w:t>peto, NON far girare su pro</w:t>
        <w:softHyphen/>
        <w:t xml:space="preserve">prio hardware. Arma da guerra. Buona fortuna. - </w:t>
      </w:r>
    </w:p>
    <w:p>
      <w:pPr>
        <w:pStyle w:val="Normal"/>
        <w:tabs>
          <w:tab w:val="clear" w:pos="709"/>
          <w:tab w:val="left" w:pos="560" w:leader="none"/>
        </w:tabs>
        <w:bidi w:val="0"/>
        <w:ind w:right="6" w:firstLine="580"/>
        <w:jc w:val="left"/>
        <w:rPr/>
      </w:pPr>
      <w:r>
        <w:rPr/>
        <w:t>- Che i tuoi dei ti proteggano, Melvyn K. Hai fatto un buon lavoro. Adesso tocca al Capitano scendere in campo. Resta in contatto, se vuoi goderti lo spetta</w:t>
        <w:softHyphen/>
        <w:t>colo. - Rispose Bellosguard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6. Senza spartit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All'interno del sotterraneo Osamu Goto è preoccupato, e anche Haggiag e Domingos sono inquieti. Steso sulla branda Fury guaisce di dolore, mentre un ro</w:t>
        <w:softHyphen/>
        <w:t>bomedico da campo cerca di rimettergli insieme il ginocchio. Proprio mentre sta</w:t>
        <w:softHyphen/>
        <w:t>vano per ottenere la loro vit</w:t>
        <w:softHyphen/>
        <w:t>toria si sono trovati costretti a fronteggiare nemici im</w:t>
        <w:softHyphen/>
        <w:t>previsti, e per di più portati da loro stessi, come se qualcosa al loro interno volesse sottilmente condurli alla sconfitta. Comunque Domingos è riuscito a battere Majka, anche se questo ha comportato un pesante ritardo nell'operazione. E Nick Fury è riu</w:t>
        <w:softHyphen/>
        <w:t>scito a tenere a bada Melvyn K, anche se il negro è riuscito a fuggire, e per di più li</w:t>
        <w:softHyphen/>
        <w:t>berando la donna. Una volta fuori non potranno più nuo</w:t>
        <w:softHyphen/>
        <w:t>cere, pensa speranzoso Goto. Ma se non c'è due senza tre, adesso sente che toccherà a lui fronteggiare un nemico improvviso. Con la massima circospezione, riavvia l'evocazione. Ricomincia il concerto di strida, macchina e programma fanno di nuovo conoscenza. Goto spera che non sia un altro coitus interruptus.</w:t>
      </w:r>
    </w:p>
    <w:p>
      <w:pPr>
        <w:pStyle w:val="Normal"/>
        <w:tabs>
          <w:tab w:val="clear" w:pos="709"/>
          <w:tab w:val="left" w:pos="560" w:leader="none"/>
        </w:tabs>
        <w:bidi w:val="0"/>
        <w:ind w:right="6" w:firstLine="580"/>
        <w:jc w:val="left"/>
        <w:rPr/>
      </w:pPr>
      <w:r>
        <w:rPr/>
        <w:t xml:space="preserve">Ma da una terra lontana un pirata lo sta puntando. Adesso conosce anche il nome del suo nemico. "Capitan Bellosguardo contro lo </w:t>
      </w:r>
      <w:r>
        <w:rPr>
          <w:i/>
        </w:rPr>
        <w:t>Spirito dell'Abisso</w:t>
      </w:r>
      <w:r>
        <w:rPr/>
        <w:t>." Suona bene, come titolo di un olofilm di serie B. Meglio di "La vendetta di Capitan Bellosguardo" o dell'impropo</w:t>
        <w:softHyphen/>
        <w:t>nibile "Capitan Bellosguardo colpisce ancora". Ma ol</w:t>
        <w:softHyphen/>
        <w:t xml:space="preserve">tre al nome non sa niente altro dello </w:t>
      </w:r>
      <w:r>
        <w:rPr>
          <w:i/>
        </w:rPr>
        <w:t>Spirito dell'Abisso</w:t>
      </w:r>
      <w:r>
        <w:rPr/>
        <w:t>. Specifiche tecniche, presta</w:t>
        <w:softHyphen/>
        <w:t>zioni, punti deboli, capacità di calcolo, sono altrettanti buchi neri. Zero informa</w:t>
        <w:softHyphen/>
        <w:t>zioni, uguale scarsissime possibilità di attacco. Non rie</w:t>
        <w:softHyphen/>
        <w:t>sce a capire quando è stato costruito, e perché. Dovrà improvvisare, l'ultima esecuzione del Maestro avverrà senza spartito.</w:t>
      </w:r>
    </w:p>
    <w:p>
      <w:pPr>
        <w:pStyle w:val="Normal"/>
        <w:tabs>
          <w:tab w:val="clear" w:pos="709"/>
          <w:tab w:val="left" w:pos="560" w:leader="none"/>
        </w:tabs>
        <w:bidi w:val="0"/>
        <w:ind w:right="6" w:firstLine="580"/>
        <w:jc w:val="left"/>
        <w:rPr/>
      </w:pPr>
      <w:r>
        <w:rPr/>
        <w:t>Rimane per due ore all'ascolto, incantato dalle onde perfette di quella mac</w:t>
        <w:softHyphen/>
        <w:t>china. Se possibile, si accorge che migliora di momento in momento. Deve essere equipaggiata con biochip, solo loro sono capaci di lavorare in quel modo, come se fossero vivi, ed in qual</w:t>
        <w:softHyphen/>
        <w:t xml:space="preserve">che modo lo sono. Poi vede il buio, sente il silenzio. Qualcuno ha spento quella macchina. Resta sconcertato. Poi lo </w:t>
      </w:r>
      <w:r>
        <w:rPr>
          <w:i/>
        </w:rPr>
        <w:t>Spirito dell'Abisso</w:t>
      </w:r>
      <w:r>
        <w:rPr/>
        <w:t xml:space="preserve"> ri</w:t>
        <w:softHyphen/>
        <w:t>comincia a ruminare da capo il suo pro</w:t>
        <w:softHyphen/>
        <w:t>gramma. Poi l'imprevista chiamata del rasta, il misterioso software che gli è arrivato. Prende la provetta, ne fa una copia di backup, isola la terza macchina e la prova lì sopra. Il deck comincia a calcolare equazioni frattali, senza fermarsi. Vista la scarsa potenza di quel</w:t>
        <w:softHyphen/>
        <w:t>l'agile scorridore, ci vorranno parecchi minuti prima di arrivare alla fine. Bellosguardo ri</w:t>
        <w:softHyphen/>
        <w:t>torna al computer principale. Adesso il segnale che capta dalla contea romana è forte e chiaro. Resta in agguato, pronto a saltargli addosso.</w:t>
      </w:r>
    </w:p>
    <w:p>
      <w:pPr>
        <w:pStyle w:val="Normal"/>
        <w:tabs>
          <w:tab w:val="clear" w:pos="709"/>
          <w:tab w:val="left" w:pos="560" w:leader="none"/>
        </w:tabs>
        <w:bidi w:val="0"/>
        <w:ind w:right="6" w:firstLine="580"/>
        <w:jc w:val="left"/>
        <w:rPr/>
      </w:pPr>
      <w:r>
        <w:rPr/>
        <w:t>Il sotterraneo adesso vibra tutto. Il volume dei pannelli magnetodinamici è al mas</w:t>
        <w:softHyphen/>
        <w:t>simo, e questa volta gli uomini si sono protetti le orecchie con pesanti cuffie a tenuta sta</w:t>
        <w:softHyphen/>
        <w:t xml:space="preserve">gna. Il Sacro Nome del Vero Dio viene ripetuto da centinaia di voci di ebbri danzatori scalzi, persi nella loro estasi, provocando piccole crepe nel nudo cemento del soffitto. Gli uomini non lo possono ascoltare, mentre lo </w:t>
      </w:r>
      <w:r>
        <w:rPr>
          <w:i/>
        </w:rPr>
        <w:t>Spirito del</w:t>
        <w:softHyphen/>
        <w:t>l'Abisso</w:t>
      </w:r>
      <w:r>
        <w:rPr/>
        <w:t xml:space="preserve"> calcola frequenze su fre</w:t>
        <w:softHyphen/>
        <w:t>quenze. Come un folle giocatore di slot-machine, in</w:t>
        <w:softHyphen/>
        <w:t>via milioni di segnali al secondo all'o</w:t>
        <w:softHyphen/>
        <w:t>scil</w:t>
        <w:softHyphen/>
        <w:t xml:space="preserve">latore, che trasforma quei segnali in onde inviate all'antenna tellurica. Non sono lontani dal Numero, il Grande Trasformatore, quello che cambierà il mondo. Goto apre la linea di feed-back, per ricevere ed elaborare i segnali di ritorno dall'antenna infissa nella Terra. Comincia ad avvertire la voce del pianeta. Una splendente proiezione della Terra vista dalla Luna riempie l'oloschermo gigante dello </w:t>
      </w:r>
      <w:r>
        <w:rPr>
          <w:i/>
        </w:rPr>
        <w:t>Spirito dell'Abisso</w:t>
      </w:r>
      <w:r>
        <w:rPr/>
        <w:t>.</w:t>
      </w:r>
    </w:p>
    <w:p>
      <w:pPr>
        <w:pStyle w:val="Normal"/>
        <w:tabs>
          <w:tab w:val="clear" w:pos="709"/>
          <w:tab w:val="left" w:pos="560" w:leader="none"/>
        </w:tabs>
        <w:bidi w:val="0"/>
        <w:ind w:right="6" w:firstLine="580"/>
        <w:jc w:val="left"/>
        <w:rPr/>
      </w:pPr>
      <w:r>
        <w:rPr/>
        <w:t>Capitan Bellosguardo decide che è ora di azzannare la preda. Vede che final</w:t>
        <w:softHyphen/>
        <w:t>mente c'è anche un segnale in entrata, oltre quello in uscita. Da quella porta entrerà nella tana. Si sin</w:t>
        <w:softHyphen/>
        <w:t xml:space="preserve">tonizza silenzioso sull'onda portante, e si lascia trasportare fino alla soglia dello </w:t>
      </w:r>
      <w:r>
        <w:rPr>
          <w:i/>
        </w:rPr>
        <w:t>Spirito del</w:t>
        <w:softHyphen/>
        <w:t>l'Abisso.</w:t>
      </w:r>
      <w:r>
        <w:rPr/>
        <w:t xml:space="preserve"> Le difese automatiche non sono attivate, e questo gli lascia presentare il suo bi</w:t>
        <w:softHyphen/>
        <w:t>glietto da visita. Spedisce il suo ritratto sorridente con il dito medio alzato allo schermo del calcolatore avversario. Un rutto prolungato co</w:t>
        <w:softHyphen/>
        <w:t>stituisce l'accompagnamento sonoro.</w:t>
      </w:r>
    </w:p>
    <w:p>
      <w:pPr>
        <w:pStyle w:val="Normal"/>
        <w:tabs>
          <w:tab w:val="clear" w:pos="709"/>
          <w:tab w:val="left" w:pos="560" w:leader="none"/>
        </w:tabs>
        <w:bidi w:val="0"/>
        <w:ind w:right="6" w:firstLine="580"/>
        <w:jc w:val="left"/>
        <w:rPr/>
      </w:pPr>
      <w:r>
        <w:rPr/>
        <w:t>Quando nel sotterraneo appare il volto di Bellosguardo l'ingegner Osamu Goto sa che è il suo turno di lottare per difendere l'evocazione. Ha riconosciuto il nemico pubblico Numero Uno dei padroni dell'informazione. Prima ancora che il rutto si possa sentire, l'indice destro del giapponese ha gia attivato le difese auto</w:t>
        <w:softHyphen/>
        <w:t>matiche, che aveva disinserite per aumentare al massimo la potenza destinata ai cal</w:t>
        <w:softHyphen/>
        <w:t>coli. Sa che Bellosguardo conosce già quel trucchetto, ma c'è sempre una ritualità da rispettare, nei duelli, che impone una gra</w:t>
        <w:softHyphen/>
        <w:t>dazione nell'uso delle armi.</w:t>
      </w:r>
    </w:p>
    <w:p>
      <w:pPr>
        <w:pStyle w:val="Normal"/>
        <w:tabs>
          <w:tab w:val="clear" w:pos="709"/>
          <w:tab w:val="left" w:pos="560" w:leader="none"/>
        </w:tabs>
        <w:bidi w:val="0"/>
        <w:ind w:right="6" w:firstLine="580"/>
        <w:jc w:val="left"/>
        <w:rPr/>
      </w:pPr>
      <w:r>
        <w:rPr/>
        <w:t>Bellosguardo a Neu Berlin sente arrivare l'attacco verso i circuiti di alimenta</w:t>
        <w:softHyphen/>
        <w:t>zione. Si è preparato accuratamente, quel pomeriggio, conscio che il duello con il samurai sarebbe stato duro. Per quello ha protetto l'hardware come mai prima. Per quello usa un modem satellitare con deviatore di chiamata, se Goto lo intercetterà (come probabile) e gli man</w:t>
        <w:softHyphen/>
        <w:t>derà contro ancora una volta i suoi killer (come sicuro) questi si troveranno nella stanza dei giochi del figlio di un tranquillo allevatore di pecore del Nuovo Galles del Sud (Australia). Il pesante computer svedese resiste all'attacco, mentre i pirati collegati alla macchina di backup sono colti di sorpresa. Tre di loro devono interrompere il collegamento, e altri due si ritrovano con i di</w:t>
        <w:softHyphen/>
        <w:t>spositivi di chiamata inutilizzabili. Con la prima bordata del gale</w:t>
        <w:softHyphen/>
        <w:t>one, se ne è an</w:t>
        <w:softHyphen/>
        <w:t>dato un terzo dell'equipaggio. Ma i migliori sono ancora al loro posto.</w:t>
      </w:r>
    </w:p>
    <w:p>
      <w:pPr>
        <w:pStyle w:val="Normal"/>
        <w:tabs>
          <w:tab w:val="clear" w:pos="709"/>
          <w:tab w:val="left" w:pos="560" w:leader="none"/>
        </w:tabs>
        <w:bidi w:val="0"/>
        <w:ind w:right="6" w:firstLine="580"/>
        <w:jc w:val="left"/>
        <w:rPr/>
      </w:pPr>
      <w:r>
        <w:rPr/>
        <w:t>- Vuoi l'onore del primo colpo, Bijou? - digita sul canale segreto neozelan</w:t>
        <w:softHyphen/>
        <w:t>dese. Sempre galante, il vecchio Capitano.</w:t>
      </w:r>
    </w:p>
    <w:p>
      <w:pPr>
        <w:pStyle w:val="Normal"/>
        <w:tabs>
          <w:tab w:val="clear" w:pos="709"/>
          <w:tab w:val="left" w:pos="560" w:leader="none"/>
        </w:tabs>
        <w:bidi w:val="0"/>
        <w:ind w:right="6" w:firstLine="580"/>
        <w:jc w:val="left"/>
        <w:rPr/>
      </w:pPr>
      <w:r>
        <w:rPr/>
        <w:t>- Affermativo, Capitano. Chiudete il contatto per diciassette secondi, vado ad infet</w:t>
        <w:softHyphen/>
        <w:t xml:space="preserve">targli i trasduttori. - Bijou dei Sette Isolati, una splendida ragazzina nera di ventuno anni, la migliore scassinatrice elettronica di bancomat del mondo, spedisce allo </w:t>
      </w:r>
      <w:r>
        <w:rPr>
          <w:i/>
        </w:rPr>
        <w:t>Spirito dell'Abisso</w:t>
      </w:r>
      <w:r>
        <w:rPr/>
        <w:t xml:space="preserve"> un programmino di sua invenzione che entropizza le frequenze in uscita dalla porta audio.</w:t>
      </w:r>
    </w:p>
    <w:p>
      <w:pPr>
        <w:pStyle w:val="Normal"/>
        <w:tabs>
          <w:tab w:val="clear" w:pos="709"/>
          <w:tab w:val="left" w:pos="560" w:leader="none"/>
        </w:tabs>
        <w:bidi w:val="0"/>
        <w:ind w:right="6" w:firstLine="580"/>
        <w:jc w:val="left"/>
        <w:rPr/>
      </w:pPr>
      <w:r>
        <w:rPr/>
        <w:t>Nel sotterraneo Goto non avverte più quella sensazione alla bocca dello sto</w:t>
        <w:softHyphen/>
        <w:t>maco, come se l'amplificatore audio fosse stato spento. Controllai VU meter, poi i peak meter, ma il segnale esce regolarmente. Abbassa il volume, e cautamente sol</w:t>
        <w:softHyphen/>
        <w:t>leva la cuffia dall'orec</w:t>
        <w:softHyphen/>
        <w:t>chio. Invece del Sacro Nome di Allah ascolta una oscena ca</w:t>
        <w:softHyphen/>
        <w:t>cofonia. Impallidisce, e schizza a controllare che anche il segnale diretto al calcola</w:t>
        <w:softHyphen/>
        <w:t>tore non sia stato distorto. Per fortuna è intatto, ma può darsi che quella lebbra lo raggiunga. Stacca la derivazione audio, mette in pausa il Mantra di Allah e co</w:t>
        <w:softHyphen/>
        <w:t xml:space="preserve">stringe tutta la forza dello </w:t>
      </w:r>
      <w:r>
        <w:rPr>
          <w:i/>
        </w:rPr>
        <w:t>Spirito dell'Abisso</w:t>
      </w:r>
      <w:r>
        <w:rPr/>
        <w:t xml:space="preserve"> a un'autodiagno</w:t>
        <w:softHyphen/>
        <w:t>stica. Scopre subito l'indesiderato ospite, lo cancella sette volte, poi cerca di individuare chi glielo ha mandato. Quando risale fino a Bijou le manda un regalino che non dimenti</w:t>
        <w:softHyphen/>
        <w:t>cherà fa</w:t>
        <w:softHyphen/>
        <w:t>cilmente: un segnale audio che le brucia il nervo acustico. Bijou sviene, Goto ri</w:t>
        <w:softHyphen/>
        <w:t>mette in moto il Mantra.</w:t>
      </w:r>
    </w:p>
    <w:p>
      <w:pPr>
        <w:pStyle w:val="Normal"/>
        <w:tabs>
          <w:tab w:val="clear" w:pos="709"/>
          <w:tab w:val="left" w:pos="560" w:leader="none"/>
        </w:tabs>
        <w:bidi w:val="0"/>
        <w:ind w:right="6" w:firstLine="580"/>
        <w:jc w:val="left"/>
        <w:rPr/>
      </w:pPr>
      <w:r>
        <w:rPr/>
        <w:t>I pirati sentono il grido della loro compagna, e si lanciano all'attacco. Secondo l'or</w:t>
        <w:softHyphen/>
        <w:t>dine di battaglia adesso tocca a frate Tuck. Nella sua base di Birmingham il rubizzo neomo</w:t>
        <w:softHyphen/>
        <w:t>naco beve una lunga sorsata di birra, poi si tuffa lungo il canale che Bellosguardo tiene aperto. Il virus che usa raddoppia la vista della macchina dove penetra, così che ogni file sia visto grande il doppio di quello che è, e la CPU lavori il doppio, cioè rallenti della metà. L'intrusore attecchisce su</w:t>
        <w:softHyphen/>
        <w:t xml:space="preserve">bito, lo </w:t>
      </w:r>
      <w:r>
        <w:rPr>
          <w:i/>
        </w:rPr>
        <w:t xml:space="preserve">Spirito dell'Abisso </w:t>
      </w:r>
      <w:r>
        <w:rPr/>
        <w:t>rallenta.</w:t>
      </w:r>
    </w:p>
    <w:p>
      <w:pPr>
        <w:pStyle w:val="Normal"/>
        <w:tabs>
          <w:tab w:val="clear" w:pos="709"/>
          <w:tab w:val="left" w:pos="560" w:leader="none"/>
        </w:tabs>
        <w:bidi w:val="0"/>
        <w:ind w:right="6" w:firstLine="580"/>
        <w:jc w:val="left"/>
        <w:rPr/>
      </w:pPr>
      <w:r>
        <w:rPr/>
        <w:t>Questa volta Goto non ferma il Mantra, le tracce di Tuck sono fin troppo grandi. Inserisce a monte dei processori un compattatore, che commettendo l'errore opposto al virus (dimezzando cioè la dimensione dei files) normalizza il lavoro della sua CPU. Il regalo che tocca al frate porta invece una traccia dell'educazione zen dell'ingegnere. Semplicemente, riempie il suo disco di avvio di labirinti. Ogni volta che vorrà usare la sua interfaccia grafica per dare un qualsiasi comando dovrà uscire da un labirinto. Sarà fuori gioco fino a quando non scriverà un programma di ricerca automatica dell'uscita, ma per il momento è fuori combattimento.</w:t>
      </w:r>
    </w:p>
    <w:p>
      <w:pPr>
        <w:pStyle w:val="Normal"/>
        <w:tabs>
          <w:tab w:val="clear" w:pos="709"/>
          <w:tab w:val="left" w:pos="560" w:leader="none"/>
        </w:tabs>
        <w:bidi w:val="0"/>
        <w:ind w:right="6" w:firstLine="580"/>
        <w:jc w:val="left"/>
        <w:rPr/>
      </w:pPr>
      <w:r>
        <w:rPr/>
        <w:t>Domingos e Haggiag assistono silenziosi allo scontro. Vedono Goto pigiare tasti in maniera incomprensibile, e qualche volta usare altre periferiche. Sentono che a volte il programma rallenta, i suoni si distorcono, i LED delle macchine non vi</w:t>
        <w:softHyphen/>
        <w:t>brano più armonio</w:t>
        <w:softHyphen/>
        <w:t>samente come prima. Neanche le forze arcane del macumbero possono essere d'aiuto, in questo momento, così come i fedayn dello sceicco. Goto si deterge ancora una volta il su</w:t>
        <w:softHyphen/>
        <w:t xml:space="preserve">dore, e getta un'occhiata rapida all'orologio del count-down. Al massimo tra trenta minuti lo </w:t>
      </w:r>
      <w:r>
        <w:rPr>
          <w:i/>
        </w:rPr>
        <w:t>Spirito dell'Abisso</w:t>
      </w:r>
      <w:r>
        <w:rPr/>
        <w:t xml:space="preserve"> avrà finito di calco</w:t>
        <w:softHyphen/>
        <w:t>lare, e l'evocazione sarà finita. Bisogna resistere an</w:t>
        <w:softHyphen/>
        <w:t>cora solo mille e ottocento se</w:t>
        <w:softHyphen/>
        <w:t>condi, pensa filosofico. Solo che non può chiudere il canale di ritorno dall'antenna tellurica, altrimenti non saprebbe riconoscere la giusta risonanza, e deve rimanere su quella trincea a combattere contro intrusori sempre più maligni. Per di</w:t>
        <w:softHyphen/>
        <w:t>sorientarli, aumenta al massimo la potenza del trasmettitore. Sa che non tutti hanno mac</w:t>
        <w:softHyphen/>
        <w:t>chine talmente dimensionate da poter assorbire senza danno un segnale così forte. La ma</w:t>
        <w:softHyphen/>
        <w:t>novra riesce.</w:t>
      </w:r>
    </w:p>
    <w:p>
      <w:pPr>
        <w:pStyle w:val="Normal"/>
        <w:tabs>
          <w:tab w:val="clear" w:pos="709"/>
          <w:tab w:val="left" w:pos="560" w:leader="none"/>
        </w:tabs>
        <w:bidi w:val="0"/>
        <w:ind w:right="6" w:firstLine="580"/>
        <w:jc w:val="left"/>
        <w:rPr/>
      </w:pPr>
      <w:r>
        <w:rPr/>
        <w:t>Capitan Bellosguardo è rimasto quasi solo, sulla tolda virtuale del suo va</w:t>
        <w:softHyphen/>
        <w:t>scello corsaro. L'improvviso aumento della potenza di trasmissione ha attraversato senza danni il suo hardware svedese, bruciacchiandogli soltanto un poco un driver inutilizzato, ma è stato fa</w:t>
        <w:softHyphen/>
        <w:t>tale per i corsari collegati alla macchina di backup, nono</w:t>
        <w:softHyphen/>
        <w:t>stante questa avesse cercato di as</w:t>
        <w:softHyphen/>
        <w:t>sorbire una parte del colpo. Da sette parti diverse del mondo si levano grida di disappunto davanti a deck fumanti. Qualcuno piange, mentre Bellosguardo si trova accanto soltanto Antigono ed Hakeem.</w:t>
      </w:r>
    </w:p>
    <w:p>
      <w:pPr>
        <w:pStyle w:val="Normal"/>
        <w:tabs>
          <w:tab w:val="clear" w:pos="709"/>
          <w:tab w:val="left" w:pos="560" w:leader="none"/>
        </w:tabs>
        <w:bidi w:val="0"/>
        <w:ind w:right="6" w:firstLine="580"/>
        <w:jc w:val="left"/>
        <w:rPr/>
      </w:pPr>
      <w:r>
        <w:rPr/>
        <w:t>- Coltello fra i denti, Antigono! - digita Hakeem.</w:t>
      </w:r>
    </w:p>
    <w:p>
      <w:pPr>
        <w:pStyle w:val="Normal"/>
        <w:tabs>
          <w:tab w:val="clear" w:pos="709"/>
          <w:tab w:val="left" w:pos="560" w:leader="none"/>
        </w:tabs>
        <w:bidi w:val="0"/>
        <w:ind w:right="6" w:firstLine="580"/>
        <w:jc w:val="left"/>
        <w:rPr/>
      </w:pPr>
      <w:r>
        <w:rPr/>
        <w:t>- Coltello fra i denti, Hakeem! - fa eco Antigono. E sprezzanti del pericolo i due si lanciano nell'attacco più pericoloso, il collegamento cervello-a-cervello. Era una tecnologia sperimentata cinque anni prima e abbandonata in fretta per l'alto nu</w:t>
        <w:softHyphen/>
        <w:t>mero di vittime che aveva provocato. Usando un normale convertitore elettroencefa</w:t>
        <w:softHyphen/>
        <w:t>lografico, consentiva l'illu</w:t>
        <w:softHyphen/>
        <w:t>sione di un diretto contatto cerebrale tra i collegati nella Rete. Ad alto rischio di lesioni ce</w:t>
        <w:softHyphen/>
        <w:t>rebrali permanenti. Tuttavia i pirati più temerari avevano continuato a coltivare quella tec</w:t>
        <w:softHyphen/>
        <w:t>nica di collegamento e lotta. Non occorrevano interfacce particolari da parte della vittima, bastava essere in qualche contatto fisico con il proprio hardware.</w:t>
      </w:r>
    </w:p>
    <w:p>
      <w:pPr>
        <w:pStyle w:val="Normal"/>
        <w:tabs>
          <w:tab w:val="clear" w:pos="709"/>
          <w:tab w:val="left" w:pos="560" w:leader="none"/>
        </w:tabs>
        <w:bidi w:val="0"/>
        <w:ind w:right="6" w:firstLine="580"/>
        <w:jc w:val="left"/>
        <w:rPr/>
      </w:pPr>
      <w:r>
        <w:rPr/>
        <w:t xml:space="preserve">Goto riceve una scarica di ferocia inimmaginabile, dove i due concentrano tutte le loro energie negative. L'effetto è terribile per i corsari, perché l'ingegnere giapponese aveva montato sullo </w:t>
      </w:r>
      <w:r>
        <w:rPr>
          <w:i/>
        </w:rPr>
        <w:t>Spirito dell'Abisso</w:t>
      </w:r>
      <w:r>
        <w:rPr/>
        <w:t xml:space="preserve"> una protezione a specchio contro eventuali intru</w:t>
        <w:softHyphen/>
        <w:t>sioni cervello-a-cervello. Antigono ed Hakeem si attaccano a vicenda, scaricandosi addosso la loro reciproca aggressività. Bellosguardo immagina lo sfri</w:t>
        <w:softHyphen/>
        <w:t>golio delle cellule cerebrali dei suoi poveri amici. Adesso è davvero solo. Niente più armi, più uomini. Non sa più che fare. Comincia a digitare la sua resa, sulla ta</w:t>
        <w:softHyphen/>
        <w:t>stiera. Poi gira la testa, e vede che la sua terza unità continua a girare. Forse quel ra</w:t>
        <w:softHyphen/>
        <w:t>sta gli aveva davvero dato una mano. Prende la provetta con il Frattale Infinito, ri</w:t>
        <w:softHyphen/>
        <w:t>volge una silenziosa preghiera a Santo Turing e infila il programma sulla portante dell'antenna tellurica. Nel loft di piazza Vittorio il Professore, Melvyn, Majka e Giannina, che assistono alla battaglia per mezzo del piccolo oloschermo del Nakamichi, annuiscono. Sentono che quella è la mossa giusta.</w:t>
      </w:r>
    </w:p>
    <w:p>
      <w:pPr>
        <w:pStyle w:val="Normal"/>
        <w:tabs>
          <w:tab w:val="clear" w:pos="709"/>
          <w:tab w:val="left" w:pos="560" w:leader="none"/>
        </w:tabs>
        <w:bidi w:val="0"/>
        <w:ind w:right="6" w:firstLine="580"/>
        <w:jc w:val="left"/>
        <w:rPr/>
      </w:pPr>
      <w:r>
        <w:rPr/>
        <w:t xml:space="preserve">Il Frattale Infinito arriva allo </w:t>
      </w:r>
      <w:r>
        <w:rPr>
          <w:i/>
        </w:rPr>
        <w:t>Spirito dell'Abisso</w:t>
      </w:r>
      <w:r>
        <w:rPr/>
        <w:t xml:space="preserve"> giusto due millisecondi prima del se</w:t>
        <w:softHyphen/>
        <w:t>gnale che avrebbe attivato la vibrazione in grado di smuovere le energie del nucleo terre</w:t>
        <w:softHyphen/>
        <w:t>stre.</w:t>
      </w:r>
    </w:p>
    <w:p>
      <w:pPr>
        <w:pStyle w:val="Normal"/>
        <w:tabs>
          <w:tab w:val="clear" w:pos="709"/>
          <w:tab w:val="left" w:pos="560" w:leader="none"/>
        </w:tabs>
        <w:bidi w:val="0"/>
        <w:ind w:right="6" w:firstLine="580"/>
        <w:jc w:val="left"/>
        <w:rPr/>
      </w:pPr>
      <w:r>
        <w:rPr/>
        <w:t>Goto vede incredulo che non succede niente quando il count-down raggiunge lo zero. Abbassa la soglia dell'orologio, e vede che mancano solo due millisecondi allo zero, ma il conto alla rovescia si è bloccato. Per la prima volta Osamu Goto perde il controllo e si la</w:t>
        <w:softHyphen/>
        <w:t>scia sfuggire un gesto di disappunto, picchiando con forza il suo pugno contro la coscia. La sua educazione non gli permette di più. Poi scaccia l'ira e cerca di capire cosa sta facendo il suo perfetto calcolatore.</w:t>
      </w:r>
    </w:p>
    <w:p>
      <w:pPr>
        <w:pStyle w:val="Normal"/>
        <w:tabs>
          <w:tab w:val="clear" w:pos="709"/>
          <w:tab w:val="left" w:pos="560" w:leader="none"/>
        </w:tabs>
        <w:bidi w:val="0"/>
        <w:ind w:right="6" w:firstLine="580"/>
        <w:jc w:val="left"/>
        <w:rPr/>
      </w:pPr>
      <w:r>
        <w:rPr/>
        <w:t xml:space="preserve">Lo </w:t>
      </w:r>
      <w:r>
        <w:rPr>
          <w:i/>
        </w:rPr>
        <w:t xml:space="preserve">Spirito dell'Abisso </w:t>
      </w:r>
      <w:r>
        <w:rPr/>
        <w:t>ha subito una stupefacente metamorfosi. Il Frattale Infinito lo ha restituito alla sua giusta funzione, e risolve felice equazioni frattali una dopo l'altra. Quel software ha cancellato il maligno sistema operativo installato dal Mantra di Allah e diretto la forza dell'enorme calcolatore verso l'obiettivo per cui era stato progettato. Osamu Goto capisce subito quello che è successo. Sa che forse neanche spegnendo la macchina e reset</w:t>
        <w:softHyphen/>
        <w:t>tando potrà tornare al Mantra di Allah, perché programmi di quel tipo sono in grado di modificare addirittura le ROM centrali. Avrebbe dovuto smontare completamente la mac</w:t>
        <w:softHyphen/>
        <w:t xml:space="preserve">china, e cambiare quelle memorie. Sempre che lo </w:t>
      </w:r>
      <w:r>
        <w:rPr>
          <w:i/>
        </w:rPr>
        <w:t>Spirito dell'Abisso</w:t>
      </w:r>
      <w:r>
        <w:rPr/>
        <w:t xml:space="preserve"> non fosse svanito in un'altra dimensione, come era probabile. Calcolando le sempre più piccole particelle di materia, fino all'infini</w:t>
        <w:softHyphen/>
        <w:t>tamente piccolo, poteva accadere di varcare la porta dimensionale e ritrovarsi infi</w:t>
        <w:softHyphen/>
        <w:t>nitamente grandi, in un altro tempo, in un altro luogo. Certamente lontani dalle comodità di Tokyo. Goto già si vede ad assemblare forni a microonde alla catena di montaggio.</w:t>
      </w:r>
    </w:p>
    <w:p>
      <w:pPr>
        <w:pStyle w:val="Normal"/>
        <w:tabs>
          <w:tab w:val="clear" w:pos="709"/>
          <w:tab w:val="left" w:pos="560" w:leader="none"/>
        </w:tabs>
        <w:bidi w:val="0"/>
        <w:ind w:right="6" w:firstLine="580"/>
        <w:jc w:val="left"/>
        <w:rPr/>
      </w:pPr>
      <w:r>
        <w:rPr/>
        <w:t>- E' finita, i pirati ci hanno affondato il galeone - dice sconsolato ai suoi com</w:t>
        <w:softHyphen/>
        <w:t>plici - Per stasera possiamo tornarcene a casa. -</w:t>
      </w:r>
    </w:p>
    <w:p>
      <w:pPr>
        <w:pStyle w:val="Normal"/>
        <w:tabs>
          <w:tab w:val="clear" w:pos="709"/>
          <w:tab w:val="left" w:pos="560" w:leader="none"/>
        </w:tabs>
        <w:bidi w:val="0"/>
        <w:ind w:right="6" w:firstLine="580"/>
        <w:jc w:val="left"/>
        <w:rPr/>
      </w:pPr>
      <w:r>
        <w:rPr/>
        <w:t>- E così abbiamo perso la coincidenza astrale, con la prossima che capita tra cento</w:t>
        <w:softHyphen/>
        <w:t>venti anni? - Domingos urla di rabbia, gli occhi che mandano lampi. Non gli va di essere sconfitto a causa dei suoi alleati.</w:t>
      </w:r>
    </w:p>
    <w:p>
      <w:pPr>
        <w:pStyle w:val="Normal"/>
        <w:tabs>
          <w:tab w:val="clear" w:pos="709"/>
          <w:tab w:val="left" w:pos="560" w:leader="none"/>
        </w:tabs>
        <w:bidi w:val="0"/>
        <w:ind w:right="6" w:firstLine="580"/>
        <w:jc w:val="left"/>
        <w:rPr/>
      </w:pPr>
      <w:r>
        <w:rPr/>
        <w:t>- Voglio la loro testa su un piatto di silicio - sibila Haggiag con una smorfia crudele. Sarà dura per lui giustificarsi davanti al consiglio di famiglia. Suo padre usa ancora lo scudi</w:t>
        <w:softHyphen/>
        <w:t>scio, in quelle occasioni.</w:t>
      </w:r>
    </w:p>
    <w:p>
      <w:pPr>
        <w:pStyle w:val="Normal"/>
        <w:tabs>
          <w:tab w:val="clear" w:pos="709"/>
          <w:tab w:val="left" w:pos="560" w:leader="none"/>
        </w:tabs>
        <w:bidi w:val="0"/>
        <w:ind w:right="6" w:firstLine="580"/>
        <w:jc w:val="left"/>
        <w:rPr/>
      </w:pPr>
      <w:r>
        <w:rPr/>
        <w:t>- Ciò significa che devo ritenere terminata la mia ferma? - chiede stolida</w:t>
        <w:softHyphen/>
        <w:t>mente Nick Fury. E' ancora intontito dall'anestetico.</w:t>
      </w:r>
    </w:p>
    <w:p>
      <w:pPr>
        <w:pStyle w:val="Normal"/>
        <w:tabs>
          <w:tab w:val="clear" w:pos="709"/>
          <w:tab w:val="left" w:pos="560" w:leader="none"/>
        </w:tabs>
        <w:bidi w:val="0"/>
        <w:ind w:right="6" w:firstLine="580"/>
        <w:jc w:val="left"/>
        <w:rPr/>
      </w:pPr>
      <w:r>
        <w:rPr/>
        <w:t>In quel momento stupendi frattali tridimensionali si muovono veloci nell'olo</w:t>
        <w:softHyphen/>
        <w:t>schermo gigante. Sembra la schiuma delle onde del mare che aspetta la nascita di Vener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7. Terra bruciat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Lo shuttle su cui si erano imbarcati li sbarcò quaranta minuti dopo a New Dehli. Il personale dello spazioporto pensò che lo stato di imbambolamento di Vanessa fosse do</w:t>
        <w:softHyphen/>
        <w:t>vuto al mal di spazio, e non si insospettì. Karen la sosteneva per la vita, mentre si avviavano al terminal degli hoverbus intercontinentali, e prendevano due biglietti per Parigi, dove sa</w:t>
        <w:softHyphen/>
        <w:t>rebbero arrivato soltanto a notte tarda. Con un mezzo così lento avrebbero potuto dor</w:t>
        <w:softHyphen/>
        <w:t>mire qualche ora, il clone sarebbe ritornato alla coscienza e Karen avrebbe potuto pensare a qu</w:t>
        <w:softHyphen/>
        <w:t>alcosa che risolvesse la loro situa</w:t>
        <w:softHyphen/>
        <w:t>zione. Ma la soluzione gli venne in mente solo cinque ore dopo, la notte, in una ca</w:t>
        <w:softHyphen/>
        <w:t>mera d'albergo di Parigi, mentre guardava le rovine della Grande Arche della Défense. Nel frattempo, aveva rischiato sette volte di perdere la vita.</w:t>
      </w:r>
    </w:p>
    <w:p>
      <w:pPr>
        <w:pStyle w:val="Normal"/>
        <w:tabs>
          <w:tab w:val="clear" w:pos="709"/>
          <w:tab w:val="left" w:pos="560" w:leader="none"/>
        </w:tabs>
        <w:bidi w:val="0"/>
        <w:ind w:right="6" w:firstLine="580"/>
        <w:jc w:val="left"/>
        <w:rPr/>
      </w:pPr>
      <w:r>
        <w:rPr/>
        <w:t>Il tratto orientale del viaggio era stato tranquillo. Gli hoverbus intercontinen</w:t>
        <w:softHyphen/>
        <w:t>tali sono comodi, e Karen aveva tenuto Vanessa quasi costantemente nella sauna. Gli aveva fatto spurgare tutta l'eroina che gli avevano iniettato, poi tenne un breve di</w:t>
        <w:softHyphen/>
        <w:t>scorso al medico di bordo, e per un prezzo davvero modico le fece curare quelle strane ferite che le attraver</w:t>
        <w:softHyphen/>
        <w:t>savano la pelle. Quando furono sopra Orly, finalmente, la ragazza stava bene e sorrideva contenta. Cominciava a dimenticare la sua brutta av</w:t>
        <w:softHyphen/>
        <w:t>ventura. Ma quando sbarcarono Karen capì perché il medico indiano era stato così economico. Li aveva venduti ai fedayn che li cercavano, gli doveva essere parso im</w:t>
        <w:softHyphen/>
        <w:t>morale guadagnare due volte dallo stesso affare. Gli emissari di Haggiag, o forse lo stesso Fury, avevano diffuso l'identikit delle ferite di Vanessa tra i medici degli spazioporti, insieme alla taglia sulle loro teste. E Parigi era piena di quegli arabi del cazzo. Karen se ne era accorto appena messo piede a terra, quando incrociò un paio di occhi neri che mandarono un lampo e si distolsero subito dopo, dissimulando a fa</w:t>
        <w:softHyphen/>
        <w:t>tica la soddisfazione. Quello, riconobbe Karen, era lo sguardo del cacciatore, e lui, per una volta, era la preda. Non fu sorpreso di trovarsi un paralizzatore puntato nella schiena, nel corridoio dopo la dogana.</w:t>
      </w:r>
    </w:p>
    <w:p>
      <w:pPr>
        <w:pStyle w:val="Normal"/>
        <w:tabs>
          <w:tab w:val="clear" w:pos="709"/>
          <w:tab w:val="left" w:pos="560" w:leader="none"/>
        </w:tabs>
        <w:bidi w:val="0"/>
        <w:ind w:right="6" w:firstLine="580"/>
        <w:jc w:val="left"/>
        <w:rPr/>
      </w:pPr>
      <w:r>
        <w:rPr/>
        <w:t>- Non fare scherzi, piccolo stronzo, e cammina. - La voce era piatta, la bocca del pa</w:t>
        <w:softHyphen/>
        <w:t>ralizzatore rotonda. Sempre tenendosi stretta Vanessa, che per sua fortuna ca</w:t>
        <w:softHyphen/>
        <w:t>piva la metà di quello che succedeva, obbedì.</w:t>
      </w:r>
    </w:p>
    <w:p>
      <w:pPr>
        <w:pStyle w:val="Normal"/>
        <w:tabs>
          <w:tab w:val="clear" w:pos="709"/>
          <w:tab w:val="left" w:pos="560" w:leader="none"/>
        </w:tabs>
        <w:bidi w:val="0"/>
        <w:ind w:right="6" w:firstLine="580"/>
        <w:jc w:val="left"/>
        <w:rPr/>
      </w:pPr>
      <w:r>
        <w:rPr/>
        <w:t>- Fin dove? - Karen sembrava rassegnato.</w:t>
      </w:r>
    </w:p>
    <w:p>
      <w:pPr>
        <w:pStyle w:val="Normal"/>
        <w:tabs>
          <w:tab w:val="clear" w:pos="709"/>
          <w:tab w:val="left" w:pos="560" w:leader="none"/>
        </w:tabs>
        <w:bidi w:val="0"/>
        <w:ind w:right="6" w:firstLine="580"/>
        <w:jc w:val="left"/>
        <w:rPr/>
      </w:pPr>
      <w:r>
        <w:rPr/>
        <w:t>- Fin dove te lo dico io, e taci. Allah ti ha fatto due orecchie e una bocca sol</w:t>
        <w:softHyphen/>
        <w:t>tanto. - Karen odiava i fondamentalisti libanesi, da quando avevano fatto togliere dal menu mondiale di McDonald l'antichissma specialità dell'hamburger di ma</w:t>
        <w:softHyphen/>
        <w:t>iale, sostenendo che offendeva la loro religione. Cinque anni prima Karen era violen</w:t>
        <w:softHyphen/>
        <w:t>temente carnivoro, e quell'affronto gli era parso intollerabile. A ripensarci adesso gli veniva da riderci su, niente niente adesso ci an</w:t>
        <w:softHyphen/>
        <w:t>dava a finire la sua ciccia, dentro qualcuno di quei panini.</w:t>
      </w:r>
    </w:p>
    <w:p>
      <w:pPr>
        <w:pStyle w:val="Normal"/>
        <w:tabs>
          <w:tab w:val="clear" w:pos="709"/>
          <w:tab w:val="left" w:pos="560" w:leader="none"/>
        </w:tabs>
        <w:bidi w:val="0"/>
        <w:ind w:right="6" w:firstLine="580"/>
        <w:jc w:val="left"/>
        <w:rPr/>
      </w:pPr>
      <w:r>
        <w:rPr/>
        <w:t>- Sali su. - gli disse la voce piatta, quando furono a fianco di un robotaxi. Karen aprì la portiera, fece entrare Vanessa, chiuse la portiera e girò dall'altra parte. La voce gli torse un braccio dietro la schiena, costringendolo a girarsi di tre quarti.</w:t>
      </w:r>
    </w:p>
    <w:p>
      <w:pPr>
        <w:pStyle w:val="Normal"/>
        <w:tabs>
          <w:tab w:val="clear" w:pos="709"/>
          <w:tab w:val="left" w:pos="560" w:leader="none"/>
        </w:tabs>
        <w:bidi w:val="0"/>
        <w:ind w:right="6" w:firstLine="580"/>
        <w:jc w:val="left"/>
        <w:rPr/>
      </w:pPr>
      <w:r>
        <w:rPr/>
        <w:t>- Dove credi di andare? - Ebbe modo di vedere la faccia del fedayn, una fac</w:t>
        <w:softHyphen/>
        <w:t xml:space="preserve">cia araba, marroncina, due occhi da serpente. La faccia di un </w:t>
      </w:r>
      <w:r>
        <w:rPr>
          <w:i/>
        </w:rPr>
        <w:t>hashishin</w:t>
      </w:r>
      <w:r>
        <w:rPr/>
        <w:t>. Karen si tro</w:t>
        <w:softHyphen/>
        <w:t>vava davanti uno dei suoi miti.</w:t>
      </w:r>
    </w:p>
    <w:p>
      <w:pPr>
        <w:pStyle w:val="Normal"/>
        <w:tabs>
          <w:tab w:val="clear" w:pos="709"/>
          <w:tab w:val="left" w:pos="560" w:leader="none"/>
        </w:tabs>
        <w:bidi w:val="0"/>
        <w:ind w:right="6" w:firstLine="580"/>
        <w:jc w:val="left"/>
        <w:rPr/>
      </w:pPr>
      <w:r>
        <w:rPr/>
        <w:t>- Evidentemente nei tuoi corsi di addestramento a Sidone non ti hanno inse</w:t>
        <w:softHyphen/>
        <w:t>gnato le buone maniere. - Karen liberò il braccio con uno strattone, aprì l'altra por</w:t>
        <w:softHyphen/>
        <w:t>tiera e si sedette a fianco del suo clone. Il Fedayn entrò a sua volta e chiuse la por</w:t>
        <w:softHyphen/>
        <w:t>tiera. Prima che la mac</w:t>
        <w:softHyphen/>
        <w:t>china potesse chiedere, l'arabo gli diede destinazione (Belleville) e velocità (massima).</w:t>
      </w:r>
    </w:p>
    <w:p>
      <w:pPr>
        <w:pStyle w:val="Normal"/>
        <w:tabs>
          <w:tab w:val="clear" w:pos="709"/>
          <w:tab w:val="left" w:pos="560" w:leader="none"/>
        </w:tabs>
        <w:bidi w:val="0"/>
        <w:ind w:right="6" w:firstLine="580"/>
        <w:jc w:val="left"/>
        <w:rPr/>
      </w:pPr>
      <w:r>
        <w:rPr/>
        <w:t>- Hai incontrato un tuo amico? - Chiese il clone, stringendogli una mano.</w:t>
      </w:r>
    </w:p>
    <w:p>
      <w:pPr>
        <w:pStyle w:val="Normal"/>
        <w:tabs>
          <w:tab w:val="clear" w:pos="709"/>
          <w:tab w:val="left" w:pos="560" w:leader="none"/>
        </w:tabs>
        <w:bidi w:val="0"/>
        <w:ind w:right="6" w:firstLine="580"/>
        <w:jc w:val="left"/>
        <w:rPr/>
      </w:pPr>
      <w:r>
        <w:rPr/>
        <w:t>- Non proprio. - Fu l'asciutta risposta dell'ex-hacker.</w:t>
      </w:r>
    </w:p>
    <w:p>
      <w:pPr>
        <w:pStyle w:val="Normal"/>
        <w:tabs>
          <w:tab w:val="clear" w:pos="709"/>
          <w:tab w:val="left" w:pos="560" w:leader="none"/>
        </w:tabs>
        <w:bidi w:val="0"/>
        <w:ind w:right="6" w:firstLine="580"/>
        <w:jc w:val="left"/>
        <w:rPr/>
      </w:pPr>
      <w:r>
        <w:rPr/>
        <w:t>Per diversi chilometri Karen sedette rigido sullo schienale, dopo che l'arabo aveva sibilato alcune parole nella sua lingua ad un piccolo trasmettitore. Vanessa, da brava, aveva attivato il suo registratore. Qualcosa cominciava a capire. Tra qualche anno sarebbe stata un'ottima aiutante. Già, tra qualche anno. Sarebbero stati vecchi per quel lavoro, ma si ve</w:t>
        <w:softHyphen/>
        <w:t>deva in un bello studio cittadino, le gambe sul tavolo, una bottiglia da un quinto di whisky congolese in mano, i suoi scagnozzi a galoppare per lui e una segretaria strafiga che gli fa</w:t>
        <w:softHyphen/>
        <w:t>ceva il servizietto inginocchiata sotto la scriva</w:t>
        <w:softHyphen/>
        <w:t>nia, mentre Vanessa contava i soldi che ave</w:t>
        <w:softHyphen/>
        <w:t>vano guadagnato. Come quel personaggio degli olofilm, come si chiamava? Chandler, no, Gibson, neanche, ah, ecco, Marlowe, Philip Marlowe, investigatore privato. Ma se voleva arrivare ad assomigliarci do</w:t>
        <w:softHyphen/>
        <w:t>veva raggiungere vivo la quarantina. Così si scosse un attimo, si grattò il ginocchio sinistro, poi colpì leggermente l'arabo. Questi fu sorpreso della leggera puntura che sentì alla coscia, e più sorpreso ancora quando l'attimo dopo raggiunse il pa</w:t>
        <w:softHyphen/>
        <w:t>radiso dei guerrieri di Allah. Karen aveva regolato alla minima pressione il lanciatossine che aveva implantato nelle ginocchia.</w:t>
      </w:r>
    </w:p>
    <w:p>
      <w:pPr>
        <w:pStyle w:val="Normal"/>
        <w:tabs>
          <w:tab w:val="clear" w:pos="709"/>
          <w:tab w:val="left" w:pos="560" w:leader="none"/>
        </w:tabs>
        <w:bidi w:val="0"/>
        <w:ind w:right="6" w:firstLine="580"/>
        <w:jc w:val="left"/>
        <w:rPr/>
      </w:pPr>
      <w:r>
        <w:rPr/>
        <w:t>- Questo ti costerà caro, amico. - Fece il robotaxi, i cui apparecchi avevano smesso di registrare le onde cerebrali di uno dei passeggeri.</w:t>
      </w:r>
    </w:p>
    <w:p>
      <w:pPr>
        <w:pStyle w:val="Normal"/>
        <w:tabs>
          <w:tab w:val="clear" w:pos="709"/>
          <w:tab w:val="left" w:pos="560" w:leader="none"/>
        </w:tabs>
        <w:bidi w:val="0"/>
        <w:ind w:right="6" w:firstLine="580"/>
        <w:jc w:val="left"/>
        <w:rPr/>
      </w:pPr>
      <w:r>
        <w:rPr/>
        <w:t>- Avrai il giusto bakshish, se mi porti in qualche vicoletto buio dove scaricare questo cadavere - fece Karen conciliante. Il robotaxi cambiò direzione e presto si trovarono in una derelitta zona ex industriale. Karen aveva preso il paralizzatore e il portafoglio del fedayn, dove naturalmente non c'era nessun documento di identifica</w:t>
        <w:softHyphen/>
        <w:t>zione, e un'unica carta di credito, russa, inevitabilmente falsa. A fianco di un cana</w:t>
        <w:softHyphen/>
        <w:t>letto dove scorreva un liquido ribut</w:t>
        <w:softHyphen/>
        <w:t>tante la vettura rallentò la velocità e Karen gettò via il cadavere. Soltanto i miasmi di quello scarico avevano già corroso la pelle dello stronzo.</w:t>
      </w:r>
    </w:p>
    <w:p>
      <w:pPr>
        <w:pStyle w:val="Normal"/>
        <w:tabs>
          <w:tab w:val="clear" w:pos="709"/>
          <w:tab w:val="left" w:pos="560" w:leader="none"/>
        </w:tabs>
        <w:bidi w:val="0"/>
        <w:ind w:right="6" w:firstLine="580"/>
        <w:jc w:val="left"/>
        <w:rPr/>
      </w:pPr>
      <w:r>
        <w:rPr/>
        <w:t xml:space="preserve">- E </w:t>
      </w:r>
      <w:r>
        <w:rPr>
          <w:i/>
        </w:rPr>
        <w:t>adesso</w:t>
      </w:r>
      <w:r>
        <w:rPr/>
        <w:t>? - Karen annotò mentalmente di inviare una nota di protesta all'As</w:t>
        <w:softHyphen/>
        <w:t>socia</w:t>
        <w:softHyphen/>
        <w:t>zione Mondiale Difesa Utenti Robotaxi, le ultime produzioni si erano fatte di un'avidità di gran lunga superiore a quella sopportabile.</w:t>
      </w:r>
    </w:p>
    <w:p>
      <w:pPr>
        <w:pStyle w:val="Normal"/>
        <w:tabs>
          <w:tab w:val="clear" w:pos="709"/>
          <w:tab w:val="left" w:pos="560" w:leader="none"/>
        </w:tabs>
        <w:bidi w:val="0"/>
        <w:ind w:right="6" w:firstLine="580"/>
        <w:jc w:val="left"/>
        <w:rPr/>
      </w:pPr>
      <w:r>
        <w:rPr/>
        <w:t>- Succhiati questa fino all'ultimo copeco, asino meccanizzato. - disse infi</w:t>
        <w:softHyphen/>
        <w:t xml:space="preserve">lando la carta del morto nell'apposita fessura - e </w:t>
      </w:r>
      <w:r>
        <w:rPr>
          <w:i/>
        </w:rPr>
        <w:t>adesso</w:t>
      </w:r>
      <w:r>
        <w:rPr/>
        <w:t xml:space="preserve"> ci porti a fare un bel giro tu</w:t>
        <w:softHyphen/>
        <w:t xml:space="preserve">ristico alle rovine della Défense. Per quello che ti pago, potresti anche tirare fuori birra e salatini. - </w:t>
      </w:r>
    </w:p>
    <w:p>
      <w:pPr>
        <w:pStyle w:val="Normal"/>
        <w:tabs>
          <w:tab w:val="clear" w:pos="709"/>
          <w:tab w:val="left" w:pos="560" w:leader="none"/>
        </w:tabs>
        <w:bidi w:val="0"/>
        <w:ind w:right="6" w:firstLine="580"/>
        <w:jc w:val="left"/>
        <w:rPr/>
      </w:pPr>
      <w:r>
        <w:rPr/>
        <w:t>- Solo perché mi sei simpatico. - La macchina fece scattare la serratura del frigo-bar (la carta di credito doveva essere fortemente in attivo), pieno di kirin ge</w:t>
        <w:softHyphen/>
        <w:t xml:space="preserve">lata e frittelle di krill alle alghe brune. </w:t>
      </w:r>
    </w:p>
    <w:p>
      <w:pPr>
        <w:pStyle w:val="Normal"/>
        <w:tabs>
          <w:tab w:val="clear" w:pos="709"/>
          <w:tab w:val="left" w:pos="560" w:leader="none"/>
        </w:tabs>
        <w:bidi w:val="0"/>
        <w:ind w:right="6" w:firstLine="580"/>
        <w:jc w:val="left"/>
        <w:rPr/>
      </w:pPr>
      <w:r>
        <w:rPr/>
        <w:t>- Ti amo, superfantastico pirata! - Vanessa batté le mani, contenta, gli stampò due bacioni sulle guance e cominciò la sua colazione. Karen stappò una birra e co</w:t>
        <w:softHyphen/>
        <w:t>minciò a gu</w:t>
        <w:softHyphen/>
        <w:t>ardare fuori dal finestrino, man mano che si avvicinavano alla periferia occidentale della sterminata metropoli.</w:t>
      </w:r>
    </w:p>
    <w:p>
      <w:pPr>
        <w:pStyle w:val="Normal"/>
        <w:tabs>
          <w:tab w:val="clear" w:pos="709"/>
          <w:tab w:val="left" w:pos="560" w:leader="none"/>
        </w:tabs>
        <w:bidi w:val="0"/>
        <w:ind w:right="6" w:firstLine="580"/>
        <w:jc w:val="left"/>
        <w:rPr/>
      </w:pPr>
      <w:r>
        <w:rPr/>
        <w:t>La Défense. Posto del cazzo, se mai ce n'era uno. Alla fine del secolo scorso avevano costruito quel quartiere alla periferia ovest, mascherando con quattro mo</w:t>
        <w:softHyphen/>
        <w:t>numenti una colos</w:t>
        <w:softHyphen/>
        <w:t>sale speculazione edilizia. Migliaia di agglomerati di case grandi poco più di un cubicolo, ecco cos'era la Défense. Ma chi ci abitava vedeva la Grande Arche, quattro altre pietre co</w:t>
        <w:softHyphen/>
        <w:t>lorate, ed era contento di vivere in un posto che imbe</w:t>
        <w:softHyphen/>
        <w:t>cilli di tutto il mondo venivano a visi</w:t>
        <w:softHyphen/>
        <w:t>tare. Quella grande porta quadrata che non portava a niente. Presto, tuttavia, il quartiere aveva cominciato a vivere una sua vita propria. I grandi parcheggi tra i casermoni furono rapidamente liberati dei loro de</w:t>
        <w:softHyphen/>
        <w:t>stinatari naturali, le automobili, ad opera delle bande citta</w:t>
        <w:softHyphen/>
        <w:t>dine che avevano bisogno di spazio per i loro giochi. I Tonton Apaches, fatti sloggiare dal quartiere africano, si contendevano quelle terre vergini con gli Indios di Montparnasse, i più avidi raz</w:t>
        <w:softHyphen/>
        <w:t>ziatori parigini.</w:t>
      </w:r>
    </w:p>
    <w:p>
      <w:pPr>
        <w:pStyle w:val="Normal"/>
        <w:tabs>
          <w:tab w:val="clear" w:pos="709"/>
          <w:tab w:val="left" w:pos="560" w:leader="none"/>
        </w:tabs>
        <w:bidi w:val="0"/>
        <w:ind w:right="6" w:firstLine="580"/>
        <w:jc w:val="left"/>
        <w:rPr/>
      </w:pPr>
      <w:r>
        <w:rPr/>
        <w:t>Per tre anni la polizia combatté ferocemente i teppisti che incendiavano le au</w:t>
        <w:softHyphen/>
        <w:t>tomo</w:t>
        <w:softHyphen/>
        <w:t>bili nei parcheggi della Défense. Fino a che tutti gli appartamenti non fossero stati venduti, l'ordine doveva essere mantenuto a qualsiasi costo. E gli impiegati cui erano destinati quelle pseudocase non potevano andare al lavoro a piedi. Ciò avrebbe nuociuto alla loro dignità e agli interessi delle fabbriche di automobili. E così ogni notte le macchine bruciavano, alla Défense. Gli incendi furono sempre tenuti nasco</w:t>
        <w:softHyphen/>
        <w:t>sti, pagando pesanti tangenti (ma venivano chiamate "inserzioni pubblicitarie") agli ologiornali. Così sostenuti, gli sbirri si scatenarono, e per ogni macchina arrestavano un kid qualsiasi, colpevole o innocente che fosse (ne ave</w:t>
        <w:softHyphen/>
        <w:t>vano schedati diverse mi</w:t>
        <w:softHyphen/>
        <w:t>gliaia) e gli bruciavano le mani con l'acido. Con questa tattica, pen</w:t>
        <w:softHyphen/>
        <w:t>savano, le altre bande della città si sarebbero incazzate perché non c'entravano niente, e avrebbero fatto il culo ai Tonton e agli Indios. Terra bruciata si chiamava questa tattica e av</w:t>
        <w:softHyphen/>
        <w:t>rebbe anche funzionato, se un improvviso ribasso del franco sul mercato internazio</w:t>
        <w:softHyphen/>
        <w:t>nale non avesse provocato una crisi di liquidità nella compagnia costruttrice del quartiere, crisi che la costrinse a ribassare il prezzo di quei loculi, che in breve tempo furono rifilati ai gonzi che li meritavano, e a diminuire i foraggiamenti al</w:t>
        <w:softHyphen/>
        <w:t>l'olovisione, col risultato che qual</w:t>
        <w:softHyphen/>
        <w:t>che notizia su incendi notturni e brutalità polizie</w:t>
        <w:softHyphen/>
        <w:t>sca cominciò a trapelare. La stampa è li</w:t>
        <w:softHyphen/>
        <w:t>bera, soprattutto quando nessuno può per</w:t>
        <w:softHyphen/>
        <w:t>mettersi di pagarla.</w:t>
      </w:r>
    </w:p>
    <w:p>
      <w:pPr>
        <w:pStyle w:val="Normal"/>
        <w:tabs>
          <w:tab w:val="clear" w:pos="709"/>
          <w:tab w:val="left" w:pos="560" w:leader="none"/>
        </w:tabs>
        <w:bidi w:val="0"/>
        <w:ind w:right="6" w:firstLine="580"/>
        <w:jc w:val="left"/>
        <w:rPr/>
      </w:pPr>
      <w:r>
        <w:rPr/>
        <w:t>Così la polizia fu costretta ad usare metodi un pò meno illegali, col risultato di rimet</w:t>
        <w:softHyphen/>
        <w:t>terci tre macchine ogni notte, fino a che capì la lezione e smise di pattu</w:t>
        <w:softHyphen/>
        <w:t>gliare la Défense. A quel punto Indios e Tonton cominciarono a giocare. La prima gara consisteva nel bruciare quante più macchine possibile in un periodo dal tra</w:t>
        <w:softHyphen/>
        <w:t>monto all'alba. La prima notte vinsero i Tonton 12.445 a 11.987, poi per una setti</w:t>
        <w:softHyphen/>
        <w:t>mana gli Indios si presero la rivincita, sempre ol</w:t>
        <w:softHyphen/>
        <w:t>trepassando quota diecimila. Il re</w:t>
        <w:softHyphen/>
        <w:t>cord assoluto fu stabilito però dai Tonton, una notte di vento, con 20.002 vetture. A quel punto gli abitanti del quartiere insorsero, e per un mese passarono le notti in strada, armati. I kid dovettero cambiare gioco. Così si tennero ai margini del quar</w:t>
        <w:softHyphen/>
        <w:t>tiere, e quando sorprendevano qualche isolato automobilista lo catturavano e lo in</w:t>
        <w:softHyphen/>
        <w:t>chiodavano alle macchine. Dopo un paio di mesi i Difensori (così venivano sprezzan</w:t>
        <w:softHyphen/>
        <w:t>temente chiamati i residenti sotto la Grande Arche) avevano acquistato tutta la pro</w:t>
        <w:softHyphen/>
        <w:t>duzione israeliana di Uzi, e tante munizioni quante se ne consumarono nella batta</w:t>
        <w:softHyphen/>
        <w:t>glia di Dien Bien Phu. Allora cominciò il bello, perché i Difensori cominciarono a spararsi tra loro al mi</w:t>
        <w:softHyphen/>
        <w:t>nimo sospetto, e ai loro nervi scossi ogni gesto pareva so</w:t>
        <w:softHyphen/>
        <w:t>spetto. Divennero così tanto ner</w:t>
        <w:softHyphen/>
        <w:t>vosi ed irritabili che nelle richieste di lavoro comin</w:t>
        <w:softHyphen/>
        <w:t>ciava ad apparire sempre più spesso un "No residenti Défense", e quelli che ce l'ave</w:t>
        <w:softHyphen/>
        <w:t>vano un posto di lavoro diventarono irascibili e cattivi nella paura di perderlo e non trovarne un altro.</w:t>
      </w:r>
    </w:p>
    <w:p>
      <w:pPr>
        <w:pStyle w:val="Normal"/>
        <w:tabs>
          <w:tab w:val="clear" w:pos="709"/>
          <w:tab w:val="left" w:pos="560" w:leader="none"/>
        </w:tabs>
        <w:bidi w:val="0"/>
        <w:ind w:right="6" w:firstLine="580"/>
        <w:jc w:val="left"/>
        <w:rPr/>
      </w:pPr>
      <w:r>
        <w:rPr/>
        <w:t>Così pian piano il quartiere si era spopolato, e i suoi grandi spazi tra gli alve</w:t>
        <w:softHyphen/>
        <w:t>ari diven</w:t>
        <w:softHyphen/>
        <w:t>nero finalmente quello che sarebbero dovuti essere, magnifiche piste per pattinare e fare impennate con le moto a benzina. E una notte, per celebrare un trionfo che era avvenuto silenziosamente, nella quasi totale indifferenza dei mezzi di comunicazione, che compas</w:t>
        <w:softHyphen/>
        <w:t>sionevoli non avevano voluto contribuire ad abbassare i già infimi prezzi di quella zona, i kid delle due bande, insieme, sistemarono una bomba ciascuno ai due lati della grande porta. Proprio sotto l'arco i kid avevano inoltre dirottato tre TIR carichi di propellente per shuttle. Quindi la fecero saltare in aria con un botto terrificante, che fu sentito quasi fino a ConMed e Neu Berlin. Indios e Tonton si resero conto di averla fatta grossa quando sette</w:t>
        <w:softHyphen/>
        <w:t>cento di loro si ri</w:t>
        <w:softHyphen/>
        <w:t>trovarono a tirare fuori il berillio dalle miniere di New Cayenna, l'aste</w:t>
        <w:softHyphen/>
        <w:t>roide pri</w:t>
        <w:softHyphen/>
        <w:t>gione del governo francese. Le rovine della Grande Arche non furono mai ri</w:t>
        <w:softHyphen/>
        <w:t>mosse e divennero per un certo pubblico un'attrazione turistica seconda solo al Muro di Neu Berlin.</w:t>
      </w:r>
    </w:p>
    <w:p>
      <w:pPr>
        <w:pStyle w:val="Normal"/>
        <w:tabs>
          <w:tab w:val="clear" w:pos="709"/>
          <w:tab w:val="left" w:pos="560" w:leader="none"/>
        </w:tabs>
        <w:bidi w:val="0"/>
        <w:ind w:right="6" w:firstLine="580"/>
        <w:jc w:val="left"/>
        <w:rPr/>
      </w:pPr>
      <w:r>
        <w:rPr/>
        <w:t>Dopo aver saziato gli occhi, Karen si fece scaricare in un alberghetto poco lon</w:t>
        <w:softHyphen/>
        <w:t>tano. Prese una camera doppia, una vera camera come ancora, talvolta, si trovavano. Lasciò Vanessa a dormire e scese a comprare un fax-giornale. Il portiere gli indicò un chioschetto ancora aperto a quell'ora, sconsigliandogli di uscire senza armi visi</w:t>
        <w:softHyphen/>
        <w:t>bili addosso. Karen scosse il capo e uscì. Mancava ancora parecchio all'alba. Tranne un trafiletto su una falsa epidemia a Viciousville, e un insolito affollamento delle Rete nella contea romana della ConMed, relegato comunque nelle pagine specializ</w:t>
        <w:softHyphen/>
        <w:t>zate, non c'era nulla degli ultimi avveni</w:t>
        <w:softHyphen/>
        <w:t>menti. Karen respirò soddisfatto, e si con</w:t>
        <w:softHyphen/>
        <w:t>cesse una passaggiata fino alla piazza dell'Arche. Mentre girava attorno alle rovine fu circondato da sei ombre. Sei fedayn, commando scelto. Si erano addirittura messi la divisa, per fargli onore. Era chiaro come una lampada ad arco che volevano la sua pelle. Di passaggio, Karen notò che respiravano l'aria di Parigi senza maschere.</w:t>
      </w:r>
    </w:p>
    <w:p>
      <w:pPr>
        <w:pStyle w:val="Normal"/>
        <w:tabs>
          <w:tab w:val="clear" w:pos="709"/>
          <w:tab w:val="left" w:pos="560" w:leader="none"/>
        </w:tabs>
        <w:bidi w:val="0"/>
        <w:ind w:right="6" w:firstLine="580"/>
        <w:jc w:val="left"/>
        <w:rPr/>
      </w:pPr>
      <w:r>
        <w:rPr/>
        <w:t>- Hai fregato Ahmed, cane infedele, ma sei finito. Se non ti uccidiamo qui è per strapparti la pelle tutta intera. Ci vorrà tempo, ma Lady Haggiag vuole uno scendiletto nuovo, e Fury una borsa per il tabacco. - Era un capitano che aveva par</w:t>
        <w:softHyphen/>
        <w:t>lato. Così era giunto il capolinea anche per lui, pensò Karen.</w:t>
      </w:r>
    </w:p>
    <w:p>
      <w:pPr>
        <w:pStyle w:val="Normal"/>
        <w:tabs>
          <w:tab w:val="clear" w:pos="709"/>
          <w:tab w:val="left" w:pos="560" w:leader="none"/>
        </w:tabs>
        <w:bidi w:val="0"/>
        <w:ind w:right="6" w:firstLine="580"/>
        <w:jc w:val="left"/>
        <w:rPr/>
      </w:pPr>
      <w:r>
        <w:rPr/>
        <w:t>Li lasciò avvicinare, cominciando stancamente a liberarsi delle armi gettan</w:t>
        <w:softHyphen/>
        <w:t>dole a terra. Quando gli furono tutti intorno si grattò un momento il naso, poi star</w:t>
        <w:softHyphen/>
        <w:t>nutì con forza, atti</w:t>
        <w:softHyphen/>
        <w:t>vando il fischio subsonico. Beh, era una cosina davvero eccezio</w:t>
        <w:softHyphen/>
        <w:t>nale. Due li stese subito, gli altri quattro dopo un secondo. Karen li finì con la Fletcher a micotossine. Grazie Mariella, pensò, annotando mentalmente di chiamare Sal Montano per farla liberare. Poi corse in al</w:t>
        <w:softHyphen/>
        <w:t>bergo, non voleva farsi rapire di nuovo il clone e ricominciare tutta la giostra. Sentiva che era ora di mettere una parola conclusiva a quella storia, non poteva passare la vita a sfuggire ai killer di Haggiag. Soprattutto perché, in quel caso, di vita ce ne sarebbe stata ben poca per lui.</w:t>
      </w:r>
    </w:p>
    <w:p>
      <w:pPr>
        <w:pStyle w:val="Normal"/>
        <w:tabs>
          <w:tab w:val="clear" w:pos="709"/>
          <w:tab w:val="left" w:pos="560" w:leader="none"/>
        </w:tabs>
        <w:bidi w:val="0"/>
        <w:ind w:right="6" w:firstLine="580"/>
        <w:jc w:val="left"/>
        <w:rPr/>
      </w:pPr>
      <w:r>
        <w:rPr/>
        <w:t>Il portiere del buco stava tranquillamente guardando una partita di hockey al</w:t>
        <w:softHyphen/>
        <w:t>l'olovi</w:t>
        <w:softHyphen/>
        <w:t>sione, la parte inferiore della pancia che sbottava fuori dalla canotta bianca, sporca di su</w:t>
        <w:softHyphen/>
        <w:t>dore e sugo di cuscus. Salì in camera con il cuore in gola, aprì silenzio</w:t>
        <w:softHyphen/>
        <w:t>samente la porta, poi la spalancò di colpo restando a lato. Nessuno gli sparò ad</w:t>
        <w:softHyphen/>
        <w:t>dosso. Cauto, mise il naso dentro. Vanessa dormiva, il lenzuolo tirato sul seno, il</w:t>
        <w:softHyphen/>
        <w:t>luminata da un rettangolo di luna. Quando dormiva dimostrava tutti i suoi dodici anni. Karen chiuse la porta, mentre un'idea stava germogliando dalla confusione di emozioni che provava in quel momento. Quando rag</w:t>
        <w:softHyphen/>
        <w:t>giunse la finestra e guardò le ro</w:t>
        <w:softHyphen/>
        <w:t>vine della Grande Arche l'idea si era delineata. Forse sa</w:t>
        <w:softHyphen/>
        <w:t>rebbe rimasto viv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8. La precisione dei gesti</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Il trillo insistente dell'interfaccia olofonica del suo deck sveglia Capitan Bellosguardo, svenuto sulla ta</w:t>
        <w:softHyphen/>
        <w:t>stiera dopo la battaglia. Il pirata schiaccia il pulsante di risposta, e mentre in</w:t>
        <w:softHyphen/>
        <w:t xml:space="preserve">ghiotte due Plegine vede la faccia del disertore disegnarsi sulla schermo. </w:t>
      </w:r>
    </w:p>
    <w:p>
      <w:pPr>
        <w:pStyle w:val="Normal"/>
        <w:tabs>
          <w:tab w:val="clear" w:pos="709"/>
          <w:tab w:val="left" w:pos="560" w:leader="none"/>
        </w:tabs>
        <w:bidi w:val="0"/>
        <w:ind w:right="6" w:firstLine="580"/>
        <w:jc w:val="left"/>
        <w:rPr/>
      </w:pPr>
      <w:r>
        <w:rPr/>
        <w:t>- Adesso torni, figlio di una provetta. Avevi l'occasione di combattere la più bella battaglia telematica mai avvenuta nella Rete, e te la sei lasciata sfuggire. Ti avevo fatto l'onore di far parte della più scelta ciurma di pirati, e sei scappato. Che cosa vuoi, adesso? E' un pò tardi per i pentimenti. - In fondo Karen era simpatico a Bellosguardo, ma non poteva trat</w:t>
        <w:softHyphen/>
        <w:t>tarlo diversamente da quel modo brusco.</w:t>
      </w:r>
    </w:p>
    <w:p>
      <w:pPr>
        <w:pStyle w:val="Normal"/>
        <w:tabs>
          <w:tab w:val="clear" w:pos="709"/>
          <w:tab w:val="left" w:pos="560" w:leader="none"/>
        </w:tabs>
        <w:bidi w:val="0"/>
        <w:ind w:right="6" w:firstLine="580"/>
        <w:jc w:val="left"/>
        <w:rPr/>
      </w:pPr>
      <w:r>
        <w:rPr/>
        <w:t>- Capitano, dimentichi che mentre quella ciurma scelta faceva le seghe ai joy</w:t>
        <w:softHyphen/>
        <w:t>stick sono stato io, il mozzo, a trovarti nome e indirizzo del nemico. E se ti ho la</w:t>
        <w:softHyphen/>
        <w:t>sciato prima della battaglia, è stato perché uno scagnozza di Goto, una montagna di muscoli con una benda su un occhio, un mercenario bastardo di nome Nick Fury, mi ha spiantato il rifugio e rapito la ragazza. - Karen omette di aggiungere il partico</w:t>
        <w:softHyphen/>
        <w:t>lare che la ragazza era un semplice clone.</w:t>
      </w:r>
    </w:p>
    <w:p>
      <w:pPr>
        <w:pStyle w:val="Normal"/>
        <w:tabs>
          <w:tab w:val="clear" w:pos="709"/>
          <w:tab w:val="left" w:pos="560" w:leader="none"/>
        </w:tabs>
        <w:bidi w:val="0"/>
        <w:ind w:right="6" w:firstLine="580"/>
        <w:jc w:val="left"/>
        <w:rPr/>
      </w:pPr>
      <w:r>
        <w:rPr/>
        <w:t>- Vai avanti, questa storia mi interessa. - Bellosguardo si accende una sigaretta di ta</w:t>
        <w:softHyphen/>
        <w:t xml:space="preserve">bacco e guarda il fumo azzurro salire verso il soffitto della stanza di frau Trude. </w:t>
      </w:r>
    </w:p>
    <w:p>
      <w:pPr>
        <w:pStyle w:val="Normal"/>
        <w:tabs>
          <w:tab w:val="clear" w:pos="709"/>
          <w:tab w:val="left" w:pos="560" w:leader="none"/>
        </w:tabs>
        <w:bidi w:val="0"/>
        <w:ind w:right="6" w:firstLine="580"/>
        <w:jc w:val="left"/>
        <w:rPr/>
      </w:pPr>
      <w:r>
        <w:rPr/>
        <w:t>- Ho dovuto inseguirlo fino a Viciousville, battermi con lui, forzare la casa di Lady Haggiag e riprendermi la ragazza prima che finisse in pasto ai cockerini can</w:t>
        <w:softHyphen/>
        <w:t>nibali di quella zoccola dal pelo rosso. Poi sono tornato sulla terra, e da allora non faccio che ammazzare fedayn. Voglio finire questa storia. Rimanendo vivo, cioè. - Chiude concisamente Karen.</w:t>
      </w:r>
    </w:p>
    <w:p>
      <w:pPr>
        <w:pStyle w:val="Normal"/>
        <w:tabs>
          <w:tab w:val="clear" w:pos="709"/>
          <w:tab w:val="left" w:pos="560" w:leader="none"/>
        </w:tabs>
        <w:bidi w:val="0"/>
        <w:ind w:right="6" w:firstLine="580"/>
        <w:jc w:val="left"/>
        <w:rPr/>
      </w:pPr>
      <w:r>
        <w:rPr/>
        <w:t>- Per parte mia è già finita. - Bellosguardo aveva già rivolto la sua attenzione al mona</w:t>
        <w:softHyphen/>
        <w:t>stero dove stava per ritirarsi. Con un bel panetto di nepalese. - Il serpente a motore mi ha distrutto l'hardware, e io gli ho distrutto il suo. Capitan Bellosguardo è soddisfatto. Un onorevole pareggio fuori casa. Perché dovrei proteggerti? -</w:t>
      </w:r>
    </w:p>
    <w:p>
      <w:pPr>
        <w:pStyle w:val="Normal"/>
        <w:tabs>
          <w:tab w:val="clear" w:pos="709"/>
          <w:tab w:val="left" w:pos="560" w:leader="none"/>
        </w:tabs>
        <w:bidi w:val="0"/>
        <w:ind w:right="6" w:firstLine="580"/>
        <w:jc w:val="left"/>
        <w:rPr/>
      </w:pPr>
      <w:r>
        <w:rPr/>
        <w:t>- Ma non aveva mandato i killer per farti fuori? - Karen non vuole perdere l'appoggio del Capitano.</w:t>
      </w:r>
    </w:p>
    <w:p>
      <w:pPr>
        <w:pStyle w:val="Normal"/>
        <w:tabs>
          <w:tab w:val="clear" w:pos="709"/>
          <w:tab w:val="left" w:pos="560" w:leader="none"/>
        </w:tabs>
        <w:bidi w:val="0"/>
        <w:ind w:right="6" w:firstLine="580"/>
        <w:jc w:val="left"/>
        <w:rPr/>
      </w:pPr>
      <w:r>
        <w:rPr/>
        <w:t>- Non ci conoscevamo ancora, allora, sono sicuro che adesso non lo farebbe più. A parte questo, il serpente è stato un avversario leale. - Voluttuosamente Bellosguardo schiaccia il mozzicone della sigaretta sulla tastiera. Difficilmente gli sarebbe servita di nuovo.</w:t>
      </w:r>
    </w:p>
    <w:p>
      <w:pPr>
        <w:pStyle w:val="Normal"/>
        <w:tabs>
          <w:tab w:val="clear" w:pos="709"/>
          <w:tab w:val="left" w:pos="560" w:leader="none"/>
        </w:tabs>
        <w:bidi w:val="0"/>
        <w:ind w:right="6" w:firstLine="580"/>
        <w:jc w:val="left"/>
        <w:rPr/>
      </w:pPr>
      <w:r>
        <w:rPr/>
        <w:t>- Ma né Fury né Haggiag lo sono stati con me, Capitan Bellosguardo. Senza di me, adesso, non avresti ottenuto la tua vendetta, quindi mi devi un favore. Ti ho messo il ber</w:t>
        <w:softHyphen/>
        <w:t>saglio davanti al fucile, tu hai soltanto dovuto premere il grilletto. - Karen si rende conto di esagerare, ma forse è l'unico sistema per convincere una per</w:t>
        <w:softHyphen/>
        <w:t>sona leale come il capitano a cambiare idea.</w:t>
      </w:r>
    </w:p>
    <w:p>
      <w:pPr>
        <w:pStyle w:val="Normal"/>
        <w:tabs>
          <w:tab w:val="clear" w:pos="709"/>
          <w:tab w:val="left" w:pos="560" w:leader="none"/>
        </w:tabs>
        <w:bidi w:val="0"/>
        <w:ind w:right="6" w:firstLine="580"/>
        <w:jc w:val="left"/>
        <w:rPr/>
      </w:pPr>
      <w:r>
        <w:rPr/>
        <w:t>- Non è stato così semplice “premere il grilletto”, come dici tu. Comunque ammetto che qualcosa ti devo. Fatto salvo questo debito, se vuoi che ti fermi Haggiag e i suoi fedayn ti sbagli di grosso. - Bellosguardo mette le mani avanti, ormai sente un distacco profondo. Vuole solo raggiungere il suo eremo.</w:t>
      </w:r>
    </w:p>
    <w:p>
      <w:pPr>
        <w:pStyle w:val="Normal"/>
        <w:tabs>
          <w:tab w:val="clear" w:pos="709"/>
          <w:tab w:val="left" w:pos="560" w:leader="none"/>
        </w:tabs>
        <w:bidi w:val="0"/>
        <w:ind w:right="6" w:firstLine="580"/>
        <w:jc w:val="left"/>
        <w:rPr/>
      </w:pPr>
      <w:r>
        <w:rPr/>
        <w:t>- Non ti chiedo tanto. Voglio solo che giochi un ologioco di mia invenzione. A casa mia, nel bunker in riva al mare, nel territorio del Sultanato Partenopeo della ConMed. Domattina al sorgere del sole. Vuoi farlo? - Karen a volte sa come pren</w:t>
        <w:softHyphen/>
        <w:t>dere gli uomini. Con le donne, invece, aveva minor fortuna.</w:t>
      </w:r>
    </w:p>
    <w:p>
      <w:pPr>
        <w:pStyle w:val="Normal"/>
        <w:tabs>
          <w:tab w:val="clear" w:pos="709"/>
          <w:tab w:val="left" w:pos="560" w:leader="none"/>
        </w:tabs>
        <w:bidi w:val="0"/>
        <w:ind w:right="6" w:firstLine="580"/>
        <w:jc w:val="left"/>
        <w:rPr/>
      </w:pPr>
      <w:r>
        <w:rPr/>
        <w:t>- Dov'è il trucco? - Bellosguardo non si fa fregare tanto facilmente.</w:t>
      </w:r>
    </w:p>
    <w:p>
      <w:pPr>
        <w:pStyle w:val="Normal"/>
        <w:tabs>
          <w:tab w:val="clear" w:pos="709"/>
          <w:tab w:val="left" w:pos="560" w:leader="none"/>
        </w:tabs>
        <w:bidi w:val="0"/>
        <w:ind w:right="6" w:firstLine="580"/>
        <w:jc w:val="left"/>
        <w:rPr/>
      </w:pPr>
      <w:r>
        <w:rPr/>
        <w:t>- Avrai contro Goto. - Ammette Karen. - Ascolta. Io sono solo un personaggio mar</w:t>
        <w:softHyphen/>
        <w:t>ginale di questa storia. Chi si è rotto le corna siete tu e Goto. Voglio offrirvi la possibilità di giocarvi la bella, il pareggio non soddisfa nessuno di voi. Accetti? -</w:t>
      </w:r>
    </w:p>
    <w:p>
      <w:pPr>
        <w:pStyle w:val="Normal"/>
        <w:tabs>
          <w:tab w:val="clear" w:pos="709"/>
          <w:tab w:val="left" w:pos="560" w:leader="none"/>
        </w:tabs>
        <w:bidi w:val="0"/>
        <w:ind w:right="6" w:firstLine="580"/>
        <w:jc w:val="left"/>
        <w:rPr/>
      </w:pPr>
      <w:r>
        <w:rPr/>
        <w:t>- Tu che ci guadagni? - Bellosguardo è ancora sospettoso.</w:t>
      </w:r>
    </w:p>
    <w:p>
      <w:pPr>
        <w:pStyle w:val="Normal"/>
        <w:tabs>
          <w:tab w:val="clear" w:pos="709"/>
          <w:tab w:val="left" w:pos="560" w:leader="none"/>
        </w:tabs>
        <w:bidi w:val="0"/>
        <w:ind w:right="6" w:firstLine="580"/>
        <w:jc w:val="left"/>
        <w:rPr/>
      </w:pPr>
      <w:r>
        <w:rPr/>
        <w:t>- Non l'hai capito? Se Goto e Haggiag (che farò incontrare a Melvyn) vincono i loro duelli, mi lasceranno in pace. Se perdono io starò lo stesso tranquillo. - Fu la candida con</w:t>
        <w:softHyphen/>
        <w:t>fessione di Karen.</w:t>
      </w:r>
    </w:p>
    <w:p>
      <w:pPr>
        <w:pStyle w:val="Normal"/>
        <w:tabs>
          <w:tab w:val="clear" w:pos="709"/>
          <w:tab w:val="left" w:pos="560" w:leader="none"/>
        </w:tabs>
        <w:bidi w:val="0"/>
        <w:ind w:right="6" w:firstLine="580"/>
        <w:jc w:val="left"/>
        <w:rPr/>
      </w:pPr>
      <w:r>
        <w:rPr/>
        <w:t>- La tua impudenza mi ha convinto, malriuscito esperimento genetico. Al sor</w:t>
        <w:softHyphen/>
        <w:t>gere del sole sarò davanti al tuo bunker, non preoccuparti di darmi l'indirizzo, ti avevo tracciato molto tempo addietro. Vuoi altro? - Bellosguardo si alza. Deve cominciare a sbaraccare.</w:t>
      </w:r>
    </w:p>
    <w:p>
      <w:pPr>
        <w:pStyle w:val="Normal"/>
        <w:tabs>
          <w:tab w:val="clear" w:pos="709"/>
          <w:tab w:val="left" w:pos="560" w:leader="none"/>
        </w:tabs>
        <w:bidi w:val="0"/>
        <w:ind w:right="6" w:firstLine="580"/>
        <w:jc w:val="left"/>
        <w:rPr/>
      </w:pPr>
      <w:r>
        <w:rPr/>
        <w:t>- Sai dov'è Melvyn K? - Quando sei fortunato forza la mano, vecchia regola del me</w:t>
        <w:softHyphen/>
        <w:t>stiere.</w:t>
      </w:r>
    </w:p>
    <w:p>
      <w:pPr>
        <w:pStyle w:val="Normal"/>
        <w:tabs>
          <w:tab w:val="clear" w:pos="709"/>
          <w:tab w:val="left" w:pos="560" w:leader="none"/>
        </w:tabs>
        <w:bidi w:val="0"/>
        <w:ind w:right="6" w:firstLine="580"/>
        <w:jc w:val="left"/>
        <w:rPr/>
      </w:pPr>
      <w:r>
        <w:rPr/>
        <w:t>- Contea romana, numero di olofono 0039-6-6872337. Corrisponde ad un certo Gorodish, Professore di Storia delle Mitologie. Ci vediamo all'alba. Devo portare il deck? - Il sangue non è acqua, il pirata si è risvegliato.</w:t>
      </w:r>
    </w:p>
    <w:p>
      <w:pPr>
        <w:pStyle w:val="Normal"/>
        <w:tabs>
          <w:tab w:val="clear" w:pos="709"/>
          <w:tab w:val="left" w:pos="560" w:leader="none"/>
        </w:tabs>
        <w:bidi w:val="0"/>
        <w:ind w:right="6" w:firstLine="580"/>
        <w:jc w:val="left"/>
        <w:rPr/>
      </w:pPr>
      <w:r>
        <w:rPr/>
        <w:t>- Affermativo. - Karen chiude il contatto.</w:t>
      </w:r>
    </w:p>
    <w:p>
      <w:pPr>
        <w:pStyle w:val="Normal"/>
        <w:tabs>
          <w:tab w:val="clear" w:pos="709"/>
          <w:tab w:val="left" w:pos="560" w:leader="none"/>
        </w:tabs>
        <w:bidi w:val="0"/>
        <w:ind w:right="6" w:firstLine="580"/>
        <w:jc w:val="left"/>
        <w:rPr/>
      </w:pPr>
      <w:r>
        <w:rPr/>
        <w:t>Bellosguardo sospira e si guarda attorno. Un altro posto da abbandonare. Sta diven</w:t>
        <w:softHyphen/>
        <w:t>tando un'abitudine. Il suo terzo deck sta ancora calcolando equazioni frattali. Pietoso, stacca la spina. Magari qualche scheda sarà ancora utilizzabile. Poi scollega la seconda unità e la in</w:t>
        <w:softHyphen/>
        <w:t>fila in un'ampia sacca da viaggio di nylon. Per un duello al videogioco sarà certamente più adatta del pesante hardware svedese. Poi raccatta in giro le sue poche cose, toglie una pia</w:t>
        <w:softHyphen/>
        <w:t>strella dal pavimento e ritrova quella parte del suo tesoro che non si è dilapidato nei tre giorni di estasi. Si fruga nelle tasche del suo giubbotto, convinto di trovarle svuotate da qu</w:t>
        <w:softHyphen/>
        <w:t>alche puttana, mentre era in qual</w:t>
        <w:softHyphen/>
        <w:t>che infimo bordello, ma con sua somma sorpreso lo trova rigonfio di marchi. Non riuscirà mai a ricordare quello che ha fatto per guadagnare tutti quei soldi. Spera soltanto che per quello nessuno gli abbia giurato una vendetta di sangue. Gli di</w:t>
        <w:softHyphen/>
        <w:t>spia</w:t>
        <w:softHyphen/>
        <w:t>cerebbe essere ucciso all'improvviso senza sapere il motivo. Quando scende le scale la vecchia Trude non c'è. La sveglia a grandi pugni sulla porta. Non si ha idea di quante male parole conoscano, a volte, certe amabili signore berlinesi. Comunque Trude abbassa il fu</w:t>
        <w:softHyphen/>
        <w:t>cile quando vede la mazzetta che il Capitano tiene in mano, e lo accompagna perfino alla porta. Spinge la sua gentilezza ad augurargli un arrive</w:t>
        <w:softHyphen/>
        <w:t>derci, prima di chiudere di nuovo il portone con un calcio che fa rimbombare la tromba delle scale. La notte era al suo punto più scuro, quello che precede la luce. Bisognava sbrigarsi. Un elitaxi lo portò all'aereoporto di Tegel, dove partivano gli aerei iperveloci per il sud. In mezz'ora sarebbe arrivato nel Sultanato.</w:t>
      </w:r>
    </w:p>
    <w:p>
      <w:pPr>
        <w:pStyle w:val="Normal"/>
        <w:tabs>
          <w:tab w:val="clear" w:pos="709"/>
          <w:tab w:val="left" w:pos="560" w:leader="none"/>
        </w:tabs>
        <w:bidi w:val="0"/>
        <w:ind w:right="6" w:firstLine="580"/>
        <w:jc w:val="left"/>
        <w:rPr/>
      </w:pPr>
      <w:r>
        <w:rPr/>
        <w:t>Un attimo dopo aver chiuso il contatto con Bellosguardo, il Comunicatore in</w:t>
        <w:softHyphen/>
        <w:t>troduce Karen all'interno di un loft tutto nero della Contea Romana..</w:t>
      </w:r>
    </w:p>
    <w:p>
      <w:pPr>
        <w:pStyle w:val="Normal"/>
        <w:tabs>
          <w:tab w:val="clear" w:pos="709"/>
          <w:tab w:val="left" w:pos="560" w:leader="none"/>
        </w:tabs>
        <w:bidi w:val="0"/>
        <w:ind w:right="6" w:firstLine="580"/>
        <w:jc w:val="left"/>
        <w:rPr/>
      </w:pPr>
      <w:r>
        <w:rPr/>
        <w:t>Lo squillo dell'olofono quasi non si sente, mentre Wilhelmina Wiggins-Fernandez sta cantando l'aria di Casta Diva dalla Norma di Vincenzo Bellini. Gorodish vive il suo satori, imburrando una lunga baguette. Davanti a lui siedono Majka, Giannina e Melvyn, che guar</w:t>
        <w:softHyphen/>
        <w:t>dano incantati la precisione dei gesti. Non spreca neanche un movimento, preparando la tartina. Vuole festeggiare, ma il puzzle non è stato ancora completato. L'olofonata in arrivo lo completerà. Con un cenno spedisce Giannina all'apparecchio. Gli risponde uno scono</w:t>
        <w:softHyphen/>
        <w:t>sciuto che cerca Melvyn. Pattinando porta l'apparecchio al rasta. Il Professore si è fatto improvvisamente at</w:t>
        <w:softHyphen/>
        <w:t>tento, depone il coltello e spegne il costoso impianto stereofonico d'epoca.</w:t>
      </w:r>
    </w:p>
    <w:p>
      <w:pPr>
        <w:pStyle w:val="Normal"/>
        <w:tabs>
          <w:tab w:val="clear" w:pos="709"/>
          <w:tab w:val="left" w:pos="560" w:leader="none"/>
        </w:tabs>
        <w:bidi w:val="0"/>
        <w:ind w:right="6" w:firstLine="580"/>
        <w:jc w:val="left"/>
        <w:rPr/>
      </w:pPr>
      <w:r>
        <w:rPr/>
        <w:t>- Karen, dove cazzo sei finito, drogato fottuto? Avevamo un appuntamento qualche ora fa, ma naturalmente quando si tratta di battersi un vigliacco come te prende sempre il treno nella direzione opposta. Se c'eri lo fottevamo per bene, il mercenario. - Mel era fu</w:t>
        <w:softHyphen/>
        <w:t>rioso. Lo scontro con Fury era stato pesante, e gli rodeva non essere riuscito ad uccidere quel maledetto.</w:t>
      </w:r>
    </w:p>
    <w:p>
      <w:pPr>
        <w:pStyle w:val="Normal"/>
        <w:tabs>
          <w:tab w:val="clear" w:pos="709"/>
          <w:tab w:val="left" w:pos="560" w:leader="none"/>
        </w:tabs>
        <w:bidi w:val="0"/>
        <w:ind w:right="6" w:firstLine="580"/>
        <w:jc w:val="left"/>
        <w:rPr/>
      </w:pPr>
      <w:r>
        <w:rPr/>
        <w:t>- Melvyn K, spacciatore dai dubbi natali, se non era per me adesso staresti an</w:t>
        <w:softHyphen/>
        <w:t>cora in un letto d'ospedale a succhiare zuccheri da una fleboclisi. Ricordi? - Anche Karen fa il so</w:t>
        <w:softHyphen/>
        <w:t>stenuto.</w:t>
      </w:r>
    </w:p>
    <w:p>
      <w:pPr>
        <w:pStyle w:val="Normal"/>
        <w:tabs>
          <w:tab w:val="clear" w:pos="709"/>
          <w:tab w:val="left" w:pos="560" w:leader="none"/>
        </w:tabs>
        <w:bidi w:val="0"/>
        <w:ind w:right="6" w:firstLine="580"/>
        <w:jc w:val="left"/>
        <w:rPr/>
      </w:pPr>
      <w:r>
        <w:rPr/>
        <w:t>- E allora? Mica vorrai essere ringraziato in eterno? - Intanto ha abbassato un po</w:t>
        <w:softHyphen/>
        <w:t>chetto la cresta. Un buon inizio, pensa Karen.</w:t>
      </w:r>
    </w:p>
    <w:p>
      <w:pPr>
        <w:pStyle w:val="Normal"/>
        <w:tabs>
          <w:tab w:val="clear" w:pos="709"/>
          <w:tab w:val="left" w:pos="560" w:leader="none"/>
        </w:tabs>
        <w:bidi w:val="0"/>
        <w:ind w:right="6" w:firstLine="580"/>
        <w:jc w:val="left"/>
        <w:rPr/>
      </w:pPr>
      <w:r>
        <w:rPr/>
        <w:t>- Fammi spiegare. Ieri sera torno a casa, e trovo il bunker sventrato, come se l'avesse attaccato un battaglione di maghrebini. Controllo le registrazioni, e vedo che mentre noi lo aspettavamo davanti al grattacielo Nick Fury è venuto tranquil</w:t>
        <w:softHyphen/>
        <w:t>lamente a casa mia, me l'ha di</w:t>
        <w:softHyphen/>
        <w:t>strutta, picchiato un mio amico e rapito la mia ragazza per portarla dalla moglie di Haggiag a Viciousville, dove sarebbe stata sventrata. Sono dovuto salire fin lassù, rompere una gamba a Fury (un calcio gliel'ho dedicato da parte tua), strapazzare Lady Haggiag, ripren</w:t>
        <w:softHyphen/>
        <w:t>dermi Vanessa e tornare sulla Terra. E nelle ultime cinque ore mi arrivano addosso come zanzare i fedayn di Haggiag per farmi fuori. - Karen si ferma per riprendere fiato.</w:t>
      </w:r>
    </w:p>
    <w:p>
      <w:pPr>
        <w:pStyle w:val="Normal"/>
        <w:tabs>
          <w:tab w:val="clear" w:pos="709"/>
          <w:tab w:val="left" w:pos="560" w:leader="none"/>
        </w:tabs>
        <w:bidi w:val="0"/>
        <w:ind w:right="6" w:firstLine="580"/>
        <w:jc w:val="left"/>
        <w:rPr/>
      </w:pPr>
      <w:r>
        <w:rPr/>
        <w:t>- Un bel casino. - ammette Mel, finalmente raddolcito. - Posso aiutarti? -</w:t>
      </w:r>
    </w:p>
    <w:p>
      <w:pPr>
        <w:pStyle w:val="Normal"/>
        <w:tabs>
          <w:tab w:val="clear" w:pos="709"/>
          <w:tab w:val="left" w:pos="560" w:leader="none"/>
        </w:tabs>
        <w:bidi w:val="0"/>
        <w:ind w:right="6" w:firstLine="580"/>
        <w:jc w:val="left"/>
        <w:rPr/>
      </w:pPr>
      <w:r>
        <w:rPr/>
        <w:t>- Certo. Ricordati che sono entrato in questa storia solo per aiutarti, e quindi sarebbe tuo dovere morale tirarmi fuori. Se mai uno spacciatore obbedisce alla mo</w:t>
        <w:softHyphen/>
        <w:t>rale. Bisogni che spieghi a Robert Haggiag e alla montagna di muscoli con la benda sull'occhio, se l'hai la</w:t>
        <w:softHyphen/>
        <w:t>sciato vivo, che io sono fuori dai giochi. - Karen aspetta un'e</w:t>
        <w:softHyphen/>
        <w:t>splosione che non arriva. Non sa che Melvyn K ha imparato l'arte dell'attesa.</w:t>
      </w:r>
    </w:p>
    <w:p>
      <w:pPr>
        <w:pStyle w:val="Normal"/>
        <w:tabs>
          <w:tab w:val="clear" w:pos="709"/>
          <w:tab w:val="left" w:pos="560" w:leader="none"/>
        </w:tabs>
        <w:bidi w:val="0"/>
        <w:ind w:right="6" w:firstLine="580"/>
        <w:jc w:val="left"/>
        <w:rPr/>
      </w:pPr>
      <w:r>
        <w:rPr/>
        <w:t>- Domattina, all'alba, davanti al mio bunker nel Sultanato, potrai vedertela con Haggiag e Fury. Se ne avrai bisogno, ti appoggerò con le armi pesanti che sono nel bunker. Nessuno lo sa, ma ho riattivato i cannoni atomici antisbarco dei tempi della seconda guerra mediterranea. Ti proteggerò, se faranno il gioco sporco. - Non vuole che il duello sia im</w:t>
        <w:softHyphen/>
        <w:t>pari. Haggiag farebbe sicuramente intervenire elicotteri e truppe da sbarco. A questo punto la testa di Mel scompare dallo schermo del Comunicatore e viene sostituita dai line</w:t>
        <w:softHyphen/>
        <w:t>amenti di un orientale sconosciuto.</w:t>
      </w:r>
    </w:p>
    <w:p>
      <w:pPr>
        <w:pStyle w:val="Normal"/>
        <w:tabs>
          <w:tab w:val="clear" w:pos="709"/>
          <w:tab w:val="left" w:pos="560" w:leader="none"/>
        </w:tabs>
        <w:bidi w:val="0"/>
        <w:ind w:right="6" w:firstLine="580"/>
        <w:jc w:val="left"/>
        <w:rPr/>
      </w:pPr>
      <w:r>
        <w:rPr/>
        <w:t>- Bravo, piccolo Karen Eliot, hai avuto un'idea, e non è poco a questo mondo. Ma adesso devi smettere di pensare e lasciarlo fare a chi lo sa fare meglio di te. Sono Gorodish, il titolare dell'olofono che hai chiamato. Il Professore, per gli amici, e sento che tu lo sarai. Adesso ascolta. Tu c'entri poco in questa strana storia, non immagini quanto poco e quanto la storia sia strana. Comunque hai ragione a vo</w:t>
        <w:softHyphen/>
        <w:t>lerne uscire, è troppo perico</w:t>
        <w:softHyphen/>
        <w:t>losa per un ragazzino come te. Ma se vorrai salvare la pelle non ti basterà attirare il mio povero pusher in una trappola. Non è vendendolo ad Haggiag che ti salverai. - Gorodish fa una pausa, giusto per permettere all'ex-hacker di arrossire. Non era proprio questo il suo piano, ma ci assomigliava abba</w:t>
        <w:softHyphen/>
        <w:t>stanza.</w:t>
      </w:r>
    </w:p>
    <w:p>
      <w:pPr>
        <w:pStyle w:val="Normal"/>
        <w:tabs>
          <w:tab w:val="clear" w:pos="709"/>
          <w:tab w:val="left" w:pos="560" w:leader="none"/>
        </w:tabs>
        <w:bidi w:val="0"/>
        <w:ind w:right="6" w:firstLine="580"/>
        <w:jc w:val="left"/>
        <w:rPr/>
      </w:pPr>
      <w:r>
        <w:rPr/>
        <w:t>- Insieme a Robert Haggiag si trova un mio vecchio nemico, con cui devo re</w:t>
        <w:softHyphen/>
        <w:t>golare i conti, che adesso si nasconde sotto le spoglie di un macumbero brasiliano di nome Domingos. La sua potenza è inconcepibilmente maggiore di quella dello sceicco. Loro due, insieme ad un ingegnere giapponese, sono un pericolo troppo grande per l'intero pianeta. Devo averli, e rimescolare un poco le loro teste. Tu farai da cavallo di troia, mentre io, Mel e una gentile signora saremo le esche. All'alba ci vedremo tutti quanti davanti al tuo bunker in riva al mare. Il tuo compito consisterà nell'attirare Domingos il macumbero e Goto l'in</w:t>
        <w:softHyphen/>
        <w:t>gegnere, oltre ad Haggiag e Fury. Lì troverò il modo di rendere inoffensiva per sempre la loro malvagità. Sei già riu</w:t>
        <w:softHyphen/>
        <w:t>scito ad incastrare Bellosguardo, vero? - Karen annuisce. Sembra che quell'uomo gli legga nel pensiero.</w:t>
      </w:r>
    </w:p>
    <w:p>
      <w:pPr>
        <w:pStyle w:val="Normal"/>
        <w:tabs>
          <w:tab w:val="clear" w:pos="709"/>
          <w:tab w:val="left" w:pos="560" w:leader="none"/>
        </w:tabs>
        <w:bidi w:val="0"/>
        <w:ind w:right="6" w:firstLine="580"/>
        <w:jc w:val="left"/>
        <w:rPr/>
      </w:pPr>
      <w:r>
        <w:rPr/>
        <w:t>- Bene. Allora chiama la sede romana della Sony Unlimited, e riferisci che all'alba sa</w:t>
        <w:softHyphen/>
        <w:t>remo all'appuntamento. Niente armi pesanti, o azionerai i cannoni ato</w:t>
        <w:softHyphen/>
        <w:t>mici del bunker. Dovrà essere un duello regolare. Comunque vada, tu ne uscirai bene. I tuoi nemici saranno uccisi o soddisfatti. - Gorodish rivolge un sorriso enigmatico all'indirizzo dell'ex-hacker e si fa indicare precisamente il luogo e il modo di ar</w:t>
        <w:softHyphen/>
        <w:t>rivarci. Poi stacca l'olofono e torna alle tar</w:t>
        <w:softHyphen/>
        <w:t>tine.</w:t>
      </w:r>
    </w:p>
    <w:p>
      <w:pPr>
        <w:pStyle w:val="Normal"/>
        <w:tabs>
          <w:tab w:val="clear" w:pos="709"/>
          <w:tab w:val="left" w:pos="560" w:leader="none"/>
        </w:tabs>
        <w:bidi w:val="0"/>
        <w:ind w:right="6" w:firstLine="580"/>
        <w:jc w:val="left"/>
        <w:rPr/>
      </w:pPr>
      <w:r>
        <w:rPr/>
        <w:t>- Vedremo l'alba dalla riva del mare, quest'oggi, gentili signore e rispettabile amico. Al sorgere del sole abbiamo tutti un appuntamento che non possiamo man</w:t>
        <w:softHyphen/>
        <w:t>care. Purtroppo ci troveremo su un mare occidentale e non vedremo l'astro nascere dalle acque. Ciò gua</w:t>
        <w:softHyphen/>
        <w:t>sterà la perfezione della situazione, ma sono gli svantaggi del</w:t>
        <w:softHyphen/>
        <w:t>l'abitare in un pianeta sferico. - Il Professore ha ripreso imperturbabile ad imburrare il pane.</w:t>
      </w:r>
    </w:p>
    <w:p>
      <w:pPr>
        <w:pStyle w:val="Normal"/>
        <w:tabs>
          <w:tab w:val="clear" w:pos="709"/>
          <w:tab w:val="left" w:pos="560" w:leader="none"/>
        </w:tabs>
        <w:bidi w:val="0"/>
        <w:ind w:right="6" w:firstLine="580"/>
        <w:jc w:val="left"/>
        <w:rPr/>
      </w:pPr>
      <w:r>
        <w:rPr/>
        <w:t>- L'alba è tra poco, non sarebbe meglio cominciare a muoverci? - Melvyn è di</w:t>
        <w:softHyphen/>
        <w:t>ventato nervoso, si è alzato e stira le gambe. Vuole uscire anche lui da questa storia, che già gli è costata certamente la casa, forse il lavoro ufficiale e quasi la vita. E dire che aveva le migliori intenzioni di farsi i fatti suoi, dalla prima volta che aveva visto quel CD. Invia le più fiorite maledizioni della sua religione all'indirizzo della Sahara Electric Trash Band.</w:t>
      </w:r>
    </w:p>
    <w:p>
      <w:pPr>
        <w:pStyle w:val="Normal"/>
        <w:tabs>
          <w:tab w:val="clear" w:pos="709"/>
          <w:tab w:val="left" w:pos="560" w:leader="none"/>
        </w:tabs>
        <w:bidi w:val="0"/>
        <w:ind w:right="6" w:firstLine="580"/>
        <w:jc w:val="left"/>
        <w:rPr/>
      </w:pPr>
      <w:r>
        <w:rPr/>
        <w:t>- L'hoverbus parte tra ventinove minuti, dal parcheggio dei robotaxi alla sta</w:t>
        <w:softHyphen/>
        <w:t>zione ci vogliono sette minuti, due minuti per scendere le scale ed altrettanti per fare il biglietto. Abbiamo ancora diciotto minuti, che utilizzeremo per mangiare tartine al caviale innaffiate da champagne francese (nonostante il colto e l'inclita gli preferiscano ormai quello geor</w:t>
        <w:softHyphen/>
        <w:t>giano). Non è sedendoti in anticipo sui sedili e spin</w:t>
        <w:softHyphen/>
        <w:t>gendo con le braccia che farai partire prima l'hoverbus, o non sei d'accordo, Melvyn K, principe degli spacciatori? - Quando il Professore parla così è come se ti pun</w:t>
        <w:softHyphen/>
        <w:t>tasse una pistola addosso. Nessuno si azzarda a con</w:t>
        <w:softHyphen/>
        <w:t>traddirlo, e si concentrano sul rinfresco.</w:t>
      </w:r>
    </w:p>
    <w:p>
      <w:pPr>
        <w:pStyle w:val="Normal"/>
        <w:tabs>
          <w:tab w:val="clear" w:pos="709"/>
          <w:tab w:val="left" w:pos="560" w:leader="none"/>
        </w:tabs>
        <w:bidi w:val="0"/>
        <w:ind w:right="6" w:firstLine="580"/>
        <w:jc w:val="left"/>
        <w:rPr/>
      </w:pPr>
      <w:r>
        <w:rPr/>
        <w:t>- Le uova di un pesce raccolte molte migliaia di chilometri lontano da qui si mesco</w:t>
        <w:softHyphen/>
        <w:t>lano nel nostro stomaco con la spremitura di uve raccolte su colline quasi al</w:t>
        <w:softHyphen/>
        <w:t>trettanto lon</w:t>
        <w:softHyphen/>
        <w:t>tane. E' un matrimonio alchemico, un'unione mistica che congiunge i migliori frutti della Terra e del Mare per innalzarci alla perfezione. Brindiamo a queste nozze, prima di partire per l'ultima battaglia! - Gorodish alza il suo calice imperlato di bollicine. Quando gli altri lo toccano nell'aria si diffonde una nota ar</w:t>
        <w:softHyphen/>
        <w:t>gentin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29. Fragile metall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Invece del corpo di Venere, è il viso di Karen Eliot a disegnarsi nell'olo</w:t>
        <w:softHyphen/>
        <w:t xml:space="preserve">schermo dello </w:t>
      </w:r>
      <w:r>
        <w:rPr>
          <w:i/>
        </w:rPr>
        <w:t>Spirito dell'Abisso</w:t>
      </w:r>
      <w:r>
        <w:rPr/>
        <w:t>. Il Comunicatore è riuscito a convincere il centra</w:t>
        <w:softHyphen/>
        <w:t>lino computerizzato a passargli l'ingegner Goto, su qualunque macchina fosse occu</w:t>
        <w:softHyphen/>
        <w:t>pato. Deve avere qualche pi</w:t>
        <w:softHyphen/>
        <w:t>stola incorporata, il Comunicatore, per convincere così facilmente le macchine che rag</w:t>
        <w:softHyphen/>
        <w:t>giunge.</w:t>
      </w:r>
    </w:p>
    <w:p>
      <w:pPr>
        <w:pStyle w:val="Normal"/>
        <w:tabs>
          <w:tab w:val="clear" w:pos="709"/>
          <w:tab w:val="left" w:pos="560" w:leader="none"/>
        </w:tabs>
        <w:bidi w:val="0"/>
        <w:ind w:right="6" w:firstLine="580"/>
        <w:jc w:val="left"/>
        <w:rPr/>
      </w:pPr>
      <w:r>
        <w:rPr/>
        <w:t>- E' quando tutto sembra perduto che non bisogna perdere la speranza, Goto-san. - Le parole di Karen esplodono nel sotterraneo, strappando i quattro uomini dal torpore in cui erano piombati. Lo stordimento della sconfitta.</w:t>
      </w:r>
    </w:p>
    <w:p>
      <w:pPr>
        <w:pStyle w:val="Normal"/>
        <w:tabs>
          <w:tab w:val="clear" w:pos="709"/>
          <w:tab w:val="left" w:pos="560" w:leader="none"/>
        </w:tabs>
        <w:bidi w:val="0"/>
        <w:ind w:right="6" w:firstLine="580"/>
        <w:jc w:val="left"/>
        <w:rPr/>
      </w:pPr>
      <w:r>
        <w:rPr/>
        <w:t>- La battaglia è persa, ma l'onore può essere salvato. La prima volta che vi siete in</w:t>
        <w:softHyphen/>
        <w:t>contrato con Capitan Bellosguardo gli avete fatto distruggere l'hardware ed avete attentato alla sua vita. Questa seconda volta è stato il Capitano a fermare la vostra macchina. Occorre che vi incontriate per la terza e definitiva volta, Goto-san, o altrimenti tra voi non potrà es</w:t>
        <w:softHyphen/>
        <w:t>serci una pace onorevole. - Karen va un pò ad orec</w:t>
        <w:softHyphen/>
        <w:t>chio, quando parla di senso dell'onore giapponese, ma quel sentimento è così com</w:t>
        <w:softHyphen/>
        <w:t>plicato che a volte vanno ad orecchio gli stessi giapponesi. Comunque il trucchetto sembra funzionare, perché Osamu Goto si solleva stancamente dalla sedia dove si era accasciato e si avvicina all'olocamera di comunicazione.</w:t>
      </w:r>
    </w:p>
    <w:p>
      <w:pPr>
        <w:pStyle w:val="Normal"/>
        <w:tabs>
          <w:tab w:val="clear" w:pos="709"/>
          <w:tab w:val="left" w:pos="560" w:leader="none"/>
        </w:tabs>
        <w:bidi w:val="0"/>
        <w:ind w:right="6" w:firstLine="580"/>
        <w:jc w:val="left"/>
        <w:rPr/>
      </w:pPr>
      <w:r>
        <w:rPr/>
        <w:t>- Non ho l'onore di conoscervi, signore. - Risponde rigidamente Goto. Ci tiene an</w:t>
        <w:softHyphen/>
        <w:t>cora all'etichetta.</w:t>
      </w:r>
    </w:p>
    <w:p>
      <w:pPr>
        <w:pStyle w:val="Normal"/>
        <w:tabs>
          <w:tab w:val="clear" w:pos="709"/>
          <w:tab w:val="left" w:pos="560" w:leader="none"/>
        </w:tabs>
        <w:bidi w:val="0"/>
        <w:ind w:right="6" w:firstLine="580"/>
        <w:jc w:val="left"/>
        <w:rPr/>
      </w:pPr>
      <w:r>
        <w:rPr/>
        <w:t>- Mi chiamo Eliot, Karen Eliot. Sono stato un irregolare della comunicazione, quando ero più giovane, e adesso sono passato ai lavori in pelle. Sono un libero pro</w:t>
        <w:softHyphen/>
        <w:t>fessionista, sul genere del vostro scagnozzo con la benda sull'occhio. L'ultima volta ho lavorato per Capitan Bellosguardo, come mozzo nella sua ciurma. Sono stato io a scoprirvi e segnalarvi ai pirati. Ma questo è acqua passata. Adesso sono libero e vivo e voglio restarlo.- Il volto di Karen dimostra meno dei suoi ventidue anni.</w:t>
      </w:r>
    </w:p>
    <w:p>
      <w:pPr>
        <w:pStyle w:val="Normal"/>
        <w:tabs>
          <w:tab w:val="clear" w:pos="709"/>
          <w:tab w:val="left" w:pos="560" w:leader="none"/>
        </w:tabs>
        <w:bidi w:val="0"/>
        <w:ind w:right="6" w:firstLine="580"/>
        <w:jc w:val="left"/>
        <w:rPr/>
      </w:pPr>
      <w:r>
        <w:rPr/>
        <w:t>- Devo presumere che parliate a nome del pirata? - Il gelido Goto si è fatto più at</w:t>
        <w:softHyphen/>
        <w:t>tento.</w:t>
      </w:r>
    </w:p>
    <w:p>
      <w:pPr>
        <w:pStyle w:val="Normal"/>
        <w:tabs>
          <w:tab w:val="clear" w:pos="709"/>
          <w:tab w:val="left" w:pos="560" w:leader="none"/>
        </w:tabs>
        <w:bidi w:val="0"/>
        <w:ind w:right="6" w:firstLine="580"/>
        <w:jc w:val="left"/>
        <w:rPr/>
      </w:pPr>
      <w:r>
        <w:rPr/>
        <w:t>- No, come vi ho già detto da adesso lavoro in proprio. Ho una proposta per voi e i vostri amici, se volete degnarvi di ascoltarmi. - Fa una pausa, per permetter</w:t>
        <w:softHyphen/>
        <w:t>gli di compren</w:t>
        <w:softHyphen/>
        <w:t>dere appieno le sue parole.</w:t>
      </w:r>
    </w:p>
    <w:p>
      <w:pPr>
        <w:pStyle w:val="Normal"/>
        <w:tabs>
          <w:tab w:val="clear" w:pos="709"/>
          <w:tab w:val="left" w:pos="560" w:leader="none"/>
        </w:tabs>
        <w:bidi w:val="0"/>
        <w:ind w:right="6" w:firstLine="580"/>
        <w:jc w:val="left"/>
        <w:rPr/>
      </w:pPr>
      <w:r>
        <w:rPr/>
        <w:t>- All'alba di domattina, tra meno di due ore, ormai, Capitan Bellosguardo sarà fisica</w:t>
        <w:softHyphen/>
        <w:t>mente presente in un punto del Sultanato Partenopeo della ConMed, pronto all'ultimo duello con voi. Vi batterete su un ologioco di mia invenzione. Niente di cruento, ma alla fine otterrete una vittoria o una sconfitta onorevole. Io mi manterrò neutrale, nonostante la mia ultima militanza tra i Pirati. In cambio dell'organizzazione dello scontro voglio che smettiate di considerarmi un bersaglio. - La tensione sta crescendo, Karen deve concen</w:t>
        <w:softHyphen/>
        <w:t>trarsi per far cessare il tremito al gi</w:t>
        <w:softHyphen/>
        <w:t>nocchio sinistro.</w:t>
      </w:r>
    </w:p>
    <w:p>
      <w:pPr>
        <w:pStyle w:val="Normal"/>
        <w:tabs>
          <w:tab w:val="clear" w:pos="709"/>
          <w:tab w:val="left" w:pos="560" w:leader="none"/>
        </w:tabs>
        <w:bidi w:val="0"/>
        <w:ind w:right="6" w:firstLine="580"/>
        <w:jc w:val="left"/>
        <w:rPr/>
      </w:pPr>
      <w:r>
        <w:rPr/>
        <w:t>- La proposta mi interessa. - Goto si è definitivamente svegliato, il tono è di nuovo quello che faceva tremare i suoi subordinati, quando regolava i motori della McBrabham. - Ma temo di non potervi offrire contropartita. Non siete mai stato nel mio mirino. -</w:t>
      </w:r>
    </w:p>
    <w:p>
      <w:pPr>
        <w:pStyle w:val="Normal"/>
        <w:tabs>
          <w:tab w:val="clear" w:pos="709"/>
          <w:tab w:val="left" w:pos="560" w:leader="none"/>
        </w:tabs>
        <w:bidi w:val="0"/>
        <w:ind w:right="6" w:firstLine="580"/>
        <w:jc w:val="left"/>
        <w:rPr/>
      </w:pPr>
      <w:r>
        <w:rPr/>
        <w:t>- Nel vostro no, ma in quello del vostro amico Nick Fury sì. E anche in quello del vostro amico Robert Haggiag. Ho una proposta anche per lui. - Karen stringe i pugni, gon</w:t>
        <w:softHyphen/>
        <w:t>fiando i muscoli delle braccia. Deve farcela.</w:t>
      </w:r>
    </w:p>
    <w:p>
      <w:pPr>
        <w:pStyle w:val="Normal"/>
        <w:tabs>
          <w:tab w:val="clear" w:pos="709"/>
          <w:tab w:val="left" w:pos="560" w:leader="none"/>
        </w:tabs>
        <w:bidi w:val="0"/>
        <w:ind w:right="6" w:firstLine="580"/>
        <w:jc w:val="left"/>
        <w:rPr/>
      </w:pPr>
      <w:r>
        <w:rPr/>
        <w:t>- Accetto. - Esclama seccamente il giapponese, poi si disinteressa al seguito della conversazione. Si avvicina a un parete e tira fuori un deck portatile da una cas</w:t>
        <w:softHyphen/>
        <w:t>saforte, un prototipo segreto della sua compagnia.</w:t>
      </w:r>
    </w:p>
    <w:p>
      <w:pPr>
        <w:pStyle w:val="Normal"/>
        <w:tabs>
          <w:tab w:val="clear" w:pos="709"/>
          <w:tab w:val="left" w:pos="560" w:leader="none"/>
        </w:tabs>
        <w:bidi w:val="0"/>
        <w:ind w:right="6" w:firstLine="580"/>
        <w:jc w:val="left"/>
        <w:rPr/>
      </w:pPr>
      <w:r>
        <w:rPr/>
        <w:t>- Che cosa può offrirmi una pulce come te? - Questa volta è lo sceicco a par</w:t>
        <w:softHyphen/>
        <w:t>lare.</w:t>
      </w:r>
    </w:p>
    <w:p>
      <w:pPr>
        <w:pStyle w:val="Normal"/>
        <w:tabs>
          <w:tab w:val="clear" w:pos="709"/>
          <w:tab w:val="left" w:pos="560" w:leader="none"/>
        </w:tabs>
        <w:bidi w:val="0"/>
        <w:ind w:right="6" w:firstLine="580"/>
        <w:jc w:val="left"/>
        <w:rPr/>
      </w:pPr>
      <w:r>
        <w:rPr/>
        <w:t>- Monsieur Haggiag, non sta bene offendere i deboli, che sono sotto la prote</w:t>
        <w:softHyphen/>
        <w:t>zione di Allah il grande, il misericordioso. - Sal Montano gli ha insegnato qualcosa della mentalità araba, e questa volta è l'occasione giusta per usare quelle conoscenze.</w:t>
      </w:r>
    </w:p>
    <w:p>
      <w:pPr>
        <w:pStyle w:val="Normal"/>
        <w:tabs>
          <w:tab w:val="clear" w:pos="709"/>
          <w:tab w:val="left" w:pos="560" w:leader="none"/>
        </w:tabs>
        <w:bidi w:val="0"/>
        <w:ind w:right="6" w:firstLine="580"/>
        <w:jc w:val="left"/>
        <w:rPr/>
      </w:pPr>
      <w:r>
        <w:rPr/>
        <w:t>- Non nominare il Sacro Nome del Vero Dio invano, cane infedele, o te ne pentirai! - Haggiag comincia ad essere preda dell'ira. I tecnocoranici sono perma</w:t>
        <w:softHyphen/>
        <w:t>losi, almeno secondo il modo di giudicare dei ragazzi di strada della ConMed.</w:t>
      </w:r>
    </w:p>
    <w:p>
      <w:pPr>
        <w:pStyle w:val="Normal"/>
        <w:tabs>
          <w:tab w:val="clear" w:pos="709"/>
          <w:tab w:val="left" w:pos="560" w:leader="none"/>
        </w:tabs>
        <w:bidi w:val="0"/>
        <w:ind w:right="6" w:firstLine="580"/>
        <w:jc w:val="left"/>
        <w:rPr/>
      </w:pPr>
      <w:r>
        <w:rPr/>
        <w:t>- Monsieur, per soddisfare un turpe capriccio della vostra viziosa consorte mi avete fatto violare la casa e rapire la donna. Se non fossi intervenuto in tempo, la mia compagna avrebbe raggiunto anzitempo il suo paradiso. Adesso vi ricordate come mi avete offeso? - Karen ha indurito il tono.</w:t>
      </w:r>
    </w:p>
    <w:p>
      <w:pPr>
        <w:pStyle w:val="Normal"/>
        <w:tabs>
          <w:tab w:val="clear" w:pos="709"/>
          <w:tab w:val="left" w:pos="560" w:leader="none"/>
        </w:tabs>
        <w:bidi w:val="0"/>
        <w:ind w:right="6" w:firstLine="580"/>
        <w:jc w:val="left"/>
        <w:rPr/>
      </w:pPr>
      <w:r>
        <w:rPr/>
        <w:t>- Come osi definirti compagno di un essere che non è neanche umano? Lady Haggiag usa per i suoi capricci soltanto cloni, e neanche quelli di tipo A-1, ma quelli più lontani dalla sacra immagine della donna fatta per essere la compagna dell'uomo. Vuoi forse che ti doni un esercito di cloni come quello che ti ho fatto rapire? - Nonostante diriga una compagnia all'avanguardia tecnologica Haggiag è rimasto profondamente ancorato ai precetti del Profeta. Non ha mai considerato i cloni come qualcosa di uguale agli umani.</w:t>
      </w:r>
    </w:p>
    <w:p>
      <w:pPr>
        <w:pStyle w:val="Normal"/>
        <w:tabs>
          <w:tab w:val="clear" w:pos="709"/>
          <w:tab w:val="left" w:pos="560" w:leader="none"/>
        </w:tabs>
        <w:bidi w:val="0"/>
        <w:ind w:right="6" w:firstLine="580"/>
        <w:jc w:val="left"/>
        <w:rPr/>
      </w:pPr>
      <w:r>
        <w:rPr/>
        <w:t>- Monsieur Haggiag, lasciatemi vivere la mia dignitosa povertà, con il mio clone nella mia casa. Non chiedo altro. Voglio che ordiniate ai vostri fedayn di terminare la jihad con</w:t>
        <w:softHyphen/>
        <w:t xml:space="preserve">tro di me. - Adesso, pensa Karen, è il momento di giocare il tutto per tutto. - In cambio posso offrirvi una vendetta molto più gustosa. Vi dice niente questa donna? - </w:t>
      </w:r>
    </w:p>
    <w:p>
      <w:pPr>
        <w:pStyle w:val="Normal"/>
        <w:tabs>
          <w:tab w:val="clear" w:pos="709"/>
          <w:tab w:val="left" w:pos="560" w:leader="none"/>
        </w:tabs>
        <w:bidi w:val="0"/>
        <w:ind w:right="6" w:firstLine="580"/>
        <w:jc w:val="left"/>
        <w:rPr/>
      </w:pPr>
      <w:r>
        <w:rPr/>
        <w:t>L'immagine di Karen viene sostituita sullo schermo da un ritratto di Majka Ritter von Schabenbeck, che Gorodish gli ha inviato poco prima. Alla vista della sua fidanzata lo sceicco emette un ruggito.</w:t>
      </w:r>
    </w:p>
    <w:p>
      <w:pPr>
        <w:pStyle w:val="Normal"/>
        <w:tabs>
          <w:tab w:val="clear" w:pos="709"/>
          <w:tab w:val="left" w:pos="560" w:leader="none"/>
        </w:tabs>
        <w:bidi w:val="0"/>
        <w:ind w:right="6" w:firstLine="580"/>
        <w:jc w:val="left"/>
        <w:rPr/>
      </w:pPr>
      <w:r>
        <w:rPr/>
        <w:t>- Dov'è quella figlia dell'inferno? Voglio fargli pagare tutti i suoi peccati con le mie mani, prima di consegnarla al boia. - Il volto gli si è arrossato, le vene del collo si sono fatte grosse e turgide come tralci di vite. Il pesce ha inghiottito esca, amo e lenza. Adesso non resta che tirarlo fuori dall'acqua.</w:t>
      </w:r>
    </w:p>
    <w:p>
      <w:pPr>
        <w:pStyle w:val="Normal"/>
        <w:tabs>
          <w:tab w:val="clear" w:pos="709"/>
          <w:tab w:val="left" w:pos="560" w:leader="none"/>
        </w:tabs>
        <w:bidi w:val="0"/>
        <w:ind w:right="6" w:firstLine="580"/>
        <w:jc w:val="left"/>
        <w:rPr/>
      </w:pPr>
      <w:r>
        <w:rPr/>
        <w:t>- Non ho finito. All'alba, insieme a Capitan Bellosguardo, ci sarà anche lei. Ma non sarà sola. Sarà accompagnata da Melvyn K, il suo attuale compagno. - E' una menzogna, ma può essere utile. Karen inserisce nel comunicatore l'immagine del ra</w:t>
        <w:softHyphen/>
        <w:t>sta dai dreadlocks mul</w:t>
        <w:softHyphen/>
        <w:t>ticolori, che si muove al ritmo di una antica ballata reggae</w:t>
        <w:softHyphen/>
        <w:t>muffin. Nel sotterraneo Nick Fury esce di colpo dalle nebbie dell'anestetico e balza in piedi.</w:t>
      </w:r>
    </w:p>
    <w:p>
      <w:pPr>
        <w:pStyle w:val="Normal"/>
        <w:tabs>
          <w:tab w:val="clear" w:pos="709"/>
          <w:tab w:val="left" w:pos="560" w:leader="none"/>
        </w:tabs>
        <w:bidi w:val="0"/>
        <w:ind w:right="6" w:firstLine="580"/>
        <w:jc w:val="left"/>
        <w:rPr/>
      </w:pPr>
      <w:r>
        <w:rPr/>
        <w:t>- Quello è mio! Gli strapperò la pelle brano a brano, come facevo con i ma</w:t>
        <w:softHyphen/>
        <w:t>ghrebini ai tempi della guerra mediterranea! - Ringhia feroce il mercenario. A quelle parole Haggiag ha un sobbalzo. Non passerà domani che l'infedele non si van</w:t>
        <w:softHyphen/>
        <w:t>terà più di quelle torture, pensa furente, mentre le vene continuano a pulsargli.</w:t>
      </w:r>
    </w:p>
    <w:p>
      <w:pPr>
        <w:pStyle w:val="Normal"/>
        <w:tabs>
          <w:tab w:val="clear" w:pos="709"/>
          <w:tab w:val="left" w:pos="560" w:leader="none"/>
        </w:tabs>
        <w:bidi w:val="0"/>
        <w:ind w:right="6" w:firstLine="580"/>
        <w:jc w:val="left"/>
        <w:rPr/>
      </w:pPr>
      <w:r>
        <w:rPr/>
        <w:t>- Anche Melvyn K ha accettato lo scontro. Dovrà essere una battaglia leale, senza armi pesanti ed estranei di troppo. Soltanto Fury, e a mani nude. - Ormai Karen può dire quello che vuole, accetterebbero anche un duello a colpi di spazzo</w:t>
        <w:softHyphen/>
        <w:t>lino da denti.</w:t>
      </w:r>
    </w:p>
    <w:p>
      <w:pPr>
        <w:pStyle w:val="Normal"/>
        <w:tabs>
          <w:tab w:val="clear" w:pos="709"/>
          <w:tab w:val="left" w:pos="560" w:leader="none"/>
        </w:tabs>
        <w:bidi w:val="0"/>
        <w:ind w:right="6" w:firstLine="580"/>
        <w:jc w:val="left"/>
        <w:rPr/>
      </w:pPr>
      <w:r>
        <w:rPr/>
        <w:t>- Lo mangerò vivo, e poi toccherà a te! Non ho dimenticato quello che mi hai fatto a Viciousville, piccolo bastardo! - Nick Fury è completamente partito.</w:t>
      </w:r>
    </w:p>
    <w:p>
      <w:pPr>
        <w:pStyle w:val="Normal"/>
        <w:tabs>
          <w:tab w:val="clear" w:pos="709"/>
          <w:tab w:val="left" w:pos="560" w:leader="none"/>
        </w:tabs>
        <w:bidi w:val="0"/>
        <w:ind w:right="6" w:firstLine="580"/>
        <w:jc w:val="left"/>
        <w:rPr/>
      </w:pPr>
      <w:r>
        <w:rPr/>
        <w:t>- Se vuoi la vendetta contro Melvyn K devi dimenticarmi. Hai ferito il mio amico Sal Montano e torturato Vanessa, un ginocchio a pezzi è stato un prezzo equo. Potevo ucci</w:t>
        <w:softHyphen/>
        <w:t>derti, e non l'ho fatto: devo pentirmi della mia generosità? O accetti, o ti ri</w:t>
        <w:softHyphen/>
        <w:t>duco in atomi. Il campo di battaglia sarà la spiaggia davanti al mio bunker, a fianco della discarica. Tu sai dov'è. Quello che non sai è che sarai sotto il tiro di due cannoni atomici. Certe volte i resi</w:t>
        <w:softHyphen/>
        <w:t>duati bellici funzionano ancora, specie se qualcuno gli fa una manutenzione completa ogni sei mesi. - Karen vuole rassicurarsi, nel malaugurato caso che Fury rimanga vivo. - Ho la tua parola? -</w:t>
      </w:r>
    </w:p>
    <w:p>
      <w:pPr>
        <w:pStyle w:val="Normal"/>
        <w:tabs>
          <w:tab w:val="clear" w:pos="709"/>
          <w:tab w:val="left" w:pos="560" w:leader="none"/>
        </w:tabs>
        <w:bidi w:val="0"/>
        <w:ind w:right="6" w:firstLine="580"/>
        <w:jc w:val="left"/>
        <w:rPr/>
      </w:pPr>
      <w:r>
        <w:rPr/>
        <w:t>- D'accordo, ma il mondo non è troppo piccolo perché non ci incrociamo di nuovo, e allora sarà diverso. - Fury ci tiene a non perdere la sua vendetta, anche se non sarà completa.</w:t>
      </w:r>
    </w:p>
    <w:p>
      <w:pPr>
        <w:pStyle w:val="Normal"/>
        <w:tabs>
          <w:tab w:val="clear" w:pos="709"/>
          <w:tab w:val="left" w:pos="560" w:leader="none"/>
        </w:tabs>
        <w:bidi w:val="0"/>
        <w:ind w:right="6" w:firstLine="580"/>
        <w:jc w:val="left"/>
        <w:rPr/>
      </w:pPr>
      <w:r>
        <w:rPr/>
        <w:t>- Ma le sorprese non sono finite. C'è un appuntamento anche per Domingos. - Karen aspetta di vedere il viso del macumbero sullo schermo del Comunicatore, prima di continuare.</w:t>
      </w:r>
    </w:p>
    <w:p>
      <w:pPr>
        <w:pStyle w:val="Normal"/>
        <w:tabs>
          <w:tab w:val="clear" w:pos="709"/>
          <w:tab w:val="left" w:pos="560" w:leader="none"/>
        </w:tabs>
        <w:bidi w:val="0"/>
        <w:ind w:right="6" w:firstLine="580"/>
        <w:jc w:val="left"/>
        <w:rPr/>
      </w:pPr>
      <w:r>
        <w:rPr/>
        <w:t>- Come conosci il mio nome? - L'evocatore di spiriti è inquieto. Sente odore di tra</w:t>
        <w:softHyphen/>
        <w:t>dimento, e diffida dei traditori, perché egli stesso lo è.</w:t>
      </w:r>
    </w:p>
    <w:p>
      <w:pPr>
        <w:pStyle w:val="Normal"/>
        <w:tabs>
          <w:tab w:val="clear" w:pos="709"/>
          <w:tab w:val="left" w:pos="560" w:leader="none"/>
        </w:tabs>
        <w:bidi w:val="0"/>
        <w:ind w:right="6" w:firstLine="580"/>
        <w:jc w:val="left"/>
        <w:rPr/>
      </w:pPr>
      <w:r>
        <w:rPr/>
        <w:t>- Giocherò a carte scoperte con te, Domingos il macumbero. Non sono stato io a convincere Melvyn e Majka a venire, ma il tuo vecchio nemico Gorodish, detto il Professore. Al prezzo della tua presenza. Vuole scontrarsi con te per un'altra volta. Ci sarà anche lui, sulla spiaggia, deciso a farti la pelle. Verrai, o prenderai il primo iperveloce per Rio? - Certe volte, pensa Karen, anche i maghi più potenti possono es</w:t>
        <w:softHyphen/>
        <w:t>sere fregati.</w:t>
      </w:r>
    </w:p>
    <w:p>
      <w:pPr>
        <w:pStyle w:val="Normal"/>
        <w:tabs>
          <w:tab w:val="clear" w:pos="709"/>
          <w:tab w:val="left" w:pos="560" w:leader="none"/>
        </w:tabs>
        <w:bidi w:val="0"/>
        <w:ind w:right="6" w:firstLine="580"/>
        <w:jc w:val="left"/>
        <w:rPr/>
      </w:pPr>
      <w:r>
        <w:rPr/>
        <w:t>- Come faccio a sapere che dici la verità? - Domingos sente crescere la sua in</w:t>
        <w:softHyphen/>
        <w:t>quietu</w:t>
        <w:softHyphen/>
        <w:t>dine, ma il discorso di quello sconosciuto mantiene una sua logica.</w:t>
      </w:r>
    </w:p>
    <w:p>
      <w:pPr>
        <w:pStyle w:val="Normal"/>
        <w:tabs>
          <w:tab w:val="clear" w:pos="709"/>
          <w:tab w:val="left" w:pos="560" w:leader="none"/>
        </w:tabs>
        <w:bidi w:val="0"/>
        <w:ind w:right="6" w:firstLine="580"/>
        <w:jc w:val="left"/>
        <w:rPr/>
      </w:pPr>
      <w:r>
        <w:rPr/>
        <w:t xml:space="preserve">- Sei </w:t>
      </w:r>
      <w:r>
        <w:rPr>
          <w:i/>
        </w:rPr>
        <w:t>tu</w:t>
      </w:r>
      <w:r>
        <w:rPr/>
        <w:t xml:space="preserve"> quello che vede nella sfera di cristallo, non io. - Ribatte Karen asciutto.</w:t>
      </w:r>
    </w:p>
    <w:p>
      <w:pPr>
        <w:pStyle w:val="Normal"/>
        <w:tabs>
          <w:tab w:val="clear" w:pos="709"/>
          <w:tab w:val="left" w:pos="560" w:leader="none"/>
        </w:tabs>
        <w:bidi w:val="0"/>
        <w:ind w:right="6" w:firstLine="580"/>
        <w:jc w:val="left"/>
        <w:rPr/>
      </w:pPr>
      <w:r>
        <w:rPr/>
        <w:t>- Aspetta. - E' la risposta del mago. Svelto si avvicina al braciere ancora ac</w:t>
        <w:softHyphen/>
        <w:t>ceso. Getta l'ultima manciata di foglie sul piatto di ottone, e un fumo dolce si spri</w:t>
        <w:softHyphen/>
        <w:t>giona. Vede un gruppo di persone su una spiaggia, vede le onde che carezzano dol</w:t>
        <w:softHyphen/>
        <w:t>cemente la riva. Cerca di forzare la visione ad andare avanti, ma l'immagine rimane statica. Allora si volta verso l'impianto di comunicazione.</w:t>
      </w:r>
    </w:p>
    <w:p>
      <w:pPr>
        <w:pStyle w:val="Normal"/>
        <w:tabs>
          <w:tab w:val="clear" w:pos="709"/>
          <w:tab w:val="left" w:pos="560" w:leader="none"/>
        </w:tabs>
        <w:bidi w:val="0"/>
        <w:ind w:right="6" w:firstLine="580"/>
        <w:jc w:val="left"/>
        <w:rPr/>
      </w:pPr>
      <w:r>
        <w:rPr/>
        <w:t>- Sta bene, piccolo intrigante, verrò e ti farò da garante. Ma bada di non in</w:t>
        <w:softHyphen/>
        <w:t>tralciarmi un'altra volta nella tua vita, o ti farò provare i tormenti dell'eternità. - Alle sue spalle, inos</w:t>
        <w:softHyphen/>
        <w:t>servato, il fumo disegna un duello aereo di rapaci, poi una belva precipita, e la composi</w:t>
        <w:softHyphen/>
        <w:t>zione si scioglie, aspirata dall'impianto di condizionamento.</w:t>
      </w:r>
    </w:p>
    <w:p>
      <w:pPr>
        <w:pStyle w:val="Normal"/>
        <w:tabs>
          <w:tab w:val="clear" w:pos="709"/>
          <w:tab w:val="left" w:pos="560" w:leader="none"/>
        </w:tabs>
        <w:bidi w:val="0"/>
        <w:ind w:right="6" w:firstLine="580"/>
        <w:jc w:val="left"/>
        <w:rPr/>
      </w:pPr>
      <w:r>
        <w:rPr/>
        <w:t>- Fatevi guidare da Fury, lui conosce già il posto. Al primo raggio di sole, sulla riva del mare incontrerete i vostri nemici. Ancora una volta: niente armi pe</w:t>
        <w:softHyphen/>
        <w:t>santi e niente trucchi. - L'immagine svanisce, Karen ha chiuso il Comunicatore. Nel sotterraneo, i quattro si guar</w:t>
        <w:softHyphen/>
        <w:t>dano in silenzio.</w:t>
      </w:r>
    </w:p>
    <w:p>
      <w:pPr>
        <w:pStyle w:val="Normal"/>
        <w:tabs>
          <w:tab w:val="clear" w:pos="709"/>
          <w:tab w:val="left" w:pos="560" w:leader="none"/>
        </w:tabs>
        <w:bidi w:val="0"/>
        <w:ind w:right="6" w:firstLine="580"/>
        <w:jc w:val="left"/>
        <w:rPr/>
      </w:pPr>
      <w:r>
        <w:rPr/>
        <w:t>- Cosa hai visto nel fumo, Domingos? Dobbiamo fidarci di questo vaga</w:t>
        <w:softHyphen/>
        <w:t>bondo? - Chiede Robert.</w:t>
      </w:r>
    </w:p>
    <w:p>
      <w:pPr>
        <w:pStyle w:val="Normal"/>
        <w:tabs>
          <w:tab w:val="clear" w:pos="709"/>
          <w:tab w:val="left" w:pos="560" w:leader="none"/>
        </w:tabs>
        <w:bidi w:val="0"/>
        <w:ind w:right="6" w:firstLine="580"/>
        <w:jc w:val="left"/>
        <w:rPr/>
      </w:pPr>
      <w:r>
        <w:rPr/>
        <w:t>- Se andiamo troveremo chi ci aspettiamo. Ma gli spiriti sono rimasti muti. Possiamo vincere, e possiamo morire. Io ho fatto la mia scelta. Andrò. Voglio la vendetta, e il mio lavoro lo finirà un'altra mia incarnazione, tra centoventi anni. - Il macumbero stringe i pu</w:t>
        <w:softHyphen/>
        <w:t>gni.</w:t>
      </w:r>
    </w:p>
    <w:p>
      <w:pPr>
        <w:pStyle w:val="Normal"/>
        <w:tabs>
          <w:tab w:val="clear" w:pos="709"/>
          <w:tab w:val="left" w:pos="560" w:leader="none"/>
        </w:tabs>
        <w:bidi w:val="0"/>
        <w:ind w:right="6" w:firstLine="580"/>
        <w:jc w:val="left"/>
        <w:rPr/>
      </w:pPr>
      <w:r>
        <w:rPr/>
        <w:t>- Anch'io ho fatto la mia scelta - Questa è la volta di Goto. - Da domani fi</w:t>
        <w:softHyphen/>
        <w:t>nirò ad as</w:t>
        <w:softHyphen/>
        <w:t>semblare giocattoli in una catena di montaggio a Taiwan, è la sorte che la compagnia riserva a quelli che falliscono. Tanto vale che almeno salvi il mio onore. Andrò all'ultimo duello con il Pirata. Così potrò continuare a guardare senza vergo</w:t>
        <w:softHyphen/>
        <w:t>gna l'altare dei miei antenati. -</w:t>
      </w:r>
    </w:p>
    <w:p>
      <w:pPr>
        <w:pStyle w:val="Normal"/>
        <w:tabs>
          <w:tab w:val="clear" w:pos="709"/>
          <w:tab w:val="left" w:pos="560" w:leader="none"/>
        </w:tabs>
        <w:bidi w:val="0"/>
        <w:ind w:right="6" w:firstLine="580"/>
        <w:jc w:val="left"/>
        <w:rPr/>
      </w:pPr>
      <w:r>
        <w:rPr/>
        <w:t>- Farò inghiottire le sue stesse budella a quel coglione adoratore di Ras Tafari. Lo farò pentire di non essere tornato in Abissinia. - Dice sbuffando Nick Fury, dimenticando che l'Abissinia è da anni una distesa di roccia vetrificata dalle atomiche sganciate durante l'ultima guerra del Corno d'Africa.</w:t>
      </w:r>
    </w:p>
    <w:p>
      <w:pPr>
        <w:pStyle w:val="Normal"/>
        <w:tabs>
          <w:tab w:val="clear" w:pos="709"/>
          <w:tab w:val="left" w:pos="560" w:leader="none"/>
        </w:tabs>
        <w:bidi w:val="0"/>
        <w:ind w:right="6" w:firstLine="580"/>
        <w:jc w:val="left"/>
        <w:rPr/>
      </w:pPr>
      <w:r>
        <w:rPr/>
        <w:t>- E sia. Prenderemo il mio hoveryacht privato, e in un quarto d'ora saremo su quella dannata spiaggia. Ora cementiamo la nostra decisione con un ultimo brindisi. - Robert prende l'ultima bottiglia di champagne georgiano, prodotto nei vigneti di proprietà della sua famiglia, la stappa con uno schiocco e riempie quattro bicchieri di metallo. In uno, quello destinato a Fury, senza farsi vedere versa una polvere che custodisce in un anello. E' una tossina ad avanzamento graduale ed irreversibile. Passate dodici ore, il sistema nervoso del mercenario si sfalderà tra sofferenze ine</w:t>
        <w:softHyphen/>
        <w:t>narrabili, come quelle inflitte dal mercenario ai maghrebini. Almeno, pensa Robert, le loro anime potranno riposare in pace. Poi porge le coppe.</w:t>
      </w:r>
    </w:p>
    <w:p>
      <w:pPr>
        <w:pStyle w:val="Normal"/>
        <w:tabs>
          <w:tab w:val="clear" w:pos="709"/>
          <w:tab w:val="left" w:pos="560" w:leader="none"/>
        </w:tabs>
        <w:bidi w:val="0"/>
        <w:ind w:right="6" w:firstLine="580"/>
        <w:jc w:val="left"/>
        <w:rPr/>
      </w:pPr>
      <w:r>
        <w:rPr/>
        <w:t>I quattro brindano alla vendetta, poi con forza stringono i bicchieri. Emettendo un fi</w:t>
        <w:softHyphen/>
        <w:t>schio lamentoso il fragile metallo si spacca.</w:t>
      </w:r>
    </w:p>
    <w:p>
      <w:pPr>
        <w:pStyle w:val="Normal"/>
        <w:tabs>
          <w:tab w:val="clear" w:pos="709"/>
          <w:tab w:val="left" w:pos="560" w:leader="none"/>
        </w:tabs>
        <w:bidi w:val="0"/>
        <w:ind w:right="6" w:firstLine="580"/>
        <w:jc w:val="left"/>
        <w:rPr/>
      </w:pPr>
      <w:r>
        <w:rPr/>
        <w:t>Lontano da loro, in una cameretta d'albergo parigina, Karen ha infilato il Comunicatore in una fondina. E' sempre in piedi davanti alla finestra, fissando le rovine della Grande Arche. Un tremito violento lo scuote, il ragazzo ha perso il con</w:t>
        <w:softHyphen/>
        <w:t>trollo dei suoi muscoli. Invece di resistere si abbandona, e quando le gambe non lo reggono più si lascia scivolare a terra. Il contatto con il pavimento lo conforta. Trema per lunghi minuti, mentre un unico pensiero gli ronza tra gli emisferi: “Ce l'ho fatta!, ce l'ho fatta!, ce l'ho fatta!”.</w:t>
      </w:r>
    </w:p>
    <w:p>
      <w:pPr>
        <w:pStyle w:val="Normal"/>
        <w:tabs>
          <w:tab w:val="clear" w:pos="709"/>
          <w:tab w:val="left" w:pos="560" w:leader="none"/>
        </w:tabs>
        <w:bidi w:val="0"/>
        <w:ind w:right="6" w:firstLine="580"/>
        <w:jc w:val="left"/>
        <w:rPr/>
      </w:pPr>
      <w:r>
        <w:rPr/>
        <w:t>Si rialza, improvvisamente carico di energie. Salta sul letto e bacia Vanessa. Il clone dorme con la bocca semiaperta, le sue labbra sono calde e secche. Gliele inumidisce a lungo, con le sue, fino a svegliarla.</w:t>
      </w:r>
    </w:p>
    <w:p>
      <w:pPr>
        <w:pStyle w:val="Normal"/>
        <w:tabs>
          <w:tab w:val="clear" w:pos="709"/>
          <w:tab w:val="left" w:pos="560" w:leader="none"/>
        </w:tabs>
        <w:bidi w:val="0"/>
        <w:ind w:right="6" w:firstLine="580"/>
        <w:jc w:val="left"/>
        <w:rPr/>
      </w:pPr>
      <w:r>
        <w:rPr/>
        <w:t>- Lasciami dormire, brutto maniaco sessuomane! - borbotta la bambina.</w:t>
      </w:r>
    </w:p>
    <w:p>
      <w:pPr>
        <w:pStyle w:val="Normal"/>
        <w:tabs>
          <w:tab w:val="clear" w:pos="709"/>
          <w:tab w:val="left" w:pos="560" w:leader="none"/>
        </w:tabs>
        <w:bidi w:val="0"/>
        <w:ind w:right="6" w:firstLine="580"/>
        <w:jc w:val="left"/>
        <w:rPr/>
      </w:pPr>
      <w:r>
        <w:rPr/>
        <w:t>- Sveglia sveglia sveglia, si torna a casa più veloci della luce! - Karen le ha strappato il lenzuolo e la butta giù dal letto. - Vestiti in cinque secondi o riparto solo! -</w:t>
      </w:r>
    </w:p>
    <w:p>
      <w:pPr>
        <w:pStyle w:val="Normal"/>
        <w:tabs>
          <w:tab w:val="clear" w:pos="709"/>
          <w:tab w:val="left" w:pos="560" w:leader="none"/>
        </w:tabs>
        <w:bidi w:val="0"/>
        <w:ind w:right="6" w:firstLine="580"/>
        <w:jc w:val="left"/>
        <w:rPr/>
      </w:pPr>
      <w:r>
        <w:rPr/>
        <w:t>Mentre il clone si veste chiama un robotaxi. Quando scendono il portiere sta ancora guardando l'incontro di hockey. Gli restituiscono le chiavi, con attaccati i condom ancora sigillati. L'uomo li guarda disgustato da quella che presume essere la loro promiscuità, ma non dice nulla. Per fare quel mestiere la prima regola è farsi gli affari propri.</w:t>
      </w:r>
    </w:p>
    <w:p>
      <w:pPr>
        <w:pStyle w:val="Normal"/>
        <w:tabs>
          <w:tab w:val="clear" w:pos="709"/>
          <w:tab w:val="left" w:pos="560" w:leader="none"/>
        </w:tabs>
        <w:bidi w:val="0"/>
        <w:ind w:right="6" w:firstLine="580"/>
        <w:jc w:val="left"/>
        <w:rPr/>
      </w:pPr>
      <w:r>
        <w:rPr/>
        <w:t>Il robotaxi non è molto loquace, ad una certa ora chiudono i circuiti di corte</w:t>
        <w:softHyphen/>
        <w:t>sia. Karen lo fa volare fino ad Orly, mentre compra i biglietti dell'iperveloce inse</w:t>
        <w:softHyphen/>
        <w:t>rendo nella fessura del Comunicatore l'ultima carta di credito di Mariella, l'unica ancora attiva. Nella confusione dell'aereostazione nota parecchi volti arabi, qualcuno di sicuro appartenente ad un fedayn, ma nessuno gli si avvicina. Lo sceicco sta man</w:t>
        <w:softHyphen/>
        <w:t>tenendo la parola, pensa rasserenato. Legato strettamente sul sedile dell'iperveloce che in sedici minuti lo scarica a Nuova Partenope rie</w:t>
        <w:softHyphen/>
        <w:t>sce a chiamare il bunker. Sal Montano si è svegliato, e si sta preparando un thè alla mariju</w:t>
        <w:softHyphen/>
        <w:t>ana. Ne ha bisogno, pensa Karen. Gli raccomanda di liberare la sua prigioniera, e di tran</w:t>
        <w:softHyphen/>
        <w:t>quillizzarla. Lui arriverà entro un'ora. Quando sente il nome di Mariella il clone si volta con un'e</w:t>
        <w:softHyphen/>
        <w:t>spressione corrucciata, e Karen le invia un bacio, facendole contemporaneamente il segno degli scapaccioni. Vanessa capisce e resta zitta. A Nuova Partenope prendono l'ho</w:t>
        <w:softHyphen/>
        <w:t>verbus lento fino al ghetto arabo, e lì noleggiano un taxi a pedali, l'unico ancora in servizio a quell'ora. L'autista capisce che il paralizzatore nella mano di Karen è solo un'ovvia precau</w:t>
        <w:softHyphen/>
        <w:t xml:space="preserve">zione e non un tentativo di rapina. Quando li scarica davanti al bunker l'ex-hacker gli lascia una ricca mancia. Tutti i biglietti rimasti in tasca. </w:t>
      </w:r>
    </w:p>
    <w:p>
      <w:pPr>
        <w:pStyle w:val="Normal"/>
        <w:tabs>
          <w:tab w:val="clear" w:pos="709"/>
          <w:tab w:val="left" w:pos="560" w:leader="none"/>
        </w:tabs>
        <w:bidi w:val="0"/>
        <w:ind w:right="6" w:firstLine="580"/>
        <w:jc w:val="left"/>
        <w:rPr/>
      </w:pPr>
      <w:r>
        <w:rPr/>
        <w:t>Finalmente a casa. Sal ha rimesso qualcosa in ordine, e lo abbraccia quando lo rivede. Poi abbraccia il clone, mentre Mariella sputa in faccia a Karen mentre questi le toglie le ma</w:t>
        <w:softHyphen/>
        <w:t>nette.</w:t>
      </w:r>
    </w:p>
    <w:p>
      <w:pPr>
        <w:pStyle w:val="Normal"/>
        <w:tabs>
          <w:tab w:val="clear" w:pos="709"/>
          <w:tab w:val="left" w:pos="560" w:leader="none"/>
        </w:tabs>
        <w:bidi w:val="0"/>
        <w:ind w:right="6" w:firstLine="580"/>
        <w:jc w:val="left"/>
        <w:rPr/>
      </w:pPr>
      <w:r>
        <w:rPr/>
        <w:t>- Peccato, affascinante amica, poteva essere amore! - A volte Karen ha davvero quella che si dice una faccia da schiaffi. Mariella gliene stampa due, uno per guan</w:t>
        <w:softHyphen/>
        <w:t>cia.</w:t>
      </w:r>
    </w:p>
    <w:p>
      <w:pPr>
        <w:pStyle w:val="Normal"/>
        <w:tabs>
          <w:tab w:val="clear" w:pos="709"/>
          <w:tab w:val="left" w:pos="560" w:leader="none"/>
        </w:tabs>
        <w:bidi w:val="0"/>
        <w:ind w:right="6" w:firstLine="580"/>
        <w:jc w:val="left"/>
        <w:rPr/>
      </w:pPr>
      <w:r>
        <w:rPr/>
        <w:t>- In fondo sono meritati. - dice rassegnato, mentre un leggero chiarore comin</w:t>
        <w:softHyphen/>
        <w:t>cia a diffondersi dalle feritoie. - E' tempo di assistere allo spettacolo. Venite, amici. -</w:t>
      </w:r>
    </w:p>
    <w:p>
      <w:pPr>
        <w:pStyle w:val="Normal"/>
        <w:tabs>
          <w:tab w:val="clear" w:pos="709"/>
          <w:tab w:val="left" w:pos="560" w:leader="none"/>
        </w:tabs>
        <w:bidi w:val="0"/>
        <w:ind w:right="6" w:firstLine="580"/>
        <w:jc w:val="left"/>
        <w:rPr/>
      </w:pPr>
      <w:r>
        <w:rPr/>
        <w:t>Li porta nel soffitto del bunker, dove scoperchia una cupola di vetrocemento traspa</w:t>
        <w:softHyphen/>
        <w:t>rente più resistente del titanio. Si siede davanti ad una consolle e controlla i comandi.    Due cannoni atomici vengono sollevati da sottoterra da pesanti pistoni. Il giardino delle erbe viene sconvolto. Lontano, due gruppi di figure indistinte stanno camminando sulla spiaggia.</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Capitolo 30. Show-down</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Dalla parte del mare la linea dell'orizzonte confina ancora con la notte, ma il monte che sovrasta il bunker dalla parte orientale è già illuminato. Visto dal mare sembra il profilo di un dragone addormentato sulla spiaggia. In cima ad una gobba ci sono i resti di un ca</w:t>
        <w:softHyphen/>
        <w:t>stello del millennio scorso, restaurati e trasformati in un locale di fast-pizza.</w:t>
      </w:r>
    </w:p>
    <w:p>
      <w:pPr>
        <w:pStyle w:val="Normal"/>
        <w:tabs>
          <w:tab w:val="clear" w:pos="709"/>
          <w:tab w:val="left" w:pos="560" w:leader="none"/>
        </w:tabs>
        <w:bidi w:val="0"/>
        <w:ind w:right="6" w:firstLine="580"/>
        <w:jc w:val="left"/>
        <w:rPr/>
      </w:pPr>
      <w:r>
        <w:rPr/>
        <w:t>Con il mare alla sinistra stanno risalendo la discarica Gorodish, Giannina, Majka e Melvyn. Restano in silenzio, i due Elohim hanno gettato una rete di prote</w:t>
        <w:softHyphen/>
        <w:t>zione psichica sulla pattuglia, sotto la quale i loro pensieri si incontrano senza biso</w:t>
        <w:softHyphen/>
        <w:t>gno di parole. Per una volta Giannina è senza pattini. Indossa un enorme paio di scarpette da ginnastica, di quelle fatte con i più costosi materiali plastici. I quattro costeggiano una montagna di batterie esaurite, e quando svoltano vedono un uomo tutto vestito di nero seduto su una pila di forni a microonde sfondati. A testa china sul suo deck, cerca di mettere a punto misteriosi settaggi. Al rumore dei loro passi alza la testa, trafiggendoli con gli occhi .</w:t>
      </w:r>
    </w:p>
    <w:p>
      <w:pPr>
        <w:pStyle w:val="Normal"/>
        <w:tabs>
          <w:tab w:val="clear" w:pos="709"/>
          <w:tab w:val="left" w:pos="560" w:leader="none"/>
        </w:tabs>
        <w:bidi w:val="0"/>
        <w:ind w:right="6" w:firstLine="580"/>
        <w:jc w:val="left"/>
        <w:rPr/>
      </w:pPr>
      <w:r>
        <w:rPr/>
        <w:t>- Mister Bellosguardo, suppongo. - Lo saluta un compito Gorodish. Per l'occa</w:t>
        <w:softHyphen/>
        <w:t>sione si è vestito di bianco, una tuta aderente che mostra un fisico da uomo maturo.</w:t>
      </w:r>
    </w:p>
    <w:p>
      <w:pPr>
        <w:pStyle w:val="Normal"/>
        <w:tabs>
          <w:tab w:val="clear" w:pos="709"/>
          <w:tab w:val="left" w:pos="560" w:leader="none"/>
        </w:tabs>
        <w:bidi w:val="0"/>
        <w:ind w:right="6" w:firstLine="580"/>
        <w:jc w:val="left"/>
        <w:rPr/>
      </w:pPr>
      <w:r>
        <w:rPr/>
        <w:t>- E lei non può essere altro che il Professore. - Capitan Bellosguardo si è al</w:t>
        <w:softHyphen/>
        <w:t>zato e gli tende la mano. L'altro la stringe. Sono molto simili, le due mani, non grandi ma calde e dalla stretta energica. Poi il Capitano bacia la mano della con</w:t>
        <w:softHyphen/>
        <w:t>tessa e della ragazzina, dichia</w:t>
        <w:softHyphen/>
        <w:t>randosi incantato. Con Melvyn si scambia il tradizio</w:t>
        <w:softHyphen/>
        <w:t>nale gesto del five.</w:t>
      </w:r>
    </w:p>
    <w:p>
      <w:pPr>
        <w:pStyle w:val="Normal"/>
        <w:tabs>
          <w:tab w:val="clear" w:pos="709"/>
          <w:tab w:val="left" w:pos="560" w:leader="none"/>
        </w:tabs>
        <w:bidi w:val="0"/>
        <w:ind w:right="6" w:firstLine="580"/>
        <w:jc w:val="left"/>
        <w:rPr/>
      </w:pPr>
      <w:r>
        <w:rPr/>
        <w:t>- Lunga vita a Ras Tafari e ai suoi seguaci, fratello Melvyn. Da ora sei tornato con tutti gli onori nella grande fratellanza delle crew. Il tuo esilio è finito. E' per merito tuo che i Fratelli della Costa Telematica hanno riportato la loro più grande vittoria. E adesso i Pirati si aspettano che anche tu vinca la tua battaglia. -</w:t>
      </w:r>
    </w:p>
    <w:p>
      <w:pPr>
        <w:pStyle w:val="Normal"/>
        <w:tabs>
          <w:tab w:val="clear" w:pos="709"/>
          <w:tab w:val="left" w:pos="560" w:leader="none"/>
        </w:tabs>
        <w:bidi w:val="0"/>
        <w:ind w:right="6" w:firstLine="580"/>
        <w:jc w:val="left"/>
        <w:rPr/>
      </w:pPr>
      <w:r>
        <w:rPr/>
        <w:t>- Sarà un onore per me combattere a fianco del più coraggioso tra gli scorri</w:t>
        <w:softHyphen/>
        <w:t>dori della Costa! - Gli risponde orgogliosamente Mel. Poi gli circonda le spalle con uno dei tronchi d'albero che chiamava braccia e insieme si avviano verso nord. Qualche centinaio di metri ancora e raggiungono un rettangolo di spiaggia liberata dai rifiuti, chiusa a nord da un riga</w:t>
        <w:softHyphen/>
        <w:t>gnolo ampio un paio di metri. Alla loro destra una grigia mole minacciosa sembra dormire. Poi si sveglia improvvisamente, con un gran clangore. Una saracinesca si apre, scoprendo una cupola di vetrocemento traspa</w:t>
        <w:softHyphen/>
        <w:t>rente, dietro cui si intravedono delle figure, mentre due enormi pistoni sollevano cannoni atomici. Sono arrivati.</w:t>
      </w:r>
    </w:p>
    <w:p>
      <w:pPr>
        <w:pStyle w:val="Normal"/>
        <w:tabs>
          <w:tab w:val="clear" w:pos="709"/>
          <w:tab w:val="left" w:pos="560" w:leader="none"/>
        </w:tabs>
        <w:bidi w:val="0"/>
        <w:ind w:right="6" w:firstLine="580"/>
        <w:jc w:val="left"/>
        <w:rPr/>
      </w:pPr>
      <w:r>
        <w:rPr/>
        <w:t>Robert ha guidato personalmente l'hoveryacht fino alla discarica, poi l'ha par</w:t>
        <w:softHyphen/>
        <w:t>cheg</w:t>
        <w:softHyphen/>
        <w:t>giato un chilometro più a nord per raggiungere a piedi il campo di battaglia. Fury apre la squadra, divorando lo spazio a lunghi passi, nonostante il ginocchio ri</w:t>
        <w:softHyphen/>
        <w:t>costruito due volte nelle ultime ventiquattro ore. Lo segue un dignitoso ingegner Goto, una valigetta di vera plastica stretta al petto. Robert chiude a braccetto con Domingos, con cui continua a par</w:t>
        <w:softHyphen/>
        <w:t>lottare. L'assenza di copertura aerea preoccupa lo sceicco, mentre il mago teme l'influsso del sole. A lui si addice l'oscurità. Oltrepassano due alberghi bianchi come stormi di gab</w:t>
        <w:softHyphen/>
        <w:t>biani, già abbandonati dai tu</w:t>
        <w:softHyphen/>
        <w:t>risti stagionali, nonostante nel Sultanato il clima permetta di prendere il sole fino a novembre (naturalmente, usando le protezioni contro gli ultravio</w:t>
        <w:softHyphen/>
        <w:t>letti. Il buco dello strato di ozono copre ormai tre quarti del pianeta.). Dopo un canneto popolato di zoccole e pantegane i quattro guadano un ruscello largo un paio di metri e pro</w:t>
        <w:softHyphen/>
        <w:t>fondo fino al ginocchio. D'improvviso la visuale di allarga in uno spiazzo. I loro nemici sono lì davanti, mentre a sinistra due cannoni atomici si stanno sollevando dal loro nido sotterraneo.</w:t>
      </w:r>
    </w:p>
    <w:p>
      <w:pPr>
        <w:pStyle w:val="Normal"/>
        <w:tabs>
          <w:tab w:val="clear" w:pos="709"/>
          <w:tab w:val="left" w:pos="560" w:leader="none"/>
        </w:tabs>
        <w:bidi w:val="0"/>
        <w:ind w:right="6" w:firstLine="580"/>
        <w:jc w:val="left"/>
        <w:rPr/>
      </w:pPr>
      <w:r>
        <w:rPr/>
        <w:t>- Diamo il via allo show-down. - Karen aziona gli altoparlanti, poi consegna a Vanessa una strana scacchiera. - Corri a metterla sul punto dove piazziamo il bersaglio quando ti</w:t>
        <w:softHyphen/>
        <w:t>riamo con l'arco, e torna subito. - Una pacca mette in movi</w:t>
        <w:softHyphen/>
        <w:t>mento la bambina.</w:t>
      </w:r>
    </w:p>
    <w:p>
      <w:pPr>
        <w:pStyle w:val="Normal"/>
        <w:tabs>
          <w:tab w:val="clear" w:pos="709"/>
          <w:tab w:val="left" w:pos="560" w:leader="none"/>
        </w:tabs>
        <w:bidi w:val="0"/>
        <w:ind w:right="6" w:firstLine="580"/>
        <w:jc w:val="left"/>
        <w:rPr/>
      </w:pPr>
      <w:r>
        <w:rPr/>
        <w:t>- Benvenuti, miei onorevoli ospiti. - Ruggiscono le trombe rivolte sulla spiag</w:t>
        <w:softHyphen/>
        <w:t>gia. - Che ognuno di voi segua il suo destino. Questa storia è già finita, anche se non volete render</w:t>
        <w:softHyphen/>
        <w:t>vene conto. Per me, potete continuare a lottare all'infinito. - Vanessa ha deposto la scac</w:t>
        <w:softHyphen/>
        <w:t>chiera su un treppiede, e sta correndo di nuovo verso casa. Quando serra dietro di sé la pesante saracinesca di cemento armato Karen continua.</w:t>
      </w:r>
    </w:p>
    <w:p>
      <w:pPr>
        <w:pStyle w:val="Normal"/>
        <w:tabs>
          <w:tab w:val="clear" w:pos="709"/>
          <w:tab w:val="left" w:pos="560" w:leader="none"/>
        </w:tabs>
        <w:bidi w:val="0"/>
        <w:ind w:right="6" w:firstLine="580"/>
        <w:jc w:val="left"/>
        <w:rPr/>
      </w:pPr>
      <w:r>
        <w:rPr/>
        <w:t>- Bellosguardo e Goto possono collegarsi all'ologioco. Le nude mani saranno le armi degli altri. Ricordate i patti e buon divertimento! -</w:t>
      </w:r>
    </w:p>
    <w:p>
      <w:pPr>
        <w:pStyle w:val="Normal"/>
        <w:tabs>
          <w:tab w:val="clear" w:pos="709"/>
          <w:tab w:val="left" w:pos="560" w:leader="none"/>
        </w:tabs>
        <w:bidi w:val="0"/>
        <w:ind w:right="6" w:firstLine="580"/>
        <w:jc w:val="left"/>
        <w:rPr/>
      </w:pPr>
      <w:r>
        <w:rPr/>
        <w:t>I due lottatori tecnologici si staccano dai rispettivi gruppi, mentre gli altri restano as</w:t>
        <w:softHyphen/>
        <w:t>sieme, vagamente intimiditi, o forse pregustando ancora un momento l'at</w:t>
        <w:softHyphen/>
        <w:t>timo che verrà. Bellosguardo e Goto si avvicinano a due metri l'uno dall'altro, si in</w:t>
        <w:softHyphen/>
        <w:t>chinano rispettosamente, poi estraggono i deck dalle custodie e si collegano alla scacchiera. Si accovacciano, con le loro armi appoggiate alle ginocchia. Dalla scacchiera si libra nella tenue luce dell'alba il reti</w:t>
        <w:softHyphen/>
        <w:t>colo tridimensionale di un antico gioco cinese. Sia Goto che Bellosguardo sanno giocare al GO bidimensionale, e ca</w:t>
        <w:softHyphen/>
        <w:t>piscono rapidamente questa versione in tre dimensioni. Concentrati, cominciano a sistemare le loro pietre. Il bianco tocca a Bellosguardo, che oc</w:t>
        <w:softHyphen/>
        <w:t>cupa subito il centro. Goto risponde attaccando sul lato ovest. Pietra dopo pietra, i due tentano di invi</w:t>
        <w:softHyphen/>
        <w:t>lupparsi a vicenda. Dopo una trentina di mosse, due serpenti di pietra, uno bianco e l'altro nero,    cominciano ad avvolgersi l'un l'altro. I due lottatori chiudono gli oc</w:t>
        <w:softHyphen/>
        <w:t>chi, introiettando il campo di battaglia, mentre le loro dita si muovono agili sulle tastiere. I loro elaboratori sono partecipi delle rispettive strategie, e consigliano le mosse. Dopo un primo momento di fascinazione, gli spettatori si distolgono e si guardano con occhi bril</w:t>
        <w:softHyphen/>
        <w:t>lanti. La febbre della lotta li ha contagiati. Adesso tocca a loro.</w:t>
      </w:r>
    </w:p>
    <w:p>
      <w:pPr>
        <w:pStyle w:val="Normal"/>
        <w:tabs>
          <w:tab w:val="clear" w:pos="709"/>
          <w:tab w:val="left" w:pos="560" w:leader="none"/>
        </w:tabs>
        <w:bidi w:val="0"/>
        <w:ind w:right="6" w:firstLine="580"/>
        <w:jc w:val="left"/>
        <w:rPr/>
      </w:pPr>
      <w:r>
        <w:rPr/>
        <w:t>Con grida ferine Nick Fury e Melvyn K si lanciano. Non si vergognano di af</w:t>
        <w:softHyphen/>
        <w:t>frontarsi a mani nude nell'era più tecnologica dell'evoluzione umana. Cominciano a scambiarsi pugni pesanti come mazze da fabbro, senza preoccuparsi delle ossa che si fratturano, della pelle che si lacera, dei denti che saltano, dei lividi che si gonfiano. L'adrenalina circola a litri nelle loro vene e li rende insensibili a tutto. Poi il con</w:t>
        <w:softHyphen/>
        <w:t>tatto si stringe, i due lottano petto a petto, i lunghi dreadlocks di Mel schiaffeg</w:t>
        <w:softHyphen/>
        <w:t>giano Fury, che risponde con le testate cieche di un toro. Presto cominciano a roto</w:t>
        <w:softHyphen/>
        <w:t>larsi nella sabbia umida, che entra nei loro vestiti, insudi</w:t>
        <w:softHyphen/>
        <w:t>ciandoli.</w:t>
      </w:r>
    </w:p>
    <w:p>
      <w:pPr>
        <w:pStyle w:val="Normal"/>
        <w:tabs>
          <w:tab w:val="clear" w:pos="709"/>
          <w:tab w:val="left" w:pos="560" w:leader="none"/>
        </w:tabs>
        <w:bidi w:val="0"/>
        <w:ind w:right="6" w:firstLine="580"/>
        <w:jc w:val="left"/>
        <w:rPr/>
      </w:pPr>
      <w:r>
        <w:rPr/>
        <w:t>- E adesso a noi due, figlio delle stelle! La Terra vuole sputarti fuori come un nocciolo di ciliegia! - Domingos lascia che la sua essenza ctonia si riveli, brucian</w:t>
        <w:softHyphen/>
        <w:t>dogli le vesti e mo</w:t>
        <w:softHyphen/>
        <w:t>strandolo nel suo aspetto astrale. Il suo corpo si fa di lava ar</w:t>
        <w:softHyphen/>
        <w:t>dente, gli occhi di fiamma, la lingua si protende fuori in un braccio di malvagità. Due globi di dolore si formano nelle sue mani, e li scaglia contro il Professore.</w:t>
      </w:r>
    </w:p>
    <w:p>
      <w:pPr>
        <w:pStyle w:val="Normal"/>
        <w:tabs>
          <w:tab w:val="clear" w:pos="709"/>
          <w:tab w:val="left" w:pos="560" w:leader="none"/>
        </w:tabs>
        <w:bidi w:val="0"/>
        <w:ind w:right="6" w:firstLine="580"/>
        <w:jc w:val="left"/>
        <w:rPr/>
      </w:pPr>
      <w:r>
        <w:rPr/>
        <w:t>Gorodish respira silenziosamente, e lascia emergere il suo vero corpo. Il viag</w:t>
        <w:softHyphen/>
        <w:t>giatore delle stelle, l'invincibile generale dei Trenta Elohim, che aveva condotto su quel pianeta perduto dalle profondità dello spazio, si rivela in uno splendore argen</w:t>
        <w:softHyphen/>
        <w:t>teo. Una colata di metallo lucente lo riveste da capo a piedi, mentre le sfere di do</w:t>
        <w:softHyphen/>
        <w:t>lore scagliate da Domingos rotolano ai suoi piedi come inoffensivi cagnolini. Lascia che il suo corpo cresca ancora, fino a toccare il cielo. Adesso i suoi piedi sono uno sulla terra e l'altro nel mare. Ma anche Domingos cresce, il contatto con la terra lo irrobustisce e lo fortifica. Adesso il suo capo tocca le nuvole basse, e si av</w:t>
        <w:softHyphen/>
        <w:t>vinghia al suo antico nemico. I due si afferrano, e cominciano a scuotersi a vicenda. Le Stelle e la Terra si scontrano, il Nuovo Ordine si contrappone alla vecchia Terra. Gorodish ricorda le vecchie battaglie su Mizar, su Aldebaran, sulle stelle ge</w:t>
        <w:softHyphen/>
        <w:t>melle del Cigno, tutte le volte che ha cercato di strappare territori ai Signori dell'Oscurità. Ricorda le sconfitte subite dai grandi condottieri della sua stirpe, e le vittoria ancora più grandi da essi conosciute. Sente la forza della luce che fluisce in lui. Man mano che il sole diventa più alto nuova energia affluisce nel suo corpo. Sente la stretta di Domingos farsi sempre più serrata intorno alle sue costole, sente la disperazione della sconfitta dargli energia. L'energia della disperazione. Non era mai stato così vicino a una vittoria così totale, così definitiva. Quei due milli</w:t>
        <w:softHyphen/>
        <w:t>secondi    di ritardo gli bruciano le vene di pietra, cerca di tro</w:t>
        <w:softHyphen/>
        <w:t>vare nei recessi della sua oscurità la forza che non è riuscito ad evocare. Sente che il sole che si alza lo fa impercettibilmente rimpicciolire, ma continua a stringere convulsamente.</w:t>
      </w:r>
    </w:p>
    <w:p>
      <w:pPr>
        <w:pStyle w:val="Normal"/>
        <w:tabs>
          <w:tab w:val="clear" w:pos="709"/>
          <w:tab w:val="left" w:pos="560" w:leader="none"/>
        </w:tabs>
        <w:bidi w:val="0"/>
        <w:ind w:right="6" w:firstLine="580"/>
        <w:jc w:val="left"/>
        <w:rPr/>
      </w:pPr>
      <w:r>
        <w:rPr/>
        <w:t>Tutta l'energia astrale è stata prosciugata da Gorodish, e Majka resta impri</w:t>
        <w:softHyphen/>
        <w:t>gionata nella sua incarnazione. Ma si lancia anche lei contro Robert, che d'improv</w:t>
        <w:softHyphen/>
        <w:t>viso sente di trovarsi in un gioco troppo più grande di lui. Ma cerca lo stesso di di</w:t>
        <w:softHyphen/>
        <w:t>fendersi dall'assalto della donna, anche se la sua educazione tecnocoranica gli vieta di far del male ad una femmina. Ma ricorda quello che ha visto nel sotterraneo, e non è più sicuro che quell'essere sia an</w:t>
        <w:softHyphen/>
        <w:t>cora il suo cioccolatino adorato. Gli assesta un colpo con il taglio della mano tra il collo e la spalla, ma i denti di Majka già affondano nella sua vena giugulare.</w:t>
      </w:r>
    </w:p>
    <w:p>
      <w:pPr>
        <w:pStyle w:val="Normal"/>
        <w:tabs>
          <w:tab w:val="clear" w:pos="709"/>
          <w:tab w:val="left" w:pos="560" w:leader="none"/>
        </w:tabs>
        <w:bidi w:val="0"/>
        <w:ind w:right="6" w:firstLine="580"/>
        <w:jc w:val="left"/>
        <w:rPr/>
      </w:pPr>
      <w:r>
        <w:rPr/>
        <w:t>Il sole si fa alto, mentre i duellanti continuano a colpirsi. Adesso l'aria sotto la cupola di vetrocemento si è rapidamente surriscaldata, Karen non ha mai riparato l'impianto di condizionamento. Il sudore cola dalle tempie, ma nessuno si lamenta. Silenziosamente Vanessa si è stretta al suo ex-hacker, mentre inavvertitamente le mani di Sal e Mariella si sono strette. Il consumo di ossigeno si è improvvisamente abbattuto, come se tutti, all'in</w:t>
        <w:softHyphen/>
        <w:t>terno della cupola, avessero paura di respirare. Guardano la battaglia, le dita di Karen ser</w:t>
        <w:softHyphen/>
        <w:t>rate sui grilletti dei cannoni atomici. Adesso l'ex-hacker non è più neanche tanto sicuro che quelle armi gli basteranno a proteggersi. Vede la sua vita banale scorrergli davanti agli occhi in un momento, come si dice avvenga in punto di morte. Guarda la sua infanzia in un paesino fuori dai confini della ConMed, la sua fuga nella Conurbazione, la sua adole</w:t>
        <w:softHyphen/>
        <w:t>scenza di espedienti, il suo primo computer portatile, i suoi sciocchi lavori per padroni in</w:t>
        <w:softHyphen/>
        <w:t>solenti, la sua emancipazione, le sue sfortunate missioni. Un'ombra di oscurità av</w:t>
        <w:softHyphen/>
        <w:t>volge tutto il suo passato, tranne un nucleo risplendente attorno a Vanessa. Da quando il suo amore bambino lo derise, non ha mai più amato nessuno, fino all'arrivo del clone, ma non lo ha mai confessato neppure a sé stesso. Come puoi amare un pro</w:t>
        <w:softHyphen/>
        <w:t>dotto di serie? Anche nella generazione delle bestie ci sono rimescolamenti genetici casuali, il vero gioco della Vita che getta un tiro di dadi. Vanessa era un semplice risultato di un esperimento genetico. Se avesse voluto, in Giappone gliene avrebbero fabbricati una dozzina, uguali o forse mi</w:t>
        <w:softHyphen/>
        <w:t>gliori. Più docili, più porche magari. Karen scaccia con orrore quel pensiero, e l'ultimo ri</w:t>
        <w:softHyphen/>
        <w:t>cordo che gli sfreccia nel cer</w:t>
        <w:softHyphen/>
        <w:t>vello rettile sono le parole del suo vecchio direttore: “Nessuno può mai essere di</w:t>
        <w:softHyphen/>
        <w:t>verso da ciò che è”. Il ricordo scompare, ma la domanda gli resta nella testa: “Che cosa sono realmente?”. Neanche di fronte alla battaglia cosmica riesce a trovare la ri</w:t>
        <w:softHyphen/>
        <w:t>sposta, e si accontenta di stringere a sé il corpo caldo di Vanessa. Forse potrà aiu</w:t>
        <w:softHyphen/>
        <w:t>tarlo a trovare la soluzione. Forse. Il futuro sembra così vicino e così caldo, adesso.</w:t>
      </w:r>
    </w:p>
    <w:p>
      <w:pPr>
        <w:pStyle w:val="Normal"/>
        <w:tabs>
          <w:tab w:val="clear" w:pos="709"/>
          <w:tab w:val="left" w:pos="560" w:leader="none"/>
        </w:tabs>
        <w:bidi w:val="0"/>
        <w:ind w:right="6" w:firstLine="580"/>
        <w:jc w:val="left"/>
        <w:rPr/>
      </w:pPr>
      <w:r>
        <w:rPr/>
        <w:t>Preso da un impulso improvviso Karen toglie le mani dai grilletti e inserisce una mu</w:t>
        <w:softHyphen/>
        <w:t>sica nell'impianto audio. Un'antica canzone risuona sulla spiaggia. La storia di una ragazza annegata in un fiume. Una irresistibile, fluida sensazione avvolge i duellanti. Grida inumane straziano il mezzogiorno della discarica.</w:t>
      </w:r>
    </w:p>
    <w:p>
      <w:pPr>
        <w:pStyle w:val="Normal"/>
        <w:tabs>
          <w:tab w:val="clear" w:pos="709"/>
          <w:tab w:val="left" w:pos="560" w:leader="none"/>
        </w:tabs>
        <w:bidi w:val="0"/>
        <w:ind w:right="6" w:firstLine="580"/>
        <w:jc w:val="left"/>
        <w:rPr/>
      </w:pPr>
      <w:r>
        <w:rPr/>
        <w:t>Robert Haggiag cade a terra, spinto da quel corpo che ha così tanto amato. Sente la vita sfuggirgli dalla giugulare, sa che è giusto così. Gli occhi si coprono di un velo, e sorride. Majka alza la testa, le labbra lordate dal suo sangue, e scopre i denti in un ghigno di trionfo.</w:t>
      </w:r>
    </w:p>
    <w:p>
      <w:pPr>
        <w:pStyle w:val="Normal"/>
        <w:tabs>
          <w:tab w:val="clear" w:pos="709"/>
          <w:tab w:val="left" w:pos="560" w:leader="none"/>
        </w:tabs>
        <w:bidi w:val="0"/>
        <w:ind w:right="6" w:firstLine="580"/>
        <w:jc w:val="left"/>
        <w:rPr/>
      </w:pPr>
      <w:r>
        <w:rPr/>
        <w:t>Nick Fury non accetta la sconfitta tanto facilmente, ma la forza del rasta è improvvi</w:t>
        <w:softHyphen/>
        <w:t>samente troppo anche per lui. Si lascia spingere la testa sulla sabbia, fino a respirare un alito siliceo che gli pietrifica i polmoni. Il suo ultimo pensiero lo ri</w:t>
        <w:softHyphen/>
        <w:t>volge ai momenti felici della sua vita, quando torturava ragazze maghrebine con un ferro da stiro. Muore felice, ignaro delle tossine che Robert aveva seminato nel suo corpo.</w:t>
      </w:r>
    </w:p>
    <w:p>
      <w:pPr>
        <w:pStyle w:val="Normal"/>
        <w:tabs>
          <w:tab w:val="clear" w:pos="709"/>
          <w:tab w:val="left" w:pos="560" w:leader="none"/>
        </w:tabs>
        <w:bidi w:val="0"/>
        <w:ind w:right="6" w:firstLine="580"/>
        <w:jc w:val="left"/>
        <w:rPr/>
      </w:pPr>
      <w:r>
        <w:rPr/>
        <w:t>Domingos è ora alto la metà di Gorodish. Si batte ancora, ma la sconfitta è vicina. Cerca di evitare il contatto letale con l'acqua, ma l'Elohim lo solleva di peso e lo getta nel mare. Poi Il Professore assume di nuovo l'altezza di un umano, e si lancia dritto verso il cuore dello Spirito Ctonio. Glielo spacca in due. Domingos smette di muoversi, e nella morte riassume la forma della sua incarnazione. Tornerà, fra centoventi anni.</w:t>
      </w:r>
    </w:p>
    <w:p>
      <w:pPr>
        <w:pStyle w:val="Normal"/>
        <w:tabs>
          <w:tab w:val="clear" w:pos="709"/>
          <w:tab w:val="left" w:pos="560" w:leader="none"/>
        </w:tabs>
        <w:bidi w:val="0"/>
        <w:ind w:right="6" w:firstLine="580"/>
        <w:jc w:val="left"/>
        <w:rPr/>
      </w:pPr>
      <w:r>
        <w:rPr/>
        <w:t>Anche la partita di GO tridimensionale è finita. Incomprensibili viluppi di pietre bianche e nere attraversano il campo di battaglia. I due avversari aprono gli occhi, scolle</w:t>
        <w:softHyphen/>
        <w:t>gano i loro computer e li ripongono nelle custodie. Poi si alzano, si stringono la mano e si allontanano insieme.</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b/>
        </w:rPr>
        <w:t>Epilogo</w:t>
      </w:r>
    </w:p>
    <w:p>
      <w:pPr>
        <w:pStyle w:val="Normal"/>
        <w:tabs>
          <w:tab w:val="clear" w:pos="709"/>
          <w:tab w:val="left" w:pos="560" w:leader="none"/>
        </w:tabs>
        <w:bidi w:val="0"/>
        <w:ind w:right="6" w:firstLine="580"/>
        <w:jc w:val="left"/>
        <w:rPr/>
      </w:pPr>
      <w:r>
        <w:rPr/>
      </w:r>
    </w:p>
    <w:p>
      <w:pPr>
        <w:pStyle w:val="Normal"/>
        <w:tabs>
          <w:tab w:val="clear" w:pos="709"/>
          <w:tab w:val="left" w:pos="560" w:leader="none"/>
        </w:tabs>
        <w:bidi w:val="0"/>
        <w:ind w:right="6" w:firstLine="580"/>
        <w:jc w:val="left"/>
        <w:rPr/>
      </w:pPr>
      <w:r>
        <w:rPr/>
        <w:t>Melvyn K è tornato al suo lavoro di bibliotecario all'università. Non è cam</w:t>
        <w:softHyphen/>
        <w:t>biato molto, da allora, anche se ora spende metà dei suoi guadagni di pusher per consultare anti</w:t>
        <w:softHyphen/>
        <w:t>chi testi di mitologia comparata.</w:t>
      </w:r>
    </w:p>
    <w:p>
      <w:pPr>
        <w:pStyle w:val="Normal"/>
        <w:tabs>
          <w:tab w:val="clear" w:pos="709"/>
          <w:tab w:val="left" w:pos="560" w:leader="none"/>
        </w:tabs>
        <w:bidi w:val="0"/>
        <w:ind w:right="6" w:firstLine="580"/>
        <w:jc w:val="left"/>
        <w:rPr/>
      </w:pPr>
      <w:r>
        <w:rPr/>
        <w:t>Giannina ora vive sola nel grande loft tutto nero. Il Professore gli ha lasciato lo cham</w:t>
        <w:softHyphen/>
        <w:t>pagne in frigo, e un grande puzzle di un'onda oceanica da completare. Gli ha detto che quello sarebbe stato il suo satori, ed è scomparso.</w:t>
      </w:r>
    </w:p>
    <w:p>
      <w:pPr>
        <w:pStyle w:val="Normal"/>
        <w:tabs>
          <w:tab w:val="clear" w:pos="709"/>
          <w:tab w:val="left" w:pos="560" w:leader="none"/>
        </w:tabs>
        <w:bidi w:val="0"/>
        <w:ind w:right="6" w:firstLine="580"/>
        <w:jc w:val="left"/>
        <w:rPr/>
      </w:pPr>
      <w:r>
        <w:rPr/>
        <w:t>Majka Ritter von Schabenbeck è emigrata nella BAMA, dove segue corsi di oloanima</w:t>
        <w:softHyphen/>
        <w:t>zione. Progetta cartoni animati in tre dimensioni, e questo la diverte molto. Non sente quasi più dolore, quando picchia sui tasti dei deck.</w:t>
      </w:r>
    </w:p>
    <w:p>
      <w:pPr>
        <w:pStyle w:val="Normal"/>
        <w:tabs>
          <w:tab w:val="clear" w:pos="709"/>
          <w:tab w:val="left" w:pos="560" w:leader="none"/>
        </w:tabs>
        <w:bidi w:val="0"/>
        <w:ind w:right="6" w:firstLine="580"/>
        <w:jc w:val="left"/>
        <w:rPr/>
      </w:pPr>
      <w:r>
        <w:rPr/>
        <w:t>Capitan Bellosguardo medita in un tranquillo monastero nepalese. Il panetto di ha</w:t>
        <w:softHyphen/>
        <w:t>shish verde gli fa compagnia. L'ingegner Goto gli siede accanto, mentre con</w:t>
        <w:softHyphen/>
        <w:t>templano le vette dell'Himalaya perennemente innevate.</w:t>
      </w:r>
    </w:p>
    <w:p>
      <w:pPr>
        <w:pStyle w:val="Normal"/>
        <w:tabs>
          <w:tab w:val="clear" w:pos="709"/>
          <w:tab w:val="left" w:pos="560" w:leader="none"/>
        </w:tabs>
        <w:bidi w:val="0"/>
        <w:ind w:right="6" w:firstLine="580"/>
        <w:jc w:val="left"/>
        <w:rPr/>
      </w:pPr>
      <w:r>
        <w:rPr/>
        <w:t>Sal Montano ha cominciato a frequentare Mariella, con il pretesto di farsi prescrivere pillole, in attesa che il giardino del bunker produca nuove foglie. I due si studiano, forse finiranno a letto insieme.</w:t>
      </w:r>
    </w:p>
    <w:p>
      <w:pPr>
        <w:pStyle w:val="Normal"/>
        <w:tabs>
          <w:tab w:val="clear" w:pos="709"/>
          <w:tab w:val="left" w:pos="560" w:leader="none"/>
        </w:tabs>
        <w:bidi w:val="0"/>
        <w:ind w:right="6" w:firstLine="580"/>
        <w:jc w:val="left"/>
        <w:rPr/>
      </w:pPr>
      <w:r>
        <w:rPr/>
        <w:t>Karen ha riordinato il bunker, e ogni mattina porta Vanessa a correre sulla spiaggia. Non vuole che ingrassi, visto quello che divora. Sa che la sua felicità non durerà, ma cosa c'è di definitivo a questo mondo, a parte la morte?</w:t>
      </w:r>
    </w:p>
    <w:sectPr>
      <w:headerReference w:type="default" r:id="rId2"/>
      <w:type w:val="nextPage"/>
      <w:pgSz w:w="11880" w:h="16800"/>
      <w:pgMar w:left="1417" w:right="1417" w:gutter="0" w:header="737"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141">
              <wp:simplePos x="0" y="0"/>
              <wp:positionH relativeFrom="page">
                <wp:posOffset>2987040</wp:posOffset>
              </wp:positionH>
              <wp:positionV relativeFrom="page">
                <wp:posOffset>0</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0pt;mso-position-vertical-relative:page;margin-left:235.2pt;mso-position-horizontal-relative:page">
              <v:fill opacity="0f"/>
              <v:textbox inset="0in,0in,0in,0in">
                <w:txbxContent>
                  <w:p>
                    <w:pPr>
                      <w:pStyle w:val="Head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Courier New" w:cs="Symbol"/>
      <w:color w:val="auto"/>
      <w:kern w:val="2"/>
      <w:sz w:val="24"/>
      <w:szCs w:val="24"/>
      <w:lang w:val="it-IT"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422</Words>
  <Characters>408959</Characters>
  <CharactersWithSpaces>33301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0:27:00Z</dcterms:created>
  <dc:creator>Alessandro D'Orazi</dc:creator>
  <dc:description/>
  <cp:keywords>sculaccioso dreadlocks</cp:keywords>
  <dc:language>en-US</dc:language>
  <cp:lastModifiedBy/>
  <dcterms:modified xsi:type="dcterms:W3CDTF">1997-03-10T10:27:00Z</dcterms:modified>
  <cp:revision>2</cp:revision>
  <dc:subject>fantascienza cyberpunk</dc:subject>
  <dc:title>clone int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