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30"/>
        <w:ind w:right="1006" w:firstLine="680"/>
        <w:jc w:val="center"/>
        <w:rPr/>
      </w:pPr>
      <w:r>
        <w:rPr>
          <w:rFonts w:ascii="Garamond" w:hAnsi="Garamond"/>
          <w:b/>
          <w:sz w:val="22"/>
        </w:rPr>
        <w:t>RINGRAZIAMENTI</w:t>
      </w:r>
    </w:p>
    <w:p>
      <w:pPr>
        <w:pStyle w:val="Normal"/>
        <w:bidi w:val="0"/>
        <w:spacing w:lineRule="exact" w:line="230"/>
        <w:ind w:right="1006" w:firstLine="680"/>
        <w:jc w:val="both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1006" w:firstLine="680"/>
        <w:jc w:val="both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1006" w:firstLine="680"/>
        <w:jc w:val="both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1006" w:firstLine="680"/>
        <w:jc w:val="both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1006" w:firstLine="680"/>
        <w:jc w:val="both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1006" w:firstLine="680"/>
        <w:jc w:val="both"/>
        <w:rPr/>
      </w:pPr>
      <w:r>
        <w:rPr>
          <w:rFonts w:ascii="Garamond" w:hAnsi="Garamond"/>
          <w:sz w:val="22"/>
        </w:rPr>
        <w:t>Un primo ringraziamento va ad Umberto Casotto, Majka Ritter von Schabenbeck e Salvatore Montano, splendidi amici che a loro insa</w:t>
        <w:softHyphen/>
        <w:t>puta sono diventati personaggi di que</w:t>
        <w:softHyphen/>
        <w:t>sta storia. Oltre a loro, anche altri amici hanno avuto una parte, grande o meno, su questo libro: Mariella Corsetto, Fabio Biasio, Nadine Rénard, Lara e Mirella ed altri ancora. Loro si riconosceranno, in queste pagine. A tutti un grazie di cuore. Domingos è, nella realtà, un vero veggente brasiliano, non così cattivo come l'ho dipinto. Robert Haggiag ed Osamu Goto corrispondono a due persone reali, che non ho l'onore di conoscere. Li ringrazio anticipata</w:t>
        <w:softHyphen/>
        <w:t>mente se avranno la gentilezza di non citarmi per diffamazione. Ringrazio Jean-Jacques Beneix e Richard Bohringer per avermi regalato il personaggio del Professore (e anche Giannina).</w:t>
      </w:r>
    </w:p>
    <w:p>
      <w:pPr>
        <w:pStyle w:val="Normal"/>
        <w:bidi w:val="0"/>
        <w:spacing w:lineRule="exact" w:line="230"/>
        <w:ind w:right="1006" w:firstLine="680"/>
        <w:jc w:val="both"/>
        <w:rPr/>
      </w:pPr>
      <w:r>
        <w:rPr>
          <w:rFonts w:ascii="Garamond" w:hAnsi="Garamond"/>
          <w:sz w:val="22"/>
        </w:rPr>
        <w:t>L'elenco dei debiti di riconoscenza letteraria è assai lungo. Mi permetto soltanto di citare Raymond Chandler, William Gibson (da cui ho citato a piene mani, per un dove</w:t>
        <w:softHyphen/>
        <w:t>roso omaggio a un maestro), e poi Philip K. Dick e J. G. Ballard, le colonne d'Ercole della letteratura contempora</w:t>
        <w:softHyphen/>
        <w:t>nea. Per le idee spero di aver capito quelle di Guy Debord, l'unico vero filosofo del Novecento.</w:t>
      </w:r>
    </w:p>
    <w:p>
      <w:pPr>
        <w:pStyle w:val="Normal"/>
        <w:bidi w:val="0"/>
        <w:spacing w:lineRule="exact" w:line="230"/>
        <w:ind w:right="1006" w:firstLine="680"/>
        <w:jc w:val="both"/>
        <w:rPr/>
      </w:pPr>
      <w:r>
        <w:rPr>
          <w:rFonts w:ascii="Garamond" w:hAnsi="Garamond"/>
          <w:sz w:val="22"/>
        </w:rPr>
        <w:t>Un ringraziamento va anche al mio guru, che ha cambiato la mia vita in un modo decisivo.</w:t>
      </w:r>
    </w:p>
    <w:p>
      <w:pPr>
        <w:pStyle w:val="Normal"/>
        <w:bidi w:val="0"/>
        <w:spacing w:lineRule="exact" w:line="230"/>
        <w:ind w:right="1006" w:firstLine="680"/>
        <w:jc w:val="both"/>
        <w:rPr/>
      </w:pPr>
      <w:r>
        <w:rPr>
          <w:rFonts w:ascii="Garamond" w:hAnsi="Garamond"/>
          <w:sz w:val="22"/>
        </w:rPr>
        <w:t>Devo grande riconoscenza anche a Salvatore Di Nardo, cui devo la prima revisione logica e tecnologica dell'intero libro. Salvatore è stato il primo beta tester di questo ro</w:t>
        <w:softHyphen/>
        <w:t>manzo, prestandosi con grande amicizia a leggerlo e correggerlo.</w:t>
      </w:r>
    </w:p>
    <w:p>
      <w:pPr>
        <w:pStyle w:val="Normal"/>
        <w:bidi w:val="0"/>
        <w:spacing w:lineRule="exact" w:line="230"/>
        <w:ind w:right="1006" w:firstLine="680"/>
        <w:jc w:val="both"/>
        <w:rPr/>
      </w:pPr>
      <w:r>
        <w:rPr>
          <w:rFonts w:ascii="Garamond" w:hAnsi="Garamond"/>
          <w:sz w:val="22"/>
        </w:rPr>
        <w:t>L'ultima parola debbo spenderla per Vanessa: il personaggio mi è stato ispirato da una vicenda di cronaca, protagonista una ragazzina di dodici anni di Civitavecchia, di cui si sono conosciute soltanto le iniziali, V. E., e un gruppo di tifosi organizzati. A V. E. va tutto l'affetto con cui ho cercato di tratteggiare la figura di Vanessa.</w:t>
      </w:r>
    </w:p>
    <w:p>
      <w:pPr>
        <w:pStyle w:val="Normal"/>
        <w:bidi w:val="0"/>
        <w:spacing w:lineRule="exact" w:line="230"/>
        <w:ind w:right="1006" w:firstLine="680"/>
        <w:jc w:val="both"/>
        <w:rPr/>
      </w:pPr>
      <w:r>
        <w:rPr/>
      </w:r>
    </w:p>
    <w:sectPr>
      <w:type w:val="nextPage"/>
      <w:pgSz w:w="11880" w:h="16800"/>
      <w:pgMar w:left="1417" w:right="1417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Garamond" w:cs="Garamond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905</Characters>
  <CharactersWithSpaces>155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10:36:00Z</dcterms:created>
  <dc:creator>______</dc:creator>
  <dc:description/>
  <dc:language>en-US</dc:language>
  <cp:lastModifiedBy/>
  <dcterms:modified xsi:type="dcterms:W3CDTF">1997-03-10T10:36:00Z</dcterms:modified>
  <cp:revision>2</cp:revision>
  <dc:subject/>
  <dc:title>RINGRAZIAMEN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