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pter 5</w:t>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ames: Robert and Marta</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Marta knocked on the door and entered Robert's rooms when ordered.  She walked to the center of the room and stood at attention, awaiting orders.  From his chair beside the fireplace, Robert watched her as she moved gracefully across the room.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nly the light of the fire and a single, focused overhead tubelight shining down from the ceiling provided any illumination.  The flickering firelight caused Marta's hair to flash in the otherwise darkened room.  The Boss watched her carefully, appreciatively, his eyes peering over the edge of his snifter.  He set down the glass.  "Position One, please."  was all he sai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a reacted instantly to the command.  She spread her legs slightly to provide a safer, wider base on her high heels, then stretched her back into an exaggerated arch while bending slightly forward at the waist.  The slight forward bending of the waist kept Marta essentially upright, while the severe arch to her back stretched her torso and pushed her breasts invitingly out to Robert.  The position also caused her bottom to jut out saucily from the tension in her back and stomach muscles.  Marta completed the demanding self bondage by bringing her hands up behind her neck and locking her fingers, finally extending her elbows outward, away from her bod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osition was deceptively simple looking.  The tension required of her muscles just to hold the position required a great deal of training to achieve and determination to hold.  Marta had both, although the training had been a while ago.  The determination was fueled by her knowledge of the penalties associated with breaking position.  The worst of those was the look of disappointment she'd get from the Boss when she slipped up.</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rose from his chair and walked slowly and deliberately towards her.  God, she thought, not for the first time, but he was one beautiful man.  She had thought so when she had first met him during the interview for Campo De Fiero and it was even more true, now.  She loved him.  It was really that simple.  She saw him with the eyes of love.  He was dressed in casual clothes, sports shirt, cotton slacks and loafers.  Robert did not need clothing props to make a dominant image.  He simply was dominant and her stomach muscles clenched in response to his presence.  In her current predicament, such involuntary little responses of her tummy muscles did not help.  She almost lost posit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stopped about five feet in front of her and really looked at her, quizzically at first, then frowning, quite sternly.  Robert stood back from her, watching the play of muscles tightening under the strain, of her skin stretching over her frame, of her body offering itself to his use.  I'm in the soup, now, she thought, very aware of what the light and shadows thrown by the overhead light was making clear to the Boss.  He stepped around her, out of her field of vision.  She wanted to follow him with her eyes, but the damned position had to be held rigidly or she'd lose it altogether.  A cabinet door opened and closed behind her and she felt, rather than heard, Robert return.  He stayed behind h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thin, relatively long and fairly rigid something gently insinuated itself along the crease between her buttocks and the tops of her thighs.  Too thin to the cane, too rigid to be a whip or a birch switch; that meant it had to be Robert's favorite riding crop.  It was a fine instrument, personalized on the handle with an engraved brass nameplate.  The nameplate said "to Boss, with love, friendship and obedience".  She knew that because she had given it to him on his last birthday.  Well, at least that meant that she'd be fully mobile tomorrow.  Although the Boss was adamant about not laying up slaves for days following a corporal session, an extended session with the cane, or worse, his beloved dressage whip, would keep her from walking comfortably for several days and you could forget sitting for a few days after tha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Robert circled her, once, twice, then a third time.  As he moved around her, she felt the tip of the crop prod her under her left buttock, lift her right breast and poke gently into the slight swell of her belly.  There was nothing sexual about this examination.  In fact, if it had not been for the setting, it would have almost been clinical.  She jumped as he barked "Position four." from behind her.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Position four brought her out of her crouched, back arch.  It was a position intended to show the lines of a slave to her master.  Ignoring outraged stomach and gluteal muscles, Marta brought herself gracefully into a fully upright stance, never once releasing or relaxing the clasp of her hands behind her neck.  Once she was upright, she repositioned her high heeled feet into a "T" so that her left foot was pointed slightly to the side and her right foot was in front of it, with only her toe touching the floor.  She stretched her body into as long and as graceful an extension as she could achieve, then cocked her head to gaze upwards at about a twenty degree angle.  She languidly laid her forearms over her head and then became immobile agai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repeated his inspection of her body.  More pokes and prods followed.   "Very nicely done, Marta.  Very graceful, but I think you will pay for the effort tomorrow when your sadly out of condition muscles remind you that you have obviously not been keeping up with your exercise program."  His voice now was coldly angry and Marta was surprised.  This was not the voice he used during their sessions.  That voice was mocking, suggestive, with a hint of laughter.  He knew how the sound of his voice turned her on, how it added to the anticipation of the session and the loving that usually followed.  But there was no laughter now, none at all.</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crop appeared across her middle, beneath her breasts and lifted them gently.  He removed the whip quickly to let her full teats drop and bounce gently on her chest.  He traced her waist with the tip of the crop, pointed it at her hips and thighs.  He was silent.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n he strode away from her to the chair he'd been sitting in when she arrived.  He sat down heavily and picked up the phone.  The front desk answered immediately.  "This is LeMaster.  Get me the doctor on the line, now."</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LeMaster waited impatiently until sleepy voice drawled a greeting.  "Olivia?  Robert here.  I've been examining Marta.  Are you aware of her physical condition?"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Robert.  I know she is over her ideal weight.  I have told her.  It isn't serious, only a few pound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s voice was cold.  "Olivia, besides the fact that one of the requirements of our contract is that the staff be kept in prime physical condition, Marta is a special case.  The kidna....,"  Robert's voice broke.  "The.. ah.. incident, left her health in a precarious condition.  She requires special attention and she has never been good about her exercis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heard more than the words.  "All right Robert.  Send her to me first thing in the morning.  I will give her a complete physical.  I have no doubt that she is perfectly healthy.  Then I will consult with Annie for a supervised exercise program for her.  I don't think there is a problem, Robert.  I do see her nearly every da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ll be there.  I also want to know if her physical is up to date.  Audit your records and ensure that all staff is current on all contractual medical requirements.  I'll see you tomorrow, Livie, and.."  LeMaster hesitated, "Thanks, lady.  I'm sorry to interrupt your beauty sleep but I can't lose h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 low, feminine chuckle bubbled over the phone line.  "Sleep is not what you interrupted, but that's okay.  My fine young lad here will just have to work a little harder to get me back to that lovely peak.  Of course, in his arm restraint, his tongue may get a little tired, but it will be great exercise."  She paused.  "I love her, too, Robert.  We'll take very good care of her.  Ciao, lov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eMaster said good night and placed another call to the Detention Hall.  "Duty Disciplinarian, Mistress Alice."  Alice had been one of his special slaves two year ago.  She had passed her apprentice period with honors and this job was her first as an independent dominant at the Retreat.  Backshift was a fairly quiet time for the Detention Hall, but it was still sufficiently demanding to permit close observation of a newly qualified staff dominant before placing them in direct contact with the paying public.  Mostly, her duties involved ensuring the safety of any slaves who were incarcerated for punishment or retraining and taking messages for the Head Disciplinarian for handling the next day.  She also answered questions from the paying customers about equipment usage or about any limits that must be observed with the staff slaves.  She even provided outside input to sessions in progress via speakers in the guest rooms.  It gave the illusion of  of a second dominant being involved in the game without having to be there.  Robert knew she was a superb slave and a very loving woman, but he had trouble seeing her as a domina.  He had let Olivia, Marta and Stephanie, the Head Disciplinarian make the decisions to advance Alice.  He had not wanted to hold her back because of his preference for her to be the slave girl.  She had wanted this chance and she had earned it.  So far she was doing quite well in her new duties.  So well, in fact, that Stephanie was talking about trying her as a sentence executioner for staff slaves undergoing contract correct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llie, this is LeMaster.  I want a meeting with Stephanie and Olivia tomorrow afternoon.  Tell Olivia I want to meet after she finishes examining Marta.  The meeting will be to assess the need for discipline for both Marta and Anne.  Have Stephanie call me when it is set up."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Yes, Boss.  I have it all down in the log.  Anything els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No, that will be all.  Good night."  Robert all but slammed the phone down onto the cradl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From Marta's perspective, all she could tell was that Robert had made three calls, and that he had become more agitated with each call.  She was glad that he had left her in Position Four all that time and not in Position One.  She'd have been racked with muscle cramps by now if he had held her in that position.  Even furious, the Boss knew and respected limit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left the phone and strode back towards her, crop in hand.  He disappeared behind her again, moving out of her field of vision.  She wished the floor was not so heavily carpeted so that she could hear him moving around behind h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ire erupted on her backside as Robert struck.  Three blows seared across her ass.  The strokes walked down her backside from the top of her asscheeks laddering down to cut her right in the crease between the buttock and the thighs.  Marta broke position for the first time in years from the surprise and the severity of the blows.  Usually, Robert built up slowly, let the sensations grow and let her accustom herself to the increasing force of the blows.  These strokes were as hard and as brutal as any she had received, ever.  Through tear blurred eyes, she saw the crop fly across the room toward his chair by the fireplace.  Before the crop had bounced once, she found herself over his shoulder being carried into his bedroo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threw her down onto the bed.  She looked into his face and tried to sort out the emotions she saw there.  Fear, anxiety and concern flashed in his eyes and wrinkled his forehead.  He stood there momentarily, just looking at her, staring at her, as if she were something precious that was slipping away from him and he was trying to decide how to keep hold.  Am I the cause of this, she thought wonderingly.  Do I mean this much to hi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And then, he was on her.  He fell on her with scarcely controlled ferocity, alternately stroking, kissing, biting and even pummelling gently.  He was nearly out of control as he explored every inch of her with the same furious passion.  It was as if he were checking out each part of her, personally.  She started to return his touches and caresses, like for like.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When he finally pulled down his zipper to pull out his cock, they were both wild.  He entered her roughly, with one long hard thrust, only to be met head on by her hips arching upward to pull him deeper into her.</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ir mating was wild, elemental and short.  They came together in a tumultuous climax that spiraled both into obliv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a woke first.  His relaxed weight on her, combined with the fore and aft stimulation of his zipper digging into her vaginal lips and the sheets irritating the crop welts brought her out of her lethargy.  Gently, she rocked her body to allow Robert to slip off to one side and then rolled to cradle him to the length of her body.  She then realized that his penis was still lodged in her vagina and that he was starting to get hard agai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a lifted her top leg over LeMaster's and hooked her foot behind his knee.  Using that hook as a fulcrum, she levered herself tighter against him and planted his hardening cock firmly into her wet puss.  She held him close as she gently massaged him with the muscles in her cunt.  Robert stirred under the teasing manipulations, waking to find himself with a raging hardon that Marta was doing her level best to get even harder.  He started to pull her close when his hand slipped to her buttock.  Marta gave an involuntary squeal as his hand brushed against one of the crop welts.  LeMaster responded by rolling onto his back and letting Marta take the top positio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is time, the loving was long, slow and voluptuous.  Robert used every skill learned in almost twenty years of making love to women to drive Marta crazy.  She nuzzled, licked and teased every inch of his body she could reach.  They teased each other and themselves by backing off at the point of orgasm to let the peak subside before continuing.  When they finally could stand it no longer, she road him like an equestrienne going for the gold medal, driving them both into the little death of overwhelming climax.  Robert's last coherent thought was that his hand had something on i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Robert awoke the next morning when the wake up call came from the duty concierge.  He roused Marta and told her to go get cleaned up and to report to Livie for a physical.  Marta kissed him lovingly and got out of bed to go to the bathroom.  Robert stared at her retreating form in shock.  All three strokes had cut her.  The two strokes top and bottom had cut her almost the breadth of her backside;  the middle cut had sliced the tops of both ass cheeks.  All the cuts were accompanied by purpling bruises and had bled quite profusely.  He looked at his hand.  It was discolored with the brown of dried bloo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Marta did not say anything, so he didn't either.  He'd have to apologize later, when he was more in control.  In the meantime, he'd call Livie and make sure she knew that the cuts had to be cared for prior to the physical.</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