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Chapter 4</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hanging="0"/>
        <w:jc w:val="center"/>
        <w:rPr>
          <w:rFonts w:ascii="Courier 10cpi" w:hAnsi="Courier 10cpi" w:eastAsia="Courier 10cpi" w:cs="Courier 10cpi"/>
          <w:b/>
          <w:b/>
          <w:bCs/>
          <w:color w:val="000000"/>
          <w:sz w:val="24"/>
          <w:szCs w:val="24"/>
        </w:rPr>
      </w:pPr>
      <w:r>
        <w:rPr>
          <w:rFonts w:eastAsia="Courier 10cpi" w:cs="Courier 10cpi" w:ascii="Courier 10cpi" w:hAnsi="Courier 10cpi"/>
          <w:b/>
          <w:bCs/>
          <w:color w:val="000000"/>
          <w:sz w:val="24"/>
          <w:szCs w:val="24"/>
        </w:rPr>
        <w:t>Remembrance-Marta</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Olivia had called personally to give her the order, the lovely, loving bitch.  Her voice had positively smirked when she had told her to present herself as soon as she was presentable.  It had been a fairly long interval since Marta had been called to serve Robert.  She stood nude, except for her high heels, in front of the full length mirror in her apartment.  Yep, she had put on a little weight.  Her nurse's eye said that it wasn't much, maybe ten pounds over optimum, but Livey had warned h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ll the dominant scenes lately, that was the problem.  In her bitch mistress corset, those extra pounds showed up as a little more fullness in the breasts, a little more flare to her womanly hips, a little more intensity when she settled herself onto the nose and mouth of the slave for a little face sitting oral attention.  However, in her slave suit, that is, her skin, the pounds showed.  Oh, wel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just didn't get to bottom out as much as she used to.  She loved to play both ways.  Her joy-filled, loving heart was just as happy fulfilling a woul-be dominant's fantasy as she was taking a slave safely into the realm of erotic submission.  The simple truth was that Marta loved people and she loved making love as a means to express that love.  S&amp;M, D&amp;S, top or bottom, or straight up missionary, Marta was an enthusiastic, loving partner who always did her best to make her partner feel special and love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t that she got to be the submissive too often anymore.  In fact, she was working almost entirely as a dominant Mistress when on duty these days.  When she chose to do that work, that is.  She was now 'more mature' (she preferred that to saying forty six years old), she no longer looked the part of the submissive slave girl.  Truth to tell, her strength intimidated most would be masters and mistresses at the Retreat, even if they had been willing to try and dominate a woman who was old enough to have given birth to many of them.  If only she could have.  Enough of tha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was at the Retreat.  Robert and Livey were here for her.  Robert loved her and saw that she got the things and the treatment she needed.  He had given her Sanctuary.  If only it wasn't so hard, sometimes.  If only the damned man would slip up and father a child for her to spoi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ta had grown up in South Boston.  Black Irish stock in a family where the father had worn the pants and Mom and the her two sisters had known it.  Dad believed in keeping 'his girls' in line with the judicious use of the switch.  Mom had gotten switched by Dad, too.  Marta had heard her getting switched on several occasions.  But when Marta was old enough to understand, she had noticed that Mom had not seemed to mind.  If anything, Mom had seemed to be even more happy and cuddly with Dad the days after Marta had been sure she'd gotten her bottom tanned.  Mom just seemed to sit carefully when she sa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Later, Marta had come to realize that Mom would intentionally 'misbehave' on occasion.  Occasions when Dad would slip into her parents' bedroom with a fresh cut switch from the old willow tree out back.  Marta came to realize that switching, spanking was something her parents did for fun.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ta graduated and started college at Boston College, studying nursing.  Her senior year, she lost her virginity to her psychology professor.  He also taught her what her Mother already knew about erotic spanking and other exotic games.  Marta quickly became a very well trained and enthusiastic submissive.  She got deeper into the lifestyle, testing herself against other Masters and Mistresses, who were acquainted with her Mast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ta graduated with her nursing degree and began to work at the teaching hospital associated with the college.  Her hours were difficult, but she still tried to make time for her relationship with the professor, with her Master.  She was satisfied with her life until she started to advance herself professionally at the hospital.  In four years she had been made supervisor.  The promotions meant longer hours at work and less time outside of work for her other pursuits.  Although she loved it, the physical toll  of the work  and the emotional toll of not fulfilling her submissive needs began to wear her ou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Ultimately, she came to realize she was looking for more.  Her Master told her of places where she could go and be trained to be the best of slaves.  Where she would live the lifestyle twenty four hours a day for the period of her contract, but where, she would be protected from real injury.  Where she could go in confidence to experience humiliation and submission in safet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rough his contacts, her Master got her an interview with two representatives of one such place.  It was called Campo de Fiero, the Fire Camp.  The name was based on the fact that it was built in the Italian Alps, near what was believed to be an extinct volcano.  Those who had lived there would say that the name had more to do with burning buttocks and flaming hot asses than any dead mountai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er Master took her to a hotel in downtown Boston where the two representatives awaited.  They were dressed in nice business clothes, nothing kinky or exotic.  They were extremely good looking, but she thought they would look more, well, dominant.  The woman was tiny.  Even with three inch high heels, she was only five feet tall if the measuring tape had had two inches cut off of it.  She was a brown eyed, ash blonde.  Her complexion was flawless and creamy.  Her voice was soft, husky and had a slight French sounding accent that sent shivers down Marta's back.</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man was the most beautiful male animal Marta had ever seen.  He wasn't all that tall, either.  In her four inch heels, Marta was of a height with him, if she had not been keeping her eyes lowered as her Master had told her to.  But he was just so, Powerful, so there.  It was as if by merely being in the room, he owned anything and anyone in the room.  Marta felt owned.  It was her first meeting with Robert LeMaste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woman summarily dismissed her Master.  She watched in amazement as he left without a word, looking somewhat abashed.  Marta, seeing him like that, did not think she could ever fully submit to him again.  "If that is the one who has seen to your training and who has taught you what you know of submission, petite, you will not have an easy time of it with us, should we decide to accept you.  That one, bah, he could not train a puppy to go on the newspaper."  the woman said to me.  "I am Madame Amie and this is Master Robert."  She gave the names a romance pronunciation, accenting the second syllables of her title and name (ma Dame  em Eee) and Master ro-Bear.  "We will question you and if we decide you have the potential to be a perfect slave, we will offer you a two week contract.  That period will be a trial experience for both you and for us.  If you are accepted today and you accept the trial contract, then you will be taken to Campo De Fiero for training, examination, experience and observation.  At the end of that trial contract, we will either offer you a new contract or we will send you home.  At that time, you may accept the contract or not.  If you do not, you will receive your wages for the two weeks and we will send you home.  We do not want unacceptable or unwilling slaves, Marta.  We want only the best, the most enthusiastic and the most loving slaves.  Are you ready to begin the interview?  Do you want to continue the interview?"</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Marta did want to and she was ready.  She said so.  For the first time the man spoke.  "First lesson, little one.  You are not ready to answer a Master or a Mistress if you are clothed.  You wear only those clothes that you are permitted to wear.  Undress, now."  Marta undressed and knelt on the floor in front of the two, dressed dominants from the place she was now sure she belonged in.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hen she had settled, the man spoke again.  "Are you able to assume a lotus seat?"  She had said she could.  "Very well, do so, here in front of my legs, facing Madame Amie.  Excellent.  Now, slip your hands between the instep of each foot and down through the 'vee' made by your thigh and calf.  Good, now bend at the waist and slip your arms further and lock your hands together."  She assumed the position.  Her arms were now held tightly in place by the back of her knees and her hands.  Her feet were locked in the lotus by her own arms.  She was bent taut by her own body.  The strain was there, but it was not uncomfortable.  "Now, if you want the interview to end, all you need do is break position.  We will leave the room and not return until you depart.  You will never hear from us again.  If you are accepted, after we are at the Campo, we would enforce this bondage with handcuffs.  Now, the bondage is purely voluntary.  You decide if you wish to stay or leave, submit or not."  He was speaking in  a soft crooning voice, stroking her hair, as if he were calming a fractious filly. Strangely, she felt herself relaxing.</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Now, at the Campo, all submissives have a safety word, that they can use to bring any session to an end if things should get out of control.  Today, you do not have that option because there will be nothing but questions and conversation.  There will be nothing of a sexual or demanding nature today.  Today, we will ask questions and you will answer them as fully and honestly as you can.  If at any time following this interview, we find that you have withheld the truth or told us untruths, our association with you will end as of that minute.  We will pay you for your time with us, and put you on the next plane back here.  These questions are important.  They deal with your health and safety, as well as that of our staff and guests.  They deal with your suitability for the type of life you will lead at the Campo.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irst and foremost, everyone must benefit from our arrangement, Marta.  If it is bad for any one person, it can not be good for the rest of us.  We have more experience with the lifestyle there than you do and ultimately, we must decide on whether or not to offer you the opportunity to serve us.  So, you must be absolutely honest with us.  Do you understand and do you agree?"  She answered with a tremulous, "Yes Sir.".</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first set of questions revolved around her sexual experience and skills.  Was she an experienced fellatrix?  Had she ever 'deep throated' a man?  Was she an anal virgin?  How many men had she had sex with?  Had she ever made love to another woma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had performed fellatio, but only on her Master who regarded use of her mouth as his sole prerogative.  No, she had not deep throated her Master.  She was an anal virgin in that nothing the size of an erect penis had ever been inserted.  Her Master was fond of enemas as punishment and had used a small plug to hold the water in for extended periods.  She had sex with only four men, all of them at the direction of her Master and no wome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as she orgasmic?  How many orgasms had she had in one day?  Did she come during intercourse, cunnilingus, masturbation?  Had she ever performed sexually for an audienc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es.  More than ten. Yes, she came during intercourse, she did not know about cunnilingus because no one had ever done it to her and yes, she came during masturbation session.  Her Master enjoyed having her perform for his friends when they visite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Had she been spanked, caned, paddled, whipped?  How hard?  Did she become excited by it?  Did she ever orgasm during a corporal sessio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panked and paddled.  Her Master was fond of the hairbrush and an old fraternity paddle and used them lustily.  Twice, she had been unable to sit comfortably for the entire week after such a session.  She did orgasm during hand spankings sometimes, but that usually happened when Master played with her clitoris at the same time as he spanked her.  She had never orgasmed under the paddl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re there any physical problems associated with being tightly tied?  Were there any problems with being suspended upright or upside down?  Was she afraid of heights, subject to vertigo?  Was there any history of cardiac problems or hypertension in her family.  Would she be willing to submit to a thorough physical by a doctor chosen by them?</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 problems with being tied up or suspended that she knew of.  She was mildly afraid of heights, but did not suffer dizziness.  No cardiac or high blood pressure problems that she was aware of and yes, she would submit to the physical.</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remainder of the interview revolved around her fantasies and her beliefs about sex.  Marta told them that, for her, S&amp;M was a very intense means of making and showing love.  It made her feel powerful to submit and see the pleasure she gave her Master when she gave herself to him in that wa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fter two hours, Amie told her she could stand up, go use the bathroom and get dressed.  She came out of the bathroom, feeling refreshed to find a coffee tray had been brought up.  Seating herself in the chair indicated by Robert, she accepted the cup of coffee.</w:t>
      </w:r>
    </w:p>
    <w:p>
      <w:pPr>
        <w:pStyle w:val="Normal"/>
        <w:bidi w:val="0"/>
        <w:spacing w:lineRule="auto" w:line="240" w:before="0" w:after="0"/>
        <w:ind w:left="0" w:right="0" w:firstLine="720"/>
        <w:jc w:val="left"/>
        <w:rPr/>
      </w:pPr>
      <w:r>
        <w:rPr>
          <w:rFonts w:eastAsia="Courier 10cpi" w:cs="Courier 10cpi" w:ascii="Courier 10cpi" w:hAnsi="Courier 10cpi"/>
          <w:color w:val="000000"/>
          <w:sz w:val="24"/>
          <w:szCs w:val="24"/>
        </w:rPr>
        <w:t xml:space="preserve">Robert spoke again.  "We will contact you again, after you </w:t>
      </w:r>
      <w:r>
        <w:rPr>
          <w:rFonts w:eastAsia="Courier 10cpi" w:cs="Courier 10cpi" w:ascii="Courier 10cpi" w:hAnsi="Courier 10cpi"/>
          <w:color w:val="000000"/>
          <w:sz w:val="24"/>
          <w:szCs w:val="24"/>
        </w:rPr>
        <w:t xml:space="preserve">have had the physical to give you our decision.  You are somewhat older at twenty eight years old than most of our novices, but you are beautiful and if you are healthy, that should not work against you.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For now, we will just explain the process that will be followed if you are accepted.  The trial period will go the full two weeks, unless we determine that there is simply no way the novice will ever be suitable.  At the end of the trial period, we will either offer you a contract or we won't.  The contracts are either one year commitments or two year commitments.  Most are two year commitments.  For all the time you have spent with the individual who brought you here,"  Marta noticed he did not accord the man the honorific of Master.  "You are very inexperienced.  Therefore, you would only be offered the two year contract because there is so much you will have to learn that we will need the two years to get our money's worth from you.  You will be assigned to a Master or Mistress who will have the responsibility to train you, to correct you and to generally be your owner.   At the end of your contract, other options may exist for you.</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One thing you must understand.  You will not be marked or permanently injured.  You will be made uncomfortable, you will be treated quite severely, but you will always be safe.  We make an iron clad commitment of safety to you.  If we fail in that, it immediately voids your commitment to us and we will do whatever you ask in reparation.  We have never had the need to make good on this commitment, but we make it to you so that you may let go and enjoy yourself with us without the need to protect yourself.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We want this to be a fulfilling experience for you and we know that you must feel and be safe for that to be so."  He looked at his watch and at her empty cup.  "Now, if you will excuse us, we must be leaving.  Our doctor will call you.  Good luck, Marta.  You are a lovely woman."</w:t>
        <w:tab/>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ta had seen the Doctor and not without some trepidation.  Little Irish girls trying to get into an exclusive international S&amp;M facility might get more than they bargained for from people whose reports can force a negative response to her application.  She need not have worried.  As with all things and people associated with Campo de Fiero, the Doctor was a professional doing a job.  He either did not know what the purpose of the physical, was too well paid to chance losing a good customer or did not care.  In any case, the treatment, though time consuming and thorough, was nothing out of the ordinary.</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 xml:space="preserve">She received her ticket to Florence the next week.  The ticket was one way, non-refundable and scheduled for a day two weeks hence.  No other correspondence was provided.  The implication was clear.  Be on that flight or the whole deal ends.  </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applied for and was granted a leave of absence from her job, claiming burnout.  She did not really worry about the job because good nurses are always in short supply.  She'd find work when she came back.  If she came back.  She told her parents that she had an opportunity to visit Europe with some friends and gave them the mailing address provided by Robert and Amie for that purpose.  The Campo would provide a complete cover if she was accepted, including forwarding of emergency messages and providing normal correspondenc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got a passport and was on the flight to Florenc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was met by Robert and Amie.  They hugged her and welcomed her to Italy, congratulating her on being accepted as a trial novice.  They escorted her to a black, stretch limousine.  Robert held out an envelope to her.  "Marta, this is a return ticket to the States and five thousand dollars.  Say the word and we call this off, right now.  We give you this for your trouble and we part here and now, permanently.  No hard feelings, no repercussions, but no further contact ever again."</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lack garbed chauffeur opened the rear passenger door and Amie continued.  "However, cherie, if you enter through that door, it is the last free choice you will have for the next two weeks.  Everything we said will come to pass.  You will be tried, tested, punished and used.  You will be lower than the lowliest slave because you will be on trial, unproven, unaccepted.  Nothing you say or do will shorten or ease your ordeal.  Only the completion of the test or our determination that you can not be made adequate will end it.  The only acceptable answers will begin with Yes Mistress or Master and No, Mistress or Master; and very few of the latter will be acceptabl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o you know what to expect, the first thing that will happen upon entering the car is that you will be stripped and severely paddled.  That will remind you that you are never to sit in the presence of a Master or a Mistress.  Then, I'm sure we can find means to amuse ourselves with you on the remainder of the trip."</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mie stepped to one side.  It was like the Lady or the Tiger, except Marta knew what each door hid.  The envelope contained the lure of freedom, but that lure came with the sure, humiliating knowledge that she had not been good enough even to try.  The car door held certain discomfort, even pain, but it was also the path to the intensity she was sure she needed to fully achieve her sexual potential.  It was no choice at all.  She slipped in through the open car door and knelt on the carpeted floor.  A short handled, black leather paddle, about the size of a table tennis paddle, but with a slightly longer handle, rested on the center arm rest, between the two, lush leather lounge chair like seats in the rear of the passenger compartment.  Amie and Robert entered on opposite sides of the car and closed the doors.  The chauffeur started the car and pulled away as the security panel slid silently into place, isolating the three of them into their own little world.  Amie smiled warmly at her.  "Strip, cherie, all the way to the skin, everything."</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ta shimmied out of her clothes, all the while kneeling on the relatively spacious floor of the stretch limo, facing toward her two dominants, her eyes averted.  When she had folded her clothes, Amie placed them into a locked compartment beneath the car sea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picked up the paddle and handed it to Madame.  "Ladies first, my dear.  Marta, place yourself over my knees, tiptoes and nose on the floor, hands clasped behind your back as high as you can reach.  If your hands slip down, they will take the blow, the strike will not count and you will receive five punishment strokes on your thighs at the end.  Do you understand?"  Marta nodded.  Robert reached the paddle behind her and struck her with it, just above the buttocks.  "Your only warning, Marta.  Nodding is only acceptable when you can not speak.  Answer verbally to direct questions.  We expect to hear you speak for safety as well as submission.  If you can not talk, you can not tell us if you are beyond your limits.  If we don't know we are beyond your limits, we may cause you real physical damage and that is unacceptable.  Do you understand thi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es, Master Rober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Do you understand the previous instructions and penalti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es, Master Robert."  And with that, she got onto his lap.  Holding her weight off her nose was impossible due to the tip toe position forcing her weight so far forward.  Her hands being behind her over balanced her weight, dropping her further onto her hea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Amie moved to a position in front of Robert.  She gently rubbed the face of the paddle over the goose pimple covered, red flushed surface of Marta's ass cheeks.  "Marta, if you are truly unable to withstand anymore, you will say the word, 'joy'.  Do you understand, Mart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Yes, Madame Ami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ay the safety word, Marta.  Say it loudly so that I can hear you over the car noises."</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Joy, Madame."  The first blow struck as she finished closing her mouth from the word 'Madam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paddling was unlike anything she had ever suffered before.  It did not build up from gentle, paced strikes.  It started with as hard a strike as she could remember receiving given as fast as Amie's arm could raise and lower the paddle.  Four blows fell before she had reacted to the first.  The blows were steady in intensity and frequency.  By five she was clenching, by ten she was starting to sob.  By fifteen she was crying and by twenty, she was yelling.  Amie stopped with twenty five, handing the paddle to Robert.</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Robert allowed her to recover for a few minutes.  "Don't break position, Marta, or you will get the punishment strokes."  She shifted her hands back up her spine.  She continued to sob softly.  It burned so dreadfully.  She realized that the blows were not as hard as she had first thought.  It just seemed that they were because there had been no preparation, no build up to that intensity.  Her arms and shoulders started to ache from the strain of holding them in that awkward position and from the added stress of the spanking.  Robert spoke again.  "What is your safety word, Marta?"</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She tensed before she spoke, "Joy, Master."  Nothing happened.  She started to relax when the blow came, sure and strong, just under the cheeks and catching part of the purse of her cunny.  She squealed in her surprise and her hands broke loose.  The blow caught her right hand full in the open palm.  "That's five more when we finish here."</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The blows were different, now.  Less regular, more random, more likely to catch a bit of her pubic area than the relatively straight forward spanking of Amie.  Robert's hand snaked down between them to her clitoris and started massaging it in time to his strikes.  Her stomach tightened and she started to whirl into the vortex of orgasm, closer with each carress, each smack of the paddle.  She started to spasm on the twenty third stroke and was in full climax on the twenty fifth.  She screamed into her squashed nose, letting her pleasure take her away from the fire in her bottom.  Robert continued to gently carress and tweak her clitoris  as she floated down.  She laid heavily on his knees, panting.  "Very impressive, Marta.  You are beautifully responsive as well as beautiful to look at.  I am going to enjoy you, but first ..."  The paddle crashed into the relaxed flesh just below her buttocks.  Her scream of outrage reverberated in the small compartment of the limo.  Robert struck four more times, each one laying down a bright pink imprint on the backs of her thighs.  He rolled her off his lap and onto the floor so that she landed on her tenderized bottom.  She squealed in dismay and flopped onto her tummy, before coming to her knees, head down.  Robert looked over the top of Marta's head at the woman who had been his own terrible Mistress, who had trained him as he would train this woman who knelt before them</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now, and smiled.</w:t>
      </w:r>
    </w:p>
    <w:p>
      <w:pPr>
        <w:pStyle w:val="Normal"/>
        <w:bidi w:val="0"/>
        <w:spacing w:lineRule="auto" w:line="240" w:before="0" w:after="0"/>
        <w:ind w:left="0" w:right="0" w:firstLine="720"/>
        <w:jc w:val="left"/>
        <w:rPr>
          <w:rFonts w:ascii="Courier 10cpi" w:hAnsi="Courier 10cpi" w:eastAsia="Courier 10cpi" w:cs="Courier 10cpi"/>
          <w:color w:val="000000"/>
          <w:sz w:val="24"/>
          <w:szCs w:val="24"/>
        </w:rPr>
      </w:pPr>
      <w:r>
        <w:rPr>
          <w:rFonts w:eastAsia="Courier 10cpi" w:cs="Courier 10cpi" w:ascii="Courier 10cpi" w:hAnsi="Courier 10cpi"/>
          <w:color w:val="000000"/>
          <w:sz w:val="24"/>
          <w:szCs w:val="24"/>
        </w:rPr>
        <w:t>Marta shook her revery from her mind and buckled on the straps.  They were about an inch and a half wide, made of thick leather.  Each had a 'D' ring that could be used for ropes or chains to connect to.  She fixed a strap to each wrist, forearm and upper arm; to each ankle, calf and thigh.  She put on her collar and a belt made of similar leather construction about her waist.  She tried pulling it tight.  It was no use.  It just made her lower tummy bulge around the belt.  Robert would have all the ammunition he needed for the session.  She was carrying it around her waist and it wasn't the belt.</w:t>
      </w:r>
    </w:p>
    <w:p>
      <w:pPr>
        <w:pStyle w:val="Normal"/>
        <w:bidi w:val="0"/>
        <w:spacing w:lineRule="auto" w:line="240" w:before="0" w:after="0"/>
        <w:ind w:left="0" w:right="0" w:hanging="0"/>
        <w:jc w:val="left"/>
        <w:rPr>
          <w:rFonts w:ascii="Courier 10cpi" w:hAnsi="Courier 10cpi" w:eastAsia="Courier 10cpi" w:cs="Courier 10cpi"/>
          <w:color w:val="000000"/>
          <w:sz w:val="24"/>
          <w:szCs w:val="24"/>
        </w:rPr>
      </w:pPr>
      <w:r>
        <w:rPr/>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Courier 10cpi">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