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u w:val="single"/>
        </w:rPr>
      </w:pPr>
      <w:r>
        <w:rPr>
          <w:rFonts w:eastAsia="Times New Roman" w:cs="Times New Roman" w:ascii="Times New Roman" w:hAnsi="Times New Roman"/>
          <w:b/>
          <w:bCs/>
          <w:color w:val="000000"/>
          <w:sz w:val="24"/>
          <w:szCs w:val="24"/>
          <w:u w:val="single"/>
        </w:rPr>
        <w:t>Rebirth</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
    </w:p>
    <w:p>
      <w:pPr>
        <w:pStyle w:val="Normal"/>
        <w:bidi w:val="0"/>
        <w:spacing w:lineRule="auto" w:line="36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Prologue</w:t>
      </w:r>
    </w:p>
    <w:p>
      <w:pPr>
        <w:pStyle w:val="Normal"/>
        <w:bidi w:val="0"/>
        <w:spacing w:lineRule="auto" w:line="36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as nude, as she had been for the better part of two years.  Her wrists were bound together by a leather strap, drawn high above her head by a chain winch in the ceiling.  Her ankles were tied to the floor, spreading her legs wide and forcing her up onto her toes to take some of the stress from her wrists and shoulders.  It made her calf and thigh muscles scream.</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as in the stone walled, dirt floored building in which she was sent when it was determined that some infraction, real or fabricated, warrented severe punishments.  The room was dark, humid and completely unprotected from the elements.  Since it was hot, she knew it to be daytime and that the sun was shining with its tropical intensity on the uninsulated roof of the toture hut.</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was thirsty and hungry, but, strangely, she no longer felt those requirements consciously.  She had been systematically denied food and all but the most minimal amounts of water for she did not know how long.  The source of that water, given its color, she did not care to think of.  She was dying.  She knew it and she welcomed it.</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death would not be gentle.  The sadistic bastard who owned her body in the realest sense of the word, had evidently decided that if she could not give him the pleasure of her cooperation in his games, he would take it out of her in another, more final way.  </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ybe if she had not been a virgin when she'd first been kidnapped, maybe if she'd at least known sexual pleasure, she could have avoided this.  Perhaps she could have given a semblence of passion, pleasing the men who had bought her enough to have made her existance easier.  Each of the other men had passed her on when her inability to respond sexually had offended their self images or had bored them.  Each owner had been less concerned about her and more brutal, until now she would di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low starvation, the insufficient and unsanitary water and the lack of rest caused by the continuing and brutal bondage positions, had reduced her reserves of strength to bare subsistence levels.  Now, he walked towards her with a whip.</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She looked at the whip without comment, without changing expression.  She would not cringe. She would not give him that pleasure.  She only wished she could keep from screaming in her final agonies, to deny him that pleasure.  </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whip was unlike any she had encountered in the two years and four owners since her obduction off the streets of San Francisco.  It was about five feet long, made up of braided leather that ended in surprising light streamers.  The streamers would cut, she knew from experience with other whips; the braided leather would bruise and injure.</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man, who insisted on being called Jefe, was short and paunchy.  He smelled of sweat and the strong liquer that he had drank frequently.  Once, when she had shown her revulsion at his rank odor, he had laughed at her and told her that men who owned women did not need to concern themselves with polite niceties like smelling nice.  </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rom the little he had told her about himself, she had inferred that he was a son of a wealthy Spanish businessman. He used the money his father's will had left to him to indulge his tastes for rape and sadism.  That he had assisted his father from this world, as he had bragged to her, she had no doubt.</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walked around her, circling her twice, slowly and stopping behind her, out of her vision.  Gently, the whip was laid over her shoulder so that the long, flexible length of it fell down the front of her torso.  Three months ago, when she had been delivered to this animal, the whip would have laid between what had been two very nice breasts, full and shapely.  Now, severely underweight, her breasts had shrunk to a size they had not been since her first year of puberty.  What was left of her breasts were bruised and abraided, no longer very pretty, thanks to the not so gentle ministrations of the madman behind her.</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o, little pigeon," he whispered in an alcohol slurred whisper, "You wait for Jefe, eh?  You wait for my kisses?"  He swirlled the satiny stringers at the tip of the whip so that they tickled at the rigid muscles of her upper thighs.  "How many, slut?  How many kisses from my whip will it take before you scream?  How many before you pass out the first time?  I will wake you, you know.  I want you to feel ... everything."  The whip moved from her shoulder.</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first blow whistled before the crease between buttock and thigh blossomed into pain.  The rigid posture and the restrictive bondage would not let her relax her muscles or avoid the blow.  The stroke was only with the tips, but it was enough to cut.  She knew from experience that she bled.</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ng experience with other stolen women had made the Jefe a master with the whip.  He did not want her to die too soon.  He wanted her to hurt, to scream first.  He wanted the ecstacy of her agony.  The whipping gradually increased in intensity, moving steadily up her buttock to her back, more of the hard, braided leather of the whip striking with each blow.  She was screaming herself hoarse before the blows reached the small of her back.</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s the strokes reached the area beneath the kidneys, she felt her vision tunnel and started slowly swirling into oblivion.  "Please," she prayed to a God she wasn't sure remembered her, "Please, don't make me wake up."</w:t>
      </w:r>
    </w:p>
    <w:p>
      <w:pPr>
        <w:pStyle w:val="Normal"/>
        <w:bidi w:val="0"/>
        <w:spacing w:lineRule="auto" w:line="36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Just before the blackness enclosed her, she became aware of a new voice, from very, very far away. "Herve, I told you not to damage the goods." and then, nothing.</w:t>
      </w:r>
    </w:p>
    <w:sectPr>
      <w:type w:val="nextPage"/>
      <w:pgSz w:w="12240" w:h="15840"/>
      <w:pgMar w:left="1080" w:right="108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