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Chapter 6</w:t>
      </w:r>
    </w:p>
    <w:p>
      <w:pPr>
        <w:pStyle w:val="Normal"/>
        <w:bidi w:val="0"/>
        <w:spacing w:lineRule="auto" w:line="240" w:before="0" w:after="0"/>
        <w:ind w:left="0" w:right="0" w:hanging="0"/>
        <w:jc w:val="left"/>
        <w:rPr>
          <w:rFonts w:ascii="Times New Roman" w:hAnsi="Times New Roman" w:eastAsia="Times New Roman" w:cs="Times New Roman"/>
          <w:b/>
          <w:b/>
          <w:bCs/>
          <w:color w:val="000000"/>
          <w:sz w:val="24"/>
          <w:szCs w:val="24"/>
        </w:rPr>
      </w:pPr>
      <w:r>
        <w:rPr/>
      </w:r>
    </w:p>
    <w:p>
      <w:pPr>
        <w:pStyle w:val="Normal"/>
        <w:bidi w:val="0"/>
        <w:spacing w:lineRule="auto" w:line="240" w:before="0" w:after="0"/>
        <w:ind w:left="0" w:right="0" w:hanging="0"/>
        <w:jc w:val="center"/>
        <w:rPr>
          <w:rFonts w:ascii="Times New Roman" w:hAnsi="Times New Roman" w:eastAsia="Times New Roman" w:cs="Times New Roman"/>
          <w:b/>
          <w:b/>
          <w:bCs/>
          <w:color w:val="000000"/>
          <w:sz w:val="24"/>
          <w:szCs w:val="24"/>
        </w:rPr>
      </w:pPr>
      <w:r>
        <w:rPr>
          <w:rFonts w:eastAsia="Times New Roman" w:cs="Times New Roman" w:ascii="Times New Roman" w:hAnsi="Times New Roman"/>
          <w:b/>
          <w:bCs/>
          <w:color w:val="000000"/>
          <w:sz w:val="24"/>
          <w:szCs w:val="24"/>
        </w:rPr>
        <w:t>Games: Olivia and Tom</w:t>
      </w:r>
    </w:p>
    <w:p>
      <w:pPr>
        <w:pStyle w:val="Normal"/>
        <w:bidi w:val="0"/>
        <w:spacing w:lineRule="auto" w:line="240" w:before="0" w:after="0"/>
        <w:ind w:left="0" w:right="0" w:hanging="0"/>
        <w:jc w:val="left"/>
        <w:rPr>
          <w:rFonts w:ascii="Times New Roman" w:hAnsi="Times New Roman" w:eastAsia="Times New Roman" w:cs="Times New Roman"/>
          <w:color w:val="000000"/>
          <w:sz w:val="24"/>
          <w:szCs w:val="24"/>
        </w:rPr>
      </w:pPr>
      <w:r>
        <w:rPr/>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ivia hung up the phone on the night stand beside her bed. Like all the furniture in her room, the bed and the night stand were ornate, richly appointed and very feminine.  It was her refuge, her space, her place.  It was where she came to revitalize her innerself when the demands of her profession and her duties at the Retreat and the Sanctuary became .... burdensome.  The strong, professional and dominant person who was Doctor Olivia Fredricks was also a very female woman and she had expressed that side of her personna in designing and furnishing this roo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 bed was an antique from the English Regency period.  It was tall, and was provided with steps to get into the bed.  The graceful billows of the satiny gold frilled bed canopy rustled gently from the cool air flowing from the ventilation.  The room was done in pinks and soft pastel counterpoints.  Few people had ever seen this room because she had hoarded its expression of herself so closely.  The fact that she was sharing her special, secret part of herself with Thomas was only one more bit of proof of how much she trusted him and of how important he was becoming in her life.  She had brought to this secret place with him only in the last week.  Before that, they had always been together in the other room in her apartment that could provide some accomodation for sleeping.  The room where she also entertained her 'guest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Although she served as the principal medical doctor on the island resort, she was also one of the Retreat's practicing dominatrices.  From time to time, she 'did' sessions with some of the Retreat's paying customers.  Her medical training were particularly useful in that capacity.  She could inflict a great deal of sensation, usually painful and often quite humiliating sensation, on a human body without causing any lasting marks or injury.  Usually, she used the Retreat's common room facilities for her games, but that other room was where she had overnight sessions or sessions where the slave wanted a stern test of his or her endurance.  Much of the equipment in her room was, in fact, medical equipment.  Hypodermic and accupuncture needles, catherters for uninary tracts, various types of enema equipment and tools were intersperced with more recognizable bondage devices including an "X" frame, a bondage rack, a hanging cage and a whipping pos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When Thomas had been first been assigned to her, she had put him in the other room.   He'd been so hurt, she remembered, not as bad as Nicole, but he'd been more than bad enough.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om had been acquired by a group of women who were dedicated to the female superior lifestyle.  Tom had thought he was going to a place like the Retreat, where he would serve for a contract specified period of time.  He had been referred to the club by the Mistress who had started his training.  Unfortunately for Tom, he never reached the club in the Carribean. He had disappeared, taken by his contact into a far truer slavery than he had expected.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had spent six years as a slave, never completely unbound or unfettered the entire period.  He had served several women, but the last one was the one that had brought him to the attention of Robert LeMaster.  She had been a true sadist, and as far as Olivia was concerned, completely without a soul.  The woman had relentlessly tormented Tom, using psychological as well as physical punishments in a determined attempt to destroy his sexuality, his identity as a male.  She had wanted to make him mentally impotent, without any physical cause.  She had nearly succeeded.  She would have, except that once she had gone too far with one of her tortures and had severely injured Tom.  She had been forced to call in the doctor her group used to set a broken leg, to treat a secondary infection and to bind up some cracked ribs.  The doctor had treated the injuries, but had known that, unlike other times her services had been required, that these injuries were not an accident.  She had finally called a friend who had specialized in the study of abherent sexstyles for help.  That friend had been Olivia.</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ivia had involved Robert and things had happened quickly after that.  Robert's contacts had found the inner circle of the organization and then the two of them had confronted the group's spokeswoman.  She had been irate that their security had been breached, then appalled at the description they'd given of Thomas's injuries and the apparent reasons for the injuries.  They had then met with the central committee of the group.  Thomas's dilemma was unique in their history.  They used the club as a recruiting tool to ensure that their acquisitions were into the D&amp;S scene and that the young men were heterosexual.  They wanted men who enjoyed and wanted to serve women; they merely wanted the slavery to be real.  They carefully screened women applicants to ensure that the women were stable and rational.  Dominance was one thing, uncaring sadism was another and they did not want anything to do with the latter.  In fact, all of their slaves were normally given the opportunity to go free after an initial six years of service.  Those that took the offer, were set up in a new life, with a good, secure job and a very large monetary award.  None of their men had ever turned them in.  In fact, when carefully approached after a year or so of freedom, many ended up happily serving or married to very strong, dominant women in their new lives.  Two had married the women who had requested their initial acquisition.  Many turned down that first offer of freedom, desiring instead, continued enslavement to the women of the group they had come to love.  That one of their members could so callously abuse and defile such a gift of devotion that she could actually attempt such a travesty had horrified every woman in the roo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mas had been turned over to Robert and transported to the Retreat.  The woman had been expelled from the group and shunned by all groups that had contact with Robert.  In fact, she had later disappeared without a trace.  The police were unable to find any clues and, although he would not tell her the truth of it, Olivia was fairly certain that Robert was behind that disappearence.  She hoped that bitch was suffering.  Thomas had worked with the women to bring their acquisition process more in line with the other groups like the Retreat and Campo De Fiero.  That the women had not been discovered before that time was, in Robert's estimation, incredible luck.  They wanted educated young men to serve them.  Educated young men, even those who sign contracts to serve as submissives and slaves at some exotic club, leave clues, some intentional, some not.  In all cases, none of those groups completely cut off communications with the outside world for their people.  Family problems and other issues could require special action by the slave.  Most groups, like Robert, kept a careful watch on a slave's family and other interests so that if needed, the slave could go take care of what had to be done.  The women's dream of true enslavement was all well and good, but it brought with it the very real problem of violating their slaves rights under the laws of the land they and their owners lived in.  Robert made them see that it was only a matter of time until one of their group ended up in a very splashy, widely publicized court case.  When that happened, all of the members of their circle, and all reputable owners, would suffer.  The group had gratefully accepted his assistance.  Several of the women were now paying members of the Retreat's club plan; two of them were visiting staff who came when the number of guests required extra hands and paddle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sleeping arrangements in that other room were, of course, secondary to its primary purpose.  It was a dungeon, obviously, Olivia's dungeon.  Thomas had spent his nights sleeping in the little cell she had in there, on a futon on the floor.  Other guests would sleep on the floor and the room might be just the slightest bit chilly for a naked submissive, but in Tom's case, rest was as much a part of the goal as the ritual of the dungeon.  She had been careful to ensure that he got all the rest possible.  The food, although intentionally bland and not very appealing to the eye, was highly nutritious, easy to digest and often laced with medicines required to restore his strength.</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His strength was back, in force.  She had been careful with his exercise program, but his muscles were tight and his body was hard again.  He was beautiful and her sex weeped just looking at him.  Repairing the damage that bitch had done to him had gone slowly.  Fortunately, Olivia had been able to use his years of being trained to serve women to Tom's benefit.  She had become his Mistress and he served her by pleasuring her sexually.  At first, he could only do so orally; that woman had done her work too well.  Thomas had been unable to achieve an erection.  But Olivia had been patient, teasing, and sexily bitchy.  She had gotten to him, but his first erection had not lasted very long.  Once he had realized what had happened, the painful conditioning he'd been subjected to had taken over and he had lost it.  The recovery process had been long and trying and painful for both of them.  Olivia had kept him out of her room so she could have a refuge where she could cope with her pain over Tom's suffering, often with tears.  But as he had recovered his strength, he had started to recover in the other ways.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Their bondage games helped.  His old sexuality and the release from responsibility ultimately led to the day a month ago when he had achieved and sustained a hardon that Olivia had ridden joyfully to a mutual climax.  She had praised her submissive lover lavishly, reinforcing the triumph.  </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night, he was in her bed.  His hardon tightly strapped into a male chastity.  A fiendishly simple appliance, the chastity consisted of a triangle of leather with four dog collar like straps along the center of the longest dimension of the triangle.  The straps buckled tightly around the shaft of the penis from the root to the glans.  A waist belt attached to two of the vertices of the triangle pulled the penis hard against his stomach, while the other vertex strap was pulled down between his legs, seperating both his testicles and his buttocks, connecting tightly to the waist belt behind his back.  She could have added an ass plug, but had not tonight.  His arms were locked behind his back, each wrist cuffed to the opposite arm at the elbow, and then wrapped in a leather bag that held the tied arms tightly to his bod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e purpose of this exercise, besides Olivia's own pleasure, was for Tom to experience an erection, be denied release, but not be punished for getting hard.  In fact, the chastity did not really work if the subject wasn't erect; the wearer's dick just slipped out.</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m had been well trained in the use of his nimble tongue.  One of his owners had been bisexual and had had her submissive lesbian lover give him lessons in cunnilingus.  Tom worshiped a woman with his tongue, there was simply no other way to describe it.  And he was almost telepathic in discerning how she wanted it done, whether light, feathery and subtle, or hard, probing and blatently demanding.</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had Olivia writhing on the bed, one hand grabbing helplessly at the bed covers, the other trying to pull his head deeper into her, to force his attentions to where she wanted.  Olivia had always prided herself on her ability to hide her arousal from her slaves, to enjoy their attentions, to even climax without the telltale heavy breathing and noises, so that she could then berate and punish them for failing to excite her.  Not with Thomas.  He was able to break through all her hard learned discipline to the core of her excitement, and he loved making her crazy, damn him, just as she loved hi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LOVED HIM??!!?  Oh shit, she thought just before she spiraled into her climax, where the hell did that come from?</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homas was gently leaning against her with his leg resting gently over her legs, cuddling her as best he could without the use of his hands and arms.  He knew she liked to be cuddled after an orgasm like that, too.  Her eyes fluttered open to see his eyes smiling gently into hers.  His heart was in his eyes and she knew it was hers, just as she now knew that hers belonged to this beautiful young ma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i."  she said.  He smiled again at her dissembling.  "Hi yourself, Mistres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Feeling proud of yourself, Thomas?"  she asked, wondering if she could find the strength and the will to punish him for that pride.  He surprised her, as he so often did these days.  "Proud?  No, I feel humble, Mistress, humble and awed that I could give you so much pleasure."</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She looked at him for a long time, before pulling the covers up over them for sleeping.  He'd sleep tonight in the arm bag and the chastity.  It didn't do for him to get too above himself and she had to transition him to the service of the customers.  He needed that self expression to regain the sexuality that had been taken from him.  His limits would require that the customer not punish him for his erections, as that could cause flashback, but he needed to know he could have pleasure with other women again.</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Olivia frowned into the darkness.  She just did not know how she would endure having him make love to other women.  She blinked away tears when some blanket fuzz got into her eyes.</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Tom came awake with a start.  His arms were still locked behind him, but his cock was engulged in something soft, wet, teasing.  In the dimness of the unlighted room, he saw the blankets were mounded between his legs.  Olivia, he thought, my God, Olivia is sucking me off.  It was his last coherent thought before he went crazy.</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He awoke again to find Olivia standing beside the bed, dressed for the day.  She bent down to kiss him.  "Get out of bed, Tom, today is a big day."  He got up, as gracefully as he could without the use of his arms for leverage or balance.  Thank god for situps, he thought wryly.  Olivia picked up something from the nightstand and walked back to her lover.  She lifted her hands above his head and settled the fine chain necklace onto him.  Dangling from the chain were two little keys, the kind used at the retreat for slave fetters and handcuffs.  She wrapped a bath towel around his waist, knotting it at the hip to keep it in place.  "Well,"  Olivia said brightly, "That will keep you semi decent until you get to indoctrination.  The keys will unlock your chains when they are ready for you to do something.  You'll be indoctrinated and then put onto the on call list for serving our guests."  Tom looked at her, dumbstruck. Oh, god, she thought, why am I doing this.  She was almost frantic in her need to keep him, frantic in her need to get away from him.  This was what he needed, what he had wanted before those heedless bitches had stolen his life.  "Well, what are you waiting for?  I told you to get to indoctrination.  Do you want me to call a guardian?"  Guardians were the combination police force and discipline group who protected the slaves and the customers, who maintained order on the island and who generally kept everyone in line.  They also got to play with the slaves when they escorted them from place to place.  Tom looked bleakfully at his Mistress, and hung his head.</w:t>
      </w:r>
    </w:p>
    <w:p>
      <w:pPr>
        <w:pStyle w:val="Normal"/>
        <w:bidi w:val="0"/>
        <w:spacing w:lineRule="auto" w:line="240" w:before="0" w:after="0"/>
        <w:ind w:left="0" w:right="0" w:firstLine="720"/>
        <w:jc w:val="left"/>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No Mistress, I will go quietly."  Olivia watched him leave, shoulders bent, seemingly defeated.  She wondered if she was wrong to do this for him.  She knew, even as the tears began to fall again, that it was definitely wrong for her.</w:t>
      </w:r>
    </w:p>
    <w:sectPr>
      <w:type w:val="nextPage"/>
      <w:pgSz w:w="12240" w:h="15840"/>
      <w:pgMar w:left="1440" w:right="1440" w:gutter="0" w:header="0" w:top="1440" w:footer="0" w:bottom="1440"/>
      <w:pgNumType w:fmt="decimal"/>
      <w:formProt w:val="false"/>
      <w:textDirection w:val="lrTb"/>
      <w:docGrid w:type="default" w:linePitch="600" w:charSpace="32768"/>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Times New Roman">
    <w:charset w:val="01"/>
    <w:family w:val="auto"/>
    <w:pitch w:val="default"/>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