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237"/>
      </w:tblGrid>
      <w:tr>
        <w:trPr>
          <w:trHeight w:val="5158" w:hRule="atLeast"/>
        </w:trPr>
        <w:tc>
          <w:tcPr>
            <w:tcW w:w="3472" w:type="dxa"/>
            <w:tcBorders/>
            <w:shd w:fill="F2F2F2" w:val="clear"/>
            <w:vAlign w:val="center"/>
          </w:tcPr>
          <w:p>
            <w:pPr>
              <w:pStyle w:val="Normal"/>
              <w:rPr>
                <w:sz w:val="28"/>
              </w:rPr>
            </w:pPr>
            <w:bookmarkStart w:id="0" w:name="_1021837969"/>
            <w:bookmarkEnd w:id="0"/>
            <w:r>
              <w:rPr>
                <w:sz w:val="28"/>
              </w:rPr>
              <w:object w:dxaOrig="3321" w:dyaOrig="4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6.05pt;height:242.05pt" filled="f" o:ole="">
                  <v:imagedata r:id="rId3" o:title=""/>
                </v:shape>
                <o:OLEObject Type="Embed" ProgID="" ShapeID="ole_rId2" DrawAspect="Content" ObjectID="_1108573641" r:id="rId2"/>
              </w:objec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tcBorders/>
            <w:shd w:fill="F2F2F2" w:val="clear"/>
            <w:vAlign w:val="center"/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sz w:val="32"/>
              </w:rPr>
              <w:t>BioCell é um produto voltado para o combate de doenças e males, além de fortalecer o sistema imunológico e combater radicais livres. BioCell é um produto fabricado de acordo com informações provenientes de pesquisas de grandes institutos da Europa, que comprovaram a potencialidade e a eficácia dos componentes que integram este produto</w:t>
            </w:r>
            <w:r>
              <w:rPr>
                <w:sz w:val="32"/>
              </w:rPr>
              <w:t xml:space="preserve">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BioCell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  <w:u w:val="single"/>
        </w:rPr>
      </w:pPr>
      <w:r>
        <w:rPr>
          <w:rFonts w:cs="Times;Times New Roman" w:ascii="Times;Times New Roman" w:hAnsi="Times;Times New Roman"/>
          <w:b/>
          <w:sz w:val="28"/>
          <w:u w:val="single"/>
        </w:rPr>
        <w:t>Radicais Livres</w:t>
      </w:r>
    </w:p>
    <w:p>
      <w:pPr>
        <w:pStyle w:val="Normal"/>
        <w:rPr>
          <w:rFonts w:ascii="Times;Times New Roman" w:hAnsi="Times;Times New Roman" w:cs="Times;Times New Roman"/>
          <w:b/>
          <w:b/>
          <w:sz w:val="24"/>
          <w:u w:val="single"/>
        </w:rPr>
      </w:pPr>
      <w:r>
        <w:rPr>
          <w:rFonts w:cs="Times;Times New Roman" w:ascii="Times;Times New Roman" w:hAnsi="Times;Times New Roman"/>
          <w:b/>
          <w:sz w:val="24"/>
          <w:u w:val="single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Radicais livres são moléculas em desequilíbrio no organismo, que quando em excesso atacam outras estruturas (as células) induzindo à inúmeras doenças, principalmente relacionadas a processos degenerativos como envelhecimento e o estresse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Diversos fatores causam a produção de radicais livres no organismo, e nenhum de nós está livre deles (da ação destes fatores), com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Alimentação inadequada (baixa ingestão de nutrientes)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Fumo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Álcool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Poluição ambiental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Exposição à radiações</w:t>
        <w:tab/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Prática excessiva e irregular de exercícios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Estresse físico e menta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 ação dos radicais livres é bloqueada através dos antioxidantes, que inibem e anulam os efeitos nocivos dos radicais livres e protegem célul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BioCell equilibra o organismo através do combate aos radicais livres, proporciona mais energia para as atividades diárias, evita o envelhecimento precoce, e oferece o bem-estar físico e mental que todos nós desejam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Helvetica;Arial" w:hAnsi="Helvetica;Arial" w:cs="Helvetica;Arial"/>
          <w:sz w:val="28"/>
          <w:u w:val="single"/>
        </w:rPr>
      </w:pPr>
      <w:r>
        <w:rPr>
          <w:rFonts w:cs="Helvetica;Arial" w:ascii="Helvetica;Arial" w:hAnsi="Helvetica;Arial"/>
          <w:sz w:val="28"/>
          <w:u w:val="single"/>
        </w:rPr>
        <w:t>Composição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Geléia Real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Propólis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ólen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Aloe Vera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Ilex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Ginseng Brasileiro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léia Re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uper alimento: vitaminas, sais minerais, aminoácid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ma das maiores fontes naturais de ácido pantotênico, vitamina B5. Sem ele, tem-se grandes problemas nos intestinos e aparelho digestivo. Função essencial no metabolismo celular, organiza e comanda a célu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elhora o metabolismo aumentando suas energias e diminuindo a fadig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vita o envelhecimento dos orgãos e da pele, tem ação rejuvenescedo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Vigora o organismo, inibindo doenças infecciosas e inibe o crescimento de células canceros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plicada no reforço de tratamentos homeopáticos e como tratamento auxiliar nas bronquites, gripes, resfriados, tosses, fraquezas, anemia, defesas baixas, deficiências imunológicas, na recuperação de convalescentes e em todas as ocasiões em que houver redução de energia vital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faffia Stenophylla (Ginseng Brasileir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ortalece a resistência física e o equilíbrio ment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ncentração de vitamina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iminui a fadiga física e ment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stimulante sexual. Melhora a performance e combate a esterilidade masculi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elhora a memór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ção estimulan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ibidor de tumores e células malign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bate a anemia, artrite, indigestão, insônia, fadiga e má circula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ólen de Flor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bate a fadiga intelectu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Favorece a memóri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stabiliza e equilibra o organism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rande fonte de energ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ormaliza as funções intestinais, prevenindo contra prisão de ventre e também a diarréia. Protege a flora intestinal, regulariza as funções gástric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genera o sangue, aumenta a taxa de hemoglobi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umenta a potência sexu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ção anticancerígen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oe Ve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feito nutriente celular. Estimula a produção de substâncias imuno-protetoras. Aumenta as defesas do organism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ltos teores de aminoácidos, enzimas e substâncias estimula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ossui sais minerais, zinco e magnés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xigenação dos tecid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feito cicatrizante em úlceras gástricas e duodena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bate bactérias nocivas ao organism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sado também no combate de úlceras varicosas, erisipelas, necroses de tecidos, gangrena, eczemas, queda de cabelos, feridas em geral e inflamações nos olh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ópol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ntibiótico natu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juda a substituição de células velh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bate radicais liv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comendado no combate à cistite urinária, nefrite e a prostati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bate o mau-hálito, acne, calos, tosses, cortes, eczemas, inflamações na pele, herpes, sinusite e amigdalites, dissolve cálculos rena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ornece vitaminas do complexo B, vitamina C, E, H e provitamina A. Combate a diabetes, doenças nervosas, tromboses e emboli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Útil no combate contra a asma, bronquite, doenças de pele e alergi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lex Brasiliens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squisas no Instituto Pasteur (Paris) indicam que o Ilex tem um papel importantíssimo no processo de regeneração celul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ossui vitaminas do complexo B, vitamina C, E e Sais Minera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umenta a circulação do sang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articipa do aproveitamento de açucares no músculo, nervos e atividade cerebral do hom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iminui a tensão arteri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mbate moléstias da bexig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Facilita a digestão, favorece a evacuação e mictaçã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ara adquirir o BioCell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il: produtosnaturais@ajato.com.br</w:t>
      </w:r>
    </w:p>
    <w:p>
      <w:pPr>
        <w:pStyle w:val="Normal"/>
        <w:rPr>
          <w:sz w:val="28"/>
        </w:rPr>
      </w:pPr>
      <w:r>
        <w:rPr>
          <w:sz w:val="28"/>
        </w:rPr>
        <w:t xml:space="preserve">Tel: (21) 501-0826 / 228-5795 / 228-5936 / 228-5943 </w:t>
      </w:r>
    </w:p>
    <w:p>
      <w:pPr>
        <w:pStyle w:val="Normal"/>
        <w:rPr>
          <w:sz w:val="28"/>
        </w:rPr>
      </w:pPr>
      <w:r>
        <w:rPr>
          <w:sz w:val="28"/>
        </w:rPr>
        <w:t>Fax: (21) 218-4846</w:t>
      </w:r>
    </w:p>
    <w:p>
      <w:pPr>
        <w:pStyle w:val="Normal"/>
        <w:rPr>
          <w:sz w:val="28"/>
        </w:rPr>
      </w:pPr>
      <w:r>
        <w:rPr>
          <w:sz w:val="28"/>
        </w:rPr>
        <w:t>Home page: www.geocities.com/saudenan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ço: R$ 36,00</w:t>
      </w:r>
    </w:p>
    <w:p>
      <w:pPr>
        <w:pStyle w:val="Normal"/>
        <w:rPr>
          <w:sz w:val="28"/>
        </w:rPr>
      </w:pPr>
      <w:r>
        <w:rPr>
          <w:sz w:val="28"/>
        </w:rPr>
        <w:t>Frete R$ 8,00</w:t>
      </w:r>
    </w:p>
    <w:p>
      <w:pPr>
        <w:pStyle w:val="Normal"/>
        <w:rPr>
          <w:sz w:val="28"/>
        </w:rPr>
      </w:pPr>
      <w:r>
        <w:rPr>
          <w:sz w:val="28"/>
        </w:rPr>
        <w:t>Total: R$ 44,00 (Uma (01) Unidade)   (R$ 72,00  duas (02) unidade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Nas compras acima de 48,00 o cliente não paga frete!!!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cell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2:47:00Z</dcterms:created>
  <dc:creator>Jose</dc:creator>
  <dc:description/>
  <dc:language>en-US</dc:language>
  <cp:lastModifiedBy>Jose</cp:lastModifiedBy>
  <dcterms:modified xsi:type="dcterms:W3CDTF">2000-06-09T19:48:00Z</dcterms:modified>
  <cp:revision>4</cp:revision>
  <dc:subject/>
  <dc:title> </dc:title>
</cp:coreProperties>
</file>