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510</wp:posOffset>
                </wp:positionH>
                <wp:positionV relativeFrom="paragraph">
                  <wp:posOffset>89535</wp:posOffset>
                </wp:positionV>
                <wp:extent cx="1181100" cy="200025"/>
                <wp:effectExtent l="0" t="635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001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f" o:allowincell="f" style="position:absolute;margin-left:-1.3pt;margin-top:7.05pt;width:92.95pt;height:15.7pt;mso-wrap-style:none;v-text-anchor:middle" type="_x0000_t116">
                <v:fill o:detectmouseclick="t" color2="#ccffcc"/>
                <v:stroke color="#3465a4" joinstyle="round" endcap="flat"/>
                <w10:wrap type="none"/>
              </v:shape>
            </w:pict>
          </mc:Fallback>
        </mc:AlternateContent>
      </w:r>
      <w:r>
        <w:rPr/>
        <w:t>Herbal 10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Herbal 10 é o mais completo e eficaz complexo fitoterápico da atualidade. Reúne 10 ervas com princípios ativos indiscutíveis, tendo comprovada eficácia no organismo. Com ele, você combaterá males nas seguintes áreas: </w:t>
      </w:r>
    </w:p>
    <w:p>
      <w:pPr>
        <w:sectPr>
          <w:headerReference w:type="default" r:id="rId2"/>
          <w:type w:val="nextPage"/>
          <w:pgSz w:w="11906" w:h="16838"/>
          <w:pgMar w:left="851" w:right="850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26670</wp:posOffset>
                </wp:positionV>
                <wp:extent cx="5486400" cy="1400175"/>
                <wp:effectExtent l="0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00040"/>
                        </a:xfrm>
                        <a:prstGeom prst="parallelogram">
                          <a:avLst>
                            <a:gd name="adj" fmla="val 53484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f" o:allowincell="f" style="position:absolute;margin-left:1.2pt;margin-top:2.1pt;width:431.95pt;height:110.2pt;mso-wrap-style:none;v-text-anchor:middle" type="_x0000_t7">
                <v:fill o:detectmouseclick="t" color2="#cc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15</wp:posOffset>
                </wp:positionH>
                <wp:positionV relativeFrom="paragraph">
                  <wp:posOffset>102870</wp:posOffset>
                </wp:positionV>
                <wp:extent cx="287655" cy="1291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1291680"/>
                          <a:chOff x="0" y="0"/>
                          <a:chExt cx="2876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380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488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624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60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8.1pt;width:22.65pt;height:101.7pt" coordorigin="309,162" coordsize="453,2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9;top:162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432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717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987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1272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1542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1812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0765</wp:posOffset>
                </wp:positionH>
                <wp:positionV relativeFrom="paragraph">
                  <wp:posOffset>102870</wp:posOffset>
                </wp:positionV>
                <wp:extent cx="287655" cy="1291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1291680"/>
                          <a:chOff x="0" y="0"/>
                          <a:chExt cx="2876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380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488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624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600"/>
                            <a:ext cx="28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5pt;margin-top:8.1pt;width:22.65pt;height:101.7pt" coordorigin="3639,162" coordsize="453,2034">
                <v:shape id="shape_0" stroked="f" o:allowincell="f" style="position:absolute;left:3639;top:162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432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717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987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1272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1542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1812;width:45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851" w:right="850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arelho urinário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arelho digestivo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stema nervoso;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  <w:t>Rins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xiga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ígado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ração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ngue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rtérias;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tômago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stino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sícula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ssos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ca.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20" w:top="1418" w:footer="0" w:bottom="1418"/>
          <w:pgNumType w:fmt="decimal"/>
          <w:cols w:num="2" w:equalWidth="false" w:sep="false">
            <w:col w:w="2616" w:space="720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0" w:gutter="0" w:header="720" w:top="1418" w:footer="0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hadow/>
          <w:sz w:val="16"/>
        </w:rPr>
      </w:pPr>
      <w:r>
        <w:rPr>
          <w:b/>
          <w:i/>
          <w:shadow/>
          <w:sz w:val="16"/>
        </w:rPr>
      </w:r>
    </w:p>
    <w:p>
      <w:pPr>
        <w:pStyle w:val="Normal"/>
        <w:rPr>
          <w:b/>
          <w:b/>
          <w:i/>
          <w:i/>
          <w:shadow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196850</wp:posOffset>
                </wp:positionV>
                <wp:extent cx="3333750" cy="0"/>
                <wp:effectExtent l="2540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5.5pt" to="259.9pt,15.5pt" stroked="t" o:allowincell="f" style="position:absolute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hadow/>
          <w:sz w:val="28"/>
        </w:rPr>
        <w:t>Indicações Terapêuticas:</w:t>
      </w:r>
    </w:p>
    <w:p>
      <w:pPr>
        <w:pStyle w:val="Normal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60"/>
        <w:gridCol w:w="4536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scrição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unção</w:t>
            </w:r>
          </w:p>
        </w:tc>
      </w:tr>
      <w:tr>
        <w:trPr>
          <w:trHeight w:val="30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LDO DO CHILE</w:t>
            </w:r>
          </w:p>
          <w:p>
            <w:pPr>
              <w:pStyle w:val="Heading1"/>
              <w:rPr/>
            </w:pPr>
            <w:r>
              <w:rPr/>
              <w:t>(Boldus boldu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Estimulante hepático das funções digestivas e vesiculares, aumenta a secreção bilia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/>
            </w:pPr>
            <w:r>
              <w:rPr/>
              <w:t>Diurético, anti-séptico das vias genito-urinárias, combate a icterícia.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CACHOF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</w:rPr>
            </w:pPr>
            <w:r>
              <w:rPr>
                <w:i/>
              </w:rPr>
              <w:t>(Cynara scolymus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Redutor de colesterol, fantástico valor terapêutico contra o diabétes.</w:t>
            </w:r>
          </w:p>
        </w:tc>
        <w:tc>
          <w:tcPr>
            <w:tcW w:w="453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gestivo, depurativo, facilita a digestão de gorduras e o metabolismo celular, desintoxicante do fígado, combate enfermidades pulmonares, varizes, hemorróidas.</w:t>
            </w:r>
          </w:p>
        </w:tc>
      </w:tr>
      <w:tr>
        <w:trPr>
          <w:trHeight w:val="545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PÊ ROX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</w:rPr>
            </w:pPr>
            <w:r>
              <w:rPr>
                <w:i/>
              </w:rPr>
              <w:t>(Tecoma violace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Cicatrizante. Tem reputação de ser anti-cancerígen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Indicado nas afecções renais, úlceras e estomatites, combate inflamações artríticas.</w:t>
            </w:r>
          </w:p>
        </w:tc>
      </w:tr>
      <w:tr>
        <w:trPr/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PINHEIRA SAN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Maytenus ilicifolia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ormaliza as funções gastrointestinais e fígado.</w:t>
            </w:r>
          </w:p>
        </w:tc>
        <w:tc>
          <w:tcPr>
            <w:tcW w:w="453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mpregada como analgésico, anti-séptico e cicatrizantes de úlceras do trato digestivo. Possui ação carminativa; combate afecções cutâneas. </w:t>
            </w:r>
          </w:p>
        </w:tc>
      </w:tr>
      <w:tr>
        <w:trPr>
          <w:trHeight w:val="633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8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PÉU DE COUR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chinodorus macrophillu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80" w:after="0"/>
              <w:jc w:val="both"/>
              <w:rPr/>
            </w:pPr>
            <w:r>
              <w:rPr/>
              <w:t>Diurético, depurativo do sangue e males das vias urinária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Auxilia nos tratamentos das nevralgias e dores no corpo, artrites, edemas. Elimina ácido úrico.</w:t>
            </w:r>
          </w:p>
        </w:tc>
      </w:tr>
      <w:tr>
        <w:trPr>
          <w:trHeight w:val="582" w:hRule="atLeast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QUE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Baccharis genistelloides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80" w:after="0"/>
              <w:jc w:val="both"/>
              <w:rPr/>
            </w:pPr>
            <w:r>
              <w:rPr/>
              <w:t>Tônico estomacal.</w:t>
            </w:r>
          </w:p>
        </w:tc>
        <w:tc>
          <w:tcPr>
            <w:tcW w:w="453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both"/>
              <w:rPr/>
            </w:pPr>
            <w:r>
              <w:rPr/>
              <w:t>Intestinos e fígado. Seu uso contínuo é recomendado no reumatismo, gota, aftas, faringites e diarréia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EBRA PED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Phyllantus niru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jc w:val="both"/>
              <w:rPr/>
            </w:pPr>
            <w:r>
              <w:rPr/>
              <w:t>Usado nas afecções renais e das vias urinária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Auxilia na eliminação de cálculos renais e nos tratamentos de nefrites, cistites e hepatite do tipo “B”. Utilizado nos casos de inapetência, prisão de ventre, icterícia, glicosuria em tratamento do diabetes.</w:t>
            </w:r>
          </w:p>
        </w:tc>
      </w:tr>
      <w:tr>
        <w:trPr/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VALINH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quiseteum arvese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/>
            </w:pPr>
            <w:r>
              <w:rPr/>
              <w:t xml:space="preserve">Possui propriedades remineralizantes, é diurético por excelência. </w:t>
            </w:r>
          </w:p>
        </w:tc>
        <w:tc>
          <w:tcPr>
            <w:tcW w:w="453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lceras gástricas, intestinal, fluxos hemorroidários e qualquer distúrbio renal e das vias urinárias, bexiga, próstata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TA DE VA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Bauhinia forticatalin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Consagrada pelo uso de medicina popular como precioso coadjuvante na terapêutica do diabétic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Auxilia na regularização da glicemia sangüínea. Antinevralgico. Combate inflamações nos olhos, ouvidos e gargantas.</w:t>
            </w:r>
          </w:p>
        </w:tc>
      </w:tr>
      <w:tr>
        <w:trPr/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EDOÁR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urcuma zedoaria)</w:t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/>
            </w:pPr>
            <w:r>
              <w:rPr/>
              <w:t>Estimula as funções hepáticas, digestivas e intestinais.</w:t>
            </w:r>
          </w:p>
        </w:tc>
        <w:tc>
          <w:tcPr>
            <w:tcW w:w="45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a a circulação e promove a desintoxicação do organismo, muito usado no tratamento de mau hálito de origem gástrica. Tem ação tônico-estimulant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hadow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183515</wp:posOffset>
                </wp:positionV>
                <wp:extent cx="3333750" cy="0"/>
                <wp:effectExtent l="2540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4.45pt" to="259.9pt,14.45pt" stroked="t" o:allowincell="f" style="position:absolute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hadow/>
          <w:sz w:val="28"/>
          <w:lang w:val="en-US"/>
        </w:rPr>
        <w:t>Modo de Usar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omar 1 cápsula, 3 vezes ao dia com intervalos de 8 horas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510</wp:posOffset>
                </wp:positionH>
                <wp:positionV relativeFrom="paragraph">
                  <wp:posOffset>89535</wp:posOffset>
                </wp:positionV>
                <wp:extent cx="1181100" cy="200025"/>
                <wp:effectExtent l="0" t="635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001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.3pt;margin-top:7.05pt;width:92.95pt;height:15.7pt;mso-wrap-style:none;v-text-anchor:middle" type="_x0000_t116">
                <v:fill o:detectmouseclick="t" color2="#ccffcc"/>
                <v:stroke color="#3465a4" joinstyle="round" endcap="flat"/>
                <w10:wrap type="none"/>
              </v:shape>
            </w:pict>
          </mc:Fallback>
        </mc:AlternateContent>
      </w:r>
      <w:r>
        <w:rPr/>
        <w:t>Stress Fre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tress Free contém uma formulação facilmente assimilável pelo organismo propiciando um estado de relaxamento físico e do sistema nervoso, além de fornecer substâncias e vitaminas indispensáveis as células musculares, ao cérebro, aos órgãos vitais como fígado e coração, também de, forma atuante e preventiva, dissolvendo as placas de colesterol que através dos anos vão se acumulando nas paredes das artérias, endurecendo-as provocando pressão alta e até acidentes cardiovas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196850</wp:posOffset>
                </wp:positionV>
                <wp:extent cx="3333750" cy="0"/>
                <wp:effectExtent l="2540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5.5pt" to="259.9pt,15.5pt" stroked="t" o:allowincell="f" style="position:absolute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hadow/>
          <w:sz w:val="28"/>
        </w:rPr>
        <w:t>Indicações Terapêuticas:</w:t>
      </w:r>
    </w:p>
    <w:p>
      <w:pPr>
        <w:pStyle w:val="Normal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60"/>
        <w:gridCol w:w="4536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scrição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unção</w:t>
            </w:r>
          </w:p>
        </w:tc>
      </w:tr>
      <w:tr>
        <w:trPr>
          <w:trHeight w:val="30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LDO DO CHILE</w:t>
            </w:r>
          </w:p>
          <w:p>
            <w:pPr>
              <w:pStyle w:val="Heading1"/>
              <w:rPr/>
            </w:pPr>
            <w:r>
              <w:rPr/>
              <w:t>(Boldus boldu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Estimulante hepático das funções digestivas e vesiculares, aumenta a secreção bilia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/>
            </w:pPr>
            <w:r>
              <w:rPr/>
              <w:t>Diurético, anti-séptico das vias genito-urinárias, combate a icterícia.</w:t>
            </w:r>
          </w:p>
        </w:tc>
      </w:tr>
      <w:tr>
        <w:trPr>
          <w:trHeight w:val="582" w:hRule="atLeast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RVA DO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Pimpinella anisum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80" w:after="0"/>
              <w:jc w:val="both"/>
              <w:rPr/>
            </w:pPr>
            <w:r>
              <w:rPr/>
              <w:t>Expectorante.</w:t>
            </w:r>
          </w:p>
        </w:tc>
        <w:tc>
          <w:tcPr>
            <w:tcW w:w="453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both"/>
              <w:rPr/>
            </w:pPr>
            <w:r>
              <w:rPr/>
              <w:t>Estimula a função menstrual, é carminativo; e relaxante, agindo sobre o sistema neuromuscular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8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LV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alvia officinali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/>
            </w:pPr>
            <w:r>
              <w:rPr/>
              <w:t>Combate a melancolia, melhora a atividade e a memóri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Combate a astenia nervosa e mental, é tônica, estimulante do estômago e pâncreas. Cicatrizante de úlceras e anti-náuseas. </w:t>
            </w:r>
          </w:p>
        </w:tc>
      </w:tr>
      <w:tr>
        <w:trPr/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VALINH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quiseteum arvense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/>
            </w:pPr>
            <w:r>
              <w:rPr/>
              <w:t xml:space="preserve">Possui propriedades remineralizantes, é diurético por excelência. </w:t>
            </w:r>
          </w:p>
        </w:tc>
        <w:tc>
          <w:tcPr>
            <w:tcW w:w="453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lceras gástricas, intestinal, fluxos hemorroidários e qualquer distúrbio renal e das vias urinárias, bexiga, próstata.</w:t>
            </w:r>
          </w:p>
        </w:tc>
      </w:tr>
      <w:tr>
        <w:trPr>
          <w:trHeight w:val="546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BACATEIR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Persea gratissim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both"/>
              <w:rPr/>
            </w:pPr>
            <w:r>
              <w:rPr/>
              <w:t>Estimula as funções hepática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both"/>
              <w:rPr/>
            </w:pPr>
            <w:r>
              <w:rPr/>
              <w:t>Antidiarrético, diurético, colagogo e provedor de vitaminas A, B e C</w:t>
            </w:r>
          </w:p>
        </w:tc>
      </w:tr>
      <w:tr>
        <w:trPr/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RVA DE SÃO JOÃO</w:t>
            </w:r>
          </w:p>
          <w:p>
            <w:pPr>
              <w:pStyle w:val="Normal"/>
              <w:spacing w:before="0" w:after="20"/>
              <w:rPr>
                <w:i/>
                <w:i/>
              </w:rPr>
            </w:pPr>
            <w:r>
              <w:rPr>
                <w:i/>
              </w:rPr>
              <w:t>(Hipericum Perforatum)</w:t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both"/>
              <w:rPr/>
            </w:pPr>
            <w:r>
              <w:rPr/>
              <w:t>Combate perturbações nervosas.</w:t>
            </w:r>
          </w:p>
        </w:tc>
        <w:tc>
          <w:tcPr>
            <w:tcW w:w="45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jc w:val="both"/>
              <w:rPr/>
            </w:pPr>
            <w:r>
              <w:rPr/>
              <w:t>Contra a irritabilidade, insônias, depressões, estados de angústias ou inquietaçã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hadow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385</wp:posOffset>
                </wp:positionH>
                <wp:positionV relativeFrom="paragraph">
                  <wp:posOffset>183515</wp:posOffset>
                </wp:positionV>
                <wp:extent cx="3333750" cy="0"/>
                <wp:effectExtent l="2540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4.45pt" to="259.9pt,14.45pt" stroked="t" o:allowincell="f" style="position:absolute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hadow/>
          <w:sz w:val="28"/>
          <w:lang w:val="en-US"/>
        </w:rPr>
        <w:t>Modo de Usar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mar 1 cápsula, 3 vezes ao dia com intervalos de 8 h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5890</wp:posOffset>
                </wp:positionH>
                <wp:positionV relativeFrom="paragraph">
                  <wp:posOffset>6985</wp:posOffset>
                </wp:positionV>
                <wp:extent cx="1181100" cy="200025"/>
                <wp:effectExtent l="0" t="635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001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.7pt;margin-top:0.55pt;width:92.95pt;height:15.7pt;mso-wrap-style:none;v-text-anchor:middle" type="_x0000_t116">
                <v:fill o:detectmouseclick="t" color2="#ccffcc"/>
                <v:stroke color="#3465a4" joinstyle="round" endcap="flat"/>
                <w10:wrap type="none"/>
              </v:shape>
            </w:pict>
          </mc:Fallback>
        </mc:AlternateContent>
      </w:r>
      <w:r>
        <w:rPr/>
        <w:t>Multi Energ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s dias fatigantes de hoje, o stress, a vida atribulada a situação financeira, levam você a uma fraqueza generalizada, desânimo e ao desinteresse de um modo geral. Para combater este estado de forma eficaz e natural temos Multi Energy. Um composto de plantas reconhecidamente tônicas, neuromusculares e afrodisíacas como o guaraná, o ginseng e a catuaba, que tem ação específica para o homem, e a marapuama para a mulher, plantas essas que, além de ativarem as funções orgânicas para lhe prover bem estar físico e mental, também estimulam os centros de energia ligados a sexua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196850</wp:posOffset>
                </wp:positionV>
                <wp:extent cx="3333750" cy="0"/>
                <wp:effectExtent l="2540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5.5pt" to="259.9pt,15.5pt" stroked="t" o:allowincell="f" style="position:absolute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hadow/>
          <w:sz w:val="28"/>
        </w:rPr>
        <w:t>Indicações Terapêuticas:</w:t>
      </w:r>
    </w:p>
    <w:p>
      <w:pPr>
        <w:pStyle w:val="Normal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60"/>
        <w:gridCol w:w="4536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scrição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unção</w:t>
            </w:r>
          </w:p>
        </w:tc>
      </w:tr>
      <w:tr>
        <w:trPr>
          <w:trHeight w:val="30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TUABA</w:t>
            </w:r>
          </w:p>
          <w:p>
            <w:pPr>
              <w:pStyle w:val="Heading1"/>
              <w:rPr/>
            </w:pPr>
            <w:r>
              <w:rPr/>
              <w:t>(Anemopxgma mirandu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Tônica nervina, tem aplicação nas doenças de origem artrític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/>
            </w:pPr>
            <w:r>
              <w:rPr/>
              <w:t>Combate a neurastemia e a insônia de origem nervosa, afrodisíaco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RAPUAMA</w:t>
            </w:r>
          </w:p>
          <w:p>
            <w:pPr>
              <w:pStyle w:val="Normal"/>
              <w:spacing w:before="0" w:after="20"/>
              <w:rPr>
                <w:i/>
                <w:i/>
              </w:rPr>
            </w:pPr>
            <w:r>
              <w:rPr>
                <w:i/>
              </w:rPr>
              <w:t>(Ptychopetalum olacoid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both"/>
              <w:rPr/>
            </w:pPr>
            <w:r>
              <w:rPr/>
              <w:t>Tem ação no sistema nervoso e muscula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jc w:val="both"/>
              <w:rPr/>
            </w:pPr>
            <w:r>
              <w:rPr/>
              <w:t>Auxilia no tratamento das depressões, neurastenia, esgotamento e cólicas menstruais. Estimulante sexual femini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60"/>
        <w:gridCol w:w="4536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scrição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unção</w:t>
            </w:r>
          </w:p>
        </w:tc>
      </w:tr>
      <w:tr>
        <w:trPr>
          <w:trHeight w:val="30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3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UARANÁ</w:t>
            </w:r>
          </w:p>
          <w:p>
            <w:pPr>
              <w:pStyle w:val="Heading1"/>
              <w:rPr/>
            </w:pPr>
            <w:r>
              <w:rPr/>
              <w:t>(Paullinia cupan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80" w:after="0"/>
              <w:jc w:val="both"/>
              <w:rPr/>
            </w:pPr>
            <w:r>
              <w:rPr/>
              <w:t>Tônico e estimulante neuromuscula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Auxilia no tratamento de moléstias do estômago e intestino anti-nevrálgico, combate a astenia, fadiga, sonolência, ineficiência mental e física. Combate a arteriosclerose, a enxaqueca e auxilia o compasso cardíaco.</w:t>
            </w:r>
          </w:p>
        </w:tc>
      </w:tr>
      <w:tr>
        <w:trPr/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INSENG</w:t>
            </w:r>
          </w:p>
          <w:p>
            <w:pPr>
              <w:pStyle w:val="Normal"/>
              <w:spacing w:before="0" w:after="20"/>
              <w:rPr>
                <w:i/>
                <w:i/>
              </w:rPr>
            </w:pPr>
            <w:r>
              <w:rPr>
                <w:i/>
              </w:rPr>
              <w:t>(Panax ginseng)</w:t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Estimulante natural, combate o stress, auxilia no tratamento das irregularidades circulatórias.</w:t>
            </w:r>
          </w:p>
        </w:tc>
        <w:tc>
          <w:tcPr>
            <w:tcW w:w="45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Fortalece o coração, dá nova vitalidade ao organismo, retarda o processo de envelhecimento, diminui o colesterol e combate a impotên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hadow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385</wp:posOffset>
                </wp:positionH>
                <wp:positionV relativeFrom="paragraph">
                  <wp:posOffset>183515</wp:posOffset>
                </wp:positionV>
                <wp:extent cx="3333750" cy="0"/>
                <wp:effectExtent l="2540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4.45pt" to="259.9pt,14.45pt" stroked="t" o:allowincell="f" style="position:absolute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hadow/>
          <w:sz w:val="28"/>
          <w:lang w:val="en-US"/>
        </w:rPr>
        <w:t>Modo de Us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r de 2 a 4 cápsulas durante o dia em intervalos reg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140970</wp:posOffset>
                </wp:positionV>
                <wp:extent cx="1181100" cy="20002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001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7pt;margin-top:11.1pt;width:92.95pt;height:15.7pt;mso-wrap-style:none;v-text-anchor:middle" type="_x0000_t116">
                <v:fill o:detectmouseclick="t" color2="#ccff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rPr/>
      </w:pPr>
      <w:r>
        <w:rPr/>
        <w:t>Fat Fre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dicado como auxiliar no tratamento da obesidade, Fat Free tem sua formulação a base de ervas específicas, que estimulam e regularizam o metabolismo e os processos de eliminação de substâncias em excesso no organismo, favorecendo a perda de peso. Fat Free, foi desenvolvido para pessoas que desejam diminuir sua taxa de gordura corporal de forma saudável e gradual, sem interferência hormo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p>
      <w:pPr>
        <w:pStyle w:val="Normal"/>
        <w:rPr>
          <w:b/>
          <w:b/>
          <w:i/>
          <w:i/>
          <w:shadow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196850</wp:posOffset>
                </wp:positionV>
                <wp:extent cx="3333750" cy="0"/>
                <wp:effectExtent l="2540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5.5pt" to="259.9pt,15.5pt" stroked="t" o:allowincell="f" style="position:absolute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hadow/>
          <w:sz w:val="28"/>
        </w:rPr>
        <w:t>Indicações Terapêuticas:</w:t>
      </w:r>
    </w:p>
    <w:p>
      <w:pPr>
        <w:pStyle w:val="Normal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60"/>
        <w:gridCol w:w="4536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scrição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7FBF7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unção</w:t>
            </w:r>
          </w:p>
        </w:tc>
      </w:tr>
      <w:tr>
        <w:trPr>
          <w:trHeight w:val="30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CACHOF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</w:rPr>
            </w:pPr>
            <w:r>
              <w:rPr>
                <w:i/>
              </w:rPr>
              <w:t>(Cynara scolymu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Redutor de colesterol, fantástico valor terapêutico contra o diabéte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Digestivo, depurativo, facilita a digestão de gorduras e o metabolismo celular, desintoxicante do fígado, combate enfermidades pulmonares, varizes, hemorróidas.</w:t>
            </w:r>
          </w:p>
        </w:tc>
      </w:tr>
      <w:tr>
        <w:trPr>
          <w:trHeight w:val="582" w:hRule="atLeast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ÁSCARA SAGRAD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Rhamnus purshiana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80" w:after="0"/>
              <w:jc w:val="both"/>
              <w:rPr/>
            </w:pPr>
            <w:r>
              <w:rPr/>
              <w:t>Possui ação levemente laxativa.</w:t>
            </w:r>
          </w:p>
        </w:tc>
        <w:tc>
          <w:tcPr>
            <w:tcW w:w="453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both"/>
              <w:rPr/>
            </w:pPr>
            <w:r>
              <w:rPr/>
              <w:t>Regulariza a flora intestinal. Ativa o metabolismo estimulando as funções gástricas e hepática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VALINH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quiseteum arves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/>
            </w:pPr>
            <w:r>
              <w:rPr/>
              <w:t xml:space="preserve">Possui propriedades remineralizantes, é diurético por excelência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Úlceras gástricas, intestinal, fluxos hemorroidários e qualquer distúrbio renal e das vias urinárias, bexiga, próstata.</w:t>
            </w:r>
          </w:p>
        </w:tc>
      </w:tr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LDO DO CHILE</w:t>
            </w:r>
          </w:p>
          <w:p>
            <w:pPr>
              <w:pStyle w:val="Heading1"/>
              <w:rPr/>
            </w:pPr>
            <w:r>
              <w:rPr/>
              <w:t>(Boldus boldu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Estimulante hepático das funções digestivas e vesiculares, aumenta a secreção bilia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/>
            </w:pPr>
            <w:r>
              <w:rPr/>
              <w:t>Diurético, anti-séptico das vias genito-urinárias, combate a icterícia.</w:t>
            </w:r>
          </w:p>
        </w:tc>
      </w:tr>
      <w:tr>
        <w:trPr/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RACUJÁ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i/>
              </w:rPr>
              <w:t>(Passiflora alata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40" w:after="0"/>
              <w:jc w:val="both"/>
              <w:rPr/>
            </w:pPr>
            <w:r>
              <w:rPr/>
              <w:t>Anciolítico.</w:t>
            </w:r>
          </w:p>
        </w:tc>
        <w:tc>
          <w:tcPr>
            <w:tcW w:w="4536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40" w:after="0"/>
              <w:jc w:val="both"/>
              <w:rPr/>
            </w:pPr>
            <w:r>
              <w:rPr/>
              <w:t>Auxilia tratamentos de menopausa e insônia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0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UCU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Fucus vesiculoso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both"/>
              <w:rPr/>
            </w:pPr>
            <w:r>
              <w:rPr/>
              <w:t>Alga com alto teor de iodo e microelementos como magnésio, cálcio e potássi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Útil no tratamento de distúrbios da tireóide, ativando o metabolismo e queimando gorduras. Regulariza o ciclo menstrual e tonifica o útero. Possui mucilagens e vitaminas, estabiliza a função intestin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hadow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385</wp:posOffset>
                </wp:positionH>
                <wp:positionV relativeFrom="paragraph">
                  <wp:posOffset>183515</wp:posOffset>
                </wp:positionV>
                <wp:extent cx="3333750" cy="0"/>
                <wp:effectExtent l="2540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4.45pt" to="259.9pt,14.45pt" stroked="t" o:allowincell="f" style="position:absolute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hadow/>
          <w:sz w:val="28"/>
          <w:lang w:val="en-US"/>
        </w:rPr>
        <w:t>Modo de Us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r 1 cápsula antes de cada uma das três refeições princip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1701"/>
        <w:gridCol w:w="1701"/>
        <w:gridCol w:w="1701"/>
      </w:tblGrid>
      <w:tr>
        <w:trPr>
          <w:trHeight w:val="3233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168402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0590" cy="16319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6" r="-2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170497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9480" cy="164338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6" r="-2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Para adquirir os Suplemento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il: produtosnaturais@ajato.com.br</w:t>
      </w:r>
    </w:p>
    <w:p>
      <w:pPr>
        <w:pStyle w:val="Normal"/>
        <w:rPr>
          <w:sz w:val="28"/>
        </w:rPr>
      </w:pPr>
      <w:r>
        <w:rPr>
          <w:sz w:val="28"/>
        </w:rPr>
        <w:t xml:space="preserve">Tel: (21) 501-0826 / 228-5795 / 228-5936 / 228-5943 </w:t>
      </w:r>
    </w:p>
    <w:p>
      <w:pPr>
        <w:pStyle w:val="Normal"/>
        <w:rPr>
          <w:sz w:val="28"/>
        </w:rPr>
      </w:pPr>
      <w:r>
        <w:rPr>
          <w:sz w:val="28"/>
        </w:rPr>
        <w:t>Fax: (21) 218-4846</w:t>
      </w:r>
    </w:p>
    <w:p>
      <w:pPr>
        <w:pStyle w:val="Normal"/>
        <w:rPr>
          <w:sz w:val="28"/>
        </w:rPr>
      </w:pPr>
      <w:r>
        <w:rPr>
          <w:sz w:val="28"/>
        </w:rPr>
        <w:t>Home page: www.geocities.com/saudenan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ço: R$ 24,00  (Unidade)</w:t>
      </w:r>
    </w:p>
    <w:p>
      <w:pPr>
        <w:pStyle w:val="Normal"/>
        <w:rPr>
          <w:sz w:val="28"/>
        </w:rPr>
      </w:pPr>
      <w:r>
        <w:rPr>
          <w:sz w:val="28"/>
        </w:rPr>
        <w:t>Frete R$ 8,00</w:t>
      </w:r>
    </w:p>
    <w:p>
      <w:pPr>
        <w:pStyle w:val="Normal"/>
        <w:rPr/>
      </w:pPr>
      <w:r>
        <w:rPr>
          <w:sz w:val="28"/>
        </w:rPr>
        <w:t>Total: R$ 32,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Nas compras acima de 48,00 o cliente não paga frete!!!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0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789" w:leader="none"/>
      </w:tabs>
      <w:spacing w:before="0" w:after="80"/>
      <w:ind w:left="142" w:right="2744" w:hanging="0"/>
      <w:rPr>
        <w:rFonts w:ascii="Arial" w:hAnsi="Arial" w:cs="Arial"/>
        <w:b/>
        <w:b/>
        <w:emboss/>
        <w:color w:val="000080"/>
        <w:w w:val="66"/>
        <w:sz w:val="3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133975</wp:posOffset>
          </wp:positionH>
          <wp:positionV relativeFrom="paragraph">
            <wp:posOffset>-28575</wp:posOffset>
          </wp:positionV>
          <wp:extent cx="1360170" cy="618490"/>
          <wp:effectExtent l="0" t="0" r="0" b="0"/>
          <wp:wrapTopAndBottom/>
          <wp:docPr id="2" name="Fito-Fol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ito-Fol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60170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245110</wp:posOffset>
              </wp:positionV>
              <wp:extent cx="4562475" cy="0"/>
              <wp:effectExtent l="2540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26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8000"/>
                        </a:solidFill>
                        <a:miter/>
                        <a:headEnd len="sm" type="oval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19.3pt" to="358.15pt,19.3pt" stroked="t" o:allowincell="f" style="position:absolute">
              <v:stroke color="green" weight="15840" startarrow="oval" startarrowwidth="narrow" startarrowlength="short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emboss/>
        <w:color w:val="000080"/>
        <w:w w:val="66"/>
        <w:sz w:val="32"/>
      </w:rPr>
      <w:t>MULTINÍVEL DO BRASIL SA</w:t>
    </w:r>
  </w:p>
  <w:p>
    <w:pPr>
      <w:pStyle w:val="Header"/>
      <w:tabs>
        <w:tab w:val="clear" w:pos="4419"/>
        <w:tab w:val="clear" w:pos="8838"/>
        <w:tab w:val="left" w:pos="567" w:leader="none"/>
      </w:tabs>
      <w:rPr/>
    </w:pPr>
    <w:r>
      <w:rPr>
        <w:sz w:val="36"/>
      </w:rPr>
      <w:tab/>
    </w:r>
    <w:r>
      <w:rPr>
        <w:b/>
        <w:i/>
        <w:shadow/>
        <w:color w:val="008000"/>
        <w:sz w:val="28"/>
      </w:rPr>
      <w:t>Suplementos Natur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i/>
      <w:shadow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lementos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2:24:00Z</dcterms:created>
  <dc:creator>Alessandre de Oliveira Haua</dc:creator>
  <dc:description/>
  <dc:language>en-US</dc:language>
  <cp:lastModifiedBy>Jose</cp:lastModifiedBy>
  <cp:lastPrinted>1999-09-15T11:54:00Z</cp:lastPrinted>
  <dcterms:modified xsi:type="dcterms:W3CDTF">2000-06-07T17:48:00Z</dcterms:modified>
  <cp:revision>6</cp:revision>
  <dc:subject/>
  <dc:title>Herbal 10</dc:title>
</cp:coreProperties>
</file>