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97"/>
        <w:gridCol w:w="3692"/>
      </w:tblGrid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 dru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rencro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 particular drin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iregol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 particular dru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ynthmesc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 particular dru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elloc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dvice, ord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vi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polog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ppypolly logg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Arrogan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dmen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ddiwa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ll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arr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lls, testicle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arbl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n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star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atch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stard (idiom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tt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itv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ea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luv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el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olloco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ell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ook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i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olsh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loo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rovv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o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lchi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ai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z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ea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leb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ea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ood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oth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att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utt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sl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utto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nop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os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ugh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ovete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i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z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plain/Prie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rli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ickenfe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en-kor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igarett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nc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lev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m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lothe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att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lub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lag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oncer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ilar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orn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und-and-Hor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ow, brute, bea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coteen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rimina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estoopni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rone (?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ght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u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sh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u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s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irt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azh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orbell / Bellpul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vono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rea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neet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run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yahnits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a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k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g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ggiwe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rectio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n-handl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y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laz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yeglasse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tchk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a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ts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ath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e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ello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ellove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ema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arp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igh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r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ilth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erz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les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ot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oo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ishch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oo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z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ool (v.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oo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oo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og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rie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roo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ucking (idiom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ddin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m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egr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n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ai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enerou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amm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ho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o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ir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evotc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ir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tits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o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o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bb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od, wel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rrorshow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ou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upp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ar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ss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os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t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ttiwut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t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eeshka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e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ai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uscious glor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ai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olos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a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ook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andkerchief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shtoo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a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lap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ea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lliv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elme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le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ahm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rro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ra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us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m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Ja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Jammiwa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Je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ahood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Jo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dost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lootc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nif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oz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noc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lop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ad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m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aug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uff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augh (n.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me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brar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ibli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f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Jeez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ob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tt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len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onesom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dy-knoc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ou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om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ezoom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king lov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ubbilubbin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odg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rang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il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lok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i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soodo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inut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inoot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n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utt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n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en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n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etty Pol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ut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o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vies, fil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in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u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umb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umbl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k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go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m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Eemy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ec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iya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ewspap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zett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igh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och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ois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oom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onsens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epoo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ffi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ntor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d 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e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d wo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abooc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d, ancien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arr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n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in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ap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eop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ewd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illo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doos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a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est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a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il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cke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rman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es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ice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illicen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ice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oz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p-music disc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p-dis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tatoe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artoffe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ie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dman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ison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en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Quick, quickl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orr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zo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itv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emarkab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mmech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ic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ugatt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arcastic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ar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car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og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choo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olliwol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cratchin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rikin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crea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reec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ex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n-out-in-ou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ex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i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a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o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abog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oulde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etch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ic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olno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eleton k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yclef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ee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pat, spatch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i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omti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ice, cu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hiv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ipper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ofl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mell (n.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on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melling (of perfume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uking (scent)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nac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unc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nou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rde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il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razz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n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bl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u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voo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plas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es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ate jai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a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ea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ras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or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skaz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tupi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loop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uga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akar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wee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adk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ea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ai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eenag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ds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eet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oob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errib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zhass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errifi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poog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hin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eshc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hough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essel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hre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re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hroa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rl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hro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osa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im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ire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agge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"cook up"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are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begi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chin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bu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up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cr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latc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cry ou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Horn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di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nuff i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dig (Eng. Idiom)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Kopat 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drin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e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driv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eckat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dr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soosh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go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tt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grab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v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happe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ooch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harm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re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hi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lcho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intere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nteressov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kil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biv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lead somewher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ivode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leav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okade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listen, hear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oosh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loo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mo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pick u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bir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produ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od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ri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zre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sa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kaza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se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idd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sleep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snoo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speak or tal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voree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understan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 wal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o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bacco, snuff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noutie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mca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o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ongu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ahzick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rou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orell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wo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v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Underpant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eezhnie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Unit of money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l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Upse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zdrez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Usefu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lez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aluabl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rogo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oic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olos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is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ll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sh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ees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shroom, toilet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aysa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if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heen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indow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kn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o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een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oma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oom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onderfu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oodessn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ord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lovo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ork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abbit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oung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lodoy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Yowl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rark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0:26:00Z</dcterms:created>
  <dc:creator>Bert-Ola Johansson</dc:creator>
  <dc:description/>
  <dc:language>en-US</dc:language>
  <cp:lastModifiedBy>Bert-Ola Johansson</cp:lastModifiedBy>
  <dcterms:modified xsi:type="dcterms:W3CDTF">1997-06-18T10:27:00Z</dcterms:modified>
  <cp:revision>3</cp:revision>
  <dc:subject/>
  <dc:title>A drug	</dc:title>
</cp:coreProperties>
</file>