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BLATURE F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files were written with "Notepad" on a P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is recommended that you use notepad (PC), teachtext (Mac), or equivalent to open the tablature text f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rdpad and other text editors and word processors may or may not work depending on how these programs handl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 fa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opened the file in a word processor and the type d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 line up - Select all of the copy and change the f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Courier or another equal spaced character fo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changing the type and it lines up - save the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are a Mac user you might find that the tabla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 "bumped" down to the next line. It looks much wor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n it really is. This is caused by the different page width format of teach text. Again - make sure the font is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qual character spaced type such as Courier. Reduc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 size to stop the unwanted line brea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NTING TAB F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une maybe too long to print on one page. To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ound this problem break the page up into two or more seperate pages and print each one seper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DI F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idi files are all saved as "Midi 1", a very comm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mat, and should run well on any midi player inclu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Media player" a default PC util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have sound blaster then the midi player that ca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is sound card will work nicely. There are also 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di players available on the net, including some for fre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y just double clicking on the midi icon and see w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gram loads up. Chances are it will be "Media player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something like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gerStyle Guitar Web Pag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www3.sympatico.ca/robert.mo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-mail: robert.moons@sympatico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