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initionTerm"/>
        <w:spacing w:before="100" w:after="100"/>
        <w:jc w:val="center"/>
        <w:rPr/>
      </w:pPr>
      <w:r>
        <w:rPr>
          <w:rStyle w:val="StrongEmphasis"/>
          <w:rFonts w:cs="Bazooka" w:ascii="Bazooka" w:hAnsi="Bazooka"/>
          <w:color w:val="000000"/>
          <w:sz w:val="72"/>
          <w:u w:val="single"/>
        </w:rPr>
        <w:t>Canteiros</w:t>
      </w:r>
      <w:r>
        <w:rPr>
          <w:rFonts w:cs="Bazooka" w:ascii="Bazooka" w:hAnsi="Bazooka"/>
          <w:color w:val="000000"/>
          <w:sz w:val="28"/>
        </w:rPr>
        <w:t xml:space="preserve"> -Fagner &amp; Cecília Meireles</w:t>
      </w:r>
      <w:r>
        <w:rPr/>
        <w:t xml:space="preserve"> </w:t>
      </w:r>
    </w:p>
    <w:p>
      <w:pPr>
        <w:pStyle w:val="DefinitionTerm"/>
        <w:spacing w:before="100" w:after="100"/>
        <w:rPr/>
      </w:pPr>
      <w:r>
        <w:rPr>
          <w:color w:val="000000"/>
          <w:sz w:val="28"/>
        </w:rPr>
        <w:t>Intr.: D G</w:t>
      </w:r>
      <w:r>
        <w:rPr/>
        <w:t xml:space="preserve"> </w:t>
      </w:r>
    </w:p>
    <w:p>
      <w:pPr>
        <w:pStyle w:val="DefinitionTerm"/>
        <w:spacing w:before="100" w:after="100"/>
        <w:rPr/>
      </w:pPr>
      <w:r>
        <w:rPr>
          <w:color w:val="000000"/>
          <w:sz w:val="28"/>
        </w:rPr>
        <w:t>D A Bm Bm/A G D</w:t>
        <w:br/>
        <w:t>Quando penso em você fecho os olhos de saudade</w:t>
        <w:br/>
        <w:t>A G F# A/B A7</w:t>
        <w:br/>
        <w:t>Tenho tido muita coisa, menos a felicidade</w:t>
        <w:br/>
        <w:t>D A Bm Bm/A G D</w:t>
        <w:br/>
        <w:t>Correm os meus dedos longos em versos tristes que invento</w:t>
        <w:br/>
        <w:t>A F# A/B</w:t>
        <w:br/>
        <w:t>Nem aquilo a que me entrego já me traz contentamento</w:t>
      </w:r>
      <w:r>
        <w:rPr/>
        <w:t xml:space="preserve"> </w:t>
      </w:r>
    </w:p>
    <w:p>
      <w:pPr>
        <w:pStyle w:val="DefinitionTerm"/>
        <w:spacing w:before="100" w:after="100"/>
        <w:rPr/>
      </w:pPr>
      <w:r>
        <w:rPr>
          <w:color w:val="000000"/>
          <w:sz w:val="28"/>
        </w:rPr>
        <w:t>D7 G C7 F</w:t>
        <w:br/>
        <w:t>Pode ser até manhã, cedo claro feito dia</w:t>
        <w:br/>
        <w:t>Gm A Dm</w:t>
        <w:br/>
        <w:t>Mas nada do que me dizem me faz sentir alegria</w:t>
        <w:br/>
        <w:t>D7 Gm C7 F</w:t>
        <w:br/>
        <w:t>Eu só queria ter no mato um gosto de framboesa</w:t>
        <w:br/>
        <w:t>Gm A Dm</w:t>
        <w:br/>
        <w:t>Prá correr entre os canteiros e esconder minha tristeza</w:t>
      </w:r>
      <w:r>
        <w:rPr/>
        <w:t xml:space="preserve"> </w:t>
      </w:r>
    </w:p>
    <w:p>
      <w:pPr>
        <w:pStyle w:val="DefinitionTerm"/>
        <w:spacing w:before="100" w:after="100"/>
        <w:rPr/>
      </w:pPr>
      <w:r>
        <w:rPr>
          <w:color w:val="000000"/>
          <w:sz w:val="28"/>
        </w:rPr>
        <w:t>(Dm Dm/C Dm/B Dm/Bb)</w:t>
        <w:br/>
        <w:t>Que eu ainda sou bem moço prá tanta tristeza</w:t>
        <w:br/>
        <w:t>E deixemos de coisa, cuidemos da vida,</w:t>
        <w:br/>
        <w:t>Pois se não chega a morte ou coisa parecida</w:t>
        <w:br/>
        <w:t>E nos arrasta moço, sem ter visto a vida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zook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7:08:00Z</dcterms:created>
  <dc:creator>Daniel</dc:creator>
  <dc:description/>
  <dc:language>en-US</dc:language>
  <cp:lastModifiedBy>..</cp:lastModifiedBy>
  <dcterms:modified xsi:type="dcterms:W3CDTF">1999-07-13T07:01:00Z</dcterms:modified>
  <cp:revision>2</cp:revision>
  <dc:subject/>
  <dc:title>Canteiros -Fagner &amp; Cecília Meireles </dc:title>
</cp:coreProperties>
</file>