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 for COMP-G-TAB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versions of the COMP-G-TAB software are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user SHALL NOT sell (except as part of a large Shareware Distribu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, disassemble, or alter this software under any circumsta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The author is NOT responsible for any damages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or other files in distribu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e COMP-G-TAB software are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This software SHALL NOT be traded, sold, or distributed to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NY circumstances (that is what the demo version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user MAY make unlimited duplicates for their own use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the product first.  The user SHALL NOT make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oth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user SHALL NOT modify, disassemble, or alter this softwar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The author is NOT responsible for any damages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or other files in the distribution directo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