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nip]---------------------------------------------------------------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U2 Lyrics 1980-1997 (Boy - Pop)            Version 4.1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mpiled by:   John Siracusa  &lt;macintsh@mindspring.com&gt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ast Modified: May 2nd, 1998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ntributions and Corrections: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ubyEuropa           &lt;RubyEuropa@aol.com&gt;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y Hassall         &lt;ajh97@doc.ic.ac.uk&gt;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Valerie              &lt;jefholem@direct.ca&gt;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ette              &lt;Al3A@aol.com&gt;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Jeremy Epp           &lt;achtungbaby@earthling.net&gt;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obbi Wesley         &lt;zooropa@islandia.is&gt;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othstien            &lt;Rothstien@aol.com&gt;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rew H. Schulak    &lt;ahs@cs.brown.edu&gt;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n Brown            &lt;Ben9275375@aol.com&gt;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James Jacobsen       &lt;jakes4@classic.msn.com&gt;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obbi Wesley         &lt;zooropa@cwia.com&gt;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qsood Butt         &lt;mabutt@paknet1.ptc.pk&gt;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efano Galandrini   &lt;glicerin@mbox.vol.it&gt;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aron J.S. Cole      &lt;thetotalpackage@207.51.48.3&gt;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nus Hand           &lt;Manus.Hand@evolving.com&gt;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ynn Lloyd           &lt;history@history-craft.co.uk&gt;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rald F. Howard     &lt;gfhoward@micron.net&gt;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hun Bicakci        &lt;orhun@atlas.net.tr&gt;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ephen Billington   &lt;seb@maths.warwick.ac.uk&gt;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Jeremy Tung          &lt;jmtung@aol.com&gt;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Jason Derek Olson    &lt;mmt@ksu.ksu.edu&gt;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olly A Erwin        &lt;merwin@gas.uug.arizona.edu&gt;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rew Anastasiades  &lt;aanastas@ux4.cso.uiuc.edu&gt;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illiam Dow          &lt;jugular@rhf.bradley.edu&gt;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vid E Gildemeister &lt;dgildeme@ohio-state.edu&gt;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rian Stiltner       &lt;stiltner@minerva.cis.yale.edu&gt;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Jeff V.              &lt;Lonoiam@aol.com&gt;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Valerie              &lt;Xbrentjw@sna.com&gt;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om Gilmore          &lt;twg@io.org&gt;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athan O'Neal        &lt;noneal@imt.net&gt;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saac Lee            &lt;iclee@ucdavis.edu&gt;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Jean-Olivier Noreau  &lt;jonson@alphacom.net&gt;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vid Bowler         &lt;dbowler@cs.gfc.edu&gt;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my J. Fournier      &lt;Amy.J.Fournier@Dartmouth.edu&gt;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ip]---------------------------------------------------------------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ord About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3, I downloaded all the U2 lyrics I could find from the vari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ound the net.  When I read them, I was very disappoin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.  I set out to correct  them, saving the lyrics  to each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 5.1 files. I received a lot of email requesting these lyr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not ideal to send Word documents across the net, I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to plain ASCII text (with unix line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laim that these lyrics are 100% correct, but  they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more correct than what you'll find at other FTP sites and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yrics that are very nearly  impossible to transcrib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"Elvis Presley and America" comes to mind).  Bono is a great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n just does not enunciate sometimes ;-)  He also has a te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little "scat singing", as he calls it, every now and again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 have transcribed this  (as best I could) phoneticall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 scat singing which do not directly contribute to the so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have been omitted entirely.  This is not a "mistake" on m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rely an  editorial decision.  Short of having Bono sit down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hours, there is simply no way to be sure about the many p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, and moans that sound oh-so-much lik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on the whole, these lyrics are correct. They are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so, but because they pass the trial by fire: put on your head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in a U2 CD, and read these lyrics along with the song.   They f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ohn Sira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pt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2 Lyrics Archive World Wid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, I created The U2 Lyrics Archive web site, and it has take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official" source of my transcription.  Many songs on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 in these text files (Passengers songs, etc.) 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 is not in any of the text files, check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R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iracusa.home.mindspring.com/mac/U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ohn Sira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ip]---------------------------------------------------------------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 (parentheses) are  either spoken lyrics, or "background v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[square brackets] are my comments. In songs where two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at the  same time, I have put simultaneous lyrics more or 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(see "Numb" for an example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 people have emailed me  with suggestions, and I'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re I've  seen fit.  If you  have any  comments or corre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typos, mail me at: macintsh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ohn Sira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ip]---------------------------------------------------------------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 Lyrics 1980-1997 (Boy - Pop)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iracusa &lt;macintsh@mindspr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May 2nd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n the outside when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id you need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looking a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lind, I could not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y tries hard to be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ther takes him by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stops to think he starts to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away, walk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away, walkaway...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away, walk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away, walkaway...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n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ulled the four wa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look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lost, I am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away, walk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away, walkaway...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away, walk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away, walkaway...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mak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 when I go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, your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away, walk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away, walkaway..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away, walk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away, walkaway...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into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losed but I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cher told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ugh when old men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dy grows and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ightens m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 tried to walk m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he should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, lost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, can't find m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 boy meet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 boy meet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 boy meet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 boy meets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aught in a late n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; it'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aking through the 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..darken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..lost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..night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..can't find m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you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..darken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..lost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..night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..can't find m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 boy meet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 boy meet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 boy meet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 boy meets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Cat Du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its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h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its to break m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I know the truth abou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bird makes a violen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sh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leeps beside th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I know the truth abou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rt...o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y a while...oh, I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rt...o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rt o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tay a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years of d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how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e dull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 the world with b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 sad (so 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o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f a feeling it wa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opinion it wa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and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chool and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f a feeling it wa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opinion it wa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f a feeling it wa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opinion it wa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 of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ght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blood on the gar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aid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his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'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will not b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be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igh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f a feeling it wa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opinion it wa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es for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lace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hero t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don't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ictu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ed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omi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me l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lady t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don't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for boys...stories fo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for boys...stories fo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for bo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lace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part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c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hero t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can't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for bo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i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 by the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lt like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e world could g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es m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th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es the soul of my s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y With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landslide in my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rom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I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t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with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a day with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a landslide in my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rom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I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I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ir eyes, and then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I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a tear, and then let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ime,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 morn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sleep from another day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way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aked and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 space of my 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with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with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with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e on 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woke with a tear on my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woke with a feeling of n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leep I discov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ran with the morning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with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with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with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e on 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e,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ild has lost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e,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, your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e,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ild has l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elic word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e,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, your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ic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, stupi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it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, broken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sid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...Electr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...Electric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, runn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y c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e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in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poon-f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...Electr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...Electric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wo three fo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gue w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...Electr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6 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vagu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hea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vagu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me way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s and Tall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old restless streets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 to myself about tomorrow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white 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vestone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s m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eaves on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ving dis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 sweet rain tragi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alk ho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eet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, o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, o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and tall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and tall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and tall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and tall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through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loured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Brown's washing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 street rain tragi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alk ho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eet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, o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, o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in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re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thwhil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ve like a tigh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from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, o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, o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and Tall Tr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I try to st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find m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, I try to sp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n you I'm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ria...in te do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...exu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...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Lord, loosen my 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I try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fi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and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ria...in te do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...exu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Lord, if I ha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give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give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ria...Glor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I'm getting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get to someplac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tell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you were gonna get there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walk i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 and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lk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a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say you're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nna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not leave me here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fa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roke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fa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you're fa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ll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rew a Brick Through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lking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alk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hea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you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there w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o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alking into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keep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 i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hought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no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...no one is b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who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...no one is b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lking in my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top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alk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out o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out of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lling it'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side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mb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de a child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'd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m I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world am I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el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he'll change the world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j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I fell out of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oke up to what he h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too lazy to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m I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 me what am I suppos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hang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change the world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ej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m I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 me what am I suppos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hang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change the world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ej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burn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ating on m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runn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lling 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fi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fa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ire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uilt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are fa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ck me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fi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fa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ire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i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fa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com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com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com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sleep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'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's knocking 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lack car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de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outsid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bro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roke dow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re the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was 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aled the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als the 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com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sleep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want you...I...I want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...I...I want...I...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back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,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mb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ve of he who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com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com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be ther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be ther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gonna b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ees are stripped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y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ngdoms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ngdom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go on...an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where do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we g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de of a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was sp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still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we're goin' ba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,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ut, shou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...shout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ot of the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ot of he who made m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de of a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nna be the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,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r in a Strange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in a strang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at me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e who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ed him to smile for a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a while to see if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m l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dier asked for a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miling face I ca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like you across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a long way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sh you we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sh you wer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r in a strang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 at me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e who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tched as he watch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tched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as when he was wit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ally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ouldn't sleep after what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etter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we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we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sh you wer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r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oice, Rejoice Rejoice, Rej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this song makes me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ngry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song that makes m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happy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this song makes me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you want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Bloody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the new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I can't close my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must we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how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tonight...we can b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bottles under children'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strewn across the dead e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heed the batt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my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my back up against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Bloody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Bloody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Bloody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ttle's jus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any lost, but tell me who h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ch is dug within 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thers, children, brothers, s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 a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Bloody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Bloody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must we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how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tonight...we can b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ight...tonigh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Bloody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Bloody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tears from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your t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wipe your t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wipe your t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day, Bloody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wipe your blood shot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day, Bloody 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Bloody Sunday (Sunday, Bloody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Bloody Sunday (Sunday, Bloody 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true we ar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t is fiction and TV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day the millions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at and drink while tomorrow they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nday, Bloody 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battle jus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the victory Jesu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Bloody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Bloody Sun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econd to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, oh, oh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econd to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, oh, oh, oh, say bye 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ing to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flashes acros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o west, do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hief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orld by candl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, rise and...Fall, rise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artment on Tim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emble the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o ransom, hell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olution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, GDR, London, New York, P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he puppets, It's the pupp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ll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, rise and...Fall, rise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,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,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econd to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, oh, oh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button and pull th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, oh, oh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, rise and...Fall, rise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re doing the atom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know where the danc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y're doing the atom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you to s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,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quiet on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in white gets und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you night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hanges on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ith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ith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blood red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wd has gathered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entwined, the chose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papers says,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's true it's tr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brea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orn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..I will beg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I will begi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time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.maybe to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ith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ith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told this is the golde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ld is the reason for the wars we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ant to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you night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ong I have to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ng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words I hav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ring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leather, lace, and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ke our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 wo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wear it on my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rough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I do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young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o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love to wear a badge,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love to fl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...let others live in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divide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fight amongst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et in our ways to try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right to be wrong, in this rebe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ells 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ells 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noth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, is ther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noth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nesty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tion without name, ripped and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lose, nothing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an't help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ake a look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s need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t's time to go...it's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words won't stop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rongs won't mak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art is w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God, make it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nothing le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wni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'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ross the sky for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have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o be with you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time tha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'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ross the sky for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s and 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rag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, and hold on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, and don't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s will pass (the storm will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long now (it won't be lo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ve wi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ve will last...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'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ross the sky for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what I hold 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n, hold on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, hold on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up, ri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gs like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nd not grow we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 my hand, take m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, and hold on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, hold on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ve...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ve...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h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wo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the refu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 staring back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h, wo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the 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mama say one day she's g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ship to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wo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apa go to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nn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don't know w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h, wo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apa go to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mama say one day he's g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from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help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er man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her by 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her to this promise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wo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prett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t the wr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h, wo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prett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ma say one day she'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wo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's coming back, she'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h, wo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mama say one day she's g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Hearts Beat A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ich side I'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my right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right from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'm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'm no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'm a foo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at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arts bea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rts bea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op the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, this is my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can't stop the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is my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arts bea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rts bea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beat on black, beat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on everything don't ge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on you, beat on me, beat o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y what's got to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it's black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thers see i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et the answ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tha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love out of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it the time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words di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s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arts bea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rts beat a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spi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top the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is my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 can't stop the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is my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don't stop the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is my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 can't stop the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is our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don't stop the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is our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on the dow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don't want m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get hurt,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fro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you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own lat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jump to the stree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ca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yourself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your own trag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my love, love,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love, love, love, l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rt 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rt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in the he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l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ur my love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bring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not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my love, give you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y love, give you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y love, give you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y love, give you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y love, love,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love, love, l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city's 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vers an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city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righter than day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,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,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ie said she couldn't wor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she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die's o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she me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ried to be a good girl and a good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goo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 goo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ot herself up on the 48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she's liv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,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,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city's a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ionat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m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city'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e for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street, getting under m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 the air, it's ever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things I do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na live I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o myself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a sing my sing my sing m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 sing my sing my sing my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ited patiently for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clined and heard my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ought me up out of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ire and c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ing, s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ing, s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o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o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...how long...how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...to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et my feet upon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my footsteps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see and f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ing, s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ing, s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ing, s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ing, s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o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o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...how long...how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...to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gettabl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rt of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it's tim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leet and driving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ields of mo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unger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heal, desir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arth move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ream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rderland we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road out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walls are all pu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, a smoke screen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aces ploughed like fields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no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live by the side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de of a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le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ed, suff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grows wea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...on borderland we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un and don't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tonight...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...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...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will crack in win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mb-blast lightning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oken words, just a scre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ight we'll build a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ea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ky, the burning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die and li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heart beats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ain and falle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ields of mo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's 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don't sorrow, no don't 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night,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ing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de (In the Name of L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come 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com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come, he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to over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caught on a barbed wire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he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washed on an empty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betrayed with a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body like yo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morning, Apr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rings out in the Memphis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t last, they took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not take your p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in the name of l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, and in a sen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of the crime that's now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your lif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nic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these eyes, I can't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, this heart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is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l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col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 tear your self a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ay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y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longest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 come and out you g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again now, place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win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these eyes, I can't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ep inside a col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, this heart is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're 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ss 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do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just keep me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h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the righ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c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roat l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right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ff m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 d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swing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forgettabl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rivers ru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t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ine as silver an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from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as black as c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'til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fly and the colors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ne that punctures th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ry and waterles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d to beseige your love so he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onight in a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asking but 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take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take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take m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mountain should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ppear in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tear, no not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onight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fter, this lov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ave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ush me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ush me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sky sea and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 coming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straw sneak a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build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dry bone sand an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-wire fence cut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iral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er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, like a firework,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ndle lightning lights up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acked streets trampled unde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tep,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 star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 got clos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tell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danc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e around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ough spiral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er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sea sid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-Cola, football radio rad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adio rad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wist and tur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ar yourself in tw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, ye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ould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thr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ess lifeline to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heart of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walk,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alf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through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spir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ead your hear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reak, brea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o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de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de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no, no,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ask then mayb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s fly in blu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d silken sky and burn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rash, collide in blood shot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, you know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ould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o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de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de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no, no,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 Summer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swim, deep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re, I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st, there's a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ere towards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lu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th a hole dig deep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ir to swim against the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hey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ward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lu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 that set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cker and to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he longes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blow through to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blow through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blow through to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blow through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blow through to my he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yourself to this the longe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yourself, you give it all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ivers run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s change and so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that strikes the tallest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ght a way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gh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ward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lu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 that set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cker and to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he longes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go through to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blow through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go through to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blow through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go through to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blow through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d go through to my he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yourself to this the longe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yourself, you give it all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Presley and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ack 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lash over my ow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of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lash come though my ow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elie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elieve i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flash see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urns its sid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n't turn m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you turn s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ky is feel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ld when I'm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 one tol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ime is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im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don't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don't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 one told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king that howls has h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feel like sent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n'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just share it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r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reaking through for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 one tol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ere going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rough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know that you will b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 no one told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, blu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harder shade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'm the outside, tell me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down but don't brea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leep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your heart a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a 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your heart and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ly, thos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is on your side w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at is like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ay you're sad and rea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y you're sad above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tay sad above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y sad above w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old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wipe sweat off your white b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ne told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out from th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in bea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me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rain keeps on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"S" "O" "N" "G"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go join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"S" "O" "N" "G"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 some him n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 some my de day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 no one told you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pret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go,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ive outsid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out part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fe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hu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ee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pieces on this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your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unde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it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down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i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your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under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it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on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shu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ear down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 m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a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ch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feel sunlight on m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e the dust cloud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shelter from the poison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still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rning dow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dow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t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I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's a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ove turns to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beaten and blown by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led in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how you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n a deser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ti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rning dow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dow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t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ve turns to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beaten and blown by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by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I se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ove turn to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beaten and blown by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by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when I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t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I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ill Haven't Found What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limbed highes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through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caled these city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ty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haven't found what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haven't found what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kissed honey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e healing in he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rned lik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rning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oke with the tongue of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ld the hand of a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arm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cold as 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haven't found what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haven't found what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the 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e colors will ble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es I'm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roke the bon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d th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believ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haven't found what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haven't found what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haven't found what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haven't found what I'm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one set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horn twist i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ight of hand and twist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ed of nails she makes m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it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orm we reach the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all but I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 yourself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 yourself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 yourself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s ar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dy bruised, she's go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ft to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 yourself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 yourself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 yourself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 the Blu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wling wind comes a stinging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driving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uls on the tree of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efly, a red orange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ace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red in the vall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he blu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he blu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h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ust wind comes a rattle and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 wrestled the an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gel wa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t a demo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flower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burning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lames higher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he blu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he blu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h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comes up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red like a rose on a thorn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the colors of a roya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s peeling off those dolla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ping th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, two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see those fighte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see those fighte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mud huts where the children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lleys of a quiet cit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the staircase to the 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key and slowly 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n breathes into a sax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walls you hear the city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s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s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ield you see the sky rippe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ain through a gaping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ing on the women and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o Stand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she wo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 up from where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 gotta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 a steam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ut of the driving rain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darknes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ha, ah la la la d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la la la d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la la d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th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taste in my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seven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only see one wa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cry without 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without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without raising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took th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s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floated out o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...ha la la la d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la la la d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la la d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runs through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eyes painte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lack belly of cloud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ough a doorway she bring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gold and pearls stolen from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orm blows up in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er the needle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running to st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Hill Mining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ather t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 runs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aces froze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m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l face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and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t of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ab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and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you leave me 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 Hil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ghts go down, I'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that's left to hol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that's left to hold 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ass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 ru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ve run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verns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unded by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los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 can't l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you keep me 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 Hil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ghts go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that's left to hol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that's left to hol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corch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re to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op so low to reach s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hunter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that's left to hol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that's left to hold 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..slowly stripp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..has seen its bet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go out on Re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go down on Re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go down on Red Hil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go down on Red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od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beneath a desert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s run but soon ru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new dreams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d I saw a desert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orn in ribbons and in 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iren she call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comes like a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d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eyes, crooked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d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 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punch a hole right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the dream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's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is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comes to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, faith, her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gift is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comes like a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d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eyes, crooked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d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ed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ands with a naked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nd with the sons of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by the fir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by the fire of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 Through Your 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me coming '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me back togeth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cold and you clothed me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own and you lifted me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or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hir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et my 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I'm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set m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p through your 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broken, bent out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naked in the cloth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were dry, throat like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me shelter from the heat and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water in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water,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or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et my 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I'm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set m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p through your 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I need...All I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, thunder on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rain cloud in the desert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ance she saw me coming '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ree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urn away to face the cold, enduring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ay begs the night for merc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 so bright it leaves no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cars carved into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e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up and over One Tre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e sun go down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like river, on like a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like a river runs 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world a heart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ets speak thei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le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a sang, his song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his blood still c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like a river runs 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like a river 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believe in painted r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eeding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ullets rape the night of the mer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ee you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s fall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on has turne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ree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un like a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un like a river 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's 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the r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m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ing...raining 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...raining to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, raining...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 to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...raining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 in your he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great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gre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the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e got 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e went a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d to stay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dreams he ha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e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it felt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ut across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g started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roken heart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wling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wling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deeper in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in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the stars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ail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the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,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hands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rs shiny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e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n th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stol weighe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rt he c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ating,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, beating oh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love, oh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hands th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s Of Th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our sons and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ut down and take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ir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ar their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 we hear their 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in we see their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ir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ar their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hangs like a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over black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ir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ar their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s our sons stand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alls our daughters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ir tears in the rain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 and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a song Charles Manson sto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atles.  We're stealing it ba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back to the top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op and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 for a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ee m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, don't you want me to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 fast I'm right here ab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ell me tell m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 lover but you ain't no d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, don't you want me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ming down fast now don't let me bre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ell me tell m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in't no lover but you ain't no d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back to the top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turn and you s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 for a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ee m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, don't you want me to l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 fast I'm right here ab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ell me tell m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 lover but you ain't no d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...(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 Diemen'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me now, oh hold 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this hour has gon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gone on the rising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face Van Diemen'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ter pill I swallow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nt from one so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ght for justice and not fo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gistrate sent m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kings will rule and the poor will t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r their hands as they tear the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day will come in this dawning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honest man sees an honest w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me now, oh hold 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this hour has gon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gone on the rising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face Van Diemen'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r, I'm o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na go where the bright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g cit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d guitar...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candle burning in m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I'm like the needle, needle and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er with 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oon everybody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ver when I'm besid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de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ver...gett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desire...burning, b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th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m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she's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ister, I can't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preacher stealing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ravel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ve or money mone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oney money mone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one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ver, gett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desire, desire,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wkmoon 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esert needs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own need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rifter needs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hythm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um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weet so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oming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know where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lack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 (I need your 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 (I need your 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 (I need your l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ight has n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y ye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om spi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hoenix rising needs a ho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weet revenge of a bitte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hot needs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oney on her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uzzle of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 (I need your 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 (I need your 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 (I need your l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ight has n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y ye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om spi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9 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under needs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reacher needs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ngue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heet 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needle needs a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one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hought un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unawa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7 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ith needs a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ree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wder needs a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es need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rt of the heat of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rt of the heat of the l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until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long The Watch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some way out o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joker to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oo much confus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et no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men they drink my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men dig my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know alo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y of this is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get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, he kindly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here amo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ink that life is but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nd I, we've been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not our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us not talk false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our is getting 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ong the watch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 kep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rsemen came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foot servant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got is a red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got is a red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eason to get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, he kindly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among u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life is just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, we've been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not our fate (at least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us not talk false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our is getting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eeaaaaaahhhhhh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til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ill Haven't Found What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basically the  same as the album version (found 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Joshua Tree)   Since it is  not my  goal to transcrib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ery live version  of every U2  song  (I'll leave that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one else ;) I'm only including tehlyrics to live song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are defined  by the live performances (i.e. not fou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sewhere) like "Helter Skelter", etc.  To continue...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 For My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'm skipping this one, too. There are no real lyrics to speak 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it's not sung by U2 anyway.  R&amp;H is full of these ditties :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And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t house 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hands hold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unter was 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in can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can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ars in the black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sky fe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n in the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s chained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d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nd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back to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nose 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cream at the silence, it's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awls und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rope around my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a trigger in you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meone, I a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p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n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nd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coming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m captains and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navy blue un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bright and shi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shiny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i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ver whit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, I ain't go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ore than you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 no longer b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hackles at m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 the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ze fighter in a corner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where it hu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n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nd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oken part foll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ep, silver and gold...  This song was written in a  hotel room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ity 'round about  the  time a friend or   ours, little Steven,  was 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gether a  record of artists  against  apartheid.  This  is a so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bout a man in a shanty town outside of Johannesburg.  A  man who's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oking down the barrel of  white South Africa.  A  man who is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he is ready to  take up arms against   his oppressor.  A man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st faith in the peacemakers of the  west while they  argue and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il   to support a  man   like bishop  Tutu and   his request fo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nctions against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 buggin' you?  I don't mean to bug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Edge, play the b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de (In the Name of L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ng's lyrics are basically the same a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album version on The Unforgettable Fir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l Of Har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cold and wet Decemb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touched the ground at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was melting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S I hear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like a Christma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this city belong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l love...this love won't let m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...angel of Har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land on fifty-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 sounds like a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John Coltrane and a lov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says she's got to be an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Day got diamon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ees the truth behind th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l love...this love won't let m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...angel of H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of Har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 it's heart...heart and so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...(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...(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light on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knows they go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glass, the lady 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swollen like a be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you lost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ide streets and the alle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ar exploding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to the city in broa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el in Devil's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in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looked like 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...angel of Har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...angel of Har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and fa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rth and spea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me up and don't let m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 is m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hands impris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trangers have I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ad to my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t who seek to find themselves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 me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thoughts they would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n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hadow of yo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 out as the sun sinks in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ere withou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ace of my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love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d mirror of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my reflecti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ark shades of what I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urple of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rlet of my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, though I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lley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, I will fear no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ursed thy rod and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 longer comfor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 la la...sha la 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la la la...ha la 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la la la...sha la 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la la la...sha 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la la la...sha la 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la 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love, love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up the moutains, sai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love, oh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l of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eve of a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word you mus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 said love,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oh yeah, oh 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I'm here withou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ace of my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love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nquered m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is here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nd at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world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s to the right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have lost sight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rescu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ve Comes To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sailor, I was lost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under the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ve rescu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fighter, I could turn on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stand accused of the things I'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comes to town I'm gonna jump that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to town I'm gonna catch tha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was wrong to ever le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what I did before love came to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make love under a red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making promises I was soon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pale as the lace of her wedding g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eft her standing before love came to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into a juke joint when I heard a guitar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were turning blue, I was dazing in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usic played I saw my life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day before love came to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to town I'm gonna jump that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to town I'm gonna catch tha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was wrong to ever le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what I did before love came to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 when they crucified m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the scabbard when the soldier drew hi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rew the dice when they pierced 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seen love conquer the great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to town I'm gonna catch that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to town I'm gonna catch tha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was wrong to ever le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what I did before love came to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n rise over he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n rise over he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chang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lta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bright and vi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and the cotton wool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six a highway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ert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l green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silver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ning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artland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knows this is a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...hear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n rise over he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eels like water in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y like a river cuts through thi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id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urning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son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a flood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host-ranch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valley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er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goes on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artland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knows this is a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...heaven knows this is a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...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...heaven's day here in the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uth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lies he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see where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I believe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forc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time she pa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thought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in dea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row or the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the U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went off in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I believe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speed-ball i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cut and crack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ear what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them when the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stay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ck sta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I believe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Go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ype like a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karma's going to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get hi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rock 'n'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chang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spins in r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irals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I believe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the 6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age o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lorify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ture d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 singer on the radio late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he's gonna kick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it bleeds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I believe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ike I'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'm spinning on a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stops besid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sence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I believe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 Spangled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rry, no lyrics here either.  Go for it, Jimi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 The Blu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t's  basically the  same as the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(on The Joshua Tree)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poken part inclu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 I'm back in  my hotel room  with Johnnie Coltrane  and the lov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next room I hear some woman scream out that her lover's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rning  on  the  television.  And I  can't tell  the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BC news, Hill Street Blues and a  preacher on the  old  time  gosp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ealing money from the sick and the old.  Well the God I believe i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 of  cash, mister.  I feel a long way from the hills of  San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 the sky is  ripped open and the rain pours  through a  gaping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lting the women  and children...pelting the women and children...wh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who run...into the arms...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 Want i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on a ring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y to remain un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e promises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adle to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 want i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y you'll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way with no on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just to look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iche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'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in a moon of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ver in a time of dr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bour in the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e promises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adle to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 want i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e to work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 with me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on a ring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y to remain un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e not to grow 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mises w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adle to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 want i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...all I wan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all I wan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all I wan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for the laugh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for 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to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to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for th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mth of the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crawling '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hands and kn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 the line...Zo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make it on time...Zo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for the gri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...to take it to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for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let go of the 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e's just down the line)...Zo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 to make it on time)...Zoo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alright, alright, alright,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, 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, hey baby, hey baby, he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right, you can turn i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uture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 standing i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ce pressed up against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down the line from your love...(Zoo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'm under the sign...(Zoo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a make i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on time...(Zoo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right...(Zoo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wo stops down the line...(Zoo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top down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Better Than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one mor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two mor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my heart is where it'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is somewher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one mor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be your lover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than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one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gonna make you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half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de on the waves that you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oney child to a swarm of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blow right through you like a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one last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lide down the surface of thing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than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free to fly the crimson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won't melt our wings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w...here sh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m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me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than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than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than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gett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you fee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t make it easier on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someone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o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you bab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disap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bad taste in your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 like you never ha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me to g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the past out in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ne, but we'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ome here for forg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ome to raise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ome here to play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pers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ask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m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all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a high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e high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you make me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be 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you got i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do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...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you in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own the hold just pa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we met was a low-l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s close together as a bride and 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te the food, we drank the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having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alking about the 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iked you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ss too much these days if you stop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d me on with those innocent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love the element of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rden I was playing the 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issed your lips and broke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..you were acting lik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ve...lo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dream I was drowning my s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sorrows, they learned to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e, going down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ing over the b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of regret and waves of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ched out for the one I tri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..you said you'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the 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's Gonna Ride Your 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angerous 'cause you'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angerous, you don't know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left my heart empty as a vacant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irit to h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hey sha 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n accident wait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piece of glass left there on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tell me things I know you're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leave me just out of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hey sha 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hey sha 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ride your 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drown in your blu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ride your 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fall at the foot of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stole it 'cause I needed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illed it 'cause I wanted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lied to me 'cause I ask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can we still be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hey sha 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hey sha l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ride your 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drown in your blu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ride your 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fall at the foot of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deeper I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hunter will sin for your ivory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drive in the dirty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where the wind call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rees the river laughing at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eavens whit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'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urn around, don't turn arou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urn around, your gyps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urn around, don't turn arou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urn around, and don't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now love, don't you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ride your 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drown in your blu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taste your salt water k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take the place of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ride your 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tame the heart of t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oss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shed wh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ter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cut a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you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appear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appeared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you everything you 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who love you, you h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ass right through you like a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for you but your spirit is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you're no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love...you say in love there are n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.love...sweethe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 cr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aration is a tende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you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your lips to her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skin is pale like God's only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s like an angel for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makes you watch her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ed her like a dr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love...you say in love there are n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.love...sweethe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 cr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ears my love like a see-through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ps say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ovement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love...like a screaming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..dying every hour...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if it's fear o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he drug that takes you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n heaven, fingers in the 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heart is racing, you can'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is bleeding like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rses of love and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trampled underfo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love...you say in love there are n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.love...sweethe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 cr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love...to stay with you I'd be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heart...you're so cr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baby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secret that the stars are falling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secret that our world is in darkness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e sun is sometimes eclipsed by a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don't see you when she walk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secret that a friend is someone who lets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secret that a liar won't believe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a secret is something you tell on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telling you...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Voice                              Gospel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will beg                         Love...we shin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ill crawl                       burn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eer face of love              We're f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ly on a wall                   the sky...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secr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secret that a conscience can sometimes be a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secret ambition bites the nails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tist is a cannibal, every poet is a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ll their inspiration and sing about their g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l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Voice                              Gospel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will rise                        Love...we shin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ill fall                        burn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er face of love            We're f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ly from a wall                 the sky...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secre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htung Ba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ve...we shine like a burning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re falling from the sky...to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Voice                              Gospel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will rise                        Love...we shin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ill fall                        burn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er face of love            We're f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ly from a wall                 the sky...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secre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secret that the stars are falling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exploded 'cause of one man'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I gotta go, yeah I'm running outt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things, if I could I'd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e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take a walk with your sister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er pale light in to fill up you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living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from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runn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don't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sl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li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be there when you h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s in myste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s in myste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take a dive with your sister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er talk about the things you can'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is to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rt is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is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earn how to kn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your knees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urns the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ees the man insid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s in myste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s in myste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my days, light up my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you will look...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...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held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love...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and...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ove on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s in myste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s in myste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ove through mirac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moves in myste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my days, light up my 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' to Throw Your Arm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o'clock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last to hear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been trying to throw your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falling off the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ps move but you can'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' to throw your arm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un to you, run to you, ru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un to you, run to you, ru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like a nose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hurts and you can't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en tryin' to throw you arm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you gonn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ose your way back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been trying to throw your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un to you, run to you, ru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un to you, run to you, ru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dreamed that I saw 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permarket tr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rying to throw his arms around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an open top bee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ye of a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ryin' to throw his arm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un to you, run to you, ru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un to you, run to you, ru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Woma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just gotta, you just gotta make your faith...se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' much to say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ame as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ying to throw your arm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oman needs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ish needs a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' to throw your arm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un to you, run to you, ru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un to you, run to you, ru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un to you, run to you, ru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I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violet (Light My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feel like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feel like checkin'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i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ways b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ve it won't be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sugar, don't you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child, wipe the tears from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need you to b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y is as dark as the nigh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trash, you make me fee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black, can't see or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light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light m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ury your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love is like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en pas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lence that comes to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one can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's the pric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not c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com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light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, com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light m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ultraviol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light m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uld sleep on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spers and m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all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d opera i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e was a 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ver my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light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, com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light m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4 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light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3 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, baby...light m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what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clos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eel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met you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fire in you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lting i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w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k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ream o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your time is coming '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let the bastards grind you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hing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eem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'd h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ew who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d join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one I could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I'd break bread and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 church I could rece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need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nk i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be an acr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ream o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let the bastards grind you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t hurts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re we going to do now it's all been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new ideas in the house and every book has been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must be an acr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ream o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eam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that the tide is turning '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let the bastards grind you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Is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wrap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k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rowde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t is s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clock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too numb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out the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wrap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...a dangerou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ep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n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wrap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r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 do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do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ropa...Vorsprung durch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ropa...be all that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o get sl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ropa...a bluer kind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ropa...it could be yours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mil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eaky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ropa...better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ropa...fly the friendly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lianc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that ring of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know w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know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what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baby, it'll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the right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ld outside, but brightly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o the ov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head out of the mud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lowers in the mud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icular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icula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m I hid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baby, it's gonna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ertainty can be a guiding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 voices, ridiculous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sli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, let's go ov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head out of the mud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's gonna drea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she wants to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nna dream o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nna dream o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ut 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your bright blu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z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them s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ike I must be your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ine, so fine, o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up like a lovely day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face, baby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child, let me untie your 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face, baby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girl with natural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beauty be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rdinary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home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ut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slow motion on m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round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y control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nd around,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up like a lovel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face, baby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foil hair all tied up in 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face, baby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sweet girl won't you give me 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beauty be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rdinary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o do do do do do do do...d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 do do do do do do do...d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face, baby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child, let me untie your 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face, baby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, let me unpack m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face, baby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verywher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face, baby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oming to me from outer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beauty be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rdinary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lk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pe for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ieve without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alance on the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and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if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eat,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the one 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avel b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iss in the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a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ill out an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aroun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ver at the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it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all on your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 anothe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're getting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o much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your brand                      Gimme wha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sten to the band</w:t>
        <w:tab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ape                                   Gimme what I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your shape                      Gimm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o much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imm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piece of me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r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rind                                  Gimm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werve                                 I feel numb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e, die, serve</w:t>
        <w:tab/>
        <w:t xml:space="preserve">                             Gimm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eorize, realise, polarise            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dance, dismiss, apologise            Gimme wha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imme what I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imme wha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o much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y                                    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                                 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iu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i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ak                                  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rrow                                 Too much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reak                                  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imm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                                 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an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                               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                               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n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rough in the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re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in the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nna make you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nna make you whisper and m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raws her water from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'm slowly, slowly, slowly slipp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'm holding on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ore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ur in the cold gre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held on so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make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ght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himself up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captur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likes to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s his money into light to look for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'm drifting, drifting, drifting from the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'm swimming out to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rough in the sun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build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nks and cat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melts the sand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orld outside                        You're gonna meet 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makes a car                            She's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s a road to run them on             You gotta ge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dreams of leaving                      She's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always stay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r work has come ass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look for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where the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make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ght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himself up close                  You're gonna meet 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captures colour                        She's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likes to stare                         There's no sleep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s his money into light                She's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her                             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the d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imagination                            She had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ght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himself up close                  She wore 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(Faraway, So Clo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ght, Seven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p in for a pack of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moke, don't ev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now, check y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up like a ca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eels are turning but you're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when he hits you,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he hurts you, you fee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babe, is tha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s, gr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umble out of a hole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mpire or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's on who'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stay in to watch the ad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ip synch to the talk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ook, you look throug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talk, you talk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touch you, you don't feel a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st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ight would give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..and the day would keep its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..and the night w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way, s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static and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tellit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Belfast and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isten I ca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jump, you just migh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hout, I'll only hea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st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ight would give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..then the day would keep its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..with the demons you d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..with the spiri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..and the night w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et and there's no on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ang and the c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gel runs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n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dy's Gonna Pay For Your Crash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precious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everyon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fee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won't let you 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won't let you 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gives you as much as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ha sha-la, a-ha sha-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's gonna pay for your crash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p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baby's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kisses up and down your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daddy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cking your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 bitten down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-ha sha-la, a-ha sha-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's gonna pay for your crash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's gonna pay for your crash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a head full of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siren'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y for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ddy's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ives you the keys to a flamin'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's with you wher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's a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's your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'll hold your hand right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ha sha-la, a-ha sha-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's gonna pay for your crash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's gonna pay for your crash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Monday, Tuesday, Wednesday, Thursday, Friday, Saturday's al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and fade until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ays Are Bett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dry, some days are l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come clean, other days are 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take less, but most days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ip through your fingers and on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're quick, but most days you're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 use more force tha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just drop in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bett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it all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got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bett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slippy, other days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 can't stand the sight of a p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n is white but you think you're a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bett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 wake up with her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nny days you wish it was 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sulky, some days have a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days have bouncers and won't let you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 hear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you to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bett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honest, some da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're thankful for w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 wake up in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days it's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work, most days you'r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 feel like a bit of a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' for Jesus and Hi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bett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 feel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aking sense of what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bett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 hear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you to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are bett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ver lik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ot soul, soul, soul, sweet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teach me how to 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 colours when there's no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hope when I ca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a brother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my whole ti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nds his running aft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eel myself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ll and he co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is a ric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ars a rich man'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the keys to his kingdo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a cup of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I have many m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many room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eft by the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rew aw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rew aw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threw aw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threw aw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t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know the half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starr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 bad guy who wal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be careful where you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where you aim you just migh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ld on to something s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los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the way i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ve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trying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d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meone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rock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it someone gui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ather t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life h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that's nev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to 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love...it won't last kissin'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3 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blood thicker than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what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's simple as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can't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 when they put me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days, days run away like horses over th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days, days run away like horses over the hi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and fade until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out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reets paved wit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som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skin and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ity without a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out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 atomic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round wo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in it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ears when I said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I went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though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dr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pitals of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n can'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l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ns turn their fa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outside a churc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itizens like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ey want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n't want God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out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at old eigh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ssed by a thous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y ow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hought you'd be th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ste and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eel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rep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ou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one goo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rit who would not bend 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sit at his father's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out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ble and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f God lay heavy on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ure I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esus, don't you wa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, I'll be hom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I went out for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er I'd be back by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I left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hought you'd be th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I left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though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ld it, con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't ba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, regulate, o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're chewing bubble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till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an'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lovie dov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you hurt for it, work for it,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lways sho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know you're somewhere el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ong that you hear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..L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..L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you can't lea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way you don't pay, that'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you can't ea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're chewing bubble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till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an'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lovie dov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know you're somewhere el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ong that you hear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ant heaven in your 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ven in your 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un, the moon, and the st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take w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t's all tha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know there's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, tonight,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...h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..h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..h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om Cha) (Boom Cha) 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n't get, I can't, not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m Cha) (Boom Cha) 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n't get, I can't, not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m Cha) (Boom Cha) 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n't get, I can't, not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m Cha) (Boom Cha) 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n't get, I can't, not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m Cha) (Boom Cha) 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m Cha) (Boom Cha) Discot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se hands they're good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se hands never worked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se boots they're going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se boots don't want to s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my head filled with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my shoelaces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shirt, go on take it of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ar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ie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s of my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cent hanging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tangle of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it into your own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fingers a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nails under you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teeth at you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tongue to tell you the sweetest 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oks like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eels like the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's a bully pushing and sh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ly of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rhythm ta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and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oks like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eels like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heat i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us through the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o save my save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the places where no flower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o fill that God shaped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..mother sucking rock and roll (Mo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dunc, spacejunk coming in for the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n around the back...been around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pes on punk staring into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n around the back...been around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baby Jesus under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n around the back...been around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...mother sucking rock and roll (Moth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[scat singing] rock and roll (Mo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...mother...m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..mother...m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...am I still you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've waited for so long to hear you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..you left and made 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still a child, no one tells m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sound that's going to drown ou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n around the back...been around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father of my two little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n around the back...been around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wing got the sway got my straw in lemo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n around the back...been around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the face I had before the world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n around the back...been around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...mother sucking rock and roll (Moth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popping sugar dropping rock and roll (Moth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..mother suck, yeah, fuck yeah (Mo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...mother...m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..mother...m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the m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me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 me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 m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m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m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od Will Send His A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lse her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ere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o point th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you and me and the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made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put words in your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ere tak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took a train heading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blind leading the bl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tuff, it's the stuff of country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if God will send his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God will send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God will send his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rything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has got his phone off the hook,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 even pick up if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while since we saw tha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'round this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is mother dealing in a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ather Christmas with a begg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sister's eyes are a b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treet never looked so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blind leading the bl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cops collecting for the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re is the hope and where is th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ve...what's that you say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ove...light up your Christma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inute you're blowing a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rtoon network turns into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d will send his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God will send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God will send his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we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never let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Jesus used to show me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put Jesus in sho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hard to get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tuff, it's the stuff of country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uess it was something to g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d will send his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re could use them her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God would send his a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do we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have a feel fo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 to love, and 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do we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 to feel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ing at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stretching on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dresse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e of a willow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s a crawling ov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me and 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together with God'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to get sticki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long hot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unde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o har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what you'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ok a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just deaf and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happy to go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insect in your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atch it won'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to itch and burn and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what the scratching b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s that leave me out of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n your back like a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ever live i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those that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to p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what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ok a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deaf and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d rather go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nsigence i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till in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plated suits and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just won't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e won't blow the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s good but will H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ear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someth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it in the dut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really belong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what you'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epped back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cking on my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aring a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happy to go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ight on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el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her feet outside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back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sweet so far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feels the ground is giv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thinks we're better off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take the les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you know the more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have the more it take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ot to give i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ot to give i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ot to give i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he don't care wha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living like it's the last night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ight on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not waiting on a saviou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t the bus-stop with News of the World and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her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not waiting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ot to give i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ot to give i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ot to give i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he don't care wha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living like it's the last night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ight on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away                     The clock tells her that time is s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sliding...tonight            Minute hands and seconds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away                     There's something she might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urns and we get dizzy  The world turns and we get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away                     Is it spinn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ay it's spinning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living, living next wee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she's going to pay it back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n't been to bed in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be dead soon then she'll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ot to give i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ot to give i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ot to give i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already knows i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living like it's the last night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ight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feel so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o much for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find tha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't go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olding on to every little thing so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there's nothing left for you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this suit of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up with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get somewhere s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lose yourself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name, well that's okay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leave behind you don't miss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this suit of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up with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'm alread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way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you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it that much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aking steps that make you feel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learn to like the way it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urt yourself you hurt your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ought was freedom is just g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up with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...sun...time...s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..sun....gone...s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'round here chopp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irts and southern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s and big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the wheels, petrol is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went there for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un go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batteries in the handyc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 all swimming poo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bells on a div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's always attracted to the things she's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girl with the sweet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the skinny girl in the pho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men squeak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astes of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my ma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the movies...love to walk those movi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hoot someone in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moke some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g deal we know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ack from the vide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car and the car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e got insid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close up of tha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car 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ami, my m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two new suits...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and blue...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a picture of you...My m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ot in a photo booth...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you looked like a Ma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...may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 want to have your baby...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make something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ouldn'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make something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ouldn'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not in...Mi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some places are like your 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 pla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my m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my ma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boy M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ke is a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ackson..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auty is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gery the fountain of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m I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 got the gift to ge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of that m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J is more than a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g Mac bigger tha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fume is an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 shows,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we go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sh and we'll b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of that m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bought a Lotto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parked in anyone'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 feel like cat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casinos took thei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come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ke her, she'll com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is a kind of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damned for plain har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did see tha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did read tha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come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y numbers com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 can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'm that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 can wai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the colours com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ghts g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there be no time for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there be no time for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 I can't say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ve got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driving in tha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o you know that gets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of the Playboy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n't mention...the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there be no time for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there be no time for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there be no time for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there be no time for sh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ar That Velvet 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the moon is playing tric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eeling sea s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world could just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las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good 'cause I know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ally want me to be blu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er daylight that gets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you scratched at m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was naked an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like a two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ust wante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ar that velvet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ar that velvet 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the moon has drawn its cu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ivat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lse go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, sunlight fills m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harp and it'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at all like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ay, the struggle for thing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listened to you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ot my own hands to 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ear that velvet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ear that velvet 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the moon is a mirro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lickers from across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ll catch the star when it 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ar that velvet 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ver knew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rossed the line of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ver fel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you had someone slap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ver fel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d almost wasted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n't j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est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lesson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please...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 off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please...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w you'd stoop to make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on the ground 'til they made you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aven you keep, you st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holic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t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ick-on tatt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're making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l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ther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mon o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t of your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please...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 off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please...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out of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ve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ve is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cap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 of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rs lik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ould only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getting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just starti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please...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 off your knees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please...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ve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ger tha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lover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lovers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've found it har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use you my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ever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ke Up Dea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, Jesus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one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cked up world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tell me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bout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y it's all gonna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 up, wake up dea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, wake up dea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, I'm waiting her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're looking ou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be your hands are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, He made the world 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in charge of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put in a word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 up, wake up dea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, wake up dea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your words they'll tell you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ver the rhythm that's confu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reed in the sax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ver the hum of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ver sounds of blades in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hrough the traffic and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s hope and peace try to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ver marching bands playing ou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 up, wake up dea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, wake up dea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, were you just around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think to try and war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you working on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 order in all of this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 a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rewind it just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 up, wake up dea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, wake up dea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, wake up dea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