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boy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coustic song!  of course, that's excluding Disa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actually pretty easy, if you disregard the violin &amp; cell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repeat 3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0--|--0---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0--|--0---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/5--5-5/9-9--|--7--10-10--10-10-10--10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/5--5-5/9-9--|--7--10-10--10-10-10--10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/3--3-3/7-7--|--5--8--8---8--8--8---8--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is main acoustic riff throughout most of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y the chords marked in the lyric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break your bones mr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me as I bleed, taste m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Am(i)             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oy, I've missed you, spinning round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(i)       G            D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choose me, I brea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e, death defy, defil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need, if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-0--0--0---0--0--0--0---0--0--0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-0--0--0---0--0--0--0---0--0--0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-10-10-10--5--5--9--9---10-10-10--5--5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9---10-10-10--5--5--9--9---10-10-10--5--5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-8--8--8---3--3--7--7---8--8--8---3--3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I want to  go    home..I want to  go    h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 go    home, I want to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en a lover aches,   that's when a lover br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go home, I want to go h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play the following riff twice for the instrumen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0--0--0-0---0--0-0--0--0-0---0--0-0--0--0-0---0--0-0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0--0--0-0---0--0-0--0--0-0---0--0-0--0--0-0---0--0-0--0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2--2-2---3--3-3--5--5-5---3--3-3--2--2-2---3--3-3--5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2--2-2---3--3-3--5--5-5---3--3-3--2--2-2---3--3-3--5--5--5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1-1--0--0-0---1--1-1--3--3-3---1--1-1--0--0-0---1--1-1--3--3--3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i)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oy, they'll ki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i)                   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'm dead an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i)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way they choos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Em  F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(i)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way they choos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n't be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----3-------3--3--3-3--3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----0-------0--0--0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0--0--0-0--0--0--0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3--3--3-3--0--0--0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3-3--3--3-3--2--2--2-2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1--1-1--1--1-1--3--3--3-3--3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 won't be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until you end on the funny F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inge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320003 or 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(i) x0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(i) 02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(i)  x3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0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(i)  1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