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GA.latrobe.edu.au (luga.latrobe.edu.au [131.172.2.2]) by post-office.nevada.edu (8.6.4/8.6.4) with SMTP id IAA00402 for &lt;jamesb@nevada.edu&gt;; Thu, 10 Mar 1994 08:55:4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x.latrobe.edu.au by LUGA.latrobe.edu.au with SMTP id AA1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/IDA-1.5/LTU-1.0 for &lt;jamesb@nevada.edu&gt;); Fri, 11 Mar 1994 01:24:4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ux.latrobe.edu.au (5.67a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37; Fri, 11 Mar 1994 01:24:39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1:24:39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3101524.AA28937@lux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jm@titanic.iconix.oz.au (Andrew Mack,ICONIX Corporation,x2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BITCH -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 --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: for intro, verse, "you got to mix it child, must be love"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(8h5)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7-5-------------------7-5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7-5-------------------7-5--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5-7-7-5-7-7-5-7-5---------------5-7-7-5-------5h7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-----------------------------7-----------------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when you call m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livate like a Pavlov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 when you ........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starts beating like a big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