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God" performed by Smashing Pumpk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phil herring &lt;PAHERR@postoffice.worldnet.att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e down 1/2 step (Eb, Ab, Db, Gb, Bb, E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Bass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y &amp; James (heavy distor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5          A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7--7--7--7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7--7--7--7--7--7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5--5--5--5--7--7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5--5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: (Billy &amp; J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5          A5        E5    F#5   D5         A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7--7--7--7-----------------------7--7--7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7--7--7--7--7--7--7---2--2--4----7--7--7----7--7--7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5--5--5--5--7--7--7---2--2--4----5--5--5----7--7--7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5--5--5---0--0--2---------------5--5--5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nd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#5 F5 E5     A5  B5  F#5 F5 E5    A5 B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4--4s3s2--2----7--9---4--4s3s2--2---7--9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4--4s3s2--2----7--9---4--4s3s2--2---7--9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2--2s1s0--0----5--7---2--2s1s0--0---5--7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5             E5   E5(2)D5 B5  A5  E5 E5(2)D5B5 A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7b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7--7-------X4--------9---7--------------9--7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7--7------------2----9---7---9--7---2---9--7-9--7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5--5------------2----7---5---9--7---2---7--5-9--7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0------------7--5---0--------7--5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utro just play the second part of the chorus ri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by Phil Herring (paherr@worldnet.att.ne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