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or the latest collection of R.E.M. chords &amp; tab,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uark.edu/~cbray/rem/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have any corrections or additions to this file, please emai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cbray@comp.uark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G AND BL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iberated from January 1995 _Guitar for the Practicing Musician_)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y it for a more complet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d by: Chris Bray (cbray@comp.uark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dd2:  xx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6: xx5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, C, G, B, Bb chords: Use E-shaped barre chor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ntro}:  (Gtr. 1: w/ light dist. &amp; delay set at 484 milli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o----5---(5)---(5)---(5)---|--(5)---(5)---(5)---(5)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o----7---(7)---(7)---(7)---|--(7)---(7)---(7)---(7)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5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7---(7)---(7)---(7)---|--(7)---(7)---(7)---(7)---o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5---(5)---(5)---(5)---|--(5)---(5)---(5)---(5)---o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Gtr2 (Clean tone)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d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ould see yourself now,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6                                      Amad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not my fault.  You used to be      so 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re going to roll right over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6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oll me over, let me go.  You're laying bl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d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this as no, no, no, no,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        C                   A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ang, bang, bang,    bang, bang  then blame, blame, bl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 C                    B                 Bb         A   G6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ang, bang, bang,    bang, bang.  It's   not my thing so let it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dd2                                      G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ould see yourself now baby,     the tables have 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madd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world hinges    on your s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                             Amadd2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cret life of indiscreet discre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6                                            Amadd2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turn the screw    and leave the screen.  Don't point your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6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that's not my thing.  You cam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C                   A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g, bang, bang,    bang, bang  then blame, blame, bl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 C                    Badd4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ang, bang, bang,    bang, bang.  It's   not my thing so let it go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nterlude}: (Gtr w/ distorted t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5                          let ring..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0---------|--------0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0---0-----|----------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o--------9------9--|--------------8------o-|    the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o--9--9------------|--9--9-----------9---o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7--7------------|--9--9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0--0------------|--7--7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 Play Three Times 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0-----|---------------0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-0--|-(0)----------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----|------6--------------6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7--7--------|------------------------7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7--7--------|----------7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5--5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Gtr2 (Clean tone)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                         G5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got a little worry.      I know it all too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                           G5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got your number,   but so    does every kiss-and-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add2                            G6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ares to cross your threshold, or happens on your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madd2          G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laying blame.            You know that's not my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dd2              G6          Amadd2</w:t>
      </w:r>
    </w:p>
    <w:p>
      <w:pPr>
        <w:pStyle w:val="PreformattedText"/>
        <w:bidi w:val="0"/>
        <w:spacing w:before="0" w:after="0"/>
        <w:jc w:val="left"/>
        <w:rPr/>
      </w:pPr>
      <w:r>
        <w:rPr/>
        <w:t>(Ooh.)_______________           (Ooh.)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that's not my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               C                   A  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me to bang, bang, bang,    bang, bang, then blame, blame, bl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C                    B                 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g, bang, bang,    bang, bang.  It's   not my thing so let it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        C                   A  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ang, bang, bang,    bang, bang, then blame, blame, bl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C                    B                 Bb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g, bang, bang,    bang, bang.  It's   not my thing so let it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G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add2                 G6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iss on me, tug on me, rub on me, jump on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add2                  G6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ang on me, beat on me, hit on me, let go on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dd2               G6</w:t>
      </w:r>
    </w:p>
    <w:p>
      <w:pPr>
        <w:pStyle w:val="PreformattedText"/>
        <w:bidi w:val="0"/>
        <w:spacing w:before="0" w:after="0"/>
        <w:jc w:val="left"/>
        <w:rPr/>
      </w:pPr>
      <w:r>
        <w:rPr/>
        <w:t>(Ooh.)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  let go on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dd2               G6</w:t>
      </w:r>
    </w:p>
    <w:p>
      <w:pPr>
        <w:pStyle w:val="PreformattedText"/>
        <w:bidi w:val="0"/>
        <w:spacing w:before="0" w:after="0"/>
        <w:jc w:val="left"/>
        <w:rPr/>
      </w:pPr>
      <w:r>
        <w:rPr/>
        <w:t>(Ooh.)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add2                                   G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oh.)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0h5p0-------0h5p0---|--------------|---3p0---------3p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5-----------5---------|--          --|--------3p0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o------------------------|--    %     --|-------------4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o------------------------|--          --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|--          --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|--------------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fa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(0)--3p0----3p0---3p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--------------o-|   Rest approx. 15 seconds th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----------------o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Repeat and fade..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2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0---------------3--|--(3)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o-----------0----4-------|------------------o-|    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o--4---------------------|------------------o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/light dist. &amp; amp vibra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