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</w:t>
        <w:tab/>
        <w:t>Mon, 6 Nov 1995 14:59:31 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arlan L Thompson &lt;harlant@hawaii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umbling dice- 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BLING DICE- The 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D A D F# A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think I'm tasty but they're always tryin' to wast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me burn the candle righ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D  B  D   A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aby, baby, I don't need no jewels in my c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 all you women is low down ga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 like I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aby, baby, there's fever in the funkhous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w down bitchin' got my poor feet aitch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, you know the deuce is still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, I can'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ot to roll 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me the tumbling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a hurry, I never stop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ee the time flas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, got no money, I'm all sixes, sevens and n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now, baby, I'm the rank out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my partner in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aby, I can'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o roll me and call me the t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B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e and call me the tumbling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my my my, I'm the lone crap sh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' in the field ever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, can'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o roll me and call me the t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B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e and call me the tumbling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ro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roll 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0 0 0 0 0 0   A: 5 5 5 5 5 5  B: 7 7 7 7 7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Guitar on Tumblin'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""Kevin J. Phelan"" &lt;kjphelan@mailbox.syr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he intro, i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1_/s__3_\s__1____1______1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-----5-----3----1------1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-----------------------2/0--7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pull-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off----b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 = slide, This is standard tun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flesser@uke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0 Jun 1995 15:41:0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D: Tumbling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mbling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: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apo on the fourth fret ('open G' tu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#) |----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#) |-3------------------|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|-2-h4-p2-0-2--------|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#) |-----------2-p0-----|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|----------------4-2-|-0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men think i'm ta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they're always try'in to wast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make me burn the candle righ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#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ba--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#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--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                   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don't need no jewels in my c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cause all you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low down ga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at'in like i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but ba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's fever in the funkhous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ow down bitch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 my poor feet aitch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know  you know the deuce is still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can't sta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got to roll 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ll me the tumbling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in a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never stop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you see the time flas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n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 no mon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m all sixes sevens and n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 now,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m the rank out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be my partner in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ba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can't sta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got to roll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ll me the t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ll me the tumbling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h my m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m the lone crap sh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' in the field ever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't sta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got to ro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ll me the t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ll me the tumbling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 to ro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t to roll m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il any comments to: pflesser@uke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pper, who is still working on his cool si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