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atest collection of R.E.M. chords &amp; tab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uark.edu/~cbray/r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ny corrections or additions to this file, please e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bray@com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EST WAS WON AND WHERE IT GO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whizz@aol.com (DaWhi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4-14-14-14-15-14-14-14-1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2-12-12-12-12-12-12-12-1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2-12-12-12-12-12-12-1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2-4...--4h7p4-4-2-2\4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0-0\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e 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from a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rom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earpla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ke of ba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,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yer is out of the l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G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a sad one, tol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G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my life in tr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G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water, stir in 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est was won and where it go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e 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ry got trapped, the uraniu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ke of bad luck, now the bird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to mark where my tears run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oss it, bless it, alk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G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a sad one, tol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G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my life in tr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G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water, stir in 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est was won and where it go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iano so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e ri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ear glasses cause I thought it might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'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mistake, chalked it up t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acked through time, space, Godless and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int my nose to the northern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decline from a haz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G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is a sad one, tol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G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my life in try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G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water, stir in l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west was won and where it go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