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VE -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David Worsley at m.worsley@bbcnc.org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ol song off the new one, use your Flanger or Phaser for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lly low rate and high depth. It is tuned down (as I think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 whole album is) half a step Eb Ab Db Gb B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cluded rhythm because a simple listen to the CD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changes and number of strums self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(many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("it's what you wanted to see"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and Solo B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B C#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B C#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C# E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B C#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10\-10\-10\-10\-10\-8---8-10\-14\-16\-17\-|  \ is a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9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7-15-------15----19-15----20\-17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7-15----17-------1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7-15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7-15-12-15-15-17-15-20-full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bend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("love solves everything"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#    B E 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)    (all those fuzzy chords at the end are G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worsley@bbcnc.org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