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NEY SPIDER - by Smashing Pumpkins from SoY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======   Sounds of Turnips version 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rds just played one str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(and I'm leaving it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ind the pattern ;)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Brian McCall &lt;bpmccal@clemson.edu or ansigod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honey spide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0--------0-----------|-0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0----0------3-----3-----|-3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2--------2--0-------0---|-2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2------2----2---2-----2-|-0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0-----------3---3-------|-0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^^^^^^^        ^^^^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ally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 set patter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for the sak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I'm just gonna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n E |022100| after the D in the above rif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"...cause I do." right before the following "sol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h2-2/4-4/5-5/7-7/9-9/12-12~~~---14~-14-14-1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2-12-14~-14-14fbr-12...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 just basically plays straight through the whol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 of Apathy's Last Kiss in that respect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