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JELLY BELLY - by the Smashing Pumpkins from the album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 =====   Mellon Collie and the Infinite Sadn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bed by Brian McCall &lt;bpmccal@clemson.edu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Db, Ab, Db, Gb, Bb, Eb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1 and G2 heavy distor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-5p4p0-5p4p0-5p4p0-5p4p0-5p4p0-0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-5p4p0-5p4p0-5p4p0-5p4p0-5p4p0-0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-5p4p0-5p4p0-5p4p0-5p4p0-5p4p0-0-------------/12~~~\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-5p4p0-5p4p0-5p4p0-5p4p0-5p4p0-0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-5p4p0-5p4p0-5p4p0-5p4p0-5p4p0-0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-5p4p0-5p4p0-5p4p0-5p4p0-5p4p0-0-------------pfbr3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-5p4p0-5p4p0-5p4p0-5p4p0-5p4p0-0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-5p4p0-5p4p0-5p4p0-5p4p0-5p4p0-0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-5p4p0-5p4p0-5p4p0-5p4p0-5p4p0-0-------------/12~~~\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--5/7-X-5-5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-5p4p0-5p4p0-5p4p0-5p4p0-5p4p0-0---5/7-X-5-5-5-5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-5p4p0-5p4p0-5p4p0-5p4p0-5p4p0-0---3/5-X-3-3-5-5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-5p4p0-5p4p0-5p4p0-5p4p0-5p4p0-0-------------5-5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5/7-X-5-5---------5/7-X-5-5---------5/7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-0---5/7-X-5-5-5-5-0---5/7-X-5-5-5-5-0---5/7-5p4p0-5p4p0</w:t>
      </w:r>
    </w:p>
    <w:p>
      <w:pPr>
        <w:pStyle w:val="PreformattedText"/>
        <w:bidi w:val="0"/>
        <w:spacing w:before="0" w:after="0"/>
        <w:jc w:val="left"/>
        <w:rPr/>
      </w:pPr>
      <w:r>
        <w:rPr/>
        <w:t>|-0---3/5-X-3-3-5-5-0---3/5-X-3-3-5-5-0---3/5-5p4p0-5p4p0</w:t>
      </w:r>
    </w:p>
    <w:p>
      <w:pPr>
        <w:pStyle w:val="PreformattedText"/>
        <w:bidi w:val="0"/>
        <w:spacing w:before="0" w:after="0"/>
        <w:jc w:val="left"/>
        <w:rPr/>
      </w:pPr>
      <w:r>
        <w:rPr/>
        <w:t>|-0-------------5-5-0-------------5-5-0-------5p4p0-5p4p0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-2--2--5--5------5/7-X-5-5-----2--2--5--5------5/7-X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-2--2--5--5--0---5/7-X-5-5-5-5-2--2--5--5--0---5/7-X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-0--0--3--3--0---3/5-X-3-3-5-5-0--0--3--3--0---3/5-X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0-------------5-5-------------0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-5-5-----2--2--5--5------5/7-X-5-5-----2--2--5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-5-5-5-5-2--2--5--5--0---5/7-X-5-5-5-5-2--2--5--5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-3-3-5-5-0--0--3--3--0---3/5-X-3-3-5-5-0--0--3--5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5-5-------------0-------------5-5----------5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2 (choru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-3-------0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-2---5---0-----7---9---11--14-14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-0---5---5---X-X-X-X-X-X-X-X--X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-0---3---5---X-5-X-7-X-9-X-12-12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-0-------5---X---X---X---X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3 (2nd vers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-2--2--5--5--X-7-X-5-X-7-X-5-X------2--2--5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-2--2--5--5--X-7-X-5-X-7-X-5-X-5-5--2--2--5--5--X-4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-0--0--3--3--X-5-X-3-X-5-X-3-X-5-5--0--0--3--5--X-4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X---X---X---X---X-5-5-----------5--X-4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2--2--5--5--X-7-X-5-X-7-X-5-X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-X-5-X-7-X-9-X-10-10--2--2--5--5--X-7-X-5-X-7-X-5-X-5-5</w:t>
      </w:r>
    </w:p>
    <w:p>
      <w:pPr>
        <w:pStyle w:val="PreformattedText"/>
        <w:bidi w:val="0"/>
        <w:spacing w:before="0" w:after="0"/>
        <w:jc w:val="left"/>
        <w:rPr/>
      </w:pPr>
      <w:r>
        <w:rPr/>
        <w:t>|-X-5-X-7-X-9-X-10-10--0--0--3--3--X-5-X-3-X-5-X-3-X-5-5</w:t>
      </w:r>
    </w:p>
    <w:p>
      <w:pPr>
        <w:pStyle w:val="PreformattedText"/>
        <w:bidi w:val="0"/>
        <w:spacing w:before="0" w:after="0"/>
        <w:jc w:val="left"/>
        <w:rPr/>
      </w:pPr>
      <w:r>
        <w:rPr/>
        <w:t>|-X-5-X-7-X-9-X-10-10--------------X---X---X---X---X-5-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-2--2--5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-2--2--5--5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-0--0--3--5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5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eat *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            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-X-7-X-5-X-7-X-5-X-----            -----4-4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-X-7-X-5-X-7-X-5-X-5-5-            -4-4-4-4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-X-5-X-3-X-5-X-3-X-5-5-            -4-4-2-2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-X---X---X---X---X-5-5-            -4-4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^repeat unt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4-4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-0-0-5-5-4-4-4-4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-0-0-5-5-4-4-2-2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-0-0-5-5-4-4----...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cracendo (sp I'm sure) a-la-Rock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back to *1 and intro with a few variations I didn't tab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