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A Nigh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T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Jonathan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s:   Cur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               D                           B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goodbye on a night like this if it's the last thing we eve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                       D                     B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looked as lost as this. Sometimes it doesn't even look lik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#            D               B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dark. It goes darker still. Please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                D                     B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atch you like I'm made of stone as you walk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oming to find you if it takes me all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witchhunt for another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ways and ever is alway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just the most gorgous thing, stupid thing I e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              D            B          D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#            D                       B                  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hello on a day like today. Say it everytime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#                          D            B               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you look at me now makes me wish I wa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#                    D                 B         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deep. It goes deeper still, this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#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smile and the shake of your h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</w:t>
        <w:tab/>
        <w:tab/>
        <w:t xml:space="preserve">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mile and the shake of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oming to find you if it takes me all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tand here like thi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ways and ever is alway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#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it to be perfect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B            F#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-h-h, I want to change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B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Oh-h-h, I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#      D           B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coming to find you if it takes me all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                    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tand here like thi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ways and ever is alway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#           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it to be perfect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B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Oh-h-h, I want to change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B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Oh-h-h, I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B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Oh-h-h, I want to change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B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Oh-h-h, I want to chan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