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06 May 1998 11:26:11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bert Barr &lt;barr@un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/goo_goo_dolls/iris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Goo Goo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City of Angels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: Robert Barr &lt;robert@zdesign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errible at naming chords so you'll have to make d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I've provided. If you want to name the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: EADG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224432   A x02220   G 320033  / =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-|-0--0-0-/-0-0-0-0-/-0-0-0-0-/-0-0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0--0-0-/-0-0-0-0-/-0-0-0-0-/-0-0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7--7-7-/-9-9-9-9-/-4-4-4-4-/-2-2-2-|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0--0-0-/-0-0-0-0-/-0-0-0-0-/-0-0-2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x--x-x-/-x-x-x-x-/-x-x-x-x-/-x-x-x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7--7-7-/-9-9-9-9-/-3-3-3-3-/-2-2-2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         A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d give up forever to to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            A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ow that you feel me so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m               A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losest thing to heaven that I'll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m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go hom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A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can taste is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A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can breath is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er or later it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m            A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want to miss you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 Continuing playing verse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ntro 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fight the tears that ain't 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ment of truth in your 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feels like the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you bleed just to know you're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lude] Part 1 [1:59sec] (strum each chord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0-/-0-/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0-/-0-/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7-/-9-/-4-|| repeat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0-/-0-/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x-/-x-/-x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7-/-9-/-3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lude] Part 2 [2:17sec] (strum each chord and mute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0-/-0-/-0-/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0-/-0-/-0-/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7-/-9-/-2-/-4-|| repeat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0-/-0-/-0-/-0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x-/-x-/-x-/-x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7-/-9-/-2-/-3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lude] Part 3 [2:38sec] (strum each ch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|-0-/-0-/-0-/-0-|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|-0-/-0-/-0-/-9-|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|-4-/-6-/-7-/-4-|| repeat 5x **Last Time str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|-0-/-0-/-0-/-0-||             Intro chord softly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|-x-/-x-/-x-/-x-|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|-3-/-5-/-7-/-9-|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(play 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 (repeat line 4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0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7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