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Lull, Pisces Isc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Van Vekris &lt;3ev1@qucdn.queens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ass is drop D tuning, the guitars are regular tuned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pla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1-------3-------   -----2---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1-------5-------   -----3-------1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2-------5-------   -----4---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3-------5-------   -----4-------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-------3-------3-------   -----2-------3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-------1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Verse---------&gt;         &lt;---"Chorus"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for rhythm guitar.  Billy plays the following (I th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5b6b5---\3/10-----------   ----------------------------(16)b14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   ----5----7----9/10---12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3b4b3---\1/8----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Verse----------&gt;           &lt;--------"Chorus"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2nd chorus the chord is some wier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1----      (Am/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0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low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------0-------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0-(or 3)------1-------------   -----------------------13--12--(pin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--------2-------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----3-------------   --12----12-----10--10--10--1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-------3-------------   -----14--------12--12--12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3-------------1-----(thumb)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James-------&gt;                 &lt;---------Billy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be wrong on a lot of things here, but this is how I 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 comes out sounding pretty good.  Any comments appreci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