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1979 single,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UGG.SUPERSTAR@S-GRIFF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e new songs off of the 1979 Single, It's Extremely Easy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pretty sure most of its accurate except in the Chorus, those Open D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rong, but play around with it...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 -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--4---4-4----2--0-0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2---2-----0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2 - Choru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7--7--7-7---5-5---0--0-0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 - Chor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b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|-7--7--7-7---5-5---0--0-0---7--7--7-7--5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b-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- *1 x16,*2 x3,*3,*1 x16,*2 x3, *3,*1 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pproximate, listen to the record, its a lot eas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. Well if you have any comments and what not,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op... Later, Bug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