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by Maurizio Codogno (mau@beatles.cselt.stet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 Je so' pazz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title: Pino Danie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: Em* base-fret 0 frets 0 2 2 0 0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: Emadd9 base-fret 0 frets 0 2 2 0 0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: C7add9 base-fret 0 frets 0 3 2 3 3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m*][Emadd9][Em*][Emadd9][Em*][Emadd9][Em*][Emadd9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7add9]              [B7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*][Emadd9][Em*][Emadd9][Em*][Emadd9][Em*]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7add9]              [B7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*][Emadd9][Em*][Emadd9][Em*][Emadd9][Em*][Emadd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so' [Em*] pazzo [Emadd9]    je so' [Em*]pazzo 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vogl'[C7add9]essere chi vogl'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te [B7]fora d'a casa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o' [Em*] pazzo [Emadd9]    je so' [Em*]pazzo 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ho il [C7add9]popolo che mi asp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cu[B7]sate vado di f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mi [Am7]date sempre ra[B7]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lo [Em]so che sono u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[Am7]vita voglio [B7]vi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eno un [Em]giorno d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o [Am7]Stato questa [B7]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mi [Em]deve condan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ch� so' [C7add9]pazzo je so' [B7]p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oggi voglio parlare.[Em*] [Emadd9] [Em*] 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7add9]              [B7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*][Emadd9][Em*][Emadd9][Em*][Emadd9][Em*]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7add9]              [B7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*][Emadd9][Em*][Emadd9][Em*][Emadd9][Em*][Emadd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so' [Em*] pazzo [Emadd9]    je so' [Em*]pazzo 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'n[C7add9]tosta 'a nerv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o a [B7]tutti 'nfaccia o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o' [Em*] pazzo [Emadd9]    je so' [Em*]pazzo 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hi [C7add9]dice che Masan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[B7]negro non sia pi� b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e non [Am7]sono meno[B7]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[Em]pure dipl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 [Am7]faccia nera [B7]l'ho dip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[Em]essere n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[Am7]niello � crisiuto[B7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[Em]niello � tu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o' [C7add9]pazzo je so' [B7]p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nce scassate 'o cazzo![Em*][Emadd9][Em*]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7add9]              [B7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*][Emadd9][Em*][Emadd9][Em*][Emadd9][Em*][Emadd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*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