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isenboc@Informatik.TU-Muenchen.DE (Thomas E.T. Eisenb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: Get Off Of My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ff Of My 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ve On an aparm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A          E     A 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inty nith floor of m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sit at home lookin' out of the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in' the world has a 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flies a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essed up like a Union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ys I've won five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this kind of dentergent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G#m     A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you get off of my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g around, 'cause two's a crowd on my cloud bab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hone is rin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y "Hi it's me, who is there on the lin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says "Hi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you ? Well I guess I am doin' f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ys "It's three a.m. there's too much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people want to go to b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use you feel so good, d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  out of my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ick and tired , fed up w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cide to take a drive down t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o very quiet and peac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body, not a sou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aid myself down, I was so 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tarted to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rning the perking tickets were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on my wind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  + e-mail: eisenboc@informatik.tu-muenchen.d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JUST AND FEAR NOT   + http://www.informatik.tu-muenchen.de/~eisenboc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  + irc: Joseph on #Joseph'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