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High And 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ed by: Allen Yeung &lt;ac380455@polyu.edu.h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from: L Guillemot &lt;lg@dumbo.univ-poitier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ro from: Andreas Jonsson &lt;anjo0218@student.gu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ars dru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(repea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/A       B/A        C#/A       Asus2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4-4-4-4--2-2-2-2-2--4-4-4-4-4--0-0-0-0-0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0--0-0-0-0-0--0-0-0-0-0--0-0-0-0-0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6-6-6--4-4-4-4-4--6-6-6-6-6--2-2-2-2-2-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6-6-6--4-4-4-4-4--6-6-6-6-6--2-2-2-2-2-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0--0-0-0-0-0--0-0-0-0-0--0-0-0-0-0-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x-x-x-x-x--x-x-x-x-x--x-x-x-x-x--x-x-x-x-x--0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0------------------0-0-0-0-0-0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0------------------0-0-0-0-0-0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13-13-13-13\11-11---13-13-13-13\9-9-9-9-9-9-9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11-11-11-11\9--9----11-11-11-11\7-7-7-7-7-7-7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0--0--0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F#                          A                               E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jumps in a week i bet you think that's pretty clever don't you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F#                       A                              E    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n your motorcycle. watching all the ground beneath you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/F#                           A                        E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kill yourself for recognition. kill yourself to never eve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/F#                         A                         E   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oke another mirror. you're turning into something you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/F#  A                E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ad me high,    don't lead me dr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/F#  A                E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ad me high,    don't lead me d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F#    A       E       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F#                      A                          E         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up in conversation you will be the one who cannot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F#                             A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insides fall to pieces. you just sit there wishing you c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F#                                      A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 ones who'll hate you when you think you've got the wor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F#                                 A                        E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 ones who'll spit at you. you will be the one screa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/F#  A                E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ad me high,    don't lead me dr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/F#  A                E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ad me high,    don't lead me d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F#    A       E       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/F#    A       E       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/F#                         A     E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est thing that you ever had.  the best thing that you ever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/F#                         A    E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est thing that you ever had. the best thing that you had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/F#  A                E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ad me high,    don't lead me dr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/F#  A                E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ad me high,    don't lead me d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/F#  A     E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d me hig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/F#  A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ad me high,    don't leave me d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(on a singl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5-5-4-5-5--4-5-5--4-5s7s5-4--5-5-4-5-5-2-0----2--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5-5-4-5-5--4-5-5--4-5s7s5-4--5-5-4-5-5-2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,from: Stuart Winchester &lt;stuart@winchester.force9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beginning part of this song isnt on the tab tha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          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E|---0---s----0---s----0---s----0----s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7---s---11---s----9---s---11----s---7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x---l----x---l----x---l----x----l---x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9---i---13---i---11---i---13----i---9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0---d----0---d----0---d----0----d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|---0---e----0---e----0---e----0----e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a bit of explaining too.  Where it says ns dont s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chord at the fret.  Carry on sliding down to the next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ide:-  Strum slide.  Carry on strumming while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s right.  It dosent sound it though, I think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low E, but I don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this from Tyler To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m11</w:t>
        <w:tab/>
        <w:t>Aadd9</w:t>
        <w:tab/>
        <w:t>E</w:t>
        <w:tab/>
        <w:t>and</w:t>
        <w:tab/>
        <w:t>F#m11</w:t>
        <w:tab/>
        <w:t>Aadd9</w:t>
        <w:tab/>
        <w:t>E</w:t>
        <w:tab/>
        <w:t>A/E</w:t>
        <w:tab/>
        <w:t>E</w:t>
        <w:tab/>
        <w:t>A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E changes are very quick, but they are there. Just list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m11:2x4200</w:t>
        <w:tab/>
        <w:t>E:02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9:577600</w:t>
        <w:tab/>
        <w:t>A/E:04x200 this chord is often substituted with Esus4:02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ing octaves at the start actu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x1300 slide to x9x1100 back to x11x1300 slide to x7x900 (strum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low "E") 07x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 are the so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*2:5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11:2x4200    Aadd9:577600      E:02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-0-------0-------0-------0-0-------0-------0--------0----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---4-5-5---4-5-5---4-5-5/7---4-4-5---4-5-5---2--------0---2-4-4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--------------------------------------------4-4-----4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11:2x4200    Aadd9:577600      E:02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-0-------0-------0-------0-0-------0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---4-5-5---4-5-5---4-5-5/7---4-4-5---4-5-5--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--------------------------------------------4-4///////////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t *3:3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11:2x4200    Aadd9:577600      E:02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-0-------0-------0---------0-------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---4-5-5---4-5-5---4-4-5/7---5-4-5---4-5-5-2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-------------------------------------------4-4-2-1-1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11:2x4200    Aadd9:577600    E:02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-0-------0-------0-------0-------0----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---4-5-5---4-5-5---4-5-5---4-5-5---4-5-5---4-5--5-5-5-5-7-7-9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interesting bit at *3:5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11:2x4200                   Aadd9:577600                   E:02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0---0---0---0---0---0--0---0---0---0---0---0---0---0--0---0-------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-0---0---0---0---0---0--0---0---0---0---0---0---0---0--0---0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4--14--13--14--13--11--9--13--14--14--14--14--13--11--9--11--11/13---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:022100)                                F#m11:2x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d9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-0-------0---0--0--0-0----0---0---0---0---0---0---0---0---0---0--0--0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-0-------0---0--0--0---0--0---0---0---0---0---0---0---0---0---0--0--0-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1-h-13-11--11--9--9------9--11--13--13--14--14--13--14--13--11--9--1---2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:------------------------------------------------------------------------2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:------------------------------------------------------------------------0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:--------------------------------------------------------------------------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hammer on     ///////:gradual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: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drian Morse &lt;amorse@waterw.com&gt;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he Radiohead Guitar Archive @ No Alarm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http://www.waterw.com/~amorse/radiohead/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