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le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Pisces Isc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yan Pero (perob@willow.um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time I've transcribed something, but it sound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If you've got a better version or have any comment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ost them or e-mail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=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=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amp;r=ben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00023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F#: 200233 (fret low E string w/th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3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6/A: 00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9): 02303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-(clean electric)written i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II-(acoustic) chords written abov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ab/>
        <w:t xml:space="preserve">    G6/A</w:t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2/4~--4b--2p4/7~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-5--5/7--5~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6/A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-7p9--7~--11b&amp;r--9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(enter drums)</w:t>
        <w:tab/>
        <w:t xml:space="preserve">  G6/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10b------------1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10b&amp;r--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9--11--12~--12-12-----12-12------------12-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(9)       G6/A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9--7------------7--9--9b--7--9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5/7--7--9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      G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10b------------10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10b&amp;r---10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/12b--12-12-----12-12------------12-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(9)       D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17b&amp;r--17--15~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5/17--15~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12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G6/A  C(9)        Dsus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, blew, away, but I don't want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6/A         C(9)    Dsu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lew, blew-oo-hoo, blew-oo-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D/F#         C(9)              D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ove her, you know it will 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D/F#         C(9)               Ds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need her, you know that she'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G6/A      C(9)             Dsus  w/fi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ke, I lie here, with her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G6/A         C(9)                     D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ke, inside you, I know you know, that I've l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10-8-7--8-7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8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7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               G6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10b--8~--7-8-7------8b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--9--11-12--11~-----------------7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       G6/A     C(9)                G6/A      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2\10--10\7-------------------------------------3p5--3~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\10--10\7--7-8--7~--10b--8~--7p8--7--3--5--3p5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G6/A    C(9)      Dsus     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, blew, away, but I don't want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G6/A         C(9)    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, blew-ho-ooo, blew-oo-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   D/F#         C(9)            Dsus             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sad too,but until the angel sings and touch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/F#     C(9) D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' confuse, my onl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 G6/A     C(9)              Dsus  w/fill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blew-oo-ooo, and please don't 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G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rieve, and remember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9)             Dsus    G6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meet you there, renew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G6/A             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2/4~--4b&amp;r--2p4/7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5--5--5-5--5p7--5~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6/A   Dsus</w:t>
        <w:tab/>
        <w:tab/>
        <w:tab/>
        <w:t xml:space="preserve">    *-distor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10---12---10-12-10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10---10---------10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7p9--7~--12~--*14~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9)</w:t>
        <w:tab/>
        <w:t xml:space="preserve">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15-14---15-14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15------15---10~--10b&amp;r--10-8-7-8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6/A       C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5-3---3~------------------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4------------7p9--10b-----11--10--11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7p9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9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10~--12~--14~--15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10~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9~--11~--12~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: (there's also a slide guitar part here, but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 ou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G6/A               C(9)    D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na let her know, that I won't let h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&lt;G*         G6/A          C(9)            Dsus *-w/fill #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iii wanna let her know, that I love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       G6/A          C(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ew, blew, blew-oo-hoo, away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wann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&lt;G   G6/A        C(9)  Dsus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-hoo, I love you, blew-oo-h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14b---13-12--13-1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12--------------------12~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, and please send me you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