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Exit Song (for a film)" by Radio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Ok Compu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Steven McGovern &lt;smcgovern@comms.kst.dit.i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&lt;srmcg@hot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o on 2nd f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s:( these are played with the capo as the nut donating th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DG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m:       00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sus2:    00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sus4:    002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F#:       02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/A:      33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dd9G#: 2x0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dd9G:  1x0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       002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11:     3x0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7/G#:    2x0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#:       x244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:        133210 (bass note an G and C are done using the thumb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x13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F#sus4:   022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--------- x2 --------------------] Then play first half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                       Bsus2 Bsus4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0--0--0--0-----0--0--0--0-0-0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1--1--1--1-----1--1--1--0-0-0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2--2--2--2-----2--2--2--2-2-2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2--2--2--2-----2--2--2--2-2-2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0-------------0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0-------------0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              F#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e, from your sl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/A           Emadd9G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rying up your tea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m          F#          Bsus4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, we escape, we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           F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and get d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?                Emadd9G# Emadd9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father hears   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m         F#          Bsus4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ll hell breaks l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ame for each ve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(if it is the choru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11           E7/G#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e, keep brea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sus2  Bm  Bsus2  Bsus4  Bm    F#sus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ose,      your n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11            E7/G#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e, keep brea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sus2      Bm   Bsus2 Bsus4 Bm       F#sus4   F#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do this      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Bm          C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can la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#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ineless l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       C         F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r rules and wisdom chok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Bm             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w we ar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/A            Emadd9G# Emadd9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erlasting pea- -- -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m               F#             Bsus4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hat you choke that you ch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m               F#             Bsus4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hat you choke that you ch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m               F#             Bsus4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hat you choke that you ch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m pattern is pretty easy to work out and it varies throughout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is no real point in tabbing ou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following is all trem. picking with chorus.)(These are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played and are not adjusted due to the cap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19--21--------------18---19---15--------15-----------20-19-18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19------------21---17-------------------15------15-17-20-----------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can laugh    A spineless laugh   We hope your  rules  and wis-do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16---18------19---20-19-18-----17-------19--17--15-----14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19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ke you and now we are one in ever-lasting pea-ece We hop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12-----11----10-------------9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14-------------------------------------------------------11--------12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oke  that you choke.    We hope that you choke that you cho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even McGovern &lt;srmcg@hotmail.com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