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4 Oct 96 11:58:41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kule &lt;kekule@freenet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ng:chordpro:p/pino.daniele/qu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itle:quan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pino_danie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Em maj7/9 0  2 4 4 2 2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D5b       0  2 3 1 0 - 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fine D5b/A     0  2 3 1 0 0 -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A9/F#     0  0 0 2 2 -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fine A/F#      0  0 2 2 2 0 2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D/F#      0  2 3 2 4 0 2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Dm6/F     0  1 0 2 0 0 1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D6/F#     0  2 0 2 0 0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Gmaj7/9   0  2 0 2 0 -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B9b       2  1 3 4 3 1 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F#10m/C#  2  4 1 2 - 3 -}</w:t>
      </w:r>
    </w:p>
    <w:p>
      <w:pPr>
        <w:pStyle w:val="PreformattedText"/>
        <w:bidi w:val="0"/>
        <w:spacing w:before="0" w:after="0"/>
        <w:jc w:val="left"/>
        <w:rPr/>
      </w:pPr>
      <w:r>
        <w:rPr/>
        <w:t>t=use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 Emmaj7/9 Em7 Emmaj7/9 E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 dimmi [Em maj7/9]quando [Em7]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[Am7]sono i tuoi [D5b]occhi e [D5b/A]la tua [Gmaj7/9]b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e in A[A9/F#]frica che im[A/F#]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B9b] Tu [B]dimmi [Em maj7/9]quando [Em7]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[Am7]sono le tue [D/F#]mani ed il tuo [Dm6/F]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 un [E7]giorno dispe[Am]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io ho sete [Cm7] ho sete an[Gmaj7/9]c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 dimmi [Em maj7/9]quando [Em7]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guar[Am7]darmi adesso a[D5b]more [D5b/A]sono [Gmaj7/9]st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� [A9/F#]penso al fu[A/F#]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B9b] Tu [B]dimmi [Em maj7/9]quando [Em7]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mo [Am7]angeli che [D/F#]cercano il sor[Dm6/F]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na[E7]scondere il tuo [Am]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� ho sete [Cm7] ho sete an[G]c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vi[C]vr�,[G/B] s� vi[Am7]v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o il [D/F#]giorno per ve[Em7]derti anda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7] fra i ri[G6]cordi e questa strana paz[C]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l [F#10m/C#]para[F#]diso [Bm] che non e[E7]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[Am]vuole un figlio [D6/F#]non insi[G]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 dimmi [Em maj7/9]quando [Em7]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 bi[Am7]sogno di [D5b]Te al[D5b/A]meno un'[Gmaj7/9]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rti [A9/F#]che ti odio an[A/F#]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[B9b] Tu [B]dimmi [Em maj7/9]quando [Em7]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[Am7]sai che non ti a[D/F#]vr� e sul tuo [Dm6/F]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 per [E7]nascere un sor[Am]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o ho sete [Cm7] ho sete an[G]cora, ho sete anc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vi[C]vr�,[G/B] s� vi[Am7]v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o il [D/F#]giorno per ve[Em7]derti anda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Dm7] fra i ri[G6]cordi e questa strana paz[C]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l [F#10m/C#]para[F#]diso [Bm] che non e[E7]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 [Am]vuole un figlio [D6/F#]non insi[G]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