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3 Jun 1995 17:16:4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Worsley &lt;m.worsley@bbcnc.org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ffspring - Smash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ire Offspring album SMASH transcribed by Jamie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le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iend Alex Wood. We've posted chords and rhythm as well as we 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ight have to work out how many times a chord is strummed.(A 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trum it more than once, usually 4 times). Incidentally,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eoples tab work, but a lot of it was horrendously mes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it's time to relax, and you know what that means,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, your favourite easy chair, and of course this compa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your home stereo. So go on indulge yourself,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your shoes, put your feet up, lean back and and just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odies. After all, music soothes even the savage bea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---13---10-8-10---------------8-8-8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---13---10-8-10----6-6-6-6----8-8-8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8--8-----11---8--6-8-----6-6-6-6----6-6-6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4-4-4-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8---|---10-------8---8--|--10-------8---6*--8*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6---8---|---10---6---8---8--|--10---6---8---6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6---6---|---8----6---6---6--|--8----6---6---4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----|--------4----------|-------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----8-|-10-10-10-10-----8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5-6-8-|-10-10-10-10-5-6-8-|-3*-6*-8*-11-11-13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8--8--5-6-6-|-8--8--8--8--5-6-6-|-3--6--8--11-11-13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4---|-------------3-4---|-1--4--6--9--9--11-1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--------------------6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-6-6-6-6--8-8-8-8---6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8--8---6-6-6-6--8-8-8-8---4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4-4-4-4--6-6-6-6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------8-8---10-10---------8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6-6---8-8---10-10---6-6---8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-6-6---6-6---8--8----6-6---6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4-----------------4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*--6*--8*--11--11--13--1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6---8---11--11--13--1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4---6---9---9---11-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-6-6-6---8-8-8---3--3--3--6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--6-6-6---8-8-8---3--3--3--6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4-4---6-6-6---1--1--1--4-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--------------6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6-6-6--8-8-8--6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-6-6-6--8-8-8--4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4-4--6-6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-9--9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0-10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HA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x-2--x-x-x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x-2--x-x-x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x-x-x-0--x-x-x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5-7-5-2-5-2-5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5-7-5-2-5-2-5-2----let ring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3-5-3-0-3-0-3-0-then pick slid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5---------5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5---------5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9---------9-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9---------9--------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9-10-5--7-7-7--9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9-10-5--7-7-7--9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7-8--3--5-5-5-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x-10-10---7-----------------x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x-10-10---7-----------------x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x-8--8----5-5-5-5-5-5-5-5-5-x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9-9-9-9-9-9-9-9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9-9-9-9-9-9-9-9------2--then pick slid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7-7-7-7-7-7-7-7------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8-7-7-9-8-7-5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6-5-5-9-8-7-5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7-6-5-3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TA GE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--3-3-3--0------10-10----3-3-5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3-2--0---------------3-3-3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-9s7-7-9-9s7-7-9-9s12-12-9-9s12-12-9-9s14-14-9-9s14-14-9-10-9-10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9-9s7-7-9-9s7-7-9-9s12-12-9-9s12-12-9-9s14-14-9-9s14-14-9-10-9-10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-7s5-5-7-7s5-5-7-7s10-10-7-7s10-10-7-7s12-12-7-7s12-12-7-8--7-8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7-----7-7-----9-9-----9-9-----12-12-----14---9-10-9-10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7-----7-7-----9-9-----9-9-----12-12-----14---9-10-9-10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5-----5-5-----7-7-----7-7-----10-10-----12---7-8--7-8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----0-0-----0-0-----0-0-----0-0-------0-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------------------------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-9s10-10-10-10--5-5-5-5-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9s10-10-10-10--5-5-5-5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s8--8--8--8---3-3-3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-3-3-3-3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-3-3-3-3-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-1-1-1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riff (trill each note, follow music on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6-5-6-8-6-5---5-6--------------|This might be slight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6-----5--5-6-5-3-5-|Play with speed - no-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8----15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8----15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6----13----8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5-5-5-8-8-8-8--15--15--15--15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6-6-6-6-13--13--13--13--8--8--8--8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c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-8-8---15-15--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-8-8---15-15--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-6-6---13-13---8--8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with pickscr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---5-8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3--5-6--5-8--8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3--5-6--3-6--8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--3-4--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Two rhythms with these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easy to work out. Play ch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8-8--3-3-3-3---------(5)-|brackets on last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-8-8--3-3-3-3--3-3----(5)-|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-6-6--1-1-1-1--3-3----(3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---------------1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0---8--13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10-6-8--13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8--6-6--11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TREM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AN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|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Chords in brackets are 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fig in various parts of the so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-7---------------(4)-|is easy to work out but don't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-7---4---7--(4)--(4)-|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&gt;-5---4---7--(4)--(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2-&gt;-5--(2)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1-11-&gt;-14-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guitar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2-4-2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3-----------3-2-2-3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----------4-4-4-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-4---7---4-4-4---7--4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4--4---7---2-2-2-&gt;-5--4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2-&gt;-5--------------2-&gt;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-12-12--11-11-1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-12-12--11-11-11-9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-10-10--9--9--9--9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7-7-7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9-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ESTE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|Play ch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|bracket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10-10---5-5---------------------|each who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x-x-x-x--10-10---5-5--x-x-x-x--5-5---(3)-|Don't forget pal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x-x-x-x--8--8----3-3--x-x-x-x--5-5---(3)-|muting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x-x-x-x---------------x-x-x-x--3-3---(1)-|places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12-x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12-x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10-x-1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5-5-5-5-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-3-3-3-3-3---5-5-5-5-5--5-5-5-5-5--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-3-3-3-3-3-&gt;-3-3-3-3-3--5-5-5-5-5--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-1-1-1-1-1--------------3-3-3-3-3-&gt;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x-3-3-x-----x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x-3-3-x-3-3-x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x-1-1-x-3-3-x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x-----x-1-1-x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x-3-3-x-5-5-x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x-3-3-x-5-5-x-5-5-x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x-1-1-x-3-3-x-5-5-x-3-3-3-3-3-3-3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3-x-1-1-1-1-1-1-1-1-1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2 rhythms to this riff,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out, don't forget palm-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-5---7-7--5---3-3-10-10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-5---7-7--5---3-3-10-10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3-&gt;-5-5--3-&gt;-1-1-8--8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10--10--5--7-----5--5---7-|----5--5-7-7-|-5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10--10--5--7--8--5--5-7-7-|-8--5--5-7-7-|-5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8-------3--5--8--3--3-7-5-|-8--3--3-7-5-|-3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6-------5---|-6-------5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5-5--12-12-12---7-7-|-5-5-5-5----------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5-5--12-12-12---7-7-|-5-5-5-5--5-5-5-5--7-7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&gt;-3-3--10-10-10-&gt;-5-5-|-3-3-3-3--5-5-5-5-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3-3-3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over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5-5-6-|-6-6-5-5-6-|-----8-8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4-4-5-|-5-5-4-4-5-|-5-5-7-7-2-|=7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|-5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OY POW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&gt;7&gt;9&gt;7---10-12---x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&gt;7&gt;9&gt;7---10-12---x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&gt;5&gt;7&gt;5---10-10---x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5---7---9-9---5-5--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5---7---9-9---5-5--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3---5---7-7---3-3--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2-2-4-2-2-4-4-7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2-2-4-2-2-4-4-7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0-0-2-0-0-2-2-5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x-8-&gt;-10-x--8-&gt;-10--10--13--x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x-8-&gt;-10-x--8-&gt;-10--10--13--x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x-6-&gt;-8--x--6-&gt;-8---8---11--x-6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=7F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*--6*--8*--10-10---6-6--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6---8---10-10---6-6--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-4---6---8--8----4-4---6-6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Work out how many tim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chords from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0----10---10----10-9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10--10-10-10-8-10-10-10-9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10--8--10-8--8-8--10-8--7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8------8-----6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8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8-10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8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1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8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8-8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--8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- over verse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7--5--7b9r7--5---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--7----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8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8-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7--5--7b9-----7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-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8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1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10-13----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10--12--10--12b14r12--10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0-12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0-12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3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0b11r10--13-10-13--15-13-15b17--15b17--15-13-----------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15--13--1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0---10-10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10-----10-8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10-x3--8--8-8--8--10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8---------6---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x-7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x-7-7-x-7-7-x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x-5-5-x-7-7-x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x-5-5-x-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ith pickscrapes in between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9----7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9----7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7----5----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x-7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x-7-7-x-7-7-x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x-5-5-x-7-7-x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x-5-5-x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--5-5-5---5-5-5--5-5-5---5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 2 rhythms - easy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-7-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--7-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&gt;-5-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5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5-5--5-5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-4---5-5--5-5--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-2-&gt;-3-3--3-3-&gt;-5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-----------------5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The next par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|is the same ch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-------------------------------|with a different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10-10--11-11---6---8-8-8-8--10-10-|and palm-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8--10--11-11---6---8-8-8-8-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8-&gt;-9--9----4-&gt;-6-6-6-6--8--8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These chords are also play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|in the song with a differ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8--6---8-|----8--6-&gt;-5-|easy 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8--6---8-|-6--8--6-&gt;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4-&gt;-6-|-6--6--4-&gt;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|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4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4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8-8--6-6--8-8-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8-8--6-6--8-8-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-6-6--4-4--6-6-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3-4-4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----------4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8-8--6-6--8-8-5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-8-8--6-6--8-8-5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8---6-6--4-4--6-6-3-8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6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hope you enjoyed our time together today. You know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and harder to just sit back and enjoy the finer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Well, 'til next time... ta t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t:- m.worsley@bbcnc.org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