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shing Pumpkins - "Dr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CECARMAN@miavx1.acs.muohi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tune the low E string down to 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= hammer on            p=pu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,\= slide up, down     fb, fr=fullbend, full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=let ring             hb, hr=halfbend, half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1: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1--11-11-14-11\9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0--0--0--0-0--12--12-12-12-9h12-9h1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0---0--0--0--0--0-0--0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1: 1 time then back to Ri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1--11-11-14-11\9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0--0--0--0-0--12-----9--9----9--9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0------0--0----0--0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iff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till hear you when you d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velled ver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ee if I'll com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iff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  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ose yeste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-7-7-7/9--7-7-7/9---2--2--2/4-4/7-7/9/11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--12-12-12-12-12-12-\-7-7-|-0-0-0-0--0-0-0-0---0--0-----------------9hb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10-10-10-10-10-10-\-5-5-|--------------------0--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10-10-10-10-10-10-\-5-5-|--------------------0--0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Riff 1, with 1st 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9fbfr-9h11------------9fb~~fr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1~~~~(11)------9fb~~fr-9h11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Riff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still hear you when you dre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velled ver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velled far like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iff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ose yeste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iff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t something someone sa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t something someone sa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7-7-7-5-5-5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7--7-7--7/10-10-10-10\7-7-7\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7--7-7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7--7-7-7-7-7-7-|-7--7-7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7--7-7-7-7-7-7-|-5--5-5--9/12-12-12-12\9-9-9\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7--7-7-7-7-7-7-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4 with 2nd 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  G  A  C  G  A  C  G  A  C  G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x  x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5  x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5  x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5  5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3  5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x  5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hb-12-10-13~--13-13-13-12-10h12---10fbfr----10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12--------12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9-9hb~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hb-12-10-13~------------------------13---13-13-13-13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6-7-9-7-6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/7-----------10---10-10-10-10-10\9-9-9-9\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13---13-13-13-13-12~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6-7-9-7-6------------------------9fb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7-7/9\7\5-5-5--/7------------10---10-10-10-10-9~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iff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the sky w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till fee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eft for 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till fee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-------|---------0--------------|  &lt;---This 2nd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3---3---|-----3-----3---3-3p2h3--|      Riff 5 is play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2---2-----2-----|---2---2-----2----------|      4th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|-0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Riff 4, but on D in place o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C  G                   A  C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ish, I wish I could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, I wish I could lie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,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, I will,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continues on D, feedback solo.  Yeah,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 play Drown, I tried to duplicate the guitar tones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by using alot of open strings, as the pumpkins do alo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ould be appreciated.  Other songs 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g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s@eniac.seas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Van Vekris &lt;3EV1@QUCDN.QUEENSU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licks from "Drown" which are closer to the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in the original ta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the "..Was it something someone said.." part, pla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0---10---12-12-12--10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1---11---11-11-11--11-----11----11-11/14-14\11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---9----9--9--9---9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0----0---------0------9-----9--9/12-12\-9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x----x----x---------x------0-----0--0--0--0--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something like that anyway.  Also, for the end part of the 2nd solo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17--17-17-17\16-16-16\14-14-14/16\12--1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11-12--14-12-11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2---------------------15--15-15-15\14-14-14\12-12-12/14\10--1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illy has used these types of chords in other songs, so he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m here too.  Thanks to S.Lee for the original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