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---5-----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7----7---|--15---7---15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6--5--7------.-|--15---7---15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5--------|--13---5---13-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7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6--5--7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8--7--7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6--5--7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5--7--15-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5--7--15-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-5--13---1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-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7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-5--7--/12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~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5~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-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7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-5--7--/12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-15---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-15---7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13---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--7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-13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-13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11--1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0---7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-5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-13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--13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11--1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-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7---1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-5--7--/12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----12-12-13-13-14-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8--7--7---12-12-13-13-14-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-5--7---10-10-11-11-12-12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