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t Spirit (Fade Out) -- Radiohead (from The B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&lt;michael.healey@balliol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              Asus4           Am              Asus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2-------2-------2-------2-------2-------2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             Em7             Em6             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0-------0-------0---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0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         Cadd9           C               Cmaj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0---------------0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3---------------1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0-------0-------0-------0-------0-------0-------0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3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. &lt;michael.healey@balliol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Sep 96 01:54:37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diohead 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ameleon-Return-To: AeschlimannFamily@.swissonl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Receipt-To: AeschlimannFamily@.swissonlin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nny's powerful part in "Street spir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ig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Ok ! put the capo on the 12th fret.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begins  at 2:19 "cracked egg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3---12---------12--13-----13--12--------------12------1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12--12-------------------12------1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14--------------------------1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2-----------12-----------12-------------1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1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3--12--------13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-----------14---------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1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3--12------------12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2------------12-----1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14------------1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12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3--12------------13--12-----------------13--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4--------------14-----------------14-------14---------14------14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4--------------------------------14--------14----------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G--12----1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3--12----------------12--13--------13--12------------------12--13G------------------12--------12------------------------12-------12-----------D-----14-----------------14---------------------------------12---------------A--15------------------------------------------------------------------------E-----------------------------------------12----------------1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12--------------------------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3--12----------13--12------------13--12----------13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-------------14--------------14----------------14----------------14--12D------14------------------------------14------------------------------------A----------------------------------------------------------------------------E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in riffs just try them out, if you listen to the song you won't have any problem to fu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helpful,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Ne. (Aeschlimann@swissonline.ch) Any comments are welco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rian Morse &lt;amorse@waterw.com&gt;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Radiohead Guitar Archive @ No Alarm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ttp://www.waterw.com/~amorse/radiohead/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