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 to Jumpin' Jack Flash (as I hear it) are B, D, A, and 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riff (also, the middle section) is just B-E-D repeated (3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ro, 4 for in the middle) followed by B strummed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es, the riff i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8--8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9--9--------7-----7-------7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--9--9----7-9---7-9-----7-9--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7--7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D     A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al----right    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it's a g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        D    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's al----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in' Jack Flash, it's a gas gas 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hord progression.  If anyone knows the counter-melody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orus, pleas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ection to Brown Suga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G     C    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-13--12----5-5--6-6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12--12----5-5--5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14--12----5-5--7-7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   Eb11   Eb    C    C11  C     Ab     Bb   F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8---8-9---9--8--|--5--5-6--6-5--|--1--2-1-3-4--6--6-6-6-5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8-10--10-8--|--5--5-7--7-5--|--1--3-1-3-5--5--5-5-5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8---8-8---9--8--|--5--5-5--5-5--|--1--1-1-3-3--7--7-7-7-5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*------------------|---------------|--------------------------*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|---------------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2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cott @Brand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