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GA.latrobe.edu.au (luga.latrobe.edu.au [131.172.2.2]) by post-office.nevada.edu (8.6.4/8.6.4) with SMTP id IAA00749 for &lt;jamesb@nevada.edu&gt;; Thu, 10 Mar 1994 08:59:3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x.latrobe.edu.au by LUGA.latrobe.edu.au with SMTP id AA1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/IDA-1.5/LTU-1.0 for &lt;jamesb@nevada.edu&gt;); Fri, 11 Mar 1994 01:24:21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ux.latrobe.edu.au (5.67a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25; Fri, 11 Mar 1994 01:24:17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1:24:17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3101524.AA28925@lux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 w/ Beast of Burden (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galileo.cc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seen this posted - nor have I seen it in ftp.nev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ke a story short, I want to play this tune in my "band"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opinions on how other people might play it...  anyway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 Of Burden        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2-/-4--4------7---4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3-/-5--5------7---5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2-/-4--4------8---6---------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9-------5-/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most important part of the song - the chorus is jus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chords (I think) but I can't remember them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help on is that the above doesn't sound thick enough -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.  Anyone play it differ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a method for playing in a band with one guitarist, woul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playing the riff over and over instead of soloing off in the son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can't do both at the same time, and since I am not that good, I'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o play what the audience knows best: the above ri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s easy when you're being kept afloat...        Scott A. Ra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.so I won't rock no boats.            "Short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TC             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pat@jaameri.gsfc.nasa.gov (patrick m. r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 w/ Beast of Burden (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s (scrs_ltd@uhura.cc.rochester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never seen this posted - nor have I seen it in ftp.nev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oo make a story short, I want to play this tune in my "band"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ke some opinions on how other people might play it...  anyway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east Of Burden               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2-/-4--4------7---4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3-/-5--5------7---5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2-/-4--4------8---6---------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9-------5-/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5_7--7--5--7-5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6_7--7--6--7-6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7_7--7--7--7-7-5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about those pictur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 explain!  I was young!  I needed the money!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trick m.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/ goddard space flight center / oceans and ice branch / hughes 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@jaameri.gsfc.nasa.gov / patrick.m.ryan@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RD: Stones ----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LD1020@HASARA11.SARA.NL ( Hans van der Ho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B/D# C#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e your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B/D#  C#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ck is broad but it's a hu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B/D#        C#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is for you to make lov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B/D# C#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e your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B/D#   C#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alked for miles, my feet are hu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B/D#        C#m         A            B/D# 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 is for you to make lov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E/G#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hard enough Am I rough enough Am I 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G#          A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oo blind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B/D# C#m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e your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B/D#  C#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go home and draw the 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E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 A                       E   B/D#  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aby, make sweet lov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E/G#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hard enough Am I rough enough Am I 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G#          A  B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oo blind to see...oh little s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/D#    C#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pretty, pretty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B/D#  C#m | A | E  B/D#  C#m | C#m  A | E  B/D#  C#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E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uch a pretty, pretty, pretty, pretty, pretty, pretty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, pretty such a pretty, pretty, pretty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baby please, ple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/D# C#m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e out o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e out with no shoes on my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B/D#  C#m                        A   E    B/D#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ut me out, put me out, put me out... out of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B/D#     C#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ickness I can suck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E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 all a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hrug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B/D#  C#m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thing, baby,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E/G#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elling me I ain't your kind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I rough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E       B/D# 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I tough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I 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/D# 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v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E  B/D#  C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  Ooh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need no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no fussing, I need no nu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, never, never, never, never, never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the chord diagrams using Andrew Gryc's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or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fre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B/D#      C#m       A         E/G#      E/D#      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0---------3---------0---------1---------0---------0---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1---------0---------1---------1---------1---------1---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0---------0---------2---------2---------0---------0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2---------0---------2---------3---------2---------2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3---------2---------0---------3---------3---------2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0-----------------------------1---------0-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