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onaise by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NAISE - by Smashing Pumpkins as seen on Vi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ritten by Billy Corgan and James I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,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down to Eb (Eb Ab Db Gb Bb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0-0----0--------------------------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0-0----0--------------------------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4---4-4--4-4--X-X-5---5---5-5--5-5--X-X-1---1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4---4-4--4-4--X-X-6---6---6-6--6-6--X-X-2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2-2--2-2--X-X-6---6---6-6--6-6--X-X-2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X-X-4---4---4-4--4-4--X-X-0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sometimes you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 end of these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 and B)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