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 Ormerod &lt;Richard.Ormerod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ves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riff --- repeat as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-0-------0------0-------0--------0-----0---0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--8---8--10--10--8---8--10---10---8----10----0---0---0-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G)--9------11------9------11--------9----11---9---8---6---8---8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------------------------------------------------------7-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icion yourself suspicion yourself do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icion yourself suspicion yourself let 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Hang on those last 3 notes, then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er lower wolves here's a house to put wolve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iff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-------0-  playing this note on open E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-10-9-8-    hitting the D chord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lay "A"  and "D" like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"  chord:             "A"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0--                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0--                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7--                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-7--                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-0--                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2   "D"     riff2  "A"   riff2 "D"     riff2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-0-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5--4--3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orner   garden       wilder lower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D       G    C  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nd around beam the party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o da break like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-12-12-10-9--7-7-9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-12-12-10-10-8-8-10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12-- {Open G string and/or D thrown in doesn't hu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 song on Em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ening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:  (G) ---2---2-4-2---2---2-4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-0---0-------0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Gmaj7  G6  G5   C       G Gmaj7  G6  G5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    C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ee your money on the floor I felt the pocket chang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lings that broke through t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didn't seem to be to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it's nothing but a fancy s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     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ts my eyes somewhere it must be time for pen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ening at night is ne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A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dening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            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ighbors go to bed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              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wl out of bed and pull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            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just changing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                         D 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aid it couldn't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        C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you collected garbage son but they were busy in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7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not to see the sun gardening at night just didn'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ister said that you're to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know they've been ther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 was two in fift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aid it couldn't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nival Of Sorts (Boxc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pening 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) 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------0---0----                  (G) -----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-----4---4--4--  X 3    then..   (D) -----4---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-7-7-----------                  (A) -7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 /  G  D  G   A/Asus2  {Repeats over 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 secret stigma weeping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minished carnival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ic town poster torn weeping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r stranger to the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A                Bm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tlemen don't get caught cages under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tlemen do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   G       A/Asus4   (B) --2-2-3-2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) 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cars (are pulling)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o opening 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ges under cages under cages under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 stigma weeping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r stranger to the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ic town poster torn weeping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inish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"1,000,000" is concerned, I haven't really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out all the chords, but the main one which Buck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 verses is, I think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0--          E--0          It's some kind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-0--          B--0 (4?)     "open" B chord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-9--     or   G--4          can remove the Bar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-9--          D--4          alternately to get th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-9--          A--2          note in there.  Heavy 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-7--          E--2         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sure of these because I'm going from memory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tar is at home.  Screw around with it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 chord:   "E"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-4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 -4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 -4-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-2-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)  ---       -0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lternate between these two chords with fee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luded in a mark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deadlier but smarter too smar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/A  A    E/A    A   B/A     A   E/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top 3 notes of these chords is su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 chain secluded in the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luded in a mark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deadlier but smarter too smar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Bm      Esus4    E/E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live a m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all along all along the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ret in secret in secret in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luded in a mark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deadlier but smarter too smarter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