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, My attempt at ZZ-Top's - She's Killin' me, I did this on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boredom so it's unlikely to be 100%, but it's close enough.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ossibly tuned down to Eb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ro                                   Fourth Time Skip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|----------------||--------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|----------------||--------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*---------------------------------------|---2--2--------*||--------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*---------2-----2--------2-----2--------|---2-----0--2--*||--------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2-----2--------2-----2--------|----------------||--------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0--0-----0-----0--0-----0-----0--0--|----------------||--3--0--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eavy muting on the open E's)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   Verse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|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|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*---------------------------------------------------|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*---------------------------------------------------|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|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3---0--3--0-----------3--0--3--0--3(4)--0--3----|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B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|-----------------------------|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|-----------------------------|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|-----------------------------|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2--|-----------------------------|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|-----------------------------|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--0--3--0-----3--0--3--0--------3(4)----|--3--0--3--0-----3--0--3--0--|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(Bend)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           G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1--0---------3--0--3--0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0--3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0--------------------------0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--0--0--3--0--3-----------3--0--0--3--0--3--------------3--0--0--3--0--3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||---------------------------------||-----------------------|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|---------------------------------||-----------------------|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|*-------------------------------*||-----------------------|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|*--7-9--9--9--9-----------------*||-----------------------|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--||---7-9--9--9--9------------------||-------5---------------|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||---5/7--7--7--7------------------||--5h7-----5h7p5--3--0--|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X Intro twice and return to ver    2X Intro Twice then First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|------------------------------|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|------------------------------|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|------------------------------|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|------------------------------|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|------------------------------|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|------------------------------|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/3--3--3--3--3-----3--3--0------------------------/3--3--3--3--3--0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/-3--3--3--3--3-----3--3--0----------3----------3---3--3--3--3--3--0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2/4--------2/4------------------------2/4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|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----------------------------------------|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4\2--0--------------------------------|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2--0--2--0--2--0--2--0--2-----|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|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3--|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 randy rhodes-ish flipping of pickup switch)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--7--7--7--7--7--7--7--7--7--7--7--7--7--7--7--|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--7--7--7--7--7--7--7--7--7--7--7--7--7--7--7--|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|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|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|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|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so on - It's all very simil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-0--3--0----------------------|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3--------------|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2/4-----4\2--0------|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2---|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|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|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You can figure it out yourselve(It's all in G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|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|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|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|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|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|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for now, I might post the second Solo if there is any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mail me at solotech@indigo.ie, for and suggestions,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ext attempt is 'March of the Black Queen' by Queen, any point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Frey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ford, Irel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