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:Beast Of Bur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Rolling Sto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I'll never be [B/D#]your [C#m]beast of bur[A]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My back is [B/D#]broad [C#m]but it's a [A]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All I [B/D#]want is for [C#m]you to make [A]lo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I'll never be [B/D#]your [C#m]beast of bur[A]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I've walked for [B/D#]miles, [C#m]my feet are [A]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All I [B/D#]want is for [C#m]you to make [A]love to me[B/D#][C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Am I hard enough Am I [E/G#]rough enough Am I [A]ric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[E/G#]not too blind [A]to [B]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I'll never be [B/D#]your [C#m]beast of [A]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So let's go h[B/D#]ome an[C#m]d draw the [A]cu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Music on the r[E/D#]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#m]Come on baby, [A]make sweet love to me[E][B/D#][C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Am I hard enough Am I [E/G#]rough enough Am I [A]ric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[E/G#]not too blind [A]to [B]see...oh little sister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[E/D#]tty, pre[C#m]tty, pretty [A]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B/D#  C#m | A | E  B/D#  C#m | C#m  A | E  B/D#  C#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You're such a [E]pretty, pretty, pretty, pretty, [A]pretty, prett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Pretty, pretty such a pretty, [A]pretty, prett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Come on, baby [A]please, ple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I'll tell ya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e [B/D#]out o[C#m]n the [A]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Put me out with no shoes [A]on m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[E]put me out, [B/D#]put me[C#m] out, put me out... out of [A]mise[E]ry[B/D#][C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All your si[B/D#]ckness I [C#]can suck it [A]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Throw it all at[E/D#]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#m]I can shrug it [A]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[E]re's one thing, [B/D#]baby, [C#m]I don't under[A]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You keep [E/G#]telling me I [A]ain't your kind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't I [E]rou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Ain't I [E]tough en[B/D#]ough[C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Ain't I [E]ric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[B/D#]ve eno[C#m]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  [A]Ooh  please[E][B/D#][C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Repeat verse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need no beast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no fussing, I need no n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, never, never, never, never, never, never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po fret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         B/D#      C#m       A         E/G#      E/D#     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-0---------3---------0---------1---------0---------0---------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-1---------0---------1---------1---------1---------1---------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-0---------0---------2---------2---------0---------0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2---------0---------2---------3---------2---------2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-3---------2---------0---------3---------3---------2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-0-----------------------------1---------0-------------------3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