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ancing in the Moo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various bootlegs &amp; Disar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Adam Morris &lt;benmo@deakin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Thin Lizz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version of Dancing in the Moo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at Nevada didn't sound tha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s worked out from the bootleg Spaceb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maybe the other one was a diffe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ng or some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LO took me so long to work out so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ONE that uses this TAB to e-mail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, abuse, adulation (haha), o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that you got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ds Used:  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Something  0 2 2 0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Something   x x 0 2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0 3 2 0 1 0 or x 3 2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something   3 2 0 0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iff is played throughout the WHOLE s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D          C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3--3-3--|-------0--|---------0-----|---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3--3-3--|-----3----|---------1---1-|-----3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0--0-0--|---2------|------0--0-0---|-----0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-------|-0--------|--2-2----------|-----0-----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2--2---------|----------|--3------------|---2-----2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0--0---------|----------|---------------|-3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on the high strings are played with an upward s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fore Billy starts singing, instead of the last G-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is slight var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3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3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0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believe how long this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ut, so I hope you appreciat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5--3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5-7------3~~~~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5-7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5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5--7----9br-5--5/7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r--3h5p3h5p3---3/5-5/7-7~~~~---10p8-8-8-10-8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5-------------------------------10-8-8/10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ote should really be plucked hard with the fingers.  Pre-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16-14-12-12~~--12-16-14-12-12------3h5p3h5p3-----3/5---1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12~~-------------3h5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3-3-3----------------3/5-7-9/10-10b-10b-10b-10b-10b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2-2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-2h3p2-2-0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Dancing in the Moonlight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various bootlegs &amp; Disar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uthor:  BUGG_SUPERSTAR@S-GRIFF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Thin Lizz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(5)4r - Bend 4th Fret Until The Sound of 5th Fret, then Releas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b(11)10r--7-7h8p7-5--5/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0--2/4--7-7/9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2---b(5)4r---0--2/4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5--5/7--10-12---14-12-15-14-7--8-7/5--3-2--3-2-3-2--0-2--5/7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3p2--0-2-3--8p7p5--3-5-3-b(6)5r--2-3-2-0-2--3/5--5-8-10/12--14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b(15)14-x6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go, it should sound almost exactly the same as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Questions/Comments write me at the addres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p.  Enjoy :)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