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shing Pumpkins' "Slunk" from the EP L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 and music by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b by Doug Denison (dougd@mit.ed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yrics from ftp.uwp.edu/pub/music/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 (d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9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7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6--------------------6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(let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uitar 2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5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2-----6h9~~---7----7---6---------10-10p9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4------------4----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let 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tar 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8/10-10----------------------------------17~~~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8/10-10-10-10-8--6/8--8----8/10-10-10-1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6/8--8--8--8--6------------6/8--8--8--8----/12b13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Riff A (3x)-|                 (Guitar 2 Riff A 4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6/8--8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6/8--8--8--8--6--4/6--6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4/6--6--6--6--4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Riff B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ff B 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on, motherf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on, my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dy's not comin'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solo (some kind of wierd distortion/wah; I can't figure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(13)b14~~r13--13~~--???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uitar 2 Riff A 8x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ff B 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my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ves me like a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house is now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itar 1 &amp; 2 Riff A 2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15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17~~------------15---1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1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uitar 2 Riff A 6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lied to me...   we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10-9-8-7-6-|--10-9-8-7-6--------|--10--9--8--7--6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10-9-8-7-6-|--10-9-8-7-6--------|--10--9--8--7--6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8--7-6-5-4--------|--8---7--6--5--4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|                    |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---(2x)-----|-------(4x)---------|----------(4x)-----------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uitar 2     |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13-13-13-|--17--16-15-14--13-13-13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15--14-13-12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-------------|-------------------------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-------|                pm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1                          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8--8--/13b14------8/10-10-10-1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6--6--------------6/8--8--8--8-----/15~~/16~b17~~-----Noisy pa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Guitar 2 Riff A 8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n 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15b16--18b19----15b1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15~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17b18---------------------------1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/15--15h17p15h17------------19p1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15-------------19p1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ff B 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, motherf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my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house is now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6-----/5/4/3/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4-----/3/2/1/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