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by Maurizio Codogno (mau@beatles.cselt.stet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Al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 Francesco De Grego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G]lice guarda i gatti e i gatti [C]guardano nel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il mondo sta girando senza [D]f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[G]rene al quarto piano � l� tran[C]q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guarda nello specchio e si accende un'altra siga[D]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E Lili Mar[C]len[Bm] bella pi� che [C]mai sor[D]ride non ti [D/C]dice la sua e[G]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[Cm]tutto questo Alice[G] non l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Ma io non [C]ci sto pi�[G] grid� lo [G/F#]sposo e [Em]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tutti pensarono dietro ai cap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[D]sposo � impazzito oppure ha b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la [G]sposa aspetta un [Bm]figlio e lui lo [Em]sa non � co[A]s�[Cm]   che se ne an[G]d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uarda i gatti e i gatti muoiono nel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il sole a poco a poco si av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esare perduto nella pioggia sta aspet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ei ore il suo amore ball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rimane l� a bagnarsi ancora un po' e il tram di mezzanotte se n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tutto questo Alice non l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o non ci sto pi� e i pazzi si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pensarono dietro ai cap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poso � impazzito oppure ha b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la sposa aspetta un figlio e lui lo sa non � cos� che se ne and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uarda i gatti e i gatti girano nel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il sole fa l'amore con la l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ndicante arabo ha qualcosa nel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� convinto che sia un porta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ti chiede mai pane e carit� e un posto per dormire non ce l'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tutto questo Alice non lo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o non ci sto pi� grid� lo sposo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pensarono dietro ai cap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poso � impazzito oppure ha b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la sposa aspetta un figlio e lui lo sa non � cos� che se ne and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