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shing Pumpkins "Egg" from "1989 Dem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, Brian Eb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re the only chords in the song. They are str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owards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is also acou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3/8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/8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/0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0/0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2/7--5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3/8--6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lo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your eyes were bor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k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was so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k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 these were left to Che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were bor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k 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