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Jason O'Broin &lt;J.P.OBroin@newcastl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Blue Oyster Cult cover - transcription is as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y the Blue Oyster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in riff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Breen for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F#..B C# G# A A   D# 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goes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, no, there goes tokyo, oh, no godzi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rposeful grimace and a terr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ulls those steady high-tension wir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people on the subwa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 "My God!" as he looks in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icks up a bus and he throws i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wades through the buildings towards the center of t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