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said sadly  From The Bullet With Butterfly Wings single. Great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-=-=-=-=-=-=   If you haven't heard this one, GET IT! James s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:       plays acoustic and slide, D'arcy on Bass, Kerry on Dru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es Iha        and Nina Gordon steps in from fellow Chicago band, Veru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:        Salt... Good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y B./T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.. Git your acoustic out, and git yer friend a slide and go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 is represented as normal tun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's and ^'s are picking direction (v's=down towards 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If there big gaps in the tab where you know he's strumming, yes I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's strumming. I just thought it would look bad and consu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(let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sus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v=v===v=^=v=v==v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3-3---3-3-3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0-0---0-0-0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-0-0---0-0-0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5-----4-----2-----0------0-0---0-0-0-0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5-----5-----5-----5---0-2---2-0-2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3-3---3-3-3-3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/8------8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know that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6/7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Very slow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ould Love like Lov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7/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Slow, onc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ould Love like Lovers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8\7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can't help but fall for you...        Oh, honey I'm just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.n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7/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in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ling, I'll nev-er b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7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-7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7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or so long I was blue... (I'm not th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8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7/9------------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-------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------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f I hurt then you will, too                Oh honey I always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Bm               D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v=v=^=v=v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2--2------------2-2-2-2-2--2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3--3------------3-3-3-3-3--3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4--4------------2-2-2-2-2--2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0--0---0----4--4------------0-0-0-0-0--0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2--2---------------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r, when will you? I'm so afraid that noone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Bm               D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v=v=^=v=v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2--2------------2-2-2-2-2--2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3--3------------3-3-3-3-3--3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4--4------------2-2-2-2-2--2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0--0---0----4--4------------0-0-0-0-0--0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2--2-----------------------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ver, can't find you here. I swear to God don't leave m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8p7------------10p8\7h8p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8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7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played... Am  D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ou know tha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guitar slides this..  (not i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8p7---------10p8\7h8p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8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7------------------/11-/9-/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     Am                 D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v=v=^=v=^=^=v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0--0--------------2-2-2-2-3-3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1--1--------------3-3-3-3-3-3-3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2--2--------------2-2-2-2-2-2-2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2---2----2--2--------------0-0-0-0-0-0-0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0--0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0---0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 one else here really means... (can't understand J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op tabbing the slide, thank you. I can't hear it too wel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else wants to do it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           Bm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v==v===============v=v=^=v=^=^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0--0-----------2----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1--1-----------3-----------------3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2--2-----------4-----------------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2--2-----------4---------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0--0-----------2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eard inside if you could f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Bm       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v^v^v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2--2-----0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3--3-----1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4--4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0--0---0----4--4-----2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2--2-----3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Bm             D             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===========v^v^v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2--2----------2--------------0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3--3----------3--------------1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4--4----------2---------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0--0---0----4--4----------0--------------2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2--2-------------------------3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r, when will you? I'm so afraid that no one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Bm             D             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v==v===^=v==v==v=========================v^v^v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2--2----------2--------------0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0--0---0----3--3----------3--------------1-----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0--0---0----4--4----------2--------------0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0--0---0----4--4----------0--------------2--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2---2----2--2-------------------------3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3--3---3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r, can't find you, and noone knows what brings u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asures of G chords end the s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yes, improvise for what I purposely left out, like go craz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with the slide during the song. It's easy to find a solo in th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lo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Brian McCall for setting me straight on Obscured.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nk that Billy managed to keep normal tu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ey B. "How many lumps do you want?" "Ohhh... bout 3 or 4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Sadly - Bullet with Butterfly Wing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- 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|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|---------------------0--0-0-0--0-0--0-0----0--0-0-0-0--0-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5---4--------0------0--0-0-0--0-0--0-0----0--0-0-0-0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|---5---5-/7-5---5----x--x-x-2--2-2--2-2----x--x-x-x-2--2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|-------------------3-3--3-3-3--3-3--3-3--3-3--3-3-3-3--3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|-----------------------------------------8/12~~~~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|---------------------------------------------------12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|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|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Yes.. I am aware that these three note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is how i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0-0-0--------------------3--3-3-2--2-2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0-0-0-0-0-0--0-0-3-3-3-3-3--3-3-3--3-3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0-0-0-2-2-2--2-2-2-2-2-2-2--2-2-2--2-2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2-2-2-2-2-2--2-2-0-0-0-0-0--0-0-0--0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2--2-2-2-0-0-0--0-0-0-0-0-0-0--0-0-0--0-0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0--0-0-0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2/11~~~~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erse there is more lead stuff...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plays the above main section twice and then it go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0--0-0-0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0-0-0-0-0-0--0-0-3-3-3-3-3--1-1-1--1-1-1--1-1-1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0-0-0-2-2-2--2-2-2-2-2-2-2--0-0-0--0-0-0--0-0-0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2-2-2-2-2-2--2-2-0-0-0-0-0--2-2-2--2-2-2--2-2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2--2-2-2-0-0-0--0-0-0-0-0-0-0--3-3-3--3-3-3--3-3-3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0--0-0-0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1 does all the above through the verses behind J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ina'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gets to the "Lover..when.." it does thi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0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3-3--3-3--1-1--1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0----------0--2-2--2-2--0-0--0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0-----0-0--0-0--0-0--2-2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x--x--2--2-2--0-0--0-0--3-3--3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3--3--3--3-3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0--------0------3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--1-1--3-3-------0--------3------0-------------0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-0-0---0-2-2--2-2---2------0--0-0-0-0--0-0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-2-0---0-2-2--2-2---0------0--0-0-0-0--0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3-3--3-2---2-0-0--0-0------0---x--x-x-x-2--2-2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2------3-3--3-3-3-3--3-3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At this point the following is layed ove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2------15-13p12-13-(12)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12-------------------(12)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goes back to the verse riff simile, but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ar before it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0--0-0-0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0-0-0-0-0-0--0-0-3-3-3-3-3--3-3-3--3-3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0--0-0-0-2-2-2--2-2-2-2-2-2-2--2-2-2--2-2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2-2-2-2-2-2--2-2-0-0-0-0-0--4-4-4--4-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2--2-2-2-0-0-0--0-0-0-0-0-0-0--0-0-0--0-0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0--0-0-0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is "Now you know..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3-------------3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1--1-1--1-1-1-1--1-1--1-1-1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0----------0--0--0-0--0-0-0-0--0-0--0-0-0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0-----0-0--2--2-2--2-2-2-2--2-2--2-2-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x--x--2--2-2--3--3-3--3-3-3-3--3-3--3-3-3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3--3--3--3-3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\Repeat this section a few tim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play an A for two bars with this lead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7b-15b-14b-r-14b-r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nto the "lover..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there somewhere it drops down to that B type ch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003x) but then drops straight back to th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"Now you know.." bi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ntil the end it alternates netween those two 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x0003) amd (320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ttle run thing is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2/5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3h5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etty much it...now, I see this as a fairl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except for those lead bits...but most of it is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comments. This wasn't a simple tab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light variations that I had to tab, so it took me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ppreciat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