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st: Radio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: Exit Music (From a Movi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um: OK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cribed By: Steve Go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ebruary 10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  B5  F#  A   E   G   C  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2   2   0   0   3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2   2   2   0   0   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4   3   2   1   0   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4   4   2   2   0   2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2   4   0   2   2   3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x   2   x   0   3   3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ng starts with a soft strum on an acoustic gui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(Tw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2--2--2--2--2--2--2--2--2--2--2--2--2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3--3--3--3--3--3--2--2--3--3--3--3--3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4--4--4--4--4--4--4--4--2--2--4--4--4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4--4--4--4--4--4--4--4--4--4--4--4--4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2--2--2--2--2--2--2--2--2--2--2--2--2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x--x--x--x--x--x--x--x--x--x--x--x-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            F#         A            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e from you sleep, the drying of your t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         F#         B5  B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, we escape, we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           F#         A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and get dressed, before your father hears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         F#           B5  B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ll hell breaks l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 keep brea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m    G    F#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oose your n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 keep brea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       G    F#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do this a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        F#      A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 us a song, a song to keep us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m     F#             B5  B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such a chill, such a ch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               F#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augh, a spineless la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C         F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r rules and wisdom choke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          F#      A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are one, in everlasting pe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m            F#              B5  B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hat you choke, that you ch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/concerns/corrections, please email me at embryo@shaw.wave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