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zen917@aol.com Sat Jan 20 15:09:37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TAB:radiohead-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en917@aol.com (Zen 9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Jan 1996 18:09:37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91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ep" Ba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Radi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, questions, want the guitar tab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rashid@gpu.srv.ualberta.ca, I'm on the Radiohead mailing lis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.----3-3---3-------3--|3-------3.----3-3---3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----2.----2-2---2----------|2-------2.------2---2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2-2|-------------(2)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.------3---3----------|3-------3.----3-3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7 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.----3-3---3-------2--|3-------5.----x-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you were here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.----3-3---3-------3--|3-------3.----3-3---3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----2.----2-2---2----------|2-------2.------2---2------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2-2|-------------(2)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.------3---3----------|3..-------------3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3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.------3---3----------|3-------5.---(5)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(3)------------3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.----3-3---3-------3--|3-------3.----3-3---3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----2.----2-2---2----------|2-------2.------2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2-2|-------------(2)-----------(2)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0~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.------3---3----------|3-------3-------3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.------3---3-3-3------|3-------5-----x-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|--------7----------------------|7-----------7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5-------------5-5---5-------5--|----5---------------5---5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4----------------------|----4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---------(2)2---2----------|2-----------2---2---2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2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--3---3----------|3-------3-------3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3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|--------5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3-3-3---3----------|3---3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3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3-3---3-------3--|3-------3-----3-3---3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----2-----2-2---2-------2--|2-------------2-2---2--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--3---3----------|3-------------3-3---3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3-3---3----------|3-------5-----x-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3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5-------5-----5-5---5----------|5-------5-----5-5---5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5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2-2-2-----2-2---2----------|2-------2-------2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2--|--------------2------------(2)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--3---3----------|3-------------3-3---3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--3---3----------|3-------5-----5-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3-3---3-------3--|3-------3-----3-3---3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|----------------4-4-4----------|--------4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2---2----------------------|2-------------2-2---2---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2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--3---3----------|3-------3-----3-3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-------------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--3---3----------|3-------5-----5-6-6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5-5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3-3---3----------|3-------3-----3-3-x-3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11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9-------9-119-------9-9|9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9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7------------------------------|------------0-2-5-7-7-7-5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1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--3---3----------|3---3---3-----3-3-5-3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3--|-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3---3---3---3---3---3---3--|3-------5-----x-6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5-5--------------------|----------------5-7-5---5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3-3---3-------3--|3---3-3-3-3-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2-2-2-----2-2-2-2-2-2---2--|2---2---2---2---2---2---2--/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3-------3---3---3---2--|3---3---3-----3-3---3---3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3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(hold for two measures...)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--------------3--|3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75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------------------------2--|2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--------------3--|3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--------------3--|3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--------------3--|3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---------------------------2--|2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5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--------------3--|3----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-----------------|rest this measure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5/7------7/9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3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