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Bullet with Butterfly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MC&amp;IS, T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:   as performed at the Dou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orld is a vampi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and G2 mid/light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4-(4)----------2-2-2-2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4--5--2--2-2-2-2-2-2-2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0-2--5--2--2-2-2-0-0-0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3--0--0-0-0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------------------2-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4-4-2-2-2-2-2-5-5-5-5-2-2-2-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5-5-5-5-0-0-0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0-0-0-0-0-3-3-3-3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^ that little "&l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Distor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3-(3-3)---------------------------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4------2--2-2-2--2-9\----------4--4-4--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4-5----0--0-0-2--2-9\--5----4--4--4-5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0-5----0--0-0-0--0-7\--X----2--2--0-5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3-0--------------0---3------------3-0---...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one of the gui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mehow tremol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in here...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e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5---4---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5---4---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3---2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repeated several times after second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*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*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3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2-X-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X-5---0-X-2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X-5---0-X-0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rhythm there as appropri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