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r Snickety Tab, CR 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 Charles Agnew &lt;agnew@cae.wi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 (stm dow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. . + . . 2 . . + . . 3 . . + . . 4 . . + . . 1 (etc.)  4 . . +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3-----3-----3---------3-------3-----------3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---3-----3---------3-------3-----------3----|---...--------3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---------0---------0-------0-----------0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------0---------0-------0---------0-0h2p0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---------2---------2-------2-----0h2--------|---...----2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3-----3---3-------3-----3---------3------------|3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                      CM7         C2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. . + . . 2 . . + . . 3 . . + . . 4 . . + . . 1 (etc.)  4 . . +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0------------------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3---------3-----0-----------------3-----0|---...--------3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2-----2-------2-----------0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----------------------2-----2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3-----------3-----3----|---...----2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3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 your  feelings    are 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             a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. . + . . 2 . . + . . 3 . . + . . 4 . . + . . 1 (etc.)  4 . . +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-----0-----------------1-----0-----------0----|---...--------3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2-------0---------------2-----------0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0---------0-----0------|---...----2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1---------1-----1-----0------------------------|3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 a - round,        look  a - round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                      CM7         C2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. . + . . 2 . . + . . 3 . . + . . 4 . . + . . 1 (etc.)  4 . . +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0------------------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3---------3-----0-----------------3-----0|---...--------3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2-----2-------2-----------0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----------------------2-----2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3-----------3-----3----|---...----2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3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   your  troubles    st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             a                       G         (s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. . + . . 2 . . + . . 3 . . + . . 4 . . + . . 1 (etc.)  4 . . +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---...----3---3-3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-----0-----------------1-----0-----------0----|---...----3---3-3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2-------0---------------2-----------0|---...----0---0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|---...----0---0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0---------0-----0------|---...----2---2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1---------1-----1-----0------------------------|3--...----3---3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'em down,   take  what you long    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a7          C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. . + . . 2 . . + . . 3 . . + . . 4 . . +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0---0-3-----3-----0-----0---0-0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-----1---1-1-----1-----1-----1---1-3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---2---2-2-----2---2-0-----0---0-0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---2---2-2-----2---2-2-----2---2-0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----0---0-0-----0---0-3-----3---3-3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  your  pillar           of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. + . . 2 . . + . . 3 . . + . . 4 . . +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3---------2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-------3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-------2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----0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3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when the wind cause you to r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a7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. + . . 2 . . + . . 3 . . + . . 4 . . +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0---0-3-----3---3-0---------3-------3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-----1---1-1-----1---1-1---------1-------1-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---2---2-2-----2---2-0---------0-------0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---2---2-2-----2---2-2---------2-------2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----0---0-0-----0---2-3---------3-------3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  call this house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. + . . 2 . . + . . 3 . . + . . 4 . . +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3-----3---3-3-----3---3-1-----1---1-1-----1---1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---3---3-3-----3---3-1-----1---1-1-----1---1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---0---0-0-----0---0-2-----2---2-2-----2--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0---0-0-----0---0-3-----3---3-3-----3--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-----2---2-2-----2---2-3-----3---3-3-----3--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3-----3---3-3-----3---3-1-----1---1-1-----1---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l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        D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. + . . 2 . . + . . 3 . . + . . 4 . . +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0-----0---0-0-----0---0-2-----2---2-2---2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-----1---1-1-----1---1-3-----3---3-3---3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---0---0-0-----0---0-2-----2---2-2---2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---2---2-2-----2---2-0-----0---0-4---4-4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3-----3---3-3-----3---3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. + . . 2 . . +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2-----5-5-5-5-5-5-5-5-5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---3-3-3-3-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---2-2-2-2-2-2-2-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0-0-0-0-0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           CM7         C2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. . + . . 2 . . + . . 3 . . + . . 4 . . + . . 1 (etc.)  4 . . +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2-----------0------------------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---3---------3-----0-----------------3-----0|---...--------3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---2---2-------2-----------0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0---------------------2-----2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3-----------3-----3----|---...----2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3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 got   reasons   all      my own                 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             a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. . + . . 2 . . + . . 3 . . + . . 4 . . + . . 1 (etc.)  4 . . +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-----0-----------------1-----0-----------0----|---...--------3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2-------0---------------2-----------0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0---------0-----0------|---...----2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1---------1-----1-----0------------------------|3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say     I'm   nothing   way     a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                      CM7         C2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. . + . . 2 . . + . . 3 . . + . . 4 . . + . . 1 (etc.)  4 . . +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0------------------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3---------3-----0-----------------3-----0|---...--------3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2-----2-------2-----------0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----------------------2-----2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3-----------3-----3----|---...----2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3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           your love               won't change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             a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. . + . . 2 . . + . . 3 . . + . . 4 . . + . . 1 (etc.)  4 . . +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-----0-----------------1-----0-----------0----|---...--------3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2-------0---------------2-----------0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0---------0-----0------|---...----2--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1---------1-----1-----0------------------------|3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   miles, and  a thousand  smiles 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                      CM7         C2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. . + . . 2 . . + . . 3 . . + . . 4 . . + . . 1 (etc.)  4 . . +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0------------------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3---------3-----0-----------------3-----0|---...--------3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2-----2-------2-----------0----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-----------------------2-----2------------|-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3-----------3-----3----|---...----2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3--...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           your love               won't change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. + . . 2 . . + . . 3 . . + . . 4 . . +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-----0-----------------1-----0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2-------0---------------2-----------0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0---------0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1---------1-----1-----0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   miles, and  a thousand  smiles 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. + . . 2 . . + . . 3 . . + . . 4 . . +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3---------3-------3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3---------3-------3------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0---------0-------0---------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0---------0-------0---------0-0h2p0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2---------2-------2-----0h2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3---------3-------3-----3---------3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               (rit.)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. + . . 2 . . + . . 3 . . + . . 4 . . +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3---------3-------3-----------3----|3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3---------3-------3-----------3----|3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0---------0-------0-----------0----|0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0---------0-------0---------0-0h2p0|0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2---------2-------2-----0h2--------|2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3---------3-------3-----3---------3------------|3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