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UGA.latrobe.edu.au (luga.latrobe.edu.au [131.172.2.2]) by post-office.nevada.edu (8.6.4/8.6.4) with SMTP id IAA00723 for &lt;jamesb@nevada.edu&gt;; Thu, 10 Mar 1994 08:59:26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ux.latrobe.edu.au by LUGA.latrobe.edu.au with SMTP id AA13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7a/IDA-1.5/LTU-1.0 for &lt;jamesb@nevada.edu&gt;); Fri, 11 Mar 1994 01:28:43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lux.latrobe.edu.au (5.67a/Ultrix3.0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9039; Fri, 11 Mar 1994 01:28:42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Mar 1994 01:28:42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csj@lux.latrobe.edu.au (   Junac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3101528.AA29039@lux.latrob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b@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lling Stones - Let It Bl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YAMI@moreky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lyrics/chords-- Let It Bl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cover  -  The Rolling Stones Mailing Li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back there was some talk about the lyrics of "Let it Bl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of all the words, but here are the chords for all my f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 Bry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yami@moreky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It Bl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: C-Csus4-C-Csus4-C-F-Fsus4-F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l need someone we can lea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ant to, you can lean on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l need someone we can lea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ant to, you can lean on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said my breasts, they will always b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t your weary head right on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will always be a space in my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ed a little coke and symp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l need someone we can crea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ant to, you can cream on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l need someone we can drea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ant to, you can dream on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dreaming of a steel guitar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when she took my health and sent it Jasmine T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he knifed me in my dirty filthy ba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jaded, faded, junky nurse  (Oh what pleasant comp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l need someone we can ble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ant to, you can bleed on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l need someone we can ble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ant to, you can bleed on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F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my arms, take my legs, oh baby don't you take my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F              G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d alright, bleed alright, bleed alright, you can bleed all ove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F              G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d alright, bleed alright, you can be my rider, you can cum all ove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ALBATROSS! &lt;Y79@ucc.uwindsor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Re: lyrics/chords-- Let It Bl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cover  -  The Rolling Stones Mailing Li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's an E chord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C           -&gt; E  &lt;-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She said my breasts, they will always b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G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You can rest your weary head right on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E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nd there will always be a space in my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G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When you need a little coke and symp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Jim Kelly                              Windsor, Ontario, Cana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Internet: Y79@UCC.UWINDSOR.CA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-------------------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"I don't think _Sticky Fingers_ was a heavy drug album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anymore than the world is a heavy world"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- Keith Richards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