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5 Mar 1997 21:45:5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uy/Jason Thompson &lt;jgt@eri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/blur/song_2.c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Song 2 from the new self-titled Blur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are aval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tripod.com/~Essentials/album5_lyri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#5 D#5 G#5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F5  D#5  G#5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x    x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x    x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10   8   13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10   8   13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8    6   11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x    x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 HOO! -Ja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Prules12@aol.com Fri Apr  4 15:53:52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 Apr 1997 00:13:33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Prules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cwoods@olg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am just a 16 year old, and am sor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is, so if i did something wrong, pleas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so I know i did, cause I want people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and I'm proud I found out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named album: BL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 opens with drums, and then you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RMAL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5-----------3------------8----------12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3-----------1------------6----------10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X2 |      | X2 |       | X2 |      | X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iming, listen to the song...the rest should be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till working on it.  It is just in a lower ke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ng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etty sure this is how you play the song, but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n easier way or a different way, please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rules1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 RULES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9706388@alinga.newcastle.edu.au Wed Apr 16 10:48:16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2 Apr 1997 15:13:25 +10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Y C D &lt;c9706388@alinga.newcastl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olg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ur "Song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you'll have to forgive me this is a very small submission,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or anything i was just sitting in front of the T.V las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in hand and i figured this out by accid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e basic pattern (if you've got a recording you can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 (all A-type 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    D     G      A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:-----:-----:------:------: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:--7--:--5--:--10--:--12--:--14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:--9--:--7--:--12--:--14--:--16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:--9--:--7--:--12--:--14--:--16--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:--9--:--7--:--12--:--14--:--16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can remember the whole song is based around this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lean and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mail me at c9706388@alinga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ilean@hotmail.com Sun Apr 27 11:15:54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4 Apr 1997 10:16:16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n jollins &lt;coilean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olg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ng 2.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2:-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-con j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e rythm is the same for the whole song. If anybody can figure 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ttle bits in the chorus please sub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um 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guitar:- Eb, Db, Gb, Ab,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clean acouple of times sliding fom Gb to Bb stopping at Ab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:-X8886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:-X6664X</w:t>
      </w:r>
    </w:p>
    <w:p>
      <w:pPr>
        <w:pStyle w:val="PreformattedText"/>
        <w:bidi w:val="0"/>
        <w:spacing w:before="0" w:after="0"/>
        <w:jc w:val="left"/>
        <w:rPr/>
      </w:pPr>
      <w:r>
        <w:rPr/>
        <w:t>Gb:-X12 12 12 10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-X14 14 14 12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:-X16 16 16 1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eeeeeehooooo(enter distor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ame Eb and Db but to get the really heavy bassy distortion sound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b, Ab and Bb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:-XXX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-XXX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:-XXX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thus careers 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take it from me, dont try the video at home. Its no fun hopp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! By the way if you want to call to congratulate me at my first tab i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a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*Web-Based* Free Email at http://www.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ilean@hotmail.com Sun Apr 27 11:16:45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6 Apr 1997 02:57:22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n jollins &lt;coilean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olg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ng2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2 by Blur (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ops, looks like I made a boo-boo on my original entry. The following a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b, Ab and Bb chords should look 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-X11 11 11 9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X13 13 13 11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X15 15 15 1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should be correc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n the song or even how the world will end to coilea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*Web-Based* Free Email at http://www.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