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Derry Reen [reenboi@iol.i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  Friday, December 12, 1997 6:09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rprises by RADI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Music by  Phil Selway,Colin Greenwood,Ed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ny Greenwood and Thom Yor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 OK COMPUTER 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David 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you what to play when each chord appear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po on 12th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--------          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6-------          -----------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----5-----         ------7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                             Rhy. Fil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------------------         -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6------------         ------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---7---------         -3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5---------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5h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1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1---1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3---3---2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0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 F   Rhy. fil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 F   Rhy. fill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F     F       F      Dm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rt thats full up like a lan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Dm     A#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that slowly ki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s that won't h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 F   Rhy. Fi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ame as above for the second vers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      F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a quiet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Dm       Dm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 of carbon monox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. Fi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  F  Rhy. 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   F  Rhy. Fill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   F  Rhy. 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ame as abov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nal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nal Belly-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6--5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-----5h6p5--------------------3-----------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---5----------5------5-----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----------------5------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  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6--5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-----5h6p5--------------------3-----------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-----5----------5------5-----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----------------5------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(down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----6-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6--8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-5/7--5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ame chords as abov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tty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 pretty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 me out of here)   (sung by Ed' O Br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me out o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me out o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arms and no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  F  Rhy. fill 1     F  F  F  Rhy. 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ending was played at Glastonbury '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e string ending to the recor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can be played as the outro in its stead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5----5--------------------------------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6-----6----6------------------------------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5---5-5--5-5-6-5-3--6-5-3------------3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7-3--3-5-6----5-3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6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rejector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