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rench Movie The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mbibea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ng is only on the high E so that will be all I will pu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----------------------4--2--7--4----4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 and is in regular tu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