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animal-farm.nevada.edu by redrock.nevada.edu (5.65c/M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MTP id &lt;AA06422&gt;; Thu, 25 Mar 1993 20:41:06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altair.selu.edu by animal-farm.nevada.edu id &lt;AA18088@animal-farm.nevada.edu&gt;; Thu, 25 Mar 1993 20:41:03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VEGA.SELU.EDU by VEGA.SELU.EDU (PMDF #3235 )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1GW8PPBAO5S9D5A2K@VEGA.SELU.EDU&gt;; Thu, 25 Mar 1993 22:40:45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5 Mar 1993 22:40:45 -0600 (C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huck Dolese &lt;PCSD1146@VEGA.SEL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lature for Cold Shot by Stevie Ray Vau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amesb@animal-farm.nevad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GW8PPBAXSY9D5A2K@VEGA.SEL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outheastern Louisian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X-Vms-To: IN%"jamesb@nevada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7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ld S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7--5-|-------------7--5--|----------7--5-|--------7--5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7--5-|-------------7--5--|----------7--5-|--------7--5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7--5-|-------------7--5--|----------7--5-|--------7--5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5--7--------|--7--5---7---------|--7--5--7------|--5--7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|-------------------|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5----------------|-------------------|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g 1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7--5-|----------5--7---|--------7--5--|--------7--5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7--5-|----------5--7---|--------7--5--|--------7--5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7--5-|----------5--7---|--------7--5--|--------7--5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7--5--7-------|----5--7---------|--5--7--------|--5--7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|-----------------|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|-----------------|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7--5--|---------5--7-7--5-5--|---------5-7-7--5-5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7--5--|---------5--7-7--5-5--|---------5-7-7--5-5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7--5--|---------5--7-7--5-5--|---------5-7-7--5-5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5--7--6-----|---5--7---------------|---5--7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|----------------------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|----------------------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was ...    baby             we   held our love in our h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7-5-|---------7--5---|--------7--5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7-5-|---------7--5---|--------7--5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7-5-|---------7--5---|--------7--5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5--7------|---5--7---------|--5--7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|----------------|--------------|--------------------------12sl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|----------------|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ow I reach to kiss your lips my touch don't mean a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|---------------12--10-|---------------12sd-|----------7--5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|---------------12--10-|---------------12sd-|----------7--5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|---------------12--10-|---------------12sd-|----------7--5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|---12--10--12--11-----|---12--10--12-------|--7--5--7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12sl---|--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|--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s..  baby                yeah thats a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7--5-|--------------12--10-|-------------12--1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7--5-|--------------12--10-|-------------12--1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7--5-|--------------12--10-|-------------12--1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7--5--7-------|--12--10--12---------|--12--10--12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|---------------------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|---------------------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ld shot baby                                            end fig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|-----------7--5--|------------7--5--------&lt;--R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8-----8--8-----8--8--8--|-----------7--5--|------------7--5--------&lt;--E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7-----7--7-----7--7--7--|-----------7--5--|------------7--5--------&lt;--P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6-----6--6-----6--6--6--|--5--7--5--------|--7--5--7---------------&lt;--E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7-----7--7-----7--7--7--|-----------------|------------------------&lt;--A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0----0--------0-----------|-----------------|------------------------&lt;-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let our love  go 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how it ends)                                                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7-5-|-----7-6--------|play----------------------------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7-5-|-----7-6-&lt;-this-|this-&gt;-----12-----12--12----12---12--12|-17~~~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7-5-|-----7-6--is ---|-six-------12-----12--12----12---12--12|-17~~~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5-7-----|-5-7-----played-|times------12-----12--12----12---12--12|-17~~~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|----------five--|---------------------------------------|-16~~~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|---------times!-|--------12-----12--------12----12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there is the intro and verse to cold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SRV fans and others enjoy it!! I have included the rest of the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for all thos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way that you lov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I see You out somewhere you won't give me the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s a cold shot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ally meant I was s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 causing you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wed your 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lking out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Chuck Dolese  Southeastern Louisiana University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Department of Industrial Technology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e-mail PCSD1146@selu.edu           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"Were on a mission from God"- Elwood            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