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May 1998 15:09:07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elix Oelmann &lt;Pyxis@t-onlin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/cherry_eagle_eye/save_tonigh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-Eye Cherry - Sav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album "Desirel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Felix Oelmann (pyxis@t-online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's what I call a beautiful so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-Eye appeared live on the German TV-show "Geld oder Lie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2 other guitarists. Although this is not what h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fairly correct (after all, there are just 4 chord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probably need some correction, have a look for yourse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 [F] [C] [G] (x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[Am]clos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]curtains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all we [Am]need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ndle [C]light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[Am]m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[C]bottle of [G]w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And I'll hold you to[F]night [C]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e [Am]know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[C]going a[G]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 [Am]wish [F]I wish it [C]weren't so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ke this [Am]win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C]drink with [G]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Let's delay our [F]misery [C] [change to chorus without 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]Save [Am]tonight [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C]fight the break of [G]d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[Am]tomorrow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[C]morrow I'll be [G]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[Am]tonight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C]fight the break of [G]d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[Am]tomorrow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[C]morrow I'll be [G]g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[Am]log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[C]fire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[Am]burns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[C]me for you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[Am]comes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[C]desire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Am]take me a[F]way [C]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[Am]easy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good-[C]bye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g [Am]pleas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tart to [C]cry [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use [Am]girl you know I [F]got to go [C] [G]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[Am]lord, I wish it [F]wasn't so [C]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]Save [Am]tonight [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C]fight the break of [G]d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[Am]tomorrow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[C]morrow I'll be [G]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[Am]tonight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C]fight the break of [G]d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[Am]tomorrow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[C]morrow I'll be [G]g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guitar:</w:t>
        <w:tab/>
        <w:t xml:space="preserve">                   [Am]  [F]     [C]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Guitar (bottleneck): </w:t>
        <w:tab/>
        <w:t>b -5-&gt;-1-(hold)---1-&lt;-3------ (&gt;/&lt; = sl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guitar:</w:t>
        <w:tab/>
        <w:t xml:space="preserve">                   [Am]  [F]        [C]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Guitar </w:t>
        <w:tab/>
        <w:tab/>
        <w:tab/>
        <w:t>e -------------------5-&gt;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 -5-&gt;-1-(hold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guitar:</w:t>
        <w:tab/>
        <w:t xml:space="preserve">                   [Am]  [F]       [C]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Guitar </w:t>
        <w:tab/>
        <w:t xml:space="preserve"> </w:t>
        <w:tab/>
        <w:tab/>
        <w:t>e -8-(hold)---------8 &gt;-1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guitar:</w:t>
        <w:tab/>
        <w:t xml:space="preserve">                   [Am]  [F]        [C] [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Guitar </w:t>
        <w:tab/>
        <w:t xml:space="preserve"> </w:t>
        <w:tab/>
        <w:tab/>
        <w:t>b -15-(hold)-----------------17-&gt;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Tomorrow comes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[Am]comes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[C]take me a[G]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at [Am]I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[C]I could [G]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Girl you know I [F]got to go [C]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Am]lord I wish it [F]wasn't so [C]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[Am]tonight [F]       </w:t>
        <w:tab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C]fight the break of [G]dawn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e [Am]tomorrow [F]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[C]morrow I'll be [G]gone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e [Am]tonight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C]fight the break of [G]d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[Am]tomorrow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[C]morrow I'll be [G]g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[Am]tonight [F] </w:t>
        <w:tab/>
        <w:tab/>
        <w:t xml:space="preserve">    2nd guitar: b: ---5-&gt;-1--- (&lt;/&gt;=sl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C]fight the break of [G]dawn </w:t>
        <w:tab/>
        <w:tab/>
        <w:t>b: ---1-&lt;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[Am]tomorrow [F]</w:t>
        <w:tab/>
        <w:tab/>
        <w:tab/>
        <w:tab/>
        <w:t>b: ---5-&gt;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[C]morrow I'll be [G]gone </w:t>
        <w:tab/>
        <w:tab/>
        <w:tab/>
        <w:t>e: ---5-&gt;-3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e [Am]tonight [F]</w:t>
        <w:tab/>
        <w:tab/>
        <w:tab/>
        <w:tab/>
        <w:t>b: ---5-&gt;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[C]fight the break of [G]dawn </w:t>
        <w:tab/>
        <w:tab/>
        <w:t>b: ---1-&lt;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[Am]tomorrow [F]</w:t>
        <w:tab/>
        <w:tab/>
        <w:tab/>
        <w:tab/>
        <w:t>b: ---5-&gt;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[C]morrow I'll be [G]gone </w:t>
        <w:tab/>
        <w:tab/>
        <w:tab/>
        <w:t>e: ---5-&gt;-3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m] [F] To[C]morrow I'll be [G]gone </w:t>
        <w:tab/>
        <w:tab/>
        <w:t>e: ----8---10---12-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m] [F] To[C]morrow I'll be [G]gone </w:t>
        <w:tab/>
        <w:tab/>
        <w:t xml:space="preserve">e: ---15---17---15---12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m] [F] To[C]morrow I'll be [G]gone </w:t>
        <w:tab/>
        <w:tab/>
        <w:t>e: ----8---10---12-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m] [F] To[C]morrow I'll be [G]gone </w:t>
        <w:tab/>
        <w:tab/>
        <w:t xml:space="preserve">e: ---15---17---15---12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nd so on, just listen to the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 [F] [C]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 [F] [C]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