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Blair &lt;jwblair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chords are C(add9), F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Hot Rocks 1964-1971"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uses open E tuning (EBEG#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Larry Kaye for this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E tuning (cap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B E G#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:  0 0 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A:  0 2 0 1 2 0 (occasionally hammering the 5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F#: 2 2 2 2 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el Wheels tour he uses his t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tring-open-G-tuned Telecaster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's a closet banjo player. Gee...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 banjo version of "Honkey 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" be interesting&lt;g&gt;. But I dig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Keith doesn't have the 6th (bass)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 tuning (cap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DG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:  000000 (000200 for ad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:  002010 or sometimes 00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ccasionally hammering the 4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he'll quickly sli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ck or just down from 004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:  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68 video "Rock and Roll Circus" Keit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t (including "Jumping Jack Flash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plays in open G, and "You Can't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") in standard tuning without a ca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sure how he's playing it in th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looks/sounds like he's barring 8-10-12-9-8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d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Keith doesn't play it this way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ther going to open tun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play and very close to the same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ning (cap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DG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G:  320003 (300203 for add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C:  032013 (occasionally hammering the 4t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A:  002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at, the song itself is just pou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 C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her today at th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of wine in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she was gonna meet h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feet was a footloos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try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F    C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t you need...   ahhhhhhh, yea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to the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 fair share of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"we're gonna vent our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we don't we're gonna blow a 50-amp f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sometimes well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to the Chelsea drug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prescriptio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tanding in line with Mr. Ji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, did he look pretty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have a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flavor, cherry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ng my song to Mr. Ji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one word to me, and that was "d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sometimes you jus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at you need, ...oh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at you need--yeah, oh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her today at th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glass was a bleedi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racticed at the art of d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could tell by her bloodstain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sometimes you jus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sometimes you jus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aye@umbsky.cc.umb.edu Sun May  4 09:54:51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7 Apr 1997 01:21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Larry J. Kaye" &lt;kaye@umbsky.cc.um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UITAR@OLG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kaye@umbsky.cc.u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Rolling Stones, "You Can't Always Get What You W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grade--much more complete fuller version than what's on OLGA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'T ALWAYS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gger-Rich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udio recor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, "Let It Bleed" album (London Records, 1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on a single, edited--minus 2nd verse, 3rd verse cut in h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hythm guitar: acoustic in OPEN E TUNING, CAPO 8!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you figure that out the rest isn't too 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: medium ballad--about 104 b.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tuning, low to high:  E, B, E, G#, B,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                     () = chord with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B  E  G# B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dd 9     0  0  2  0  0  0     (C add 9)  (or call it "add 2"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0  2  0  1  2  0 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  2  2  2  2  2  2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0  0  0  0  0  0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#sus       2  2  2  3  2  2     (D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7sus       x  2  1  0  0  0     (G7s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nwilling to tune up to open E? Tuning to open D instead?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hard to play (capo 10) unless you've got a cut-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tuning to open E-flat instead (1/2 step/one fret down from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p from D) it doesn't put undue strain on the neck and you wo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string--it stays G. The you can capo 9 and get to open C, or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rd to finger, capo to 8 and play it i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is built around the following 2 bar 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| E add 9 (=C add 9)             A (=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0---0-------0--0-0-0-0----------0--0--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0-------0----0---0---0---0--0-0-0-0-|--0--0--2--2--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0----|--0----0---0---0---0--0-0-0-0-|--1--1--1--1--1-------1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   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2--0----|--2------------2------2---2---|--0--0--0--0--0-------0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|                  __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0------------0--------------|--2--------------0--2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|--0------------0--------------|--0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off                                                  hammer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repeats throughout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(mostly rhythmic) variations--listen to recording for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ucture: lyrics, chords--in capoed tone, measures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ening: choir sings 1st verse,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dd9 | F  x 4, with French horn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C add 9                  |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w her today at the re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add 9                  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of wine in 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add 9                      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ew she was gonna meet her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 add 9              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 feet was a footloos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C add 9                  |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lways get what you wa-ant       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D  (see fill #1 below) | F                    | C    |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sometimes, you might find, you get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to the demonstration, to get my fair share of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ing, "we're gonna vent our fru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n't we're gonna blow a 50 amp f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 (add 4 extra C add 9, F's--twice as 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down to the Chelsea Drug Store, to get your prescriptio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tanding in line with Mr. Jimmy, and man did he look prett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we would have a soda, my favorite flavor--cher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ng my song to Mr. Jim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 said one word to me and that was "dea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o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, with brief electric solo and ch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| C | F | Dsus| G7sus| then an instrumental chorus with last line 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 choir handy--I seem to have misplaced mine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--or a lead guitarist, try changing the rhythm to rapid stru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4: (back to standard pattern/rhy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w her today at the reception, in her glass was a bleed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practiced at the art of d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ell by her bloodstained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3 times, then repeat and fade on C add 9, F with ch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#1, last line of chorus, first ti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----------1--------------------1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------2-------0-------------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        |                --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--0--2----------2------------0--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--------------2---------------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o.                       h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or lead is in standard tuning, using C7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8th fret C, F barre chords during 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Chelsea Drug is (was) a real drug store in south London--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, fan and junkie hang-out in 60's, 70's, 80's, maybe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immy is clearly Jimi Hend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additions, comments, criticism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Kaye          kaye@umbsky.cc.um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