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=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=release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*=bend,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nybody Seen My Ba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bed By: Spider166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starts of with bass r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-3--5--7--5--3-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first time you hear the guitar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3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3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0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some picking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the chorus you hit the bottom E st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D C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een m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een H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M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ooked but I just ca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D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gotten lost in the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fore the verse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5^*-5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5^*-5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play that during the verse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hro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---3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3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0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picking to make it sound like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us is like the first chorus, with the same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m in were the accent in the music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ONFESSED HER LO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 VA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HOLD 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MORE THAN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ETH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EARTH FLAV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MY 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REE IN TH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EEN M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EEN H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M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OOKED BUT I JUST K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GOTTEN LOST IN TH CRO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AS FLIPPIN' MAGAZ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PLACE ON MERC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HOUGHT I SPOTTED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 A MOTO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RATHER LAD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HE JUST GIVE ME A W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Y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REE IN THE AFTERNO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E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 REALLY GONE FOR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EEN M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EEN H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JUST CLOSE MY 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CH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DY SEEN HER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EEN M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EEN H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JUST CLOSE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CH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EEN HER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, LOST AND NEVER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ST HAVE CALL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JUST IN MY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CROW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