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GO BACK TO) ROCKVILLE  (2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GO BACK TO) ROCKVILLE 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ntro : E / / /  E / / / E / /  /  Esus4 E EaddF#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                                      A/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your watch a third time waiting in the station for 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                                      A/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a place that's far, so far away and if that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   A     G#m  C#m                              Bm        A/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where nobody says hello, they don't talk to anybody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wind up in some factory that's full time filth and nowhere lef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                        A/A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 home to an empty house, sit around all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           A      G#m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it might sound strange,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       A/Asus4   A A/G#bass   A/F#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coming back befo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F#m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go back to Roc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                 (B)  3-2-0---0-2--3-2-0-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ste another year     riff:        (G)  ------2-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I drink myself to sleep and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you're not h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's so much easi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blems if I'm too far out 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better happe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gonna be too late to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D    B   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s though I really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F#m  B   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here I'd only bl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      C#m          F#m         C#m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verybody else in town only wants to bring you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not how i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might sound strange,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coming back befo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that comes in during the later verses of "Rockvil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0------5----4--2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----------------------------- 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su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5-----7-----9----7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---/6---6/7---7/9---\7---\6--------- 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GO BACK TO) ROCKVILLE 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eff Elkins (jeff.elkins@nashvi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/addition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post.  I transcribe for myself quite frequently (sol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o acoustic arrangements), but don't usually put it down on pap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).  I decided that it was time to share!  Here's a tun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one by 10,000 Maniacs -  further evidence of it's _timelessness_,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= fretted note        play all strings marked "o", mute (or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add for 4th                play) strings marke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add f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ooooo  A. oooooo  A.. xooooo  B. xooooo  B.. oooooo  C#m x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     ======      ------     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*||     ||||||     5||||*|    2|*||||     7*|||||     4|*||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*@||     ||***|      |||*||     ||||||      |||*||      |||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||||     ||||@|      ||*@||     ||**||      |**|||      ||*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%|||     ||||||   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%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m oooooo  F#m oooooo  Bm4 x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*||***     2*||***     2|*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||||      ||||||      |||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*|||      |**|||      ||**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end for performanc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E4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E4 E E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A4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A4   A2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E4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in' at your watch at the ti-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4  E    E2  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' in the sta-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A4 A2  A.    A4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E4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to a place that's f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4 E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and if tha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    A4 A2  A.    A4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       A.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where no-body say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          C#m    Bm4     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ey don't talk to no-one 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ind up in some fac-tor-y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there'll be no-whe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home to an emp-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round al-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-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      A.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 might sound strang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m                    C#m     Bm4   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lieve you'll be coming back be-fo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F#m     B..(or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back to Rockvil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F#m     B..(or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back to Rockvil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F#m     B..(or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back to Rockvil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Waste another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ight I drink my-self to sl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end I don't care that you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t's so much eas-ier to hand-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roblems if I 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          A.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thin' better hap-pe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m          C#m     Bm4     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nna be too late to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R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(bar chor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A     B    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though I didn't ne-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A     B    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here  I'd only  bl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ut ever-y bod-y 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C#m      B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-     only wants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B.    (Tacet 1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    That's not how it ough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IDG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ORUS- (then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(play just ahead of the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. - then tacet (drift off)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0~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5~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6~-----------------------|-6/7--6-----------6--7--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7~-----------------------|----------9---7-9-----------9--7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0~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0~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+  2  +  3   +  4  +      1   +   2    +    3   +   4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Waste another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play this with many open strings except in the REFRAI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raight bar chords.  The F#m in the chorus is probably a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m bar chord - Mike Mills plays the low F# on bass.  BUT, I prefer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#m7add4 chord (because it "jangles" and sounds fu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ch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#m7+4 x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|||*||  &lt;--  These two notes slid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*|||  &lt;--    from the E ch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with your pinky  --&gt; |*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use this chord, you will definitely want to play the "B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play this all on guitar (there is a pia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) you need to add notes to the E and A. chords - the E chord b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and-on an A note (the 4th) and an F# note (the 2nd) in the ve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oes likewise with a D note (4th) and the open B string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ng is NOT that complicated.  To start out, play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ll the 4th's, 2nd's, etc., and get a feel for it (stress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th beats).  Then, play around with it until _YOU_ like the wa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