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en Myers &lt;GMYERS@MUSIC.TRANS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:Rocket (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Drown, Spacebo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3---5\3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--0-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ff is back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3--3-3--3-3--3----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3--3-3--3-3--3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0--0-0--0-0--0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0--0-0--0-0--0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2--2-2--2-2--0/2--2\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3--3-3--3-3--3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3--3-3--3-3--3-3--5/7--5\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horus the two ch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GDFC part of the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10----------13-------------8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0-0-0-----11----11----14----14------9-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2----------15------------10---1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ads are the same after the 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\8-8-8--6\8-8-8--6\8-8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5\7-7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6\8-8-8--6\8-8-8--6\8-8-8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ridge (consume my love.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on I find myself alone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 C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-8---\12--8-8---\12--13\12-12---8-8---\12--12---15\12-12--13\12--13\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0---0------0---0-----------------0---0---------0-0-----0-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at the end is taking an open G chord and escala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k one fret at a time up to the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