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b1@engr.engr.uark.edu (Chris B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ster" album by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FREQUENCY, KENNE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o taken from _Guitar World_ Jan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D   G   D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D          Bm                G              A       D   A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frequency, Kenneth?" is your Benzedrine, uh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D           Bm          G               A         D       Bm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rain-dead, locked out, numb, not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'd pegged you an idiot's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vision from the outsid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         D      G         A      A  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understood the frequency, uh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A                    D       G        A    A    G    A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e our expectations like an armored suit, uh-h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D         Bm            G           A         D  A *Fill1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tudied your cartoons, radio, music, tv, movies,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           Bm                 G          A    D  Bm *Fill2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aid, "Withdrawal in disgust is not the same as apathy"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ile like the cartoon, tooth for a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that irony was the shackles of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A        D       G         A      A  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e a shirt of violent green, uh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         D      G          A      A  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understood the frequency, uh-h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over solo:  Bm    A   (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A   G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d.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|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|--------------7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7b-----(7)----(7)------6--|--6--4--7---------4---4--4--4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|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|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|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grad.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|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4------7b---(7)--4---|--7b------------------7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7----------------|-------------------------7--7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|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|----------------|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7--|----------------|---7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4---4---7------|--4---7h6---7---|----------4--|-9b----(9)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----------------|----------------|-------------|---------------9--(9)\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|----------------|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|----------------|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|------8b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|------7b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5------------7b--(7)--|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|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D          Bm                G              A   D  A  *Fill1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the frequency, Kenneth?" is your Benzedrine, uh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D      Bm               G           A         D    Bm  *Fill2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decal, rearview mirror, dogging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mile like the cartoon, tooth for a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that irony was the shackles of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A        D       G         A         A  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e a shirt of violent green, uh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         D      G          A          A  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understood the frequency, uh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A                    D       G        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e our expectations like an armored suit, uh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A             D           G         A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that irony was the shackles of youth, uh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A        D       G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e a shirt of violent green, uh-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          D       G         A          A  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understood, don't fuck with me, uh-h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9b---(9)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5h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il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/ amp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WITH EY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:  Bryan Killingsworth (akilling@pen.k12.va.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y: Chris Bray (csb1@engr.uark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A (with feedback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G  D  (x 2 with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've see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G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sad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G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three miles of ba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G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dow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G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never meet 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G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real woman-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G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kiss breath turp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  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m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A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real thing (I'm the real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A      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en her come a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ush with ey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mb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G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fa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G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too much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G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ll that I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G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osition should I w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G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an attitude? (Fake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G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vince her? (Fake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G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invented too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  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m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A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real thing (I'm the real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A   G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invent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 B,A (2x)  D,high E,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o over brid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7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5bhr---5--3--3bhr-------   (2x)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5-2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7----7-----7-------9-----9--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sl/7----7----7-----7sl/9---9-----9-----9-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7----7-------------9-----9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G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she's a sad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G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three miles of ba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G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her own invention (She's her own inv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G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s me in the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G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make myself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G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strange, yeah (Life is st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G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make myself be (Fake 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er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m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A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anything (I'll do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           G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ss breath turpen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ush with ey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m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A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me (Yeah, you know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             G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be your Frank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ush with ey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  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m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A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real thing (I'm the real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A        G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be my valent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ush with eye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 G A   E A G E   A G 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CO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:  Bryan Killingsworth (akilling@pen.k12.va.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oney with a suit and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B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oney with a true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oney with expert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A       B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wing it (before chorus hold 1st A on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oney with a power 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B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oney with a buyout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  G  A           B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ie     as long as you mea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C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King of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C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 the pig, give a squeeze (squeeze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oney with 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B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holy illu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 prayer at ever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A       B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sk for me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oney with a prett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B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with produc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harged with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A          B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raight, I'm queer, I'm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C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king of com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C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your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C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you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ridge:}  G5  Slide (8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oney, make i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B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young and make i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oney on the jukebox, ba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A    B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pick up 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enemies make you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B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ritics stum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mart and make it schm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A    B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C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king of com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C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your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C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you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C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your movi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modity    (all togethe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ollowing chords are picke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LEEP, I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/Tab by: Trygve Sandven Haaland (db39@oliven.bih.n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an Killingsworth (akilling@pen.k12.va.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0--7--0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5--5---5sl/3--0h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0---4--4---------------  (8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 an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bel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ing, did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into my littl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ray hooray hip hip ho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thing I can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dig, dig to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leave me to lay, but touch me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leep, I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Em                               G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ttle for a cup of coffee, but you know what I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looking to drive my dre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re to run my scre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, deliver my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ray hooray hip hip ho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ming to ease my heada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give good 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good in 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, I gu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leep, I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Em                               G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ttle for a cup of coffee, but you know what I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 an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dicine for my 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ray hooray hip hip hoo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itching for a new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 me when I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me my dreams are f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me to lay, you touch me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leep, I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Em                               G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ttle for a cup of coffee, but you know what I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to lay, but touch me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leep, I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Em                               G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ttle for a cup of coffee, but you know what I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to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 | B | E | A | F# |  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E        A   F#      B      E    A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the bar exa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E      A    F#      B     E     A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is Ignoramus 1    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E      A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ave I got to hang my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E                   A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line to me all this just to be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E        A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E      A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rtion and arson, petty larc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F#       B          F#       B          F#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lled.  I know you called.  I know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F#       B          F#       B          F#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lled.  I know you called.  I know you hung up m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 | E | A | F# |  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E         A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ll about the warehous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E               A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squirrelies didn't chew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E                   A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eople have my number, the other two wer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E               A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tand tall, but I'm not your pa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E             A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you have gone too f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F#       B          F#       B          F#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lled.  I know you called.  I know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F#       B          F#       B          F#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lled.  I know you called.  I know you hung up m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reak:}       B-3bw3r(pickoff)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 | E | A | F# |  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E        A       F#      B    E    A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'd you put your quarter down on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E    A      F#            B      E     A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like some dark Inside Edition,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E                  A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your character witness, I can't be your ali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E                  A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rrange the FBI, here this spy versus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E          A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y friend are guilty as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F#       B          F#       B          F#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lled.  I know you called.  I know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F#       B          F#       B          F#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lled.  I know you called.  I know you hung up m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F#       B          F#       B          F#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lled.  I know you called.  I know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F#       B          F#       B          F#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lled.  I know you called.  I can't be your ali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 | E | A | F#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d by Steve Krulewtz (skrul@csugrad.cs.v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Bray (csb1@engr.uark.edu) for lyrics and first draft of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p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Fmaj7       C   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3-----------3-----------3------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1---1-------1---1-------1---1-------1---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0---2-------2-----------0---2--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2---------3-------------2---------3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3----------------------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Fmaj7 Am7   Dm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3-----------------------1------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|------1---1-------1-----1-----3---3-------3---3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|------------0---2-----0-----2-------2---0-------0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|----2---------3-----2-----0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|--3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|--------------------------------------3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] [Patter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 you're mea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all o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know what you mea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nt to turn you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 up, figure you out, want to take you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G   F   C   F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          "You will be 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 G   F   C          Dm      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   "You will be mine, all th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l might be my mid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be foolish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whatever it 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you up, call you down, sign your name, secret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I take you in and make you m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G   F   C   F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          "You will be 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 G   F   C          Dm      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   "You will be mine, all the time"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G     Am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pped and fell,     did I f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Fmaj7  Am7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want you to feel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feel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ith love come strange curr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my app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 chance, a second chance, a third chance, a fourth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a signal, a nod, a little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tern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fool myself, catch myself, to make it real,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G   F   C   F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          "You will be 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 G   F   C          Dm      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   "You will be mine, all the time"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G   F   C   F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          "You will be 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 G   F                 C                 D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  haunt me, hunt me down, catch in my throat, make me 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love's combined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G F C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 F C   Dm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 a C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by : Trygve Sandven Haaland &lt;db39@oliven.bih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o on 1st fret =&gt; E = F, A=B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A     E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name, here I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A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to nothing, watch m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shamed to s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ly girls know their f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get 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oom with a fir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ell you how much I h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G      D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ve that stuff all ove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#m  G   F#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ains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just le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toss that vanity license 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that make-up paint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ose poems, chocolate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that name on the recor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just leave me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ay that stuff all ove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awls all over. all ove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over solo:</w:t>
        <w:tab/>
        <w:t>(Dsus2)? (A?) E A G F#m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name, here I 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ditch lay, will I never le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mel turn on a dusty ap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awls all ove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urn all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in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just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AND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erated from January 1995 _Guitar for the Practicing Musician_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y it for a more comple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d by: Chris Bray (csb1@engr.uark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d2:  xx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6: xx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, G, B, Bb chords: Use E-shaped barre ch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tro}:  (Gtr. 1: w/ light dist. &amp; delay set at 484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o----5---(5)---(5)---(5)---|--(5)---(5)---(5)---(5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o----7---(7)---(7)---(7)---|--(7)---(7)---(7)---(7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5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7---(7)---(7)---(7)---|--(7)---(7)---(7)---(7)--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5---(5)---(5)---(5)---|--(5)---(5)---(5)---(5)--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tr2 (Clean tone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uld see yourself now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6                                      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my fault.  You used to be      so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going to roll right ov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oll me over, let me go.  You're laying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is as no, no, no, no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C                   A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g, bang, bang,    bang, bang  then blame, blame,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C                    B                 Bb         A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g, bang, bang,    bang, bang.  It's   not my thing so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dd2                     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uld see yourself now baby,     the tables have 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world hinges    on your s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                           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life of indiscreet discr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6                                            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turn the screw    and leave the screen.  Don't point your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's not my thing.  You ca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C                   A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, bang, bang,    bang, bang  then blame, blame,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C                    Ba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g, bang, bang,    bang, bang.  It's   not my thing so let it g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terlude}: (Gtr w/ distorted t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5                          let ring..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0---------|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0---0-----|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o--------9------9--|--------------8------o-|    th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o--9--9------------|--9--9-----------9--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7--7------------|--9--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0--0------------|--7-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 Play Three Times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0-----|-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0--|-(0)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|------6--------------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7--7--------|-------------------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7--7--------|-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5--5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tr2 (Clean tone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little worry.      I know it all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your number,   but so    does every kiss-and-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dd2           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ares to cross your threshold, or happens on you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add2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laying blame.            You know that's not m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dd2              G6          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h.)_______________           (Ooh.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's not m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     C                   A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me to bang, bang, bang,    bang, bang, then blame, blame,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C                    B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, bang, bang,    bang, bang.  It's   not my thing so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C                   A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g, bang, bang,    bang, bang, then blame, blame,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C                    B                 Bb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, bang, bang,    bang, bang.  It's   not my thing so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dd2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ss on me, tug on me, rub on me, jump o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dd2 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g on me, beat on me, hit on me, let go o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d2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h.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 let go 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d2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h.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dd2                  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oh.)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0h5p0-------0h5p0---|--------------|---3p0---------3p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5-----------5---------|--          --|--------3p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o------------------------|--    %     --|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o------------------------|--          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          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(0)--3p0----3p0---3p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o-|   Rest approx. 15 seconds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peat and fade..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2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0---------------3--|--(3)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o-----------0----4-------|------------------o-|    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o--4---------------------|-----------------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/light dist. &amp; amp vibr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/tab by : Trygve Sandven Haaland &lt;db39@oliven.bih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re the clothes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ok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ome con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's to bl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igned your liv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miled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ready to close the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 and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to bl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's to bl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quenced your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aled your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ushe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rased your maste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e sale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rew the gre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ragged your big-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robbed car out of that d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to bl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's to bl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reak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------------------9&gt;7---------------7&gt;5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9-9-9-9&gt;11-11-11-----7-7-7-7&gt;9-9-9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9-9-9-9&gt;11-11-11-----7-7-7-7&gt;9-9-9------ 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7-7-7-7&gt;9--9--9------5-5-5-5&gt;7-7-7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 D E 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rossed your grea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rred your ocean's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led your blu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lew your circuit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be your albat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l dog, Jesu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wanna be Igg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that's w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to bl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's to bl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all those stars drip down like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G5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mises, a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ld out our pans, lift our hands to c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G5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at them up, drink them up, up, up,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G C Am  G   C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yyyy,  let 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 C Am  G   C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yyyy,  let 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ish that I could hear you whispe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G5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fisherman, to a less peculiar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thered up his loved ones and he brought them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G5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goodbye, nice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G C Am  G   C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yyyy,  let me in.  yeah yeah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 C Am  G   C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yyyy,  let me in.  Let 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reak:} D/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mind to try to stop you.  Let me in.  Let 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G5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ar on my feet and I ca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irds look down and laugh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G5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, crawling out of my 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G C Am  G   C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yyyy,  let me in.   yeah yeah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 C Am  G   C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yyyy,  let 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 C Am  G   C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yyyy,  let me in.   yeah yeah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 C Am  G   C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yyyy,  let 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EN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: Trygve Sandven Haaland (db39@oliven.bih.n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yan Killingsworth (akilling@pen.k12.va.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se power ch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iff:} (I've got 2 versions, let me know which sounds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Bryan Killingsworth (akilling@pen.k12.va.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: {Drop-D tu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0-10-12---0-0-10-12--14-12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0-10-12---0-0-10-12--14-12-10-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0-0-10-12---0-0-10-12--14-12-10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rygve Sandven Haaland (db39@oliven.bih.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2-2-0-2---2-2-0-2-3-2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0-0-0-0---0-0-0-0-0-0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at awful feel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he ugly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ld my breath to what you 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yro b-ba-ba ball and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fraid, I messed it, messed it, messed it, mess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 xml:space="preserve">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my telescope head in the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tired of your dodgeball circu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G  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epper in my coffee, I forgot to bark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at awful feel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ay for monster jea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 man kicked sand into my breakfast cereal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pelled your name with O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ssed it, messed it, messed it, mess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 xml:space="preserve">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my telescope head in the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tired of your dodgeball circu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G  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epper in my coffee, I forgot to bark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 | A | C | D | F | A | C | D 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 | C | D | F | A | C | D | 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you I'd really run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really wish that I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give this a crun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a load o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in me makes me wish you'd messed it, mess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 xml:space="preserve">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my telescope head in the ha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tired of your dodgeball circu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epper in my coffee, I forgot to 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G  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epper in my coffee, I forgot to bark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 | A | C | D | F | A | C | D 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 | C | D | F | A | C | D | 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're mean, mean,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ase, tease, tease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ntinue with the bridge progression until e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you I'd really run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really wish that I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loose I'll climb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a load o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in me makes me retch, you messed it, mess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're mean, mean,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ase, tease, tease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mell jealo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mell jealousy, jealousy, jealou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n rif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Bryan Killingsworth (akilling@pen.k12.va.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ou' off Monster is Dm, Gm for the verse and it hold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while and goes to C for the chorus (I think)...with a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during the verses (the notes are pretty much in the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-on on the 2nd fret of G string and open 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sun beat through the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iss you on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childhood toys with chew marks in from a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hold your syrup close to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watch you, Hollywood and 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 you like the movies, touch 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crazy, just kee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madly, just keep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pe my 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s are 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dream you were a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izona s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you there with luna m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melon g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ke up in the sleeping 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where el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anding in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its all in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crazy, just kee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madly, just keep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pe my 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s are 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whisper in your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rite a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ing around your Saturn smile, shut out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ed the tension w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earned to disrespect th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 you like a Pisces rising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crazy, just kee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madly, just keep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pe my 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s are 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1@engr.uark.edu            |  Chris 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ray@comp.uark.edu           |  University of Arkansas, Fayette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ay@nyx.cs.du.edu           |  WWW: http://www.engr.uark.edu/~csb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omeone should have had the decency to tell me the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ee. To make someone run out with potato salad in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like he's throwing up, is not what I call hospi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