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ere's a partial tab for "Infinite Sadness", found on the MCIS 3L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stly just plays on part of the song "MC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inite Sadness" by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0--0------X-3----2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1--0------X-3----3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0--0------X-0----2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2--2------X-0----0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3--3------X-2----0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0--0------X-3----X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ntro 4x.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3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3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 is then repeated a numerous amount of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key change near the end, which I haven't figured out y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