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Let Down" by Radi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Ok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Steven McGovern &lt;smcgovern@comms.kst.dit.i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 &amp; Ver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y 1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5--------------0--------------4---------------0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3-----3--------3-----3--------3-----3---------3-----3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6-----6--------6-----6--------6-----6---------6-----6--------- Rhy 1 x7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A | A | E | E | F#m | F#m | E | E | A | A | E | E | F#m | F#m | E | 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5---4---0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3---3----3---3---3-3---3---3-3---3---3-3---3---3-3---3----3-3--------------------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6---6---6----6---6-----6---6-----6---6-----6---6-----6---6------etc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  D Dsus2 | A D/F# | D/F# | x2 | D Dsus2 | A D/F# | 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 2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0--------0--------0-------------5--------4--------0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0-----0------0----0---3----3---3-----3--------3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11-----9---7-------9--------6---6----------6--------6-----6----- Rhy 2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0-------0-------0--------0-----------0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0-----0-----0---0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11-----9---7-----9------7--6-----4--6--4-----4--2--1-------- Rhy 1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2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2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2nd verse  Gtr 2 capo 7th f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y 3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5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3------3------3-----------------3-----3-------7------------------3-----3---------0---------------3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2--4--6----6------6------6---2---4---6-----6-----6---6---6----2---4---6-----6-----6---6-------2---4---6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0------0------0---0---0---0-----0-----0--------0---0---0---0-----0-----0-------0---0---0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3-------7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6-----6---6---6---- Rhy 3 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0-----0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.1 Rhy 4__________________________________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5-4-0--4--0-------5--4-------0-----4--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3---3---3---3---3---3--3---3---3---3---3---3---3------------------3----------3-----3-----3---3---3-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6---6---6---6---6---6--6---6---6---6---6---6---6---6--------------6---6------6---6-----6---------6---6--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tr.2 capo 7th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8---8-7---5---5------------3----3---------------------------------------3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 Rhy 4 ------7-----7---7-----2--4--6-----6----6--6--2--4--2--0-------2--4--2--4--6---4--6-6--6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2h4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Dow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r 3 (acou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 5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!-0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3---------3----------3--2-------2------------------!-2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 Rhy 5 x2 ----!-2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2---------2----------2----------2---------------------!-2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0------0--0-------0--0----------0-----------------------!-0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McGovern &lt;smcgovern@comms.kst.dit.i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