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: Tubth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: Chumbaw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Tubth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: Daniel Meijer &lt;dm@zip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revisions by Davey7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Davey's Weekly Tabs. Volume 8, Issue 2 Tue, 28 Oc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avey713@aol.com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no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going to keep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no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going to keep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G           B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sing the n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G           B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sing the n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whisky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vodk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lage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cide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ngs a song that remind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ngs a song that remind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G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nn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Bo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no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going to keep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no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going to keep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G           B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sing the n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G           B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sing the nigh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whisky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vodk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lage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a cide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ngs the songs that rem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ings the songs that rem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ter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G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cr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D           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or neighbou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al over same ch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no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going to keep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kno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get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going to keep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'll be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inging, oo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a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