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CKIE BLUE - by the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 ====   originally written by the Ozark Mountain Daredev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by Brian (Ansigod) McCall &lt;bpmccal@hubcap.clems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d to 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0--------------------0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0----2---------------0----2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7-----1----2-------4-7-----1----2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7--2--2----2-------4-7--2--2----2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5--2--2----0-------2-5--2--2----0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0--0-----------------0--0------...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12--10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12-10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12--11-9--7-9--7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5-7---5hbr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5-7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0--------------------0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0----2---------------0----2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7-----1----2-------4-7-----1----2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7--2--2----2-------4-7--2--2----2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5--2--2----0-------2-5--2--2----0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0--0-----------------0--0------...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2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7-5-4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|-----------------------------------|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|-----------------------------------|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7-|---5-6--5-6-5----5-6--5-6-5-8----6-|-4-7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7-|6--5-6--5-6-5-6--5-6--5-6-5-8----6-|-4-7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5-|6--3-4--3-4-3-6--3-4--3-4-3-6----4-|-2-5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|4-------------4--------------------|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^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 solo/jam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3-------------------------3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4-2--2--2--2-2------------4-2--2--2--2-2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2--2--2-4-2--2--2--2-0-2--2--2--2-4-2--2--2--2-0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2--2--2-2-0--0--0--0-0-2--2--2--2-2-0--0--0--0-0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-0--0----------------0--0--0--0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