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Apr 1998 18:13:5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 Krisher &lt;krisher@mindspr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/green_day/time_of_your_life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ife - Gree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saw the other file, made a few changes so it'd be perfect. 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 had it was a little off, but sounded fine if you played it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ayed along with the video it was wrong. So, here's the fix. I just 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oopses.  But, thanks go out to David Hill, the author of the original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ave figured this out without his tab first. E-mail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wads of mone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un Timothy Kr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dal   :320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:03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4    :00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:0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1 &amp;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play each line twice, then go to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C9             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3--------------3--------------3------------3------|</w:t>
        <w:tab/>
        <w:t>then it repeats, so i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3-------------3--------------3------------3----|</w:t>
        <w:tab/>
        <w:t>sounds like it goes C9, Dsu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0------------0--------------0-----2------2--|</w:t>
        <w:tab/>
        <w:t>Gmodal. So,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0--------------0--------------2-----------0-----------|  Dsus4 bit, go straight to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3--------------------------|  bas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3--------------3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Dsus4           C9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3------------3-------------3------------3----------|   The above line get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3------------3-------------3------------3--------|</w:t>
        <w:tab/>
        <w:t xml:space="preserve"> twice, then this twic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0-----2------2-------------0------------0------|</w:t>
        <w:tab/>
        <w:t xml:space="preserve"> the verse.  Then the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2----------0---------------2------------0-------------|</w:t>
        <w:tab/>
        <w:t xml:space="preserve"> that is the chorus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3----------------------------|   complex, but this IS Green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------------------------3---------------|  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G            E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3------------3------------3-------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3------------3------------3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0------------0------------0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2------------0------------2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3------------0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D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3---------3------|  Okay, now, it's important that you go strai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3---------3----|  opening G of the verse, because the Dsus4 sort of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0---------2--|  hanging there.  Then play the first half of the ver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2----------0--------|  through, then start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9</w:t>
        <w:tab/>
        <w:tab/>
        <w:t>Dsus4</w:t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urning point a fork stuck in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C9</w:t>
        <w:tab/>
        <w:t xml:space="preserve">    Dsus4</w:t>
        <w:tab/>
        <w:t xml:space="preserve">        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rabs you by the wrist directs you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Dsus4</w:t>
        <w:tab/>
        <w:tab/>
        <w:t xml:space="preserve">   C9</w:t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the best of these days and don't ask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 xml:space="preserve">   Dsus4</w:t>
        <w:tab/>
        <w:t xml:space="preserve">  C9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question but a lesson learn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G        E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unpredictable in the end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Dsus4        G (where verse riff cuts bac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the time of your life.  (Start struming G  C  Dsu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C9              Dsus4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the photographs and stillframes i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C9        Dsus4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it on a shelf; it could've been good times (couldn't get this line, fix it if you know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Dsus4</w:t>
        <w:tab/>
        <w:t>C9</w:t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os and memories and asking o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 xml:space="preserve">      Dsus4        C9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t's worth it was worth all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(Strum over Viol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ab 1 and then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0--|  and end on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