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obox.ucs.umass.edu (pobox.ucs.umass.edu [128.119.166.150]) by post-office.nevada.edu (8.6.4/8.6.4) with ESMTP id KAA00879 for &lt;jamesb@nevada.edu&gt;; Sun, 27 Feb 1994 10:14:44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wain.ucs.umass.edu by pobox.ucs.umass.edu (PMDF V4.2-14 #25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&lt;01H9DQP46SO000MP1H@pobox.ucs.umass.edu&gt;; Sun, 27 Feb 1994 13:12:56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localhost (cthrall@localhost) by twain.ucs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.6.4/8.6.4) id NAA16321 for jamesb@nevada.edu;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Feb 1994 13:12:54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7 Feb 1994 13:12:54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My name is CRAIG." &lt;cthrall@titan.ucs.umas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mashing Pumpkins - Mayon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amesb@nevad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02271812.NAA16321@twain.ucs.umass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onaise - Transcribed by Jon P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ng is fairly easy as it only has a few chord progressions.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ing, the tuning is down a half step. I'm going to show it as I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normally, in B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iff is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this rhythm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|--------------------------|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2-----4-----2-----|--------2-----4-----2-----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4--------|-----------------4--------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4-----4-----------4--|-----4-----4-----------4--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-----------------|--2-----------------------|                                              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|--------------------------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min7                     Emaj7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|--------------------------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7-----4-----|--------------7-----------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4--------------4--|--------8-----------8-----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6-----6-----6--------|-----9-----9-----9-----9--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4-----------------------|--7-----------------------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|--------------------------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go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#min7                     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--0---0--0-0-0--0-0-0|--0----0---0--0-0-0--0-0-0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--0---0--0-0-0--0-0-0|--0----0---0--0-0-0--0-0-0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6----6---6--6-6-6--6-6-6|--9----9---9--9-9-9--9-9-9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6----6---6--6-6-6--6-6-6|--9----9---9--9-9-9--9-9-9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4----4---4--4-4-4--4-4-4|--7----7---7--7-7-7--7-7-7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|--0----0---0--0-0-0--0-0-0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us4                      G#mi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0-0---0---0---0-0-0--|--4--4-4---4---4---4-4-4--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0-0---0---0---0-0-0--|--4--4-4---4---4---4-4-4--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4--4-4---4---4---4-4-4--|--4--4-4---4---4---4-4-4--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4--4-4---4---4---4-4-4--|--4--4-4---4---4---4-4-4--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2--2-2---2---2---2-2-2--|--6--6-6---6---6---6-6-6--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|--4--4-4---4---4---4-4-4--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j       N.C.       Emaj          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------0------------0-|--0--------0--------------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------0------------0-|--0--------0--------------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1--------1-8/9\8------1-|--1--------1-8/9\8--------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2--------2------------2-|--2--------2--------------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2--------2-6/7\6------2-|--2--------2-6/7\6--------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------0------------0-|--0--------0--------------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iffs are heavily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y. Fig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us4                      G#mi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--0---0--0-----------|--4----4---4--4-----------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--0---0--0-----------|--4----4---4--4-----------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4----4---4--4-----------|--4----4---4--4-----------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4----4---4--4-----------|--4----4---4--4-----------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2----2---2--2-----------|--6----6---6--6-----------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|--4----4---4--4-----------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j       N.C.       Emaj7         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------0------------0-|--0--------0--------------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------0------------0-|--0--------0--------------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1--------1-8/9\8------1-|--1--------1-8/9\8--------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2--------2------------2-|--2--------2--------------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2--------2-6/7\6------2-|--2--------2-6/7\6--------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------0------------0-|--0--------0--------------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d rhy. Fig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Rhy. Fig #1 again, but instead of playing the last measure 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--0---0--------------|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--0---0--------------|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1----1---1-13/14\13-----|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2----2---2--------------|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2----2---2-11/12\11-----|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--0---0--------------|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first verse, play Rhy. Fig #1 two times and on the second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Fill#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, play thi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min7                     Amaj   Bsus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0---0--0--0------0-|--0---0--0-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--0---0--0--0------0-|--2---2--0------------0---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---6---6--6--6------6-|--2---2--4---------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6----6---6--6--6------6-|--2---2--4------------4---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4---4--4--4------4-|--0---0--2-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|--------------------------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min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2----2--2--X----0--|---0------0-0-0-0----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2----2--2--X----0--|---0------0-0-0-0----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2----2--2--X----1--|---1------1-1-1-1-----1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4----4--4--X----2--|---2------2-2-2-2-----2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4----4--4--X----2--|---2------2-2-2-2-----2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2----2--2--X----0--|---0------0-0-0-0----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min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2----2--2--X----0--|---0--0---0-0-0-0----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2----2--2--X----2--|---2--2---2-2-2-2-----2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2----2--2--X----2--|---2--2---2-2-2-2-----2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4----4--4--X----2--|---2--2---2-2-2-2-----2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4----4--4--X----0--|---0--0---0-0-0-0----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2----2--2--X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's across the board represent the beautifully innovative fee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there. This is accomplished by having your amp turned pretty lou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40 watt amp, and this usually works with the volume at 4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in all the way up. The amp should be at about the same heigh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ups, or you'll have to duck down until they are. Stand about on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way from the amp and mute all the strings with your picking hand. Tr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ver up the pickups, since this might lessen the effect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r a high-pitched shriek from your amp that sounds close to tha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. Work with your pickups until you get a good sound, Single coil pi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better than humbuckers, especially the middle single coil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s if the tone control on your guitar is all the way up. Two gui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this at the same time will produce a good harmony like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 this effect using different distances away from the amp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pitch as you m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second verse, play Rhy. Fig #1 twice, and the second time,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ff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, play thi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y. Fig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us2                      G#min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0---0-0-0-0----0-0-|--4----4---4-4-4-4----4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0---0-0-0-0----0-0-|--4----4---4-4-4-4----4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4---4-4-4-4----4-4-|--4----4---4-4-4-4----4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4---4-4-4-4----4-4-|--4----4---4-4-4-4----4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2---2-2-2-2----2-2-|--6----6---6-6-6-6----6-6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|--4----4---4-4-4-4----4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X--0-----------0-0-|--0----X--0----------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--X--0-----------0-0-|--0----X--0-----------0-0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----X--1-----------1-1-|--1----X--1-----------1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X--2-----------2-2-|--2----X--2-----------2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X--2-----------2-2-|--2----X--2-----------2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X--0-----------0-0-|--0----X--0----------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d Rhy. Fig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the rhythm under the solo, play this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/ Bsus4 / G#min7 / Bsus4 / C#min7 / E / A/B / F#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n play this chord progression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us4                           G#mi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11-x-x-11--x-11--11-x-11-x-x-|--------------------------------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4-x-x-14--x-14--14-x-14-x-x-|--16--x-x-16--x-16--16-x-16-x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1-x-x-11--x-11--11-x-11-x-x-|--13--x-x-13--x-13--13-x-13-x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3-x-x-13--x-13--13-x-13-x-x-|--13--x-x-13--x-13--13-x-13-x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4-x-x-14--x-14--14-x-14-x-x-|--14--x-x-14--x-14--14-x-14-x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Emaj7             E             E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2-x-x-12-x-x-12-12-12--x-x-x|--12-x-x-12-x-x-12-12-12--x-x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2-x-x-12-x-x-12-12-12--x-x-x|--12-x-x-12-x-x-12-12-12--x-x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3-x-x-13-x-x-13-13-13--x-x-x|--13-x-x-13-x-x-13-13-13--x-x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4-x-x-14-x-x-13-13-13--x-x-x|--14-x-x-14-x-x-13-13-13--x-x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4-x-x-14-x-x-14-14-14--x-x-x|--14-x-x-14-x-x-14-14-14--x-x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2-x-x-12-x-x-12-12-12--x-x-x|--12-x-x-12-x-x-12-12-12--x-x-x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first two measures again and then play this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|-5/7-7-7-7/9-9-9-9/0-0-0-0/1-1-1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-2-2-2-2-2-2-2-2-2-2-2-2-2-2|-2/4-4-4-4/6-6-6-6/7-7-7-7/9-9-9|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-2-2-2-2-2-2-2-2-2-2-2-2-2-2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0-0-0-0-0-0-0-0-0-0-0-0-0-0-0-0|-0-0-0-0-0-0-0-0-0-0-0-0-0-0-0-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bar is the lead guitar, the rythm keeps on playing the 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ab goes to 0, this is the 10th fret.(1=11th f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Rhythm Fig. #2 twice, but instead of playing the last measu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,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0----0--0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2----2--2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2----2--2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2----2--2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0----0--0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this progression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us4/ G#min7 / E /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ead guitar plays this on the last bar of the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/11-11-11-11/13-13-13-13/14-14-14-14/16-16-16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7/9--9--9--9-/11-11-11-11/12-12-12-12/14-14-14-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Rhy. Fig #2 once with Fill # 2 on the third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us4                      G#mi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--0---0-0-0-0----0-0-|--4----4---4-4-4-4----4-4-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0---0-0-0-0----0-0-|--4----4---4-4-4-4----4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4---4-4-4-4----4-4-|--4----4---4-4-4-4----4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4----4---4-4-4-4----4-4-|--4----4---4-4-4-4----4-4-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2---2-2-2-2----2-2-|--6----6---6-6-6-6----6-6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|--4----4---4-4-4-4----4-4-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X--0------X----|--0----X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X--0------X----|--0----X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----X--1------X----|--1----X--1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X--2------X----|--2----X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X--2------X----|--2----X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X--0------X----|--0----X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out the E and slowly fade out and then come 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|----------------------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2----4-----2----|--------2-----4-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4-------|-----------------4----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4-----4----------4-|-----4-----4----------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2---------------------|--2-------------------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7-----4----|--------------7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4-------------4-|--------8-----------8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6-----6----6-------|-----9-----9-----9----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-----------------|--7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gain and then fad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intr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2-4-4|-b/5--b\4p2--------2h4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/4------------4------|-----------------------4-|-1---/4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--------2---/4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5b4-2-4-2h4p2---7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/4-------------------|---------------4-------4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.H.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--5-4-5-4---2h4p2---|-------------------------|-7-5-4-5-4-2-4-2---2---2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4-|-/6---/8-\1--------------|-----------------4-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/4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H. ----------------|                             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/4--------------b/7b\-|--7----------------------|--7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|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9/11-11-11-11/13-13-13-13/14-14-14-14/16-16-16-|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7/9--9--9--9-/11-11-11-11/12-12-12-12/14-14-14-|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|----------------------|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6--16-14\13/14--13--11/13--|-8----b/9---8-6\4-6\4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|----------------------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4--14-12\11/12--11---9/11--|-6----b/7---6-4\2-4\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|----------------------|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|----------------------|------------------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8\6-9\5--|--6---/8\4------------|------------------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4-4/6/7----------|--------------4/6-4/6-|-6---/9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6\4-6\2--|--4---/6\2------------|------------------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2-2/4/5----------|--------------2/4-2/4-|-4---/7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|--------------------|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|--------------------|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---6\4/6\4-9----7p6\2-|--11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|--------------------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losing 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|------------------|--4h2----/7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|--5h4---7-\-------|--------5----------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h4------------|------4-----------|------4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|------------------|-------------------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|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|------------------|-------------------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4-4h7p4-4-------------|---------------------------|-----------------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7-5-7-5-4-5-|--4-2-4-2-7---5----5p4h5/7-|-----7b9\7-5h7p5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|---------------------------|--------------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|---------------------------|--------------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|---------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|---------------------------|-----------------|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4--h5-----------|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|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|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l enough to almost 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 enough to not quite see it, d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your pocket full of s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away with me tommorow,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try to ease the pain,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ne knows where our secret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ll send my heart to all my de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r love is so, so dreary,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rumored to the the straight and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harlots of my perils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fail, but when I ca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understand that when I ca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er weeped the years I'm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time can't be giv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 my mouth and strike the 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ed you and you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hand and out of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love and out of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bad but when I ca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define th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hen I ca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l enough to almost 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 enough to not quite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d enough to always fee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old I always fee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promise, no more s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will I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nybody hear me, I just want to b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ca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understand that when I can, I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plete the transcription to Mayonaise, I hope it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call 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Jon at cthrall@titan.ucs.umass.edu, which is my (Craig Thr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