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ummer -- by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Chris Carman (cecarman@miavx1.acs.muohio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ng is a little tougher than the earlier three because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longer and a bit more complicated.  First, tune your low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(6th string) down a whole step to a D.  The intro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ar-like line with some weird noise gate/static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1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2h3p2-------------2h3p2-----2-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4-3-1-3-3-3-------x-x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this fuzzed main r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1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1-11b12b11---11-11b12b11---12--11b12b11---11-11b12b11----1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0-------------0--------------0-------------0---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9--9b10b9--0--9--9b10b9--0-10---9b10b9--0--9--9b10b9--0--1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0-------------0--------------0----------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s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1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1-11b12b11---11-11b12b11---12--12b14b12--11b12b11---11-11b12b11----1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0-------------0------------------------0-------------0---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9--9b10b9--0--9--9b10b9--0-10--10b12b10---9b10b9--0--9--9b10b9--0--1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0-------------0------------------------0----------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lay this distort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-7-----7--7-----7------------------7-9--9/11-11-------11-11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-7-5h7-7--7-5h7-7--9-9-9-9----------------------14p12-------14p1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--5-5h7-5--5-5h7-5----------9-b10b9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5h7------5h7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/15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1--9--b6b7b2-----11b12b11----11h12-14------14-11-b12b11-14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12-12----14-------------------14-1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/9-9-9-9-9--7--b4b5b0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1b12b11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4-------1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1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lay these clean chords under the first 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4x 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0--0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--3--3---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--0--0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---2--2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these distorted ch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2-2--2-2-/5--5-5--5-5-\0--0-/7--7-7-7-7\5-5-5--\2-2-2--2/7-7-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2-2--2-2-/5--5-5--5-5-\0--0-/7--7-7-7-7\5-5-5--\2-2-2--2/7-7-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2-2--2-2-/5--5-5--5-5-\0--0-/7--7-7-7-7\5-5-5--\2-2-2--2/7-7-7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clean chords, repeating 3x and adding this the 4th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/10-10-1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/10-10-1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/10-10-1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fuzzed main riff again, with these distorted chords und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3x                    play 4th time      s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|------------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|------------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|------------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5h7-0-0-0--2-2-/10-10-10--|--0-5h7-0-0-0--2-2-/5--|-2-2-2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5h7-0-0-0--2-2-/10-10-10--|--0-5h7-0-0-0--2-2-/5--|-2-2-2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5h7-0-0-0--2-2-/10-10-10--|--0-5h7-0-0-0--2-2-/5--|-2-2-2-2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lay these chords with the following line ov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2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0-0-2--2-2-2-2--5-5-5--5-5--0-0-0-0-2--2-2-2-2-/10-10-10-1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0-0-2--2-2-2-2--5-5-5--5-5--0-0-0-0-2--2-2-2-2-/10-10-10-1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0-0-2--2-2-2-2--5-5-5--5-5--0-0-0-0-2--2-2-2-2-/10-10-10-10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-10-10-10-10-9-10---9\7\5--9--9-10-10-10-10-9-10--9-9\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nto sol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5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-10-10-10-10-9-10---9\5--9--9-10-10-10-9-10-9-9\5-7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solo, very fuzz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is solo completely correct, you're going to have to tranpo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ctave, and then slap some of that Octaver on there, but I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just be easier if I transcribed it in the lower octave... go bu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or an Octave Fuzz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b8-7(8)b7-5--4h5p4-------5h7----7b8-7-5-7--7b8-7--5p4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5-5/7-----5-----------------------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low bend up   vib   band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8p7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7-7------9p7----/7-7-7--9-b-b-b-b-b-b-b11--\-----/7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5--7/9--------------5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/7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after the solo is over, play these chords 4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3-3--3-3-3---3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2-2--2-2-2---2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2-2--2-2-2---2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--5-3--3-3-3p2-2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this progression back into the main fuzzed riff from 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m = palm m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       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3---3-3----3-----3----3-----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--2-2----2p0---0----0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--2-2----2p0---0----0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p0-0-0--0-0-----0----0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5-5-5--5-5p4-4-4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1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1-11b12b11---11-11b12b11---12--11b12b11---11-11b12b11----1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0-------------0--------------0-------------0---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9--9b10b9--0--9--9b10b9--0-10---9b10b9--0--9--9b10b9--0--1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0-------------0--------------0----------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long s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1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1-11b12b11---11-11b12b11---12--12b14b12--11b12b11---11-11b12b11----1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0-------------0------------------------0-------------0---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9--9b10b9--0--9--9b10b9--0-10--10b12b10---9b10b9--0--9--9b10b9--0--1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0-------------0------------------------0----------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part is a clean guitar, with a bass doubling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is 5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3-----3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0---0--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-7--7--7--/11--11--11--11--11-11\5--5--5--5--5\4-------------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-0--0--0----0---0---0---0--------0--0--0--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this twice into the ou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5---------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5------5-5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7--9p7-7-7-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4-5--5-5--5---5-5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7-7-5--5/7-7-7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ong is an instrumental guitar outro with a lot of d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10-----------------------1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h9--7h9p7---7\6----6-7-7/9-10b11----10(11)-9-------14p1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9-----7-----------------------------11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4(15)b14p12---------14(15)b14-12---------17p15-14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14--12---------------14--12-----------1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17-17-17--------------------------17-17-1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17p14-15p14-17p14-15p14-----------17p14-15p14-17p14-15p14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15-14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17--15-14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16-14------------------ :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17-16-17-16-14-- :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14-b15b14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6-b17b16-14--14h16------------14--h16--17-16-14-12-11-9-7-5-4-2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4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w strum into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0--------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5-4-2-4--0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to Hu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th lies in the ways of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d the charmed but I don't want them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eyes I was alive -- a fool's dis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e away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e my tongue fat with promise all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oke up from that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happier than I'd ever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cide that your life is a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, revive, it's all right honey, it's all right, y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ines will make you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 fee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cared the disench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I want somet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am I suppo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-I, I l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I-I l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's a bummer, when you're a h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's a d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self a question, anyone but me, I ain'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self a question, anyone but me, I ain'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s re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of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ecarman@miavx1.acs.muohi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