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PLEASE NOTE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s file is the author's own work and represents their interpretation o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ng. You may only use this file for private study, scholarship, or researc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ndersam@imv.aau.dk (Anders Mikkel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Valentines by Tom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ngwriter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other songs by mister Waits check out the rec.music.tom-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, hopefully they'll gather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9: EADGHe: 0X2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9            Dm7       E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ends me blue valen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7                       E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from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7                    E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anni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7      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one that I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feels just like t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9                Am7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rant out for my 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7            E9             Am7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me checkin in my rearview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7        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always on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why I changed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7                       E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idn't think you'd ever find 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m7        E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se blue valen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m7        E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valen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7        E9        Am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e blue valen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valen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alf forgotten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ebble in my 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walk these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host of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istle in the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rgler that can break a roses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tatooed broken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ide beneath my sle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ee you every time I turn my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sends me blue valen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try to remain a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insisting that our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eu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save all of this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haunt upon my sh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 luckier to walk around everywhere I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ind and broken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leeps beneath my la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ends me my blue valen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ind me of my cardinal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never wash the g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t these bloodstains off my h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takes a lot of whi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is nightmares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ut my bleedin heart out every 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ie a little more on each St. Valentines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remember that I promise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lue valen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valen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valen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Mikkelsen F�borggade 1,4  8000 �rh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ndersam@imv.aa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ver trust a man in a blue trenchc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drive a car when you're dead"    -Tom Wa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