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03101531.AA29116@lux.latrobe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bault@sr.hp.com (Bob 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 Ruby Tuesday -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y Tu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C     F         G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would never say where she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D     F      C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erday don't matter if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D7     G      Am        D7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un is bright or in the darkest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ne knows, she comes and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G   C                       G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- bye Ruby Tuesday, who could hang a name o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G          Bb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with every new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C 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I'm gonna mis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question why she needs to be s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t's the only way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just can't be chained to a life where nothings g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s lost, at such a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Ruby Tuesday, who could hang a name o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with every new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I'm gonna mis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time to lose I heard her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'll cash your dreams before they slip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ing all the time, lose your dreams and you'll lose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t life un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Ruby Tuesday, who could hang a name o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with every new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I'm gonna mis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CRD: Stones ---Ruby Tu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SELD1020@HASARA11.SARA.NL ( Hans van der Ho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by Tu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   A       G       A7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would never say   where she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       A       G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don't matter if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7       E7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un is b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7    E7    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darkest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knows    she comes and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A7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Ruby Tu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7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ould hang a name o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7          D7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with every new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                   D     A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I'm gonna mis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: Asus///Bm/A/G/A7/Dsus/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question why she needs to be s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'll tell you it's the only way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justcan't be ch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life where nothing's g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's lost    at such a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time to lose I heard her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your dreams before they slip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ing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 your dreams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se your mind   ain't life un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0 Jul 1995 10:59:24 +0200 (MET 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Dipl.-Ing. Wolfgang Kruell" &lt;kruell@sent5.uni-duisburg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/r/rolling_stones/ruby_tuesday.c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kruell@sent5.uni-duis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lfgang Kr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Stones :</w:t>
        <w:tab/>
        <w:t>Ruby Tu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  <w:tab/>
        <w:t xml:space="preserve">   D     C   D7</w:t>
        <w:tab/>
        <w:tab/>
        <w:t xml:space="preserve">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ould never say where she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  <w:tab/>
        <w:t xml:space="preserve"> D</w:t>
        <w:tab/>
        <w:t xml:space="preserve"> C</w:t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don't matter if it'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  <w:tab/>
        <w:t xml:space="preserve">   A7</w:t>
        <w:tab/>
        <w:t xml:space="preserve">   D</w:t>
        <w:tab/>
        <w:t xml:space="preserve">   e</w:t>
        <w:tab/>
        <w:t xml:space="preserve">   A7</w:t>
        <w:tab/>
        <w:t xml:space="preserve">   D7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un is bright or in the darkes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ab/>
        <w:t xml:space="preserve">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knows, she comes and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D7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, Ruby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7</w:t>
        <w:tab/>
        <w:t xml:space="preserve">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uld hang a name on you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7</w:t>
        <w:tab/>
        <w:t xml:space="preserve">      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with ev'ry new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7</w:t>
        <w:tab/>
        <w:tab/>
        <w:t xml:space="preserve"> G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'm gonna mis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  <w:tab/>
        <w:tab/>
        <w:t>D</w:t>
        <w:tab/>
        <w:t>C    D7</w:t>
        <w:tab/>
        <w:t xml:space="preserve">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question why she needs to be so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  <w:tab/>
        <w:t xml:space="preserve">     D</w:t>
        <w:tab/>
        <w:tab/>
        <w:t xml:space="preserve">  C</w:t>
        <w:tab/>
        <w:t xml:space="preserve">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ll tell you it's the only wa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  <w:tab/>
        <w:t xml:space="preserve">  A7</w:t>
        <w:tab/>
        <w:t xml:space="preserve">   D</w:t>
        <w:tab/>
        <w:tab/>
        <w:t>e</w:t>
        <w:tab/>
        <w:t xml:space="preserve">   A7</w:t>
        <w:tab/>
        <w:t xml:space="preserve">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just can't be chained to a life where nothing's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</w:t>
        <w:tab/>
        <w:t xml:space="preserve">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's lost, at such 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D7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, Ruby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7</w:t>
        <w:tab/>
        <w:t xml:space="preserve">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uld hang a name on you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7</w:t>
        <w:tab/>
        <w:t xml:space="preserve">      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with ev'ry new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7</w:t>
        <w:tab/>
        <w:tab/>
        <w:t xml:space="preserve"> G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'm gonna mis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  <w:tab/>
        <w:t xml:space="preserve">     D</w:t>
        <w:tab/>
        <w:t xml:space="preserve">       C    D7</w:t>
        <w:tab/>
        <w:tab/>
        <w:t xml:space="preserve"> 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's no time to loose", I heard her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  <w:tab/>
        <w:t xml:space="preserve">    D</w:t>
        <w:tab/>
        <w:t xml:space="preserve">  C</w:t>
        <w:tab/>
        <w:tab/>
        <w:t xml:space="preserve">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your dreams before they slip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A7</w:t>
        <w:tab/>
        <w:t>D     e</w:t>
        <w:tab/>
        <w:tab/>
        <w:t>A7</w:t>
        <w:tab/>
        <w:t xml:space="preserve">  D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ying all the times, lose your dream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  <w:tab/>
        <w:tab/>
        <w:t xml:space="preserve">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se your mind, ain't life un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D7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, Ruby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7</w:t>
        <w:tab/>
        <w:t xml:space="preserve">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uld hang a name on you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7</w:t>
        <w:tab/>
        <w:t xml:space="preserve">      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with ev'ry new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7</w:t>
        <w:tab/>
        <w:tab/>
        <w:t xml:space="preserve"> G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'm gonna mis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