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Just Like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L'Etat Morbide &lt;goyet@coventry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Cure cover - transcription is as played by th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|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|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0---0---0-0-0---|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0-|---0---0---0-0-0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^ ^ ^ ^ ^ ^ ^ | ^ ^ ^ ^ ^ ^ ^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|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0-|---0---0---0-0-0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2---2---2-2-2---|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|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^ ^ ^ ^ ^ ^ ^ | ^ ^ ^ ^ ^ ^ ^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ass, same notes, but sounds better if all played on the E (low)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  A  E  Bm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Arranged for Guitar (3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5-4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5-3-2-3-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14-14-14-12----12-10----|--9-----9--7-----7--5--5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4-----4--4--3--4-----0--|-----0--0-----0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2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------------------5--5--|--7-----7--9-----9--10-10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4-&gt;6--6--7-----7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12----12-13----12-13-13-|--15-15-15-13----13-13-13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irst part, into first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tw, I don't have my guitar, or the music handy, so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bit out here, though I think its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is Bass, Guitar 1 as first part, Guitar 2 on ch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keyboard part (arranged ofr guit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art is the last 2 bars of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12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12-12-12----9-----5-----|-----7-----7-----5--7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9-----------------------|-----------------------12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12-12-12----9-----5-----|-----7-----7-----5--7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9-----10-9-----10----12-|--5--------------------17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17-17-17----19----21----|--17-19----17-19----17-19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10-9--10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9-----5--5--------------|-----------------10-9--10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|-9-----5--5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|-------------------------|-------------------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^  ^  ^  ^  ^  ^  ^  ^  |  ^  ^  ^  ^  ^  ^  ^  ^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intro, with all instruments, for 2 or 4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s if you want the album (4) or single (2)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the 2nd verse, music as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the 1st Chorus, which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 2 (chords): A  Bm A  Bm A  Bm D  D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follows chords, with similar rythym as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1 also does chords, but only strums each on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* chord playe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goes back to the intro music, with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art as a solo.   I normally play this is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, and slight delay, on my guitar, but an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 have transcribed (which is at the right octa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oes the verse again, with the first 4 b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theme (from the intro) at the end of the ve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orus, ending on the D*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