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mile from the county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ain keep pourin'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Billy standin'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lver half a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ull of a fishin'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ckle on our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tood there gettin'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backs against the f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D (arpe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don't rain al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 to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e just like Jel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 to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e just like goin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ain let up and the sun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ere gettin'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         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let a pick-up truck nearly pass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jumped right in and the driver gr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ropped us up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ed at the swim and we jump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fishing p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D (arpe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don't rain al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 to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e just like Jel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 to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e just like goin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 back home we sa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r throats were getting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aw the man across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nshine in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 lived all alone in his own litt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eat big gallon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bottles too, one for 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aid Hey! T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                      D (arpe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myself from the mountain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 to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e just like Jelly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C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 to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e just like goin'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oned 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