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2, from _Under_a_Blood_Red_Sk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y pat@jaameri.gsfc.nasa.gov (patrick m. r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There are only 3 chords in this song: Bmsus, E,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xactly sure of the name of the Bmsus cho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repeat throughout the song.  The strumm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s a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s    E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0-  --0-  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3-  --0-  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4-  --1-  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4-  --2-  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2-  --2-  -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0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irl, a girl called Party, Par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he wants more than a party, Par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on't tell me 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reak:  B  BB  B  BB  E  EE  E  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boy, a boy called Brash, Brash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e does all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m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on't tell me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ge's cheesy s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2---14-12-10-9-10----9-10-12-10-9-----11/12-10-9----9-10---12-12-12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12--------------12-------------12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EEE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-0-2-3-2-0---0---------2-2-3-2-0---0----------2-2-3-2-0---0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3---2-3-0-------------3---2---0--------------3---2-3-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2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young, I thought the world revolved arou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ance then dance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irl, a girl called Party, Par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she wants more than a party, Party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boy, a boy called Tramp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know w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