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ninelli@cre.ene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Mar 1996 12:05:44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load song "Viva" author: "Ligab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ninelli Fabio &lt;TONINELLI@CRE.ENEL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IGA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V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LIGAB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</w:t>
        <w:tab/>
        <w:t xml:space="preserve"> "VIV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begin with this little riff played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8--------------8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----1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----1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----9-10------9-----9-1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8---------8----8-------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8--8--------8--8-----------8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thm of the song in 4/4, the first 2 are played "pm" (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hand on the strings while you are moving from up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ettro" on the low strings of the chord) playing the 3RD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you put an accent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m          C          F                 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qua' e' per te e anche se non e' un gran 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F           D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volevo solo dire che era qui in fondo 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         C          F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per te che lo sai di chi sto' parlando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F          D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ti piacera' un minuto e poi te ne scorder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     C      G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he' sei viva, viva cosi' com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a vita mi hai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la chiedi indietro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     C         G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sei viva, viva per quella ch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pre pronta, sempre ing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pre solo come vu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qua' e' per te che non ti puoi sp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hai mai avuto tempo devi troppo v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' per te questa qua' per la tua golos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strofini contro il mondo tanto il mondo non ti avr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he' sei viva, viva cosi' com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a vita hai conta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a vita brucer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he' sei viva, viva per quella ch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ente rate, niente s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o viva come vu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qua e' per te e non e' niente fa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 quello che non riesco mentre tu vuoi rid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he' sei viva, viva cosi' com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a vita mi hai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la chiedi indietro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he' sei viva, viva per quella che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pre pronta, sempre ing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pre viva come vu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qua' e' per te che sai sempre sce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io invece non ho scelta te la devo scriv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0 0 2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0 3 2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3 2 0 0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1 3 3 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0 0 0 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0 0 2 2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