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Today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ecarman@miavx1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-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song, first detune your low E string to a low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po on the first fret (or don't capo and play i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lower than on the album, or add 1 to each fre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capo in the same key = 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theme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10----12----10----14p10------  play this cutesy littl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0----10----10-------10---  4x solo, then 8x wit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behind playing these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power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se chords 4 times, using this 3rd chord the 3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\-5-5-5-5--5-5-5-5---   --0/-7/-9\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\-5-5-5-5--5-5-5-5---   --0/-7/-9\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\-5-5-5-5--5-5-5-5---   --0/-7/-9\-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get the id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pa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ix times then do:                v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7-----7h8p7----   ------7-------7ph8-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7---7-7-------7--   --7-7---7-7-7---------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 on cleanish guitar, 3x, sliding up to the 9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on the fourth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2-2-2------5-5-5--------3-----------3-------  -2-5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3-3------5-5-5--------3-----------3-------  -3-5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2-2-2------6-6-6--------4-----4-----4-------  -2-6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-0-0/-7-7---7-7\-5-5-5-5-5-5-5-5-5-5-5-5\--  -0-7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-0-0/-7-7---7-7\-5-5-5-5-5-5-5-5-5-5-5-5\--  -0-7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-0-0/-7-7---7-7\-5-5-5-5-5-5-5-5-5-5-5-5\--  -0-7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the distortion back on and play this progression under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urn you on.. etc" a total of 3 times, then 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once going back into the cleanish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/-9--9-9-9--9-9-9--9-9--9-9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/-9--9-9-9--9-9-9--9-9--9-9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/-9--9-9-9--9-9-9--9-9--9-9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/-5-5-5-5-5\-4-4-4-4-4/-11--11-11-11-11-11-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/-5-5-5-5-5\-4-4-4-4-4/-11--11-11-11-11-11-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/-5-5-5-5-5\-4-4-4-4-4/-11--11-11-11-11-11-1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part over the above chords is really simple, pla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ird times, over the C (9th fret)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bend w/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b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the whole cleanish-chord section as above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art above it (clean guitar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1-12---11h12p11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2----14----12---------------------12-|-12----14---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2----12----12---------------------|----12----12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10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1-12-------0----------11h12p11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2------------12----------12p11-|-12----14---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12---12----------------------|----12----12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10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12-------11---------12p11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2------------------------|-12----14----12----16p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12----12------------12-|----12----12----12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. 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/11----11-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2/14-14-14-1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this progression and play it 3x and ad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ords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\-0-0-0-0/-7-7-7-7\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\-0-0-0-0/-7-7-7-7\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\-0-0-0-0/-7-7-7-7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\-4-4-4-4/-11--11-11-11-11-11-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\-4-4-4-4/-11--11-11-11-11-11-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\-4-4-4-4/-11--11-11-11-11-11-1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part under "today is, today is...",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twice, then the two that follow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\-0-0-0-0/-5-5-5-5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\-0-0-0-0/-5-5-5-5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\-0-0-0-0/-5-5-5-5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/-9-9-9-9\-5-5-5-5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/-9-9-9-9\-5-5-5-5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/-9-9-9-9\-5-5-5-5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/-9-9-9-9--9-9-9-9--9-9-9-9--9-9-9-9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/-9-9-9-9--9-9-9-9--9-9-9-9--9-9-9-9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/-9-9-9-9--9-9-9-9--9-9-9-9--9-9-9-9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part for this is very similar to the full-ban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progression under "I want to turn you on..."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repeat the first line 3x and then play the last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/-9--9-9-9--9-9-9--9-9--9-9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/-9--9-9-9--9-9-9--9-9--9-9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/-5-5-5-5/-9--9-9-9--9-9-9--9-9--9-9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/-5-5-5-5-5\-4-4-4-4-4/-11--11-11-11-11-11-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/-5-5-5-5-5\-4-4-4-4-4/-11--11-11-11-11-11-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/-5-5-5-5-5\-4-4-4-4-4/-11--11-11-11-11-11-1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peat this last little phrase 4x through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/-9-9-9-9\-5-5-5-5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/-9-9-9-9\-5-5-5-5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/-7-7-7-7/-9-9-9-9\-5-5-5-5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parts in the outro are the clean cutesy ri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-on 7th fret riff,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b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14p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10---------1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--------11h12p11----11----11h1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4-12------------12----1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d with this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 be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\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\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to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greatest day I've ev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live for tomorrow, tomorrow's muc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urn my eyes out, before I ge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could ever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by the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greatest day I've ev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 for tomorrow, I might not have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ar my heart out, before I ge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 ribbon scars that n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so hard to cleanse these reg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ngel wings were bruised and re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lly 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, toda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urn you on, I want to turn you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urn you on, I want to tur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greatest....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the greatest....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ver really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