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Dec 1997 15:58:37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irkcush@pdq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n Morrison (olga sub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irk Cushenbery (dirkcush@pdq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Best of Van Morrison 1990  Poly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uet with Cliff Ric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God Shines His Light    Van Morri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[C] [D]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God[G] shines his light on me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my eyes[D] so I can see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look [G]up in the darkest [C]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know every[D]thing is gonna be al[G]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ep con[G]fusion, in great de[C]s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ach [D]out for him he is [G]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m [G]lonely as I can [C]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know that [D]God shines his light on [G]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out for [em]him, He'll be [bm]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your [am]troubles,[C] you can [G]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[em]live the life you [bm]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[am]blessings[C] from above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s the [G]sick and he heals the [C]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can [D]do it too, in Jesus [G]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lifts [G]you up and turns you a[C]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puts your feet[D] back on higher [G]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out for [em]him, He'll be [bm]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your [am]troubles[C], you can [G]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[em]live the life you [bm]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[am]blessings[C] from a[G]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s the [G]sick and he heals the [C]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can [D]do it too, in Jesus [G]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lifts [G]you up and turns you a[C]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puts your feet[D] back on higher [G]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[G]God shines his light on [C]you, [D]on you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He is the Way,[C] He is the Truth,[D] He is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Put your feet back, put your feet back......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eta Cushen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Heartland/Estates/5496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