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nimal-farm.nevada.edu by redrock.nevada.edu (5.65c/M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TP id &lt;AA28480&gt;; Tue, 12 Oct 1993 11:30:3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erman.cs.uoguelph.ca by animal-farm.nevada.edu id &lt;AA11977@animal-farm.nevada.edu&gt;; Tue, 12 Oct 1993 11:30:28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10121830.AA11977@animal-farm.nevad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herman.c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16.2) id AA26002; Tue, 12 Oct 93 14:27:4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Oct 93 14:27:4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L Portigal &lt;sportiga@uoguelph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animal-farm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fwd) CRD: Stones --- 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,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kbar and Jeff's Thesis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stevep@snowhite.cis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nermal.cs.uoguelph.ca!torn!howland.reston.ans.net!pipex!uknet!mcsun!sun4nl!news.sara.nl!HASARA11.SARA.NL!SELD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music.makers.guitar.tablature,alt.guita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Stones --- 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6C65B076.SELD1020@HASARA11.SAR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LD1020@HASARA11.SARA.NL  ( Hans van der H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2 Oct 93 12:32:54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.A.R.A. Academic Computing Services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vm1.sar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NNR/VM S_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nermal.cs.uoguelph.ca rec.music.makers.guitar.tablature:8134 alt.guitar.tab:13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C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weet Lady Jane, when I see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ant am I and will humbl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ear this plea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ended knees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7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edge myself to 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Lady Anne I've don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ake my leave for promise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is run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has come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edged my troth to 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sweet Marie I wait at you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s have run out for your lady a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lock is nigh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tation's right m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s secure with Lad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teve Portigal, Dep't of CIS, University of Guelph, Guelph, ON, N1G 2W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stevep@snowhite.cis.uoguelph.ca    Phone: (519) 824-4120 ext 35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 ask me about 'undercover' the Rolling Stones mailing list ~~~~~~~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 wanna ride the big wave...open up the bomb bay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