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:  La Dolly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ab144@c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one was kinda rushed, but it includes the solo.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it and please, if you use it and find it useful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good or bad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Base line]: Note this is a very important elemant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than some light strumming and some nic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ks here and there this base line drives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ote: I could very well be completely wrong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h3----3-3-3----3--1--3---3--3b(4)b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Guitar Riff]: Chords that are played under the base.  This is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tar and is strummed very _lightly_.  This par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to make out so once again it is could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oy i bet you're confident about this tab now :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/3----3-3-3----3--1--3---3--3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/3----3-3-3----3--1--3---3--3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/4----4-4-4----4--2--4---4--4--(sustain)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/5----5-5-5----5--3--5---5--5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/5----5-5-5----5--3--5---5--5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/3----3-3-3----3--1--3---3--3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SE Fill 1]:  Just the base and Jimmy's cymbo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layed on guita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3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[MAIN RIFF] 4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:  Played through entire song, except when [BASE Fill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then [Main Riff] starts u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ay my head on her b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y myself to slee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no greater wisdom    [BASE 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given me           [Main Riff] starts up here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l 1][electric]:  This is a SLOW slide.  Listen to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8-/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olly Vita      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as tru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lly Vita      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as ice c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as ice cre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][electric]:  I KNOW this isn't exact, but its sounds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ah, you better appreciate this so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0b(11)b10----------------10b(11)b10-----10--8/12--12~~-----10h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12-12~~-------------------1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low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12b(13)b12-10--10\8-8-8\6-6-6\5-5-5b(6)b5-3--5--3--5--3~~~~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 lot of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what you'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like a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ll variation from the main riff]: Figure it out.  Not 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 I want to se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away I want to see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want to meet h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lly Vita      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s blue s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olly Vita       [Fill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as ice c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as ice cre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Crash Cymb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all the way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ake ones you have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all the way dow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ry the outro escapes me.  Its really distorted and hard to figure ou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