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Dave Shapiro &lt;dshapiro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Boston cover - transcription is as played by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- hammer-on or pull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mean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mu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x--------------9--9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x-6--6-x-x-x-x-9--9-8--8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x-7--7-x-x-x-x-9--9-9--9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x-7--7-x-x-x-x-7--7-9--7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5-x-x-x-x------7-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line over abov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6-4----------------4-------------------4-6-7-4--6-4^6^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7-4--4--4-6-7----6--7-6----4--4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4------------------4-6--7-4--6--4^6^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4--4--4-6-7----6--7-6---4--4--7-------------------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7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to all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10--9--9--9-10-9-10-9-10-9--10-9-9---9--9-7-5---------5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-9--9--9--9--9-9--9-9--9-9---9-9-9---9--9-8-6-6-4-4^6-4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11--9--9--9-11-9-11-9-11-9--11-9-9------------7-6-4^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10--9-9-9--10--9---------------7-7-------9-9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9--9-9-9---9--9---------------7-7--6-6--9-9------9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11--9-9-9--11--9-------9-11----7-7--7-7--9-9------9-9^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9^11------0--5-5--7-7--7-7-9^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5-5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9--10--9--9--9-10-9---------------7-7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---------9---9--9--9--9--9-9---------------7-7--6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9---9--11--9--9--9-11-9-------9-11----7-7-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^11--------------------------9^11------0--5-5--7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11-9-9-9-9-11-9-9-9-9-11-9-9-9-9-11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-7-7-7-7-7--7-7-7-7-7--7-7-7-7-7--7-7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in chorus are the same as the intro acoustic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2---6---9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9-9-9------2---6---9-|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9-9-9------0-0-4-0-7-|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7-7-7--2-4-----------|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o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4-7^4---4-7b9--7-6--4^6^4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2-4/6-------6--------------------7-6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2-4---------------------------------------7^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-------------------------------7^5-4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11^14^12^11----12b14--12-11--9^11^9----9-11^9---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------------14----------------------11--------11^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19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7----17--20b22--20-19--17^19^17----17--19b21----19b2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----18----------------------------18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7--------------------------16-17b1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1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4^6^4---4--6b8---6b8b6--4--------18b2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5-6-7--------6-----------------------16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18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guitars come in and do this (arranged for 1 gui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7-9--10-7--9-7^9^7--------12b14--12--10^12^10--9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9-9--9-8-9--11-8--9-8^9^8--8--9--13b14--13--11^13^11--9--8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9-11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iff repeats twice. The first ending for the repe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19b21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7^9^7--------|------16--17--21b2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8^9^8--9-----|--18--16--18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1--11-|--19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2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all the parts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hapiro &lt;dshapiro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