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L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Chris Carman (cecarman@miavx1.acs.muohi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asy tune, just Billy Corgan and an acoustic guit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us   x2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#m    46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#m    x4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i)  x76454 (it's not as tough as it looks, just move your pinky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  x2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    x02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#sus  24430x (think "I am 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02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577655 (yes, this is different from A5, it's a barre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799877 (same idea as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 be b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going to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make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make it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going to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    A5  C#m  G#m  F#su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June      J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make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I'm waiting on this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make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shing you're th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make it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5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5   A5  C#m  G#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June     Jun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make it to the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ris C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carman@miavx1.acs.muohi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