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4 Oct 93 13:39:43-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ndres%darwin.cesup.UFRGS.BR@UICVM.UIC.EDU (Andre Schwan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Me Up ( Jagger/Rich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|---5---6-6-|--5---6-6--|---5-6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|---5---5-5-|--5---5-5--|---5-5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|---5---7-7-|--5---7-7--|---5-7-5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with the rhy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|--3--5--3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|--1--1--1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hor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] [F] [Eb]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tart me up, start 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ll nev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feel running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ot me re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otta go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ke a grown man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up a fire with the 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nt soothe whatever fllame, flame, sh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tart 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na start until it's all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honesty a lov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ough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ocked 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tart m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e up the wind at dou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ll take you to place that you'll never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use me any mistake, it'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ndre Schwantes              andres@vortex.ufrgs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orto Ale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io Grande do Sul, Bra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4 Sep 1996 23:54:59 +10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chael Vriesekolk &lt;Michael.Vriesekolk@jcu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rt Me Up by the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post to this site, so I hope it looks o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 lot of Rolling Stones songs, Keith Richards tunes his guit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open G' (low to high: D,G,D,G,B,D) tuning. The  6th (lowest)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hen playing this song. Another more or less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                      P          M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|----------------|----------------|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5-|:-6-6---------5-|--6-6-5-5-5-6---|----------------|--------3-3-3-5: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5-|--5-5---------5-|--5-5-5-5-5-5-0-|3---3---3---3-3-|----3---3-3-3-5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5-|:-7-7---------5-|--7-7-5-5-5-7-0-|3---5---3---5-3-|--3-5-3-3-3-3-5: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5-|--------------5-|--5-5-5-5-5-5-0-|3---3---3-3---3-|--3-3-3-------5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eats a few times up until the Chorus. Here is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-|----------------|--------------------------------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-|----5---5-------|--10----10--10--10--------------|----5---5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5-|----5---5-7-7/10|--10----10--10--10--8---7---5---|----5---5-7-7/10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-|----5---5-7-7/10|--10----10--10--10--8---7---5---|----5---5-7-7/10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5-|----5---5-7-7/10|--10----10--10--10--8---7---5---|----5---5-7-7/10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|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10------10--10--10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10------10--10--10--8---7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|10------10--10--10--8---7---5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|10------10--10--10--8---7---5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This chord is not really played. You already played it (the last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ro) The chord is just carried into the c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have also not tabbed in the low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= pull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muted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= slid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=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s, feel free to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fun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