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1HZ@Jetson.U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.k. ... here's some HENDRIX....Little Wing Intr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12\-----------------------------------------3 5 3 3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12\----------------------------5----------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X--12\--------X-----------0---5---5--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X-------------X----X-------5--5---7\-----------------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X--12\--------X----X--0-2--5-7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0------------X-----------------2\3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3---3----------------------------------------5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5---5--4-5--4---------------------5--------5-7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5-------------------5--------------5-7--5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5--7----7------------5-7--5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5-------------------------------------5-7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9--10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8-10-8-------------------------------------7--10--7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7------7-------7--7--7-----7-------------------7--7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9---7-7--9--7-7---7------------9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7-7-10--------10--7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0--------------------------------------7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7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7-10---7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7------6------------5--5-5--5------------5-5--5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------8\7--------5-7--9-7--5--5-----5---5-7--5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X-------------------------8-----7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7-6-----------5---------------------------------5\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5/7--4--5-----5\3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3/5-----3-----5\1--1----1----1------------------3-1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0---0-------0-----0----0----0----0--------2----2---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5---5/7-----------5\3-------3----3--------2--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0-3--------------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/3-----------------0---------1-----1----1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7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7---7------7---7------------7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7-------7-------7---9------7---7---7---7----7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/5-----5--------5------------------------10--7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lassic from Jimi Hendrix called Little 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just the beginning part, but thats probably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people remember it by.  On the album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he just plays this by himself with a clean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some patience to learn it and after you lea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put some feel into it.  The X's stan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te. Just mute the strings and strum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gt; stands for a finger slide either up or down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side of the note it is on.  The ^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ammer-on or a pulloff, again, depending on wha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ing to.  This is a pretty accurat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:  76762.1504@compuserve.com 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.  Any criticism is welcome, but hey, go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ly 15 years old and bad criticism could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 later in life, or so they say.  Anyway, hope you 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X_______0__XX__&gt;5^7_____________ &gt;3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X__________XX_______________  7&gt;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X_12&gt;______XX______ 5__5^7_5__________0_____5_5___5_5_5___5__5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X_12&gt;______XX______ 5__5___5__________0_____4_4^5_5_4_4^5_4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X_12&gt;______XX_________________________3_____3_3___3_3_3___3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X_12&gt;______XX_________________________3^5^3__3_3___3_3_3___3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7&gt;__0_________&gt;10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5^7___7________5^7_5_____________________7_10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5_5&gt;7_____5___5^7_5__5___5___________________________7_7___7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5___5___5________________7_________________7_7^9_7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7^8^7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&gt;7_____________6___5_________________________5^7__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>_10__7___________________________________8_7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7_7^9_7__5_5_5_5^7__5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7_7_7_7__7____6____5_5___5__5_____5____5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7_7_7_10_7____6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7_9_7_7__7____6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10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2&gt;3____3&gt;5__________10____7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5&gt;_7_7&gt;_5_5&gt;_3_3______5______7__7^9_7____7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0&gt;_0_0&gt;_0_0&gt;_0_0______5______7__7___7____7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3&gt;_5_5&gt;_3_3&gt;_1_1______5______7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5&gt;_7_7&gt;_5_5&gt;_3_3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shunter@ersys.edmonton.ab.ca (Kevan H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here is most of little wing by Hendrix, if you can make sense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ant to write out the chords under the lyrics because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at already. If you just listen to the record, you'll get it.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mit this to Nevada, I would if I knew how. Revisions welcome (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get pissed if one re-wrote the tab and did a better job of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one heard SRV's version off The Sky is Crying? Man is it awes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no solo. Anyways, here 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12\----------x----x----------------------------3-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12\----------x----x----------------------------3h5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12\----------x----x----------------------------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12\----------x----x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x----x---------0---------5h7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0---------0-----x----x---0h2--------5h7-------3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3-3-3-3-3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5-5-4-5-4-4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5------------------5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5----5h7-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5-7---7----------7--5h7p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5-----------------------------7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7-9-7--------------|       C chord: x3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7---7---10---7-----|       D chord: xx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0h2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---0--------7----------------------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|---5/////7\\\\5-----3--| Strum 4 C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|---3/////5\\\\3-----1--| and 4 D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5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--------5----5h7--5---------------|---5/////7\\\\5-----3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5-7---7----------7--5h7p5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5-----------------------------7--|---3/////5\\\\3-----1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G  Am  Em Bm Am G  F  C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lo, all I know is the all important b--15b--15b--15--12-15-1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, and then just improv an e minor pent. with the vers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hy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Please please, somebody do the s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an Hunter   kshunter@ersys.edmonton.ab.c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 Remote Systems   Serving Edmonton/Northern Alberta since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ING (SOLO) BY JIMI HENDRIX  (GUITAR'S 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hink to this is correct but this is the first time I listened to J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sended the version of skid row. and is great i like the heav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roots. Well if you want send comentaries welcome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terchange something or say " hi"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262821@academ01.sal.itesm.mx to Carlos Mell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  full                         full 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/-----/\-----------------|----------/\----------/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.--15/---15/--(15)--12--12--15-|--12---12/--\--------/----1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|-------------\12--14/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.---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                 full       full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/\--------------------/\---------/--\----/------\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/--\------------------/--\-------/----\--/--------\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14/----\(14)------12--14/----\(14)-/------\(14)------(14)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14----------------------------------------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/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/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12--14/------12--14----12-14--12p14-~~~~~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14-----------------------14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7                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/-\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/---\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2p14-~~~---14p16~~~---14p12~~~~---14/-----\-14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ll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/-----\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2p13p12---13p12--13p12-----15/-------\-(15)-12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12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               F(add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         full   slide                  /1/2\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/-----15--15-----/-15--------13-------------/-----\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/----------------/-----\--------13-------13-/------(13)-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4/--------------14/-------12----------12---12---------12--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t is 2/4                 this part is 4/4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8p---p----------8p---p-------|------------10----10p--p----10--------1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7p-9-p-7--------7p-9-p-7-----|------------9-----11p12p11--11--9-----9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10------------10--|-/ 12---12-----12-----------------12-----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and fade out           ch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dive with bar    Em  G   Am7  Em7  Bm7  Bb  Am  C   F(add9)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12\--------------------|-0---3---0----0----2----1---0---0----3----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12-\----/-----------.--|-0---0---1----3----0----3---1---1----1----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12--\--/---------------|-0---0---0----0----2----3---2---0----2----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12--12---\/----------------|-2---0---2----2----0----3---2---2----3---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.--|-2---2---0----2----2----1---0---3----0---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|-0---3---0----0----0----0---0---0----0------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verses the chards are Em G Am Em Bm Bb Am G C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all from my part see you!!!!!!!!!!!!!!!!!!!!!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08 Mar 1996 06:03:34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ukas Kamber &lt;kamberl@ezinfo.vmsmail.ethz.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ittle Wing - Jimi Hend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WI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 transcription was created using TAB MAST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using this program, please consider tell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: Ofir Zwebner, e-mail: ofirz1@ccsg.tau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ail-mail: Ehoud 10, Tel Aviv, 69936,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but it took me some work to make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ancial contribution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i Hend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ing (axis: bold as l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: Lukas (Luesche) Kamber, kamberl@ezinfo.vmsmai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imi Hendrix' beautiful Little Wing. I copied the Intr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1HZ@Jetson.UH.EDU (Thanks a lot, it's quite the hardest par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lyrics from ecummin@nma.mnet.uswest.com (Ed Cummings) (th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ranscribed the solo, which didn't take me long and isn'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But the licks he plays with the lyrics and with the solo w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transcribe and it took me hours. So if you have some change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eased if you sent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es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(transcribed by ST1HZ@Jetson.U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12\-------------------------------3-5-3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12\----------------------5--------3-3-3-------3--3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x--12\----x---------0-----5-5------0-----------4-5--5-4-5--4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x---------x--x--------5---5-7\--------------5--------------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x--12\----x--x--0-2---5-7------------------------------------------5--7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0-----x-----------------2\3--------------------------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9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5-5-------------------8-10-8----------------------------7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5-----5-7-5-7-----------------7------7--------7-7-7----7--------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5-----------7--5-7--5------------------9---7--7-9-7-7--7-----9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7-----------5-7--5------------------7-7-10-------10-7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5-7\-0-----------------------------7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9--------7--------------------------------------------------------5/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7--7-10--7--------------------------------------------------------3/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7----------7------6---------5--5-5--5--------5-5--5------------0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9------8\7-----5-7--9-7--5--5--5--5-7--5------------5--5/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x---------------------8--7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7-6-------5-----------------------------5\7--2/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5--5\3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3--5\1--1---1---1--------1-----1--3\1--------------------7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0--0----0---0---0--------0---0----2-------------------7--7-----7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5\3----3-3-3-3--3-----------------------7----7-----7--9-----7--7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0-3---3----------3/5--5-5--5--5-----------------10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|--Drums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7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7-7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7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 P                  H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12\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12\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12\----------------0-2-0--------------------------------------------7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2-------2-------------------------------5--7--5--7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2--------------------5-7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0-----------------------0-0-0-0---------5-7--3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she's walkin                       through the clo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H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-------------8--10--8--8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7--7--7----------------------------------------------------7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9--7--7-----------------------9--7--7------7---7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10----------------------7--7--10--7--10--7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7-------------------------------------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circus mind           that's running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7--9--7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8-------------------7--------10--7--7----H-p-------------H--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7---------------------------------7--7-9-7----------7--9-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9----------------------------------------9--8--8--8----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7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erflies and zebras           and moonb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3----3-3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1-0----3-3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5--5--5-----------------------------0-0--------5-4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9--7--5-----5-5-5-5-5-5\---------------------------5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8-7-8-7-8-8\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3---------------------------3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, uh fairy tales       that's all she ever think's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(10)------------------------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12---9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/8------/10---(10)-(10)-10--10-1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ding with the 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P       H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0--------0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0-2-0----12-14-12--------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14-12--9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2-------------------------------12-9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2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/12\---0---------------------------------------------------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'm sad                                          She comes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7/9\7/9\7/9\7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7/9\7/9\7/9\7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5--7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12\--5-----------------------5-5--7-----------3--5--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thousand smiles            She gives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  P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9--10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8--10--8-----------------------------------------------7--10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7------------------------------------------------------7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12--12--14--14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12--12--0-------------------7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                                              It's alright, s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9--7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7--7--------------------5--7--5--5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7--7--------------------4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9---------9--------------------7--9--7--7-------5-5-5-5-5-5-8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9----9-----------------------7--7--7--10------7-8-7-8-7-8-7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7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s it's alright                                           Tak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5/7--5\3--3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3/5--5\1--1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2/4-----0----0----0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5/7--5\3--3------------------------------12-12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10--10----------12-12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3---------3----------------------3/8----------8--/10--10-10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from me          anything                  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mm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12\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12\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12\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12-12--12--12-12--12-1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12-12--12--12-12--12-1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0-10--10--10-10--10-1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15b(17)--15b(17)--15--12--12--15--12-----b(17)\15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12-------14b(16)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3\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ly  on little 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14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b(16)--14b(16)-14---14b(16)\14--12--14--14b(16)\14b(16)---b(16)\1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-10/12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12------12-14b(16)-12-14-----12-14-12/14--12/14--------10/12--14b(16)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14---------------------14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15--1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12-13-12-13-12-13-12-----15b(17)--b(17)\15--12----------15--1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12-------------------------14b(16)---------14b(16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  P            H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15------13----------13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15----------13------13----13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12----------12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12-14-12--------12-14-12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12--------15----12--------15--15/1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P                          Whamm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12\-----------------1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12\---------15b(17)------15b(17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12\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12--14--16--14--12--14--14--12--12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12--12--12--12--12--12--12--12--12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 reverb or wah wah or something)                             Yeah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15---15----------15----------1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15----------------------------15---15----------15----------1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14b(16)--14--12---14b(16)----------14b(16)-----14b(16)-----14b(16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, yeah, yeah          ... little wing 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15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15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b(16)\14--12--14------12--14--14b(16)--12--14--1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14-------------------------------14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as (Luesche) Kamber, kamberl@ezinfo.vmsmail.ethz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as (Luesche) K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of Chemistry, University of B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berl@ezinfo.vmsmai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