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ZZLE - by Smashing Pumpkins on MCIS, written by 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Brian McCall &lt;bpmccal@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 slightly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2--2--0--0--------2--2--2--2--0--0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2--2--0--0--4--4--2--2--2--2--0--0--4--4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2--2--0--0--4--4--2--2--2--2--0--0--4--4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0--0--X--X--2--4--0--0--0--0--X--X--2-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3--3--------------------3--3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guitars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2--2--0--0--------2--2--2--2--0--0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2--2--0--0--4--4--2--2--2--2--0--0--4--4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2--2--0--0--4--4--2--2--2--2--0--0--4--4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0--0--X--X--2--4--0--0--0--0--X--X--2-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3--3--------------------3--3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^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0--0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3--3--3--------------------------2--2--2-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2--2--4--4--4--4--------------2--2--2-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0--0--4--4--4--4--2--2--2--2--2--2--2-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0--0--2--2--2--2--2--2--2--2--0--0--0-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0--0--0--0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 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----------2--2--2--2--0--0------------2--2--2-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X-4--4--X-2--2--2--2--0--0--X-4--4--X-2--2--2-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X-4--4--X-2--2--2--2--0--0--X-4--4--X-2--2--2-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X--X-2--2--X-0--0--0--0--X--X--X-2--2--X-0--0--0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3--X-------X-------------3--3--X-------X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0--0--0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----------2--2--2--2--0--0------------3--3--3-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X-4--4--X-2--2--2--2--0--0--X-4--4--X-2--2--2-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X-4--4--X-2--2--2--2--0--0--X-4--4--X-0--0--0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X--X-2--2--X-0--0--0--0--X--X--X-2--2--X-0--0--0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3--X-------X-------------3--3--X-------X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2--2--0--0--------2--2--2--2--0--0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2--2--0--0--4--4--2--2--2--2--0--0--4--4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2--2--0--0--4--4--2--2--2--2--0--0--4--4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0--0--X--X--2--4--0--0--0--0--X--X--2-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3--3--------------------3--3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^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0--0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3--3--3--------------2--2--2--2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2--2--4--4--4--4--2--2--2--2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0--0--4--4--4--4--2--2--2--2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0--0--2--2--2--2--0--0--0--0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/Lead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ved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9--11----11hbr-9--7--9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7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horus and last half of *3 and chorus ag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