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CAP@LUSTA.LATROBE.EDU.AU Sun Jun 12 23:35:39 ED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: 19432 of rec.music.makers.guitar.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f: undergrad.math.uwaterloo.ca rec.music.makers.guitar.tablature:19432 alt.guitar.tab:26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undergrad.math.uwaterloo.ca!watserv2.uwaterloo.ca!torn!howland.reston.ans.net!agate!ihnp4.ucsd.edu!munnari.oz.au!ariel.ucs.unimelb.EDU.AU!ucsvc.ucs.unimelb.edu.au!lugb!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: rec.music.makers.guitar.tablature,alt.guitar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TAB: Love in Vain , Robert John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-ID: &lt;1994Jun12.151055.877@lugb.latrobe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HISCAP@LUSTA.LATROBE.EDU.AU (PERRETT,Andr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Sun, 12 Jun 1994 15:10:5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: news@lugb.latrobe.edu.au (USENET News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: La Trob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News-Reader: VMS NEWS 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Johnson - Love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0--10-10-10-10-10-10--10---9---9--9--9--9--9----|-8--8--8--8---8------3-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--12-12-12-12-12-12--12---11--11-11-11-11-11---|-10-10-10-10--10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|------------------(0)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7           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3--3--3--3--3--3---3-|--2--2--2--2--2--| -----------|-3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|--1--1--1--1--1--| -----------|-0-------------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|-----------------| -----------|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---2--------2---1-|--0--0--0-----0--| --0--------|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|--------0-----0--| --0--------|----------2-2-2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|--------2-----2--| --2--------|-3--------3-3-3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  followed h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--1--------------|-1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-------2/ 3--|-3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0-----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0-0-0-------|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2-2-2-------|-2---------2----------2--------2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-3-3-3-------|-3---------3----------3--------3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                with a suitcase in m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--1-1--1-------------------|-3-----3----3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3---3--3-------------------|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|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|--------------------2-2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-----2----2--2--------------|-3----------3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3----3--3--------------|------------3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followed    her to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7     D7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-----------------------|---1--------2--2-|-3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----------------------------|-3--------1----1-|-0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0-|--------0------0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---------2-------2------2---|-----0--0------0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----3-------3------3---|-----2-----------|-2---2---2---2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|-3---------------|-3---3---3---3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uitcase in my hand                           Well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                                   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------------------------------------|--------2---2----2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|----1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|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2--------------2--0------|-0-----------------------------0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0--------------0--0------|-0-----------------------------0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0-----------------------------0-(2)--|-2------2--------2-------------2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tell it hard to tell             when all your loves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(3)--------------------|-(3)---2--------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|-----1-1--------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|----------------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3-------2----1---0----|-------0---0---0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|-------0---0---0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------------------------|-(3)---2---2---2----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y loves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Oak Publications, R.Johnson - The complete R.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oody . 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/UK ISBN  0.8256.0314.5 /0.7119.273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uakan@eua.ericsson.se Mon Jun 13 10:50:03 ED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: 26225 of alt.guitar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f: undergrad.math.uwaterloo.ca alt.guitar.tab:2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undergrad.math.uwaterloo.ca!watserv2.uwaterloo.ca!torn!howland.reston.ans.net!pipex!sunic!erinews.ericsson.se!eua.ericsson.se!euax3i1c08!eua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euakan@eua.ericsson.se (Theo Ka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: alt.guitar.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Re: TAB: Love in Vain , Robert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13 Jun 1994 07:33:37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: Ellemtel Telecom Systems Labs, Stockholm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-ID: &lt;2th24h$6h5@euas20.eua.ericsson.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: &lt;1994Jun12.151055.877@lugb.latrobe.edu.a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-To: euakan@eua.ericsso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: euax3i1c08.eua.ericsso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ticle 877@lugb.latrobe.edu.au, HISCAP@LUSTA.LATROBE.EDU.AU (PERRETT,Andrew) w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Robert Johnson - Love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lling Stones rendering of this oldie is entirely different. Keith 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after having got hold of other RJ recordings which he hadn't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, but wanted to add something of the Stones to it. Personally, I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stands on it own (IM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recorded in G on 'Get you Ya-Ya's out in 12/8 measure. The ch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t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 </w:t>
        <w:tab/>
        <w:tab/>
        <w:t xml:space="preserve">| Em </w:t>
        <w:tab/>
        <w:t>C</w:t>
        <w:tab/>
        <w:t xml:space="preserve">| G </w:t>
        <w:tab/>
        <w:t>G7</w:t>
        <w:tab/>
        <w:t>| D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r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 </w:t>
        <w:tab/>
        <w:tab/>
        <w:t>| G</w:t>
        <w:tab/>
        <w:tab/>
        <w:t>| G7</w:t>
        <w:tab/>
        <w:tab/>
        <w:t>| G7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 </w:t>
        <w:tab/>
        <w:tab/>
        <w:t>| D7</w:t>
        <w:tab/>
        <w:tab/>
        <w:t xml:space="preserve">| G </w:t>
        <w:tab/>
        <w:t>D7</w:t>
        <w:tab/>
        <w:t>| Gsus4</w:t>
        <w:tab/>
        <w:t xml:space="preserve">G </w:t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7 </w:t>
        <w:tab/>
        <w:t xml:space="preserve">D/F# </w:t>
        <w:tab/>
        <w:t xml:space="preserve">| Em </w:t>
        <w:tab/>
        <w:t xml:space="preserve">C </w:t>
        <w:tab/>
        <w:t xml:space="preserve">| G </w:t>
        <w:tab/>
        <w:t>G7</w:t>
        <w:tab/>
        <w:t>| D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 Kanter</w:t>
        <w:tab/>
        <w:t xml:space="preserve">ELLEMTEL Telecommunication Systems Labora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505, S-125 25 [lvsj| (AElvsjoe),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ice: +46 8 727 35 93</w:t>
        <w:tab/>
        <w:t xml:space="preserve">Fax   : +46 8 647 82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lex : 12452 EUA S</w:t>
        <w:tab/>
        <w:t xml:space="preserve">Mail  : Theo.Kanter@eua.ericsson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ron@elrayo.rhein-main.de Fri Nov 18 00:48:44 E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: 27150 of rec.music.makers.guitar.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f: undergrad.math.uwaterloo.ca rec.music.makers.guitar.tablature:27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undergrad.math.uwaterloo.ca!watserv2.uwaterloo.ca!torn!howland.reston.ans.net!swiss.ans.net!news.dfn.de!news.belwue.de!News.Uni-Marburg.DE!news.th-darmstadt.de!odb!necromancer.o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ron@elrayo.rhein-main.de (markus t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: rec.music.makers.guitar.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TAB: R.Johnson Love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Sun, 13 Nov 1994 18:12:19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: Individual Network - Rhein-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: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-ID: &lt;9411131812.AA19577@necromancer.od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-To: tron@elrayo.rhein-main.de (markus t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: elrayo.rhein-ma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Newsreader: InterCon TCP/Connect II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g Robert Johnson plays in standard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poed his guitar somew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lay it in G (standard tu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Love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: Robert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10--10-10--9---9--9--9--9--9---8--|-8--8--8--8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12--12-12--11--11-11-11-11-11--10-|-10-10-10-10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----------------|-------------0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----------------------------------|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----------------------------------|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----------------------|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3--3-3-3-3-3-3-3--3--|----2--2--2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------------------------|----1--1--1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0-----------------|----2--2--2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------3-----2---2-3--1--|--0---------------0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------------------------|------------------0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VER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---------------3-----|-1-----------------1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2-----2-----2-----2-----|-2-----2-----2-----2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---3-----3-----3-----|-3-----3-----3-----3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followed her to the   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1-----------------------|-1---1-1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3-----------------------|---3---3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2-----2-----2-----2-----|-2-----2-----2-----2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---3-----3-----3-----|-3-----3-----3-----3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  with her suitcase in my hand                 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---3-----------3-----|-------3-----------1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------1-----------1-----|-1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------------2-----2-----|-2-----------2-----2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3-----3-----3-----3-----|-3-----3-----3-----3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followed her to the station with her suitcase in m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1-----------2-----|-3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3-----3-----------1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0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------------------0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------------2-----------|-2-----2-----2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---3-----3-----------|-3-----3-----3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7                                            Well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3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3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2-----2-----2-----0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0-----0-----0-----0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0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7/5  hard to tell, it's hard to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--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0-----0-----0-----0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0-----0-----0-----0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2-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7  when all your love's in v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------------|-------2-----2-----2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|-0----0-----0------------|-1-----1-----1-----1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|-------------------------|-2-----2-----2-----2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|-3----2-----1-----0------|-------0-----------0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|-------------------------|-------------------0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|-------------------------|-------------------------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All my love's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lyr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rain rolled up to the station, I looked her in 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rain rolled up to the station, I looked her in the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was lonesome, I felt so lone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ould not help but c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y love's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rain left the station with two lights on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rain left the station with two lights on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he blue light was my b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ed light was my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y love's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h ho ho ho Willie 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h ho ho ho Willie 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h ho ho ho Willie M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y love's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x): he's doing these "fills" throug out the whol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ry to place these things for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is a very easy way to play that Robert Johnson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re detailed transcription I would recomm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Ainslie's "Robert Johnson complete guitar transcrip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 book for begin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W listen to Bob Brozman's version of that son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plays it with a bottleneck and offers a lot of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slide licks in that song. I prefer to play B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tab's not too bad, and you folks can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Any corrections or comments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Johnny Winter, Rory Gallagher or Muddy Waters tab would be very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us t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@elrayo.rhein-ma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s and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