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 Ormerod &lt;Richard.Ormerod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Fre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           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yourself if radio's gonna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                        D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it could polish up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                           D  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at put that put that up you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     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isn't countr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    A      (EEAE)    F#    A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tation         decid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sa verse ab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me out of country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of fortunes leading us abs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at push that push that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isn't no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ight off the boat wher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           A              E          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in the transit calling ou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A           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dio Free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defy the media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pushing palaces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at put that put that up you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isn't fortunat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tation decid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in the transit calling ou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Fre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us4   C#                  Bsus4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yourself coming on a boat  I am not a 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me out of country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ointment into us ab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up above 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out in the transit calling out in th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Free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g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iano intro is something like thi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----3-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------3-------------- .... repeat then go on to ver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turn take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ff marching take off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 -------0-------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 ----3---------3----------0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--1--------1-----------3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 ---------------------1-------1------   ... repea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lled the club a two-heade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te clipped and distant your luck with pilg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assured this will not last take a turn for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te clipped and distant your luck a two-heade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C    F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grimage has gained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turn take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G        F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ff marching take off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gr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little break is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/ / /  C(Bbass) / / /  Bb / / / G {of course repeated s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 in tongues it's with a broken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te clipped and distant your luck with pilg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assured this will not last take a turn for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te clipped and distant your luck a two-heade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te clipped and distant your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assured this will not last take a turn for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te clipped and distant your luck two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About The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 :    B(2)  -3-3-------3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(3)  -2-2-------2-2---------   C   A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(4): -0-0-0-2-4-0-0-0-2-4-0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bread empty mouths combie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bread empty mouths talk about the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veryone can carry the weigh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/ /    /    /   | / / /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G    A   |  A      G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D   Bm  A       A   Asus2    A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about the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bread empty mouths combie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bread empty mouths talk about the pa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Em    F Em      F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en combien    combien de tem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someone asked about the intro tab for Talk About The Pa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*************************    (Cmaj7)****   (A)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 ! ----------------! ---------! 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-------------! ----------------! ---3-----! ----232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2--2--2-2--2-! -2--2--2-2-2-2--! --0-0----! ---2---2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0--0--0-2--4-! -0--0--0-2-4-0--! -2---2---! --2-----2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-------------! ----------------! 3-----3--! -0-------0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! ----------------! ---------! 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play this song by making a D without any finger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string.  Here's how it beg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3--------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2---------2-----2--------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0-0-2-4--0-0-0-2-4-0------0-----0---------2---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-2------2-2-2--------------3-1-------------3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is is repeated for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3-3-3-3-3-3-3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0-0-0---0-0-0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-2-2---2-2-2-2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-2-2---2-2-2-2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-0-2---2-2-0-2---3-3-3-3-3-3-3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3-3-3-3-2-2-2-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part comes after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0-0-0-0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2-2-2-2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-2-2--2-2-2-2--2-2-2--2-2-2-2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-3-3--3-3-3-3--3-3-3--2-2-2-0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2-3-5--2-2-3-5--3-3-2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 that I have figured out is the intro/vers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lk About the Passion".  For what it's worth, here i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                 1 0    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 2 2 2 2 2 2 2 2 2 2 2     0     0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 0 0 0 2 4 0 0 0 2 4 0   2       0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           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try this, because I have a hard time remembering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without a guitar in my hands.  The second part (after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) may be off a little bit.  They are based on the C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d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ome of the chords in this song tend to elude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F/G        D        F   F/G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your hair back you ge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F/G        D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en gallows on your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F/G       D    F F/G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ow figure winner's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F/G     D      F          G      F   D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en shadows way out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F              C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two sure shoulders high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time through this par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F              C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two sure shoulders high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 your dress on and stay re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might leave you where I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fect circle of acquaintanc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nk another coin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en assure shoulders high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win and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 out sometimes and try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two ___ shoulders high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t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In this song and many other REM songs, there is an A9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ord can be interchanged with Asus2.  Here is my favorite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-0-    Its just like playing an A chord using a 5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-0-    barre E chord.  If you move it to the seventh f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 -6-    it becomes a B11.  On the 8th fret, its a Cmaj7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-7-    the 10th, its a D9add6.  On the 3rd fret, it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-7-    pretty G6 chord.  On the second, its a neat sounding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-5-    sort-of chord. On the first fret, Its a Mexican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BaddE/F# is an easy chord.  Don't play the A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, you pick this chord - don't strum, It'll sound shi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dE/F#           Badd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0-           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0-             -0-           To switch between these chord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2-             -2-           only ONE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4-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x-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2-             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G#m chord is actually played in an "open"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 :  A9  G#m F#m /   A9 G#m B /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BaddE/F#    B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ame a god we all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BaddE/F#    B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 stop stop it wel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BaddE/F#    B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find it in the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BaddE/F#    B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gather throw 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par and Katie-bar the kitchen door but no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m try for the big kill wasting time sitting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he sun and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he sun and you're no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find it in the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gather throw 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ame as 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h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ather when I talk talk until we'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get away from me get awa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h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hea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-5---3---2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--7---5---3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-7---5---2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-steady 1/8 note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nce again, there's a melody line played on the 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rds, it just alternates between D Dsus2 and Dsus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m chord, its easier to play a "cheater" chord (no ba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ick out the notes. Or I guess you could play straight ch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ween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Bm               D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it be that one small voice doesn't coun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         A    E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like a geisha dawn deny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his be three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umn mar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like a geisha dawn deny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    G   (A)  D   A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through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ve we gone way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after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like a geisha dawn deny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through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through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A         E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a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ren of today on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ow like a geisha dawn deny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through al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t the end, the chorus gets played a key up for a whil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B    A ....    then end on a big 'ol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ro:  F  Fmaj7  Dm  Dm     F Fmaj7 Dm D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n the C to Am stuff, It sounds good to walk the bass not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d down to a B before playing Am - just like Mikey Mi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Am             C                Am       C    Am  C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irs to the landing up the stairs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Am    C        Am     C  Am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asis more o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Fmaj7 Dm              F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lk through the wood w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Am             C               Am         C  Am  C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irs to the landing up the stairs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Am    C        Am     C  Am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asis more o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Fmaj7 Dm            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lk through the woods we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F   Bb  C  Am    F   Bb  C  Am    F    Bb C   Am    F   Bb {slide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asis       take oasis       take oasis        take o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-B-C             Am             C               Am           C  Am   C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tairs to the landing up the stairs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Am    C        Am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asis more od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lk through the world w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irs to the landing up the stairs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asis more o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irs to the landing up the stairs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asis more od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irs to the landing up the stairs 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