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rewell and Goodnight by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Justin Kunz, kunjust@lyco.lycoming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down 1/2 step (supri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track of the whole thing, and one of my favor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D'Arcy's voice beautiful? Here's how I play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ick just finger strumming, and muffled chor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x32x1x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x3321x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3x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xxx2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  <w:tab/>
        <w:tab/>
        <w:tab/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ight, to every little hour that you sleep 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t hold you through the winter of a long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</w:t>
        <w:tab/>
        <w:t xml:space="preserve">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you from the loneliness, of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eart strung is your heart frayed an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</w:t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's, hard luck, when no understands your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nsung, and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D</w:t>
        <w:tab/>
        <w:t xml:space="preserve">     F</w:t>
        <w:tab/>
        <w:tab/>
        <w:t xml:space="preserve">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ight, my love, to every hour in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 xml:space="preserve"> D</w:t>
        <w:tab/>
        <w:tab/>
        <w:t xml:space="preserve"> F</w:t>
        <w:tab/>
        <w:tab/>
        <w:t xml:space="preserve">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ight, always, to all that's pure that's in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ight, may your dreams be so happ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lite with wishes of a sandman and a nigh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let the bedbugs sleep tight nestled in your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</w:t>
        <w:tab/>
        <w:t xml:space="preserve">   D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shines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F         D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lver rain will wash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F</w:t>
        <w:tab/>
        <w:t xml:space="preserve">   F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shines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  <w:tab/>
        <w:t xml:space="preserve"> F</w:t>
        <w:tab/>
        <w:t xml:space="preserve">   D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lver rain will wash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C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tell, it's j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</w:t>
        <w:tab/>
        <w:t xml:space="preserve"> C</w:t>
        <w:tab/>
        <w:t xml:space="preserve">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tell, it's j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D</w:t>
        <w:tab/>
        <w:t xml:space="preserve">     F</w:t>
        <w:tab/>
        <w:tab/>
        <w:t xml:space="preserve">   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oodnight, my love, to every hour in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D</w:t>
        <w:tab/>
        <w:tab/>
        <w:t xml:space="preserve"> F</w:t>
        <w:tab/>
        <w:tab/>
        <w:t xml:space="preserve">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ight, always, to all that's pure, that's in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