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Bowman [RBOWMAN@pimsl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Tuesday, January 13, 1998 4:38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: Karm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: 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and Micah of V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chord archive for this, but here i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boardy part. This is just my interpretation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ttle chorus and a tiny bit'a delay for the keyboard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yed with an electro-accoustic all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ose naughty x's are supposed to give an idea of the strummed rhy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the chords in their open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/F#  2x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Am/F#     Em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x x   x   x x   x   x x  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2-------|-0-------|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2---|-----0---|-----2---|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2---|-----2---|-----0---|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1-1-|-----1-1-|-----0-0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arma Police, arrest this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arma Police, arrest this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arma Police, I've given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F         Em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x x   x   x x   x   x x  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0-------|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-------|-3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2---|-----3---|-----2---|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2---|-----2---|-----0---|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1-1-|-----1-1-|-----0-0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 talks in maths, buzzes like a f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er hitler hairdo is making me feel 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t's not enough, I've given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D         G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x x   x   x x   x   x x   x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3---2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-------|---------|---------|-3---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2---|-0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2---|-----2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1-1-|-----3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2-2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's like a detuned ra -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we have crashed her par -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ut were still on the pay -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  Bm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x   x x x x   x x x x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2---2-|---2---2-|---4---4-|---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---1---|-1---1---|-3---3---|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ftly: rhythm carries on, but is underst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D         G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xx   x x xxx   x x xxx  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3-------|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------|-5-------|---5-----|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5-----|---7-----|-----5---|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5---|-----7---|-------4-|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5-|-------7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is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his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D         G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xx   x x xxx   x x xxx  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3-------|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------|-5-------|---5-----|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5-----|---7-----|-----5---|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5---|-----7---|-------4-|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5-|-------7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is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his is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D         G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xx   x x xxx   x x xxx   x x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3-------|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------|-5-------|---5-----|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5-----|---7-----|-----5---|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5---|-----7---|-------4-|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5-|-------7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is is what you get, when you mess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his is what you get, when you mess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Bm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x   x x x x   x x x x   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-3-3-3-|-3-3-3-3-|-3-3-3-3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-2-2-2-|-2-2-2-2-|-5-5-5-5-|-0-0000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-0-0-0-|-0-0-0-0-|-5-5-5-5-|-2-2222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-1-1-1-|-1-1-1-1-|-4-4-4-4-|-3-3333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-0-0-0-|-0-0-0-0-|-3-3-3-3-|-2-2222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m this whole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D      G      D      G       D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a minute there, I lost myself, I lost myse---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hew, for a minute there, I lost myself, I lost myse---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a minute there, I lost myself, I lost myse---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....humm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hew, for a minute there, I lost myself, I lost myse---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clean Bm for a bar or two, then, keep a phasing high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high gain distortion type sound going on a B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end with a fiddle of the volume on guit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back. Put down guitar with 3/4 volume next to 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ff and distress your neighbours with the effec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what the effects are called on a Zoom 50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ave the keyboard part worked out for keyboar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viva@ltechdev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techdev.demon.co.uk/VIVA (live end Jan '9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