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  -  by The Smashing Pumpkins. From the self released 1989 demos,</w:t>
        <w:t>===     Sunshine of Your Love and Sounds of Turnips.</w:t>
        <w:t>Tabbed by Denny Hilton (the death rawk boy) &lt;ZERO@dcexhib.demon.co.uk&gt;</w:t>
        <w:t xml:space="preserve">Here's my interpretation of 'Sun'. The song has only these main riffs </w:t>
        <w:t>and singing - lyrics are detailed below. Enjoy :-)</w:t>
        <w:t xml:space="preserve">NOTE: the song requires bottom D-tuning, </w:t>
        <w:t>so each string should be as follows:</w:t>
        <w:t>1 - E</w:t>
        <w:t>2 - B</w:t>
        <w:t>3 - G</w:t>
        <w:t>4 - D</w:t>
        <w:t>5 - A</w:t>
        <w:t>6 - D</w:t>
        <w:t>hb  =  half bend</w:t>
        <w:t>fb  =  full bend</w:t>
        <w:t>fbr =  fullbend release</w:t>
        <w:t>h   =  hammer on</w:t>
        <w:t>p   =  pull off</w:t>
        <w:t>First riff:</w:t>
        <w:t>-------------------------------------------------</w:t>
        <w:t>-------------------------------------------------</w:t>
        <w:t>-------------------------------------------------</w:t>
        <w:t>-------7fb-------5-------5-h-7---7\--------------</w:t>
        <w:t>-------------------------------------------------</w:t>
        <w:t>---0---------0-------0----------------0----------</w:t>
        <w:t>First riff #2:</w:t>
        <w:t>------------------------------------------------------</w:t>
        <w:t>------------------------------------------------------</w:t>
        <w:t>----------------------------------------------14\-----</w:t>
        <w:t>-------7fb-------5-------4h5---4h5p4p2---0------\-----</w:t>
        <w:t>----------------------------------------------12\-----</w:t>
        <w:t>---0---------0-------0-------------------0------------</w:t>
        <w:t>Second Riff:</w:t>
        <w:t>---------------------------------------------------------------------------</w:t>
        <w:t>---------------------------------------------------------------------------</w:t>
        <w:t>--14---14---14---15---17---17---17---X---15---15---15---X---14---14---14---</w:t>
        <w:t>-------------------------------------X------------------X------------------</w:t>
        <w:t>--12---12---12---13---15---15---15---X---13---13---13---X---12---12---12---</w:t>
        <w:t>---------------------------------------------------------------------------</w:t>
        <w:t>Third Riff (enter singing):</w:t>
        <w:t>--------------------------------------</w:t>
        <w:t>----------5-------2------2----------</w:t>
        <w:t>--7---7-------7---3---3-----3-------</w:t>
        <w:t>------------------0-----------------</w:t>
        <w:t>--5---------------0-----------------</w:t>
        <w:t>--0---------------0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