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PITER'S LAMENT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not quite a half step down but somewher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G |320033| C |X32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|022000| C9 |X32033| (is that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|X00232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I'm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l be gone, gone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orld of wrong, wrong,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my secret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C5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ust I'll get along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3-3-3-3-3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2-2-2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4-2-0-0-0-0-0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4-2-0-0-0-0-0-0-0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2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I'm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orld of wrong, wrong,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ale beyond ??? ??? (I'm d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mortal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 I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 sing these same ol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C5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stru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3-3-3-3-3-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2-2-2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4-2-0-0-0-0-0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4-2-0-0-0-0-0-0-0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2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have you lef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the tall tre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gave her all I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ied her heart in r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her heart in r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her heart in ribb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s I'm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lost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st withi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