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        h=ham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=pu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=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h-p-h-----------h-p-h-----------h-p-h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h---5--/9--7-9-7-9-------7-5-7-5-7---/7--9-7-9-7-9-7--------------h--p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5-7-------------------/7--7-5-7-5-7---/7--7-7-7-7-7-7---7/9---10--9-10-9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0----------------/5--------------/8----------------8/10--10--1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Am           D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gett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j7             G6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you fee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            D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make it easier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j7                  G6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got someone to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ve, on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j7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one need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e love we get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j7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aves you baby if you don't car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m-Dadd2-Fmaj7-G6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 disap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bad taste in your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 like you never ha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me to g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t's too late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the past out into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one, but we'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o carry each other, carry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lo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come here for forgive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come to raise the d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come here to play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pers in your h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 ask too much, more tha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ve me nothing, now it's all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one, but we'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urt each other then we do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a temple, Love a high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a temple, Love the high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me to enter, but then you make me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m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't be holding on to what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you got is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ve, on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fe, you got to do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fe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s,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fe, but we'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o carry each other, carry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2-12-------------------|-12-12-13-13-12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15-15-13-13-15----|----------------15-13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ORD FORMATIONS:     Dadd2  x x x 2 3 x      G6+    x x 5 4 3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