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Gm7  F/A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  G7  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                           F/A                                 </w:t>
        <w:tab/>
        <w:tab/>
        <w:tab/>
        <w:t>Gm7           C7           F      C7/G   F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and wounded, it ain't what the moon did, I've got what I paid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              F/A                          G9     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tomorrow, hey Frank, can I borrow a couple of buck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Gm7            F/A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                         Gm7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n innocent victim of a blinded 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tired of all these soldi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peaks English, and everything's broken, and my Stacys are soaking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ogs are barking and the taxi cab's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hey can do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gged you to stab me, you tore my shirt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down on my knees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ushmill's I staggered, you'd bury the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ilhouette window light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lost my Saint Christopher now that I've kiss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-armed band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verick Chinamen, and the cold-blooded sig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irls down by the strip-tease show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I don't want your sympathy, the fugitive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eets aren't for dream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slaughter dragnets and the ghosts that sell mem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a piece of the action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ask any sailor, and the keys from the jai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men in wheelchai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hilda's the defendant, she killed about a hund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follows wherever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zing Mathilda, waltzing Mathil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o waltzing Mathilda wit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a battered old suitcase to a hotel some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ound that will nev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ma donna, the perfume is on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7           C7       F   Gm7     F7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hirt that is stained with blood and 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        F/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night to the street sweepers, the night watchmen flame 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7   C7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night to Mathilda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7  F/A  Bb  F/A  Gm7  C7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am@imv.aa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