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Electioneering" by Radio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Ok Compu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Steven McGovern &lt;smcgovern@comms.kst.dit.i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 &lt;srmcg@hot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G. - Jon Greenwood's guitar p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/=bend up one tone unless indicated /6=prebend /\=bend(/) and release(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r 1. Dmadd4: 007765   C: x35555  Am7: x05555 Amadd4: x0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A (Thom Yorke)(clean) Gtr.1 Tuning DADG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----5------5--------5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6---6----6--6-----6--6-----6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7-----7--7-----7--7----7---7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7-----7--------7-------7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0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0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ff B --------](J.G.)(d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10h12P10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8-6-8-6-8-6----8-6-8-6----------10h12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7-------------7-------------------------10-{Riff B x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           Am7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/6\--5-5-5-5-5-5-5-6-8--5-5-5-5-5-5-5---5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5-5-5-5-5-5-5-5-5--5-5-5-5-5-5---7-5-7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5-5-5-5-5-5-5-5-5--5-5-5-5-5-5-----5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5                               Dmadd4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/12\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8-6-8p6-10----------------8-6-8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10/\(10)-------0-4-0-5-0-6--14--14--12--12--10--10-9-10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Amadd4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12--12--10--10----------10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12--12-----12-10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13--13--12--12--10--10--8--8--5--5--3--3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madd4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3-0-3-x-x-5--x-x-7--x-x-8--10p8-10--12--12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1--1--0-1-0--1-x-x-3--x-x-x-5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[1st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madd4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/12\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10----------------8-6--8-6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-10h12-----------10/\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10--10--12--12-10--14/\/\/\-------------------------0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14--14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.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-10h12p10-------------------------------/12\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10h12---------8-6-8-6h8--10-------10/\----8-6--8-6-8-/8-(8)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10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0----------------------------0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\6h8p6-----8-6-8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0-4-0-5-0-6-0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0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nd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m.--------------------------------]  Trill.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15-----13-15--17--15----10-----13-15--12(13)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:( most of which you can just trash arou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15--13--12--10--13--12--10--9-9-9-9-x-9--9-9--10p9p6-9--10p9p6-9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x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.5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5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10p9p6-9p6-9p6-9p6-10p9p6-9--9--10p6-9----3h5---3-5-3-5-----/5p3-5p0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--0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5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5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5/---5-0--5p0-3p0-1p0-3p0--3-5--13-12-------6-6-5--13-12--15/------15\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---0-0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 Jon plays that button thing he has added in his gui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5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x-x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14-x-x--13--x-x-12--10----------10--x-x-14--14-x-x-13-x-12--12p10-x-x----10/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x-x------x-x--------10h12-12-----x-x--------x------------------x-x-12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x-x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x-x-x-13--13-x-x--12--12--x-x-11--11--------------x-x-x--13-13-x--12-12-x-10-10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x-x-x--------x------------x-x------------------10-x-x-x--------x------------------------10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x-x---------10h12-12----------------------------------10h12-12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x-13-----13-------------13----13----13--------------13-----13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x-15---------15---------15----15----15---------15----------15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x-14-------------14-----14----14----14-----14--14----------14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0----------------------0-----------0---------0------------0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0----------------------0-----------0---------0------------0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tr. 1             .5   .5  .5  .5 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5---5--5-5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6---6--6-6------------------------------6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7---7--7-7--7/---7/--7/--7/---7--7---7--7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7---7--7-7--7/---7/--7/--7/---7--7---7--7---7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0---------------------------------------0--0---0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0---------------------------------------0--0---0-----0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even McGovern &lt;smcgovern@comms.kst.dit.i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