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ELLON COLLIE and the INFINITE SADNESS - the song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ED BY ADAM MOR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overlook this TAB just because it a piano s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GREAT fun to pla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OMPLETE TAB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completed the TAB after MANY requests to do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...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NOT an easy task, I can assure you of that!!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iano chords do not convert well to guit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NING: 1/2 step down, dropped D (actually Db)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po on 2nd fret.  The 3rd fret now be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1st fret etc. (this is just to be 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half step down th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ano arranged for gui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|----------0-0--3-1-0-1-0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 |-1--------1-1--------3---3-1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 |-0------0-0-0--------2-----x--2-| </w:t>
      </w:r>
    </w:p>
    <w:p>
      <w:pPr>
        <w:pStyle w:val="PreformattedText"/>
        <w:bidi w:val="0"/>
        <w:spacing w:before="0" w:after="0"/>
        <w:jc w:val="left"/>
        <w:rPr/>
      </w:pPr>
      <w:r>
        <w:rPr/>
        <w:t>D |-2----2---2-2--------0-----3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|-3--3-----3-3--------------3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|-------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0-0--3-1-0-1-0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-1--------1-1--------3---3-1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-0------0-0-0--------2-----x--2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2----2---2-2--------0-----3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-3--3-----3-3--------------3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-------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1--0------------------------0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-x-----3--1-----1--------1-3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-3--------x--2--0------0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3--------3-----2----2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-1--------3-----3--3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-------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-6--5--3--1--1------------3-1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-0-----0--x--2--0-------0-----3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0--------3-----1-----1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-x--------3-----1---1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-5--------------1-1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-1----1--3--6-------------3-1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-2----2--3--3--3------3-5-----3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x-------0-----5----5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-3--3----------5--5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-------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-1----1--3--6-------------3-1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-2----2--3--3--3------3-5-----3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x-------0-----5----5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-3--3----------5--5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-------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-1----1--3--6-------------3-1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-2----2--3--3--3------3-5-----3-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x-------0-----5----5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-3--3----------5--5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-------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-1---------1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-2------2----3-2-0------0--3-2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3----3----------1----1--------3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-3--3------------1--1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-------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LO E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|----------0-0--3-1-0-1-0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 |-1--------1-1--------3---3-1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 |-0------0-0-0--------2-----x--2-| </w:t>
      </w:r>
    </w:p>
    <w:p>
      <w:pPr>
        <w:pStyle w:val="PreformattedText"/>
        <w:bidi w:val="0"/>
        <w:spacing w:before="0" w:after="0"/>
        <w:jc w:val="left"/>
        <w:rPr/>
      </w:pPr>
      <w:r>
        <w:rPr/>
        <w:t>D |-2----2---2-2--------0-----3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|-3--3-----3-3--------------3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|-------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0-0--3-1-0-1-0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-1--------1-1--------3---3-1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-0------0-0-0--------2-----x--2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2----2---2-2--------0-----3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-3--3-----3-3--------------3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-------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1--0------------------------0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-x-----3--1-----1--------1-3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-3--------x--2--0------0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3--------3-----2----2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-1--------3-----3--3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-------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----------0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1---3-1---------1-3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3----x-2-----0-------0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3-2--x-3-----2-----2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1------3-----3---3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----------0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1---3-1---------1-3-1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3----x-2-----0-------0---0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3-2--x-3-----2-----2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1------3-----3---3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----------0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1---3-1---------1-3-1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3----x-2-----0-------0---0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3-2--x-3-----2-----2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1------3-----3---3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1-0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3-3---1------------------3-1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x-----2---2--0---------0-----3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0-----3---3--1-------1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3------1-----1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1---1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-1----1--3--6-------------3-1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-2----2--3--3--3------3-5-----3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x-------0-----5----5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-3--3----------5--5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-------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-1----1--3--6-------------3-1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-2----2--3--3--3------3-5-----3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x-------0-----5----5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-3--3----------5--5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-------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-1----1--3--6-------------3-1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-2----2--3--3--3------3-5-----3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x-------0-----5----5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-3--3----------5--5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-------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1--------1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2------2---3-2-0-------0-3-2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x----3---------1-----1-------3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3--3-----------1---1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1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0-0--3-1-0-1-0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-1--------1-1--------3---3-1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-0------0-0-0--------2-----x--2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2----2---2-2--------0-----3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-3--3-----3-3--------------3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-------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0-0--3-1-0-1-0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-1--------1-1--------3---3-1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-0------0-0-0--------2-----x--2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2----2---2-2--------0-----3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-3--3-----3-3--------------3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-------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1--0------------------------0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-x-----3--1-----1--------1-3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-3--------x--2--0------0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3--------3-----2----2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-1--------3-----3--3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-------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-6--5--3--1--1------------3-1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-0-----0--x--2--0-------0-----3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0--------3-----1-----1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-x--------3-----1---1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-5--------------1-1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1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2--------2---3-2--0--------0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0------0----------1------1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0----0------------1----1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0--0--------------1--1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3-1-----------------1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3-2----------2------3---2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0--------0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0------0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0----0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19-20------**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11-12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4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4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2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~~~~~~~~~~~~~~~~~~~~~~~~~~~~~~~~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hole measure is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arranged for guita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difference i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taves to a piano.  The C is m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a low C, but I HAD to a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as a high, I am very sorry!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mpossible note on a gui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Remember that the number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fret numbers IN REL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P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t on the 3rd fret beco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fret in the tab f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probably tell, this TAB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asy task for me to work out and transcrib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ell me what you think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mo@deakin.edu.a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