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nite (reprise) by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epare@repare.net (Andy Boc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Tyler Wy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se riff repeated over and 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mbers never fade, in my city by the l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, where, I was b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windup toys wi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fling the sound, of a life hidden under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, Believe in me, Believe, Bel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iff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                 (E)                           (Riff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hange, that you're not stuck in v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              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t the same, we'r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     (Riff 2)  (Riff 2)  (Riff 2)  (Rif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, Tonight,            Tonight   To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          (D)           (Riff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rucify the insincere Tonight, To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              (D)      (Riff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ssible is possible Tonight,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 slow st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n me like I believe in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e repeated several times)     (G s.s) (D s.s.) (C s.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, Tonight, Tonight, To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0-----0-----0---0-----0-----0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0-----0---------0-----0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4-----4-----4---3-----3-----3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2-2-----2-2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0-0-----3-3---1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0-0-----2-2-----0-------0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0-0-----0-0-------2---2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2-2-2-0-0-----3-------3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3-3-3-0-0-----0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--2-2-2---2-2-0---0-0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0-0-3---3-3-1---1-1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0-0-2---2-2-0---0-0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0-0-0---0-0-2---2-2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--2-----------3---3-3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--3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   D U D   D U D   D U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2-2-----2-2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0-0-----3-3---1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0-0-----2-2---0-0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0-0-----0-0---2-2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2-2-2-0-0-----3---3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3-3-3-0-0-----0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