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oys Don't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(performed 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Matthew Green &lt;mrgreen@mullian.ee.mu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Cure cover - transcription is as played by th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hythm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m C#m D D C#m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yth A, with, Riff A,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------------7-9-10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6-6-7-9-6-6-7-9-9-9----------9-8-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--  only on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yth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y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m C#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the first part of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y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m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for the second part of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ythym A, and Riff A during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at for the second verse/cho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Mis-judged your limits..' bit, it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thy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F#m F#m7 Em F#m F#m7 Em F#m F#m7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verse, with thi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---6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avy over drive, ..  then to the end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I never wanted this.  Now everything is destroy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