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 Ormerod &lt;Richard.Ormerod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Gravity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kay, here is the opening lick - figure out the rhythm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ar denotes harmonics on that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------------------0--------------------------5h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12-------12------0---0----------7har----------5h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----11-10----11-10----------------7har----------5h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----------------------------------7har----------5h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----------------------------------7har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-------------------------7-7777-7------7-7777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lay the riff but start with the stuff on the 7th f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ll asleep at just about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cene where gravity is pulling 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l back the mountains peel back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mp gravity in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Man Ray kind of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how you what I can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istance are out of pl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next part reminds me a lot of Driver 8 or a slow These D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riff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-----0------0------0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--0------0------0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----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0------2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up, step up, step up the sky i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{of course, start the riff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ghtest mind I felt gravity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near the end it's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do this I sai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ft sway rivers shift, oceans fall and mountains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Man Ray kind of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how you what I can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up, step up, step up. The sky i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ightest mind, I felt gravity p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nto my eyelids. Holding my head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task I've ever had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ll asleep at just about ever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cene where gravity is pulling 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the swaying river'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s fall and mountains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Man Ray kind of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how you what I can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distance are out of pla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task I've ever had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end follows these chords:  B  C  B  C  B  C  B C D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ity pulls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D2   Em   (A)  --0-h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  --------3--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e to be reached, he's not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e to be reached, he's not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    Em      D2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 fool i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  Em      F#m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is own where he'd r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    Em       D2     Em       D2        Em    F#m          A/A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he ought to be he sees what you can't see, can't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he's caught in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he's caught in the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ese map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way the road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me the place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know wha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eard of the yellow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break follows these ch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Dm   F   C     D  Dm   F F    D  Dm   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 that she's made him doesn't see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just sees whatever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 legend point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 yellow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ing riff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|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|                       |   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|                       |     0 0 0 0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|                       | 5    5 5 4 2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|             2 0   2 3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|  0    0 2 3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:    1 2 1     1 2   2    2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find a slide up to the 5th fret with the second finger, and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 back down from the 4th to the 2nd with the first finger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art more fluid, so I gave my fingering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iff is repeated for the intro, and the second half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s the D/F# on the second and/or fourth line of some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rus riff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|   0   0   0   0   0   0   0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|  2 2 0 0 0 0 0 0 2 2 0 0 2 2 0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| 0   2   3   2   0   2   3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pea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verses that seems to work (I got several)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 Asus     G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lls are built up, stone b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s divided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rain conductor says, take a break, dri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8 take a break you've been on this shif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C         D         C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rain conductor says, take a break, dri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8 take a break, we can reach 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orus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a ways away; but it's still a ways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w a treehouse on the outskirts of a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wer lines have floaters so the airplanes don't get s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s are ringing in the tow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ildren look up, all they hear are sky blue bell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shield away the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put myself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shield away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to put myself, my children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s did this song, in a plane li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is selling faith on the hotel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omotive 8, southern crescent hear those bells 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of wheat is looking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rain conducto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 break driver 8, driver 8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been on this shif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rain conductor says, take a break, dri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8 take a break, we can reach 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orus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a ways away; but it's still a ways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:   (G) -------------------4---0---0---0-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---------------s-5----5---5--4---2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--------2-0-2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0-0-2-3------------------------------------  repe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Am       G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lls are built up stone b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Am          G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divided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in conducto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G/F#      Em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reak driver 8, driver 8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           G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been on this shif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C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in conducto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D        C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reak driver 8, driver 8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Em     Em/F#     Em/G    Em/F#     Em Em/F# Em/G Em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reach our destination, but we're still a way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n that part, you can play the Em Em/F# Em/G Em chord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i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------0-------0------0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--2-------2------2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0-------2------3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a treehouse on the outskirts of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lines have floaters so the airplanes won't get sn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are ringing through the tow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look up all they hear is sky-blue bell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seal the hate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put myself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seal the hate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D/D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put myself my children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ot did this song in a plane li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is selling faith on a hotel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omotive 8, Southern Crescent hear the bells 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of wheat is looking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in conducto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break driver 8, driver 8 tak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been on this shif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                                         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---5-------7--------5------5------5------------7----8---10----10----10-s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----5--------5--------5------5--------5---------7----7----7--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3------3---------3-------3-------3--------3-s-5----5-----5---5--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f course repeat, end on "C" ch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7--7--7--5--5--x--x--5--x--x--5--5--s--7--7--x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5--5--5--5--5--7--7--5--7--7--5--5--s--7--7--9--7--9--7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5--5--5--x--x--5--5--5--5--5--5--5--s--7--7--7--7--9--7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hang on those last 2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epeat riff as necessary or play chords over 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 bright through the night, two pockets lea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s to go between the wall was raz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s the names before your others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se books well stocked away and take your happ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5                  Gsus4          G             Gsus4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arpenter's out and running about talking to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ockets are out and run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ing in the street to tell what I have hidd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 bright through the night, two pockets lea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s to go between the wall was raz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ze the walls the childish flaws the carpenters should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when you tire of one side the other serves you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omewhere around her, there's that little break "Listen to the holl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s are:  F  Fsus4     C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lls ringing hear the word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to the holler listen to my walls within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y ears go tin the air quicken tension build ________ inferenc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ze the walls the childish flaws the carpenters should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when you tire of one side the other serves you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bout the wisdom lost a knock a knock a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ret knock one hammer's locked the other wisdom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listen to the h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write a book it will be called 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ro slides between 2 chord positions, and you main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,G, and D str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*********    (D)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3-------- ! -----5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---3-(5)-----! -----5-(7)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---5---------! -----7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---5---------! -----7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-------------! 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! 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rest of the song, it's almost all more C and D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n various ways, (mostly) on the top 4 strings.  (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chord in there somewhere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--------&gt;(D)                    (C)----------&gt;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8-------- ! -----10------!      !--8---------!------10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---5---------! -----7-------!      !--8---------!------10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---5---------! -----7-------!      !--9---------!------12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---5---------! -----7-------!      !------------!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-------------! -------------!      !------------!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! -------------!      !------------! 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--------&gt;(D)                    (C)----------&gt;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3-------- ! -----5-------!      !---0--------!------0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---5---------! -----7-------!      !---5--------!------7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---5---------! -----7-------!      !---5--------!------7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---5---------! -----7-------!      !---5--------!------7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-------------! -------------!      !------------!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! -------------!      !------------! 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 bright through the night, two pockets lea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s to go between the wall was raz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s the names to call your others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se books well stocked away and take your happ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arpenter's out and running about talking to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ockets are out and run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ing in the street to tell what I have hidd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 bright through the night, two pockets lea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s to go between the wall was raz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ze the walls the tiniest flaws the carpenter shoul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when you tire of one side the other serves you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lls ringing hear the words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to the holler listen to my walls within m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y ears go tin the air quicken tension build ________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ze the walls the tiniest flaws the carpenter shoul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when you tire of one side the other serves you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bout the wisdom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ret knock one hammer's locked the other wisdom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listen to the h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write a book it will be called 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 Bm  C#m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world i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Bm   C#m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to swallow you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               B     G# (open B and 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 the clay that holds those te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                          F# (open B and 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your trouble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Bm   C#m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eeding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  C#m             B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math is where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         B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yer Jeff he knows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s mighty glad to visi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A        F#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other 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hands are feel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 heads jumpin off the ground,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s is sure to shirr the de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way sing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D               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down Caleche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D               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locked kis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t of seven continents going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ahead Mr. Citywide hypnotized, suit and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tlemen, 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world i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to swallow you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math they know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your trouble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ing}   E  E E7 E7 E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m7  Bm  C#m    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world i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Bm   C#m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to swallow you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               B     G# (open B and 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 the clay that holds those te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                          F# (open B and 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your trouble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Bm   C#m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eeding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  C#m             B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math is where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         B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yer Jeff he knows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6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's mighty glad to visi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A        F#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other 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hands are feel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 heads jumpin off the ground,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s is sure to shirr the de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way sing m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D               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down Caleche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D               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locked kis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t of seven continents going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ahead Mr. Citywide hypnotized, suit and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tlemen, 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world i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to swallow you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math they know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your trouble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ing}   E  E E7 E7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ll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when Wendell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    d           g              c (Bass in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a tug upon the string that held a line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                      D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hind the house he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            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as reared to giv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    c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omehwere down the line h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  E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  G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stle as the wind blows through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 had a dream one night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and so on until it ends on a very sa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e I sure hope the lower case letters don't confuse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itar stays on G while mike is doing this country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when Wendell Gee takes a t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the string that held the line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the house he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as reared to giv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omewhere down the line h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tle as the wind blows through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had a dream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tree had lost it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e built a trunk of chick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to hold it up but the wire the wire turned to lizar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en he climbed it s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n't even tim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bye to Wendell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tle as the wind blows through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ind we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the air coul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ll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en Wendell Gee takes a t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G7         Em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string that held the line of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e house he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reared to giv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                 G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where down the line h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E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stle as the wind 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C      G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tle as the wind   blows through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d a dream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ree had lost it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he built a trunk of chicke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to hold it up but the wire the wire turned to lizard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he climbed it s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C        Em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n't even tim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C        G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bye to Wendell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  E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G                    C  (2nd time, pla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tle as the wind blows through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E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ind we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G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the air coul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Em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G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tle as the wind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