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uths of Ba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:    Mouths of B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   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:     Carlos Bu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 half a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is song rawks x's 10.  So i had to tab out the r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let me know what you think.  If you wa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ab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1]:  4x's for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7--7-6------4/6-6-6-6-7--9-10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4-2----------7--7-6------4/6-6-6-6-7--9-10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4-2-0----5--5-4----0-2/4-4-4-4-5--7--9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2]:  Most of the song revolves around this pu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7--7-6------4/6-6-6-6-7--6/7--7/9--9/1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4-2----------7--7-6------4/6-6-6-6-7--6/7--7/9--9/10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4-2-0----5--5-4----0-2/4-4-4-4-5--4/5--5/7--7/9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hubcap.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UTH OF BABES - as performed by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 ===== == =====   at the Double Door in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7~-6----4--4-4-4-7--9-11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2-------X--6----4--4-4-4-7--9-11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4-2-0-5~-4--0-2--2-2-2-5--7-9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/6-6-6-6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/6-6-6-6-2--2-2-----4/6-6-6-6-7--7--7/9-9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/4-4-4-4-2--2-2-----4/6-6-6-6-7--7--7/9-9-9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0-0-0-0-2/4-4-4-4-5--5--5/7-7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7--6--6/9-9-9-9-4--4--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6-7--6--6/9-9-9-9-4--4--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5--4--4/7-7-7-7-2--2--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6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6-7--7--6-7\6-6-6-6-6\4-4-4-4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2-----4-7--7--6-7\6-6-6-6-6\4-4-4-4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4-2---5--5--4-5\4-4-4-4-4\2-2-2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tty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ll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5 (part where Billy sings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9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9--7--6--9hbr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7--7--X--X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5--4--7hbr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eally unsure about *5, so any help or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l the main riffs, and there are some trans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that I didn't tab (mostly some minor slid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igure out.  If everybody has immense trouble with them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hem later, but now I'm too laz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*2 *3 *2 *4 *5 *2 *3 *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