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Dec 95 09:19:0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ander@bga.com (Aaron R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 1979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illy C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off the _Mellon Collie and the Infinite Sadness_ doubl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Aaron Rother, zander@bg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j7  E   A  F#m  B  C#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x    x   0   2   2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x    x   2   2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1    1   2   2   4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1    2   2   4   4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2    2   0   4   2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0    0   0   2   2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1 half step (so the E shown is actually Eb,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j7 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j7   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j7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down 197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j7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kids never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#m             B           Emaj7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ve wire right up off the street, you and I should m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j7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bug skipping like a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ma7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dlights pointed at the d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#m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sure we'd never see an end to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A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even care to shake these zipper b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                       E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on't know just where our bones will rest to dust I 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#m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and absorbed into the earth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j7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j7  E  A                                      Emaj7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cross the vacant and the b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maj7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sure just what we have in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#m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ine city slippin dues down t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            A             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on't even care as restless as w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e pull in the land of a thousand gui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ured cement, lamented and ass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#m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ghts and town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C#m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speed of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C#m          A   F#m         B           Emaj7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we thought we'd go, beneath the sound of h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j7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e never kne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maj7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down with the freaks and the ghou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aj7  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pologies ever need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better than you fak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E             A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we don't even care to shake these zipper b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                       E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on't know just where our bones will rest, to dust I 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#m       B         Emaj7  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and absorbed into earth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maj7  E  A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 heats the urgency of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re's no one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