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ong:    Bullet Train to Os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lease: I Am On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rtist:  The Smashing Pum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uthor:  Brian McCall &lt;bpmccal@clemson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rchive: Pumpkin Soup - the LARGEST Smashing Pumpkins Tablatur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(http://yoyo.cc.monash.edu.au/~stanecki/sp.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uning: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  Train no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1 Tremolo  (Strum all these chords slow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0---0--0---0---------------0---0--0---0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1--0---0---------------0---1--0---0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0--0---0---------------0---0--0---0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-2--2---0---------------2---2--2---0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-2--2---2---------------2---2--2---2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0--0---3---------------0---0--0---3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0---0--0---0---------------2------0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1--0---0---------------0------0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0--0---0---------------2------2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-2--2---0---------------0------0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-2--2---2---------------2------2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0--0---3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2 a little reve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m.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7171717\1616\15\..........0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 surf cracendo (sp I'm sure, maybe no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even).  Palm mute and quickly pick the E as you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down the neck staarting from the A.  Use up-down 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effect (you must unless yr Scott I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1 c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0fb(11)-10--10-10-10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12-9-12--12-12-12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ick as you release the bend    ^repeat 3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2--12--12--12--13-13-13-13-12-12-12-12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0------10fb10fb10fb10fb10fbr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9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^repeat a few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n't play the 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a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2 slight reverb (once again, the rhythm w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1's in my ta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0---0--0--0--3-----3---3--3--3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0---0--0--0--3-----3---3--3--3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-----1---1--1--1--4-----4---4--4--4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2--2---2--2--2--5--5--5---5--5--5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2--2---2--2--2--5--5--5---5--5--5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0--0---0--0--0--3--3--3---3--3--3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^repeat 3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--4--4--4--5-5-5-5-4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--4--4--4--5-5-5-5-4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--4--4--4--5-5-5-5-4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2--2--2--3-3-3-3-2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