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rl Named Sa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erformed by Smashing Pumpkins on the album Pisces Isc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urdon/Weider of the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doubles 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3--X-3--X-3--X-3--X-X-3---5---5--X-X-10b(11)r-8--5---5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-X-X--X-X--X-X--X-X-X---X---X--X-X-X--------X--X---X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1--X-1--X-1--X-1--X-X-1---3---3--X-X-8-b(9)-r-6--3---3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X----X----X----X-X------------X-X--------------------X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b(11)r-8--5---5--X-X-10b(11)r-8--5---5--X-X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X--X---X--X-X-X--------X--X---X--X-X--5-X-8-X-8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b(9)-r-6--3---3--X-X-8-b(9)-r-6--3---3--X-X--X-X-X-X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X-X--------------------X-X--3-X-6-X-6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 (G1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5--X-X-10b(11)r-8--5---5--X-X-10b(11)r-8--5---5--X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X--X-X-X--------X--X---X--X-X-X--------X--X---X--X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3--X-X-8-b(9)-r-6--3---3--X-X-8-b(9)-r-6--3---3--X-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X-X--------------------X-X--------------------X-X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b(11)r-8--5---5--X-X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--X--X---X--X-X--5-5-8-5-8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b(9)-r-6--3---3--X-X--X-X-X-X-X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X-X--3-3-6-3-6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X-5-X-5--3------5------X-3--X-3--X-3--X-3--X-X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X-X-X-X--X------X------X-X--X-X--X-X--X-X--X-X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X-3-X-3--1------3------X-1--X-1--X-1--X-1--X-X-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X---X------------------X----X----X----X----X-X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ff 1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X-5-X-5--3------5------X-3--X-3--X-3--X-3--X-X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X-X-X-X--X------X------X-X--X-X--X-X--X-X--X-X-X---5-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--X-3-X-3--1------3------X-1--X-1--X-1--X-1--X-X-1---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X---X------------------X----X----X----X----X-X-----3-h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ent (G) is very gradual.  Listen to the recor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sh feedback over it with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(don't have it, though.)  then this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-X10-X10-10-X10-X10--8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-X-X-X-X-X--X------6h8-8hbr-6~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X-8-X-8--8-X-8-X-8--6--6h8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8h10-10hbr-8~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-X10-X10-10-X10-X10--8--8h1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X-X-X-X--X-X-X-X-X--X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-X-8-X-8--8-X-8-X-8--6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several A# octaves then Riff 1 again until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:   Girl Named Sandoz performed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: Carlos B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cab144@cs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ab so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with corrections as I have only been playing for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is could be wrong, but I think its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/17~~---------0-6--0-6--0-6--0-6-6-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's .   .   .   .            then     [little end 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         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         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10b----10--|         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0----10---101010b----10--|          |-10----10--1010-5-x-8-x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0----10---1010-8b-----8--|          |-10----10--1010-5-x-8-x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8-----8----8-8-----------|          |--8-----8---8-8-3-0-6-0--8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bend entire chord(fairl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the following is repeated through out most of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 R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x's           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      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|      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10b----10--|      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0----10---101010b----10--|       |-10----10--1010-5---5---8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0----10---1010-8b-----8--|       |-10----10--1010-5---5---8---8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8-----8----8-8-----------|       |--8-----8---8-8-3---3---6---6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bend entire chord(fairly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2: This part is played during the [Main riff]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s at the same time the [Main riff]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/15~~---15b(17)b15~-15p14~~---18(let ring then) ~~~~~~~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illy starts s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Comes in right after the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4~~----14-14b(16)b14--14~~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met a girl called Sa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[Guitar 2]: i'm sure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Again after the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14br(15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3h14p13h14p13h14p13h14p13h14p1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taught me many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Just guitar 1.  Let chords r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0---------------------x-10-x-10--8--------------------1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0---------------------x-10-x-10--8--------------------10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8---------------------0--8-0--8--6---------------------8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hings,                     very good things       Swee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6--0-6--0-6--0-6-6-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You got it, after the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/15~~-----13h15p13-15--13~~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t her on a Sunday morn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Man, i'm not saying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5h17p15~--17br(19)-17~~18b(19)b18b(19)~~~ sustain throug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    of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ot though the snow lay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 Let chords r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0--------------------x-10-x-10--8------------------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0--------------------x-10-x-10--8------------------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8--------------------0--8-0--8--6---------------------8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 Continued from guitar 2 above.  Slide up while STILL b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LOTS of tremelo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~~~~~~~~~~~~~~~~~~/19b(20)~~~~~~~~~~~~~~~~~~~~~~~~~~~~/20b(21)~~~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s,                 very strange things   My mind has w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6--0-6--0-6--0-6-6-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 Now stand in front of you amp for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18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oz Sa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ou tell me "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oz San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ou tell me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from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x-8--x-8--x-8--x-8-8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6--0-6--0-6--0-6-6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lo]:  Oh man... I'm NOT tabing out that solo.  Maybe some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You know, af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13-13~--15~---13-10~~~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very old yet many think she's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 This is gett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18~~~-----\16-14~~~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iss from her and you know your time has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 Let chords r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0--------------------x-10-x-10--8------------------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10--------------------x-10-x-10--8--------------------1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8--------------------0--8-0--8--6---------------------8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4b(16)b14-(let ring then)~~~~~~~~----tremelo into some feedback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imes                     for all time            San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itar 1]:  Just guitar 1 with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   then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12-14--12-14--12-14--12-14--12---14-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ustain on the 14th and stand in front of the amp for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