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The End is the Beginning is the End"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Melis &lt;pmelis@can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: //\\//\\ike  (The same one as abov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just GOTTA tab at least ONE SP song and be immortalized forever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heard this song two days ago. Total shock to me. Didn't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ut. Very cool song. Dark and mysterious; something Billy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ne in a while, (not including Eye). Very Batman-y. It's gonna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fect with the movie. I can see it now. This isn't really a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The quality of the song (in MP3 format from which I tabbed this)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eat so I may be way off. I saw another tab but it doesn't seem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Maybe I'm off, but it sounds fine to me. Same rules as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apply to this one so don't rip me off punk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s follows the guitar in this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rd Tuning (Wow! That's a rarity! They almost always use Eb tun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8---5---9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8---5---9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6---3---7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p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2----7---8---9---8---7-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2----7---8---9---8---7-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0----5---6---7---6---5--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ending Rif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2---5---8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2---5---8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0---3---6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wers belched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ending 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8---5---2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8---5---2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6---3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ly... retu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7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7--------2-------------7-----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7--------2-------------5-----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5--------0---------------------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..hour  my whole...  you'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time add an E mino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7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7----2----7----7----2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7----2----5----7----2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5----0---------5----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ealing R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9----7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8---9\2---9---7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8---9\2---7---5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6---7\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         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per             x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Riff    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         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Riff   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          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er            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Riff     x3 (ba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         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Riff   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           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r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ling Riff    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Riff     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          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er             x9 (guitar fades out on 8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lyrics, "borrowed" directly from Erin Condit-Bergr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rrections. This is still wrong in places. Gotta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d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wers belched 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vens spit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sau's tragic I am bor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w I'm with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your world of w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in this place of dead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il the end times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 bright where you 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people chan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 make you happy you're so sa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your darkest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whole secrets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watch the world devour 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mb my ribcag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lays ru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hook my lights to peek behind the g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 am crystal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am shadow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am crumbled king of angels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stroy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epplins rain upo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ns of love disas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adow lies among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elcom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\\//\\ike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