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----------1212--12-12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-----------------9-9---9--9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--2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--------3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7  Bm  C#m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 Bm   C#m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B     G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clay that holds the te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                     F# (open B and 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troll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7 Bm   C#m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eeding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   C#m             B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math is where I go by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B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Jeff he knows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mighty bad to visi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A        F#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other 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hands are feel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head jumpin off the ground,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 is sure to shirr the de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Ray can sing my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own, Caleche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D                  A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cked kis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of seven continents going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head Mr. Citywide hypnotized, suit and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me as 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world is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o swallow you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math they know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trolls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't get ther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here I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ing}   E  E E7 E7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