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ut of Focus - as performed by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 by, did Billy say "Blue Tear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of Focus bo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rian McCall &lt;or bpmccal@clems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guitars, G2 enters after G1 plays the riff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2--5-2-5-2-X---7-----7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2--5-2-5-2-X---7-X---7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X-0-X-0-X---5-X---5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0-----0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--9--9-9-9-----7-7-7-7---5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-X-9--9-9-9-X-X-7-7-7-7---5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X-7--7-7-7-X-X-5-5-5-5-0-3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12-10-8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10-8-10-8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9-7-5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7-5-7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12-10-8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10-8-10-8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9-7-5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7-5-7-5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7-5-3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5-3-5-3-5~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