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 Ormerod &lt;Richard.Ormerod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Song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 to the opening riff of Pop Song '89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8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-----8--------5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---------------7--5--7-s-9--7--7-h-9-p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------------------------------------------5-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    A  A  D D A A D D D   x 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D        A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I saw you I know you I kn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D             A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 can remember your name..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D 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D       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I'm sorry I los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D               A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 thought you wer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G                D         B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talk about the wea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G                D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talk about the gover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reak:     B / / / B / / /  E / / / E7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/ / / B / / / E / / / D/D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lody on the break isn't too hard to pick out.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l close to the chords - often in them.  I think it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ete didn't play them on the acoustic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friend are you visible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one ever knew that it could be so strange...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I'm sorry I los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I thought you wer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 E B C G A       E B C G B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delay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oes the time go...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sleep sleep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 it up...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all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u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B     C    G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s they complicat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B     C    G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s they compliment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een you laying p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een you laying p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s rough...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een you laying down...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ovi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life is hard...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reak   A  D    A   D    w/  13  alarm clocks going off at o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there's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ea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h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   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 feel like I can't even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very scared for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very scar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scerate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in the back seat la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wrap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of the travel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G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hear is time stand still i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eel such peace and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illness still that does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lowly drifts in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s are the greatest thing you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'r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alone you are th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ink about this world a lot and I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ve seen the films and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'm in this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i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e is so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 is so young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ook at her and I see the 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gh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ice is talking somewhere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 spring and you're drifting off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teeth in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her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her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here and you a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  E   A  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A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in the place wher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A/G#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ac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bou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        B  A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 why you haven'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A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tand in the place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A/G#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ac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about the place wher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#              B  A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 why you haven'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A       C#       C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fused check with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A         G      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a compass to help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A       C#    C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eet are going to be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A       G    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d is there to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eet are going to be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d is there to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shes were trees the trees would b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t the end of this song, it goes up a key, so the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  B  C#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y go up agai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  C#  D#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song end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ST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Leader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etween the Em and Bm chords play thi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-0-2-4-2-0-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  Em   Bm   Em   Bm  Em   Bm    G    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G    C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it at my table and wage war o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G               C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like it's all...it's all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G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e barric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e mortar in the wall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     C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e weapons, I used the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mistake. Let me make i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         Bm                        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aised the wall, and I will be the one to knoc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 rich understanding of my finest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claim that claims are left un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mand a r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ree a sta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vine my deeper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gnize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practiced them well. I fitted them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mazing what devices you can sympathize...empath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mistake.  Let me make i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aised the walls, and I will be the one to knoc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C          Am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out for me and hold me tight.  Hold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           C           Am             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y machine talk to me.  Let my machine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am the world leader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is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given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s I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high time I've razed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'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mazing what devices you can sympathize...emapath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mistake. Let me make i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aised the walls, and I will be the one to knoc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ll in the mortar. You fill in the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ll in the mortar. I raised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the one to knock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 on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 Crush g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m  |  Em  |  G   |  D   |  in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   |  B   |  F#  |  B   |  in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me don't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got my spine I've got my orange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ar me don't coll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got my spine I've got my orange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agent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had my fun and now it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your conscience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in fast ov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nge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tro:   Em      G        D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me don't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my spine I've got my orange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r me don't coll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my spine I've got my orange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gents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my fun and now it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your conscience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in fast ov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break is:   Emajor     B        F#     B   as many times as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r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song repeats these 8 measures throughout the 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/ / / G / / / A7 / / / A7 / / / C / / / C / / / G / / / G / / 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the type of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uld keep you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carbon-black test on my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find it's all been sa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A7             C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swing my megaphone and long arm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easi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st beat it from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sir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ould walk into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aves of conversation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ck you down in the unde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one so alone in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 me bank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g your hairshirt on the lowest 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eauti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can hang my hair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up high in the attic of the wrong dog's lif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ry it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life I've search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am here I am in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eauti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eauti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titled) - Pieces printed in the 1988 fan club holid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ld is big and so-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ayed up late to hear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ght is here to keep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ng is here to keep you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de a list of thing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ll I real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 really want to s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her and keep him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'm awa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her and keep he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'm awa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reak :    F7   C   F7   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seen the world and so-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y up late to hear me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hol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seen the world and so-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y up late to hear me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h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her and keep he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'm awa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him and keep him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'm awa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