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Doug Denison (dougd@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1/2 step up (low-high: F Bb Eb Ab C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s    F Bb Eb Ab 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m      x 0  2  2 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x 3  2  0 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     3 2  0  0  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 Riff (B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is is the main bass riff, tabbed for the tuned up guitar.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ass, play all notes 1/2 step up from indi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 |--------------------3--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|-----------3--5--7------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|--3--5--7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f 1 (R1):                     Riff 2 (r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   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15-13-12----13-   |--------------15-13-12-13-13p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16-14-12-14----------12----   |--16-14-12-14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   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   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   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Bbm  Db  Ab  R1  Bbm  Db  Ab 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chord progression over lyrics: Bbm  Db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ap your arms around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ling that surrounds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iquid peppermint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taste the drinks that she served   Bbm Db 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feeling shimmers down your s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comes in colors I can't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matters is love, love, your love  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leeping in your bed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st your weary head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shouldn't care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away those dreams and d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(kind of; there is some singing over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12-13-12~~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(12)14r12---(9)10r9~--12-14---------------------------12h14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I wonder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~ here means keep string b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12-13-(13)15~15~15~15~15~15~15~15~15r13-13-12-13-12~~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s to me____         Love comes in colors I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strike string with edge of pick and fade at ...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12b13r12-13-12h13h15-17-17b18r17p15-15-15-1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12b13r12b13r12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y______    All that shimmers is love, love, your l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strum Bbm Db Ab for out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