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yleigh" from the album _The_Thieving_Magpi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Shane P. Faulkner (faulkner@acsu.buffal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tough song to play, unless you're Stephen Rothery.  I've watch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song up-close several times, and it still amazes me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him up-close, I'll describe it.  He holds the pick normal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umb and fore finger.  His middle, ring, and pinky fingers of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ave long nails (almost 1/3 inch maybe) which he uses to finger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trings WHILE picking with the pick.  I have tried this, but can't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just use my fingers and thumb (no pick) for the verses.  Without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nails and pick, the sound isn't as crystal clear, but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 time to about 425 milliseconds, about 3 repeats, and alot of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 (almost 100%).  Steve uses EMG single coil active pickups, Roland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120 amps for the clean parts, TC Electronics delay units, Al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verb, MIDI octopus, and bunch of other stuff (no kidding). 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s Marshall amps for solos, but in this case it sounds like a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with perhaps a Marshall pre-amp stage or Boss pedal for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6----7---6------6---|  Repe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-7----9---7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7---9----5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7--------5------2---2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6------2-------------6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------7--------4-------5---5/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7---9----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7--------5------2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6-----------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------7--------4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bove are repeated throughout the verses.  The figures ar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arts "By the way, didn't I break your heart?"  Onc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ingerings down, the simplified parts are... you guessed it-simpler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on't post it here (lazines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0-------9------7-----5-----3-----7-----5------5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0------10-----8-----7-----5-----8-----7------7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1------9-----7-----7-----5-----7------7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e</w:t>
        <w:tab/>
        <w:tab/>
        <w:tab/>
        <w:tab/>
        <w:tab/>
        <w:t xml:space="preserve">    rak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5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x--2--3-----2~--3-----2~--3-----2~--3------x--2--3-----2~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x---------4---------4---------4------------x---------4---------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x------------------------------------------x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1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~--3-----------x-14--15-----14~--15-----14~--15-----14~--15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2~~----x---------16----------16----------16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x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e</w:t>
        <w:tab/>
        <w:tab/>
        <w:tab/>
        <w:tab/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14--17B(19)---(19)R17_1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x-14--15----14~--15--17B(19)----------------------------17--17B(19)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x---------16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x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</w:t>
        <w:tab/>
        <w:t xml:space="preserve">    h</w:t>
        <w:tab/>
        <w:tab/>
        <w:tab/>
        <w:tab/>
        <w:t xml:space="preserve">            h  p 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7--10B(12)--9_10_9_10_9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7--14-----------14_15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4~----14-------16~----------7--9B(11)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16------------------7/9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</w:t>
        <w:tab/>
        <w:tab/>
        <w:t>p</w:t>
        <w:tab/>
        <w:tab/>
        <w:t xml:space="preserve">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12--12_1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-10B(12)-----(12)R10_7-------10~--12_10----10--12-----------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9/11------------1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</w:t>
        <w:tab/>
        <w:t xml:space="preserve">       h  p</w:t>
        <w:tab/>
        <w:tab/>
        <w:t xml:space="preserve"> PM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-10--12B(14)--(14)R12_10------10--9_10_9----9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12--------------12---10--------7_10B(12)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9/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9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             h              h      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------------9------------9_10~--9~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0~--7~-------10~--7~--------------10--7_8~--7~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7~---------------------------------------7----4_5~--4~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/7~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 is the same as the first except everything is a full step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verything is played exactly the same except two fret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orus is the same 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normal finger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slide...7/9 means start on the 7th fret and slide to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  (underline) hammer-on or pull-off as notated above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a bend..start on fret to the left of the B and bend to the note 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 palm mu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