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PLEASE NOTE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his file is the author's own work and represents their interpretation of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ong. You may only use this file for private study, scholarship, or research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------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OGETHER BY PINGA.  ALL TAB BY THOSE WHO WORKED ON IT.  APPRECIATED ALOT.  CHECK OUT MACHINE HEAD TABS BY ME!  CHECK IT OUT!  ALBUM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PE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P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frogst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SRAEL'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FAUL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PURE MASSA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LEAVE 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SUICIDAL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MA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UN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C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LY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'S SON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baseline on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5--5----------5-------------5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0--(3)-----3--0--(3)-----|  () =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uitar with distor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--7--7--7--7-----|</w:t>
        <w:tab/>
        <w:t xml:space="preserve">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7--7--7--7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--5--5--5--5-----|</w:t>
        <w:tab/>
        <w:t xml:space="preserve">followed by C power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C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7--7----------5------------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7--7----------5-------------5---|</w:t>
        <w:tab/>
        <w:t xml:space="preserve">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5--5----------3-------------3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0--(3)-----3--0--(3)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D     C     B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-7--7-----5-----4--5---|</w:t>
        <w:tab/>
        <w:t xml:space="preserve">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7--7-----5-----4-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5--5--0--3--0--2--3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chords Bb and 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(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chord hold for many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baselin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as baselin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(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is baseline is 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0--(3)-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3--1--0--(3)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rds to some of this baseline (ie. G F E C D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ayed as the singing becomes shouting. The s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ns in pace a bit at this stage and it beco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k to play all the chords in tim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vice, do ya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ORROW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C  D  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0-------------0------------3-2------0--2--3--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2---2---------2---2----------3---1--3--0--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2-------------2------2----------0--2--0--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2-------------2------------0------------2--0--0--2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0---0---------0---0-----------------------3-----2--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3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Chords: A / / / G / D / C G A repeated until over-drive sets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</w:t>
        <w:tab/>
        <w:tab/>
        <w:tab/>
        <w:tab/>
        <w:t xml:space="preserve">     G     D  C  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ater out of the tap is very ....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</w:t>
        <w:tab/>
        <w:tab/>
        <w:t xml:space="preserve">      B</w:t>
        <w:tab/>
        <w:t xml:space="preserve">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nk</w:t>
        <w:tab/>
        <w:t>....</w:t>
        <w:tab/>
        <w:t xml:space="preserve">Very hard to d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each C chord in this leadin to the chorus, this riff is 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--------------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---------------------------|</w:t>
        <w:tab/>
        <w:t xml:space="preserve">Parentheses indicate hamm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3-(5)-0-2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------3-(5)-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-3-(5)-------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--------------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iff is closely followed by the A chord in the next series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 whether its the A-B-C of the leadin or the chorus itself (A-D-C-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second verse.</w:t>
        <w:tab/>
        <w:t xml:space="preserve">The exception being in the first vers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goes into a soft inter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5-5-10--12-10-----------8-10--12-10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5-5-10--------10-12-10--8-10--------10-12-10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the chorus is simply A to D to C and back to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s the whole s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er Le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Inter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 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 Ver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 Lea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5-8-5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5---------5-7-------5-7^-8-8-8-8-7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5-(7)---5-(7)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7^-7-7-5-7--5^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7-5-7^-----------5-(7)-7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5-5-5-(7)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12^-12^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12^-10-(12)-12^-10-12^-10------10-12^-12-12^-12^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(12)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12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12-10----10^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12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12^-12-10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12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12----12----12----12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12----12----12----12----12^-10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12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LINE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s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tablature to speak of, just a shit loada ch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ab/>
        <w:tab/>
        <w:t xml:space="preserve">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0-----------------------0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2-----------------------0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2-----------------------2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2-----------------------2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0-----------------------0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two that are important, others such as C6 and Bb6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A6 chord on the 3rd and 2nd frets re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 xml:space="preserve">     D6   D    C6    C  C6            C            C6   C   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suspecting brother .... doesn't know wha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Bb6      Bb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everything just falls to the g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same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 runs to find some cover, he doesn't have a c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his friend will never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b        C     Bb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he's been told, that h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: [Over-drive/distor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F F D  </w:t>
        <w:tab/>
        <w:t xml:space="preserve"> </w:t>
        <w:tab/>
        <w:t xml:space="preserve">    F</w:t>
        <w:tab/>
        <w:tab/>
        <w:tab/>
        <w:t xml:space="preserve">    D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ever see the boy, wi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b</w:t>
        <w:tab/>
        <w:t xml:space="preserve">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never see him open his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ab/>
        <w:tab/>
        <w:t xml:space="preserve">     F</w:t>
        <w:tab/>
        <w:tab/>
        <w:tab/>
        <w:t xml:space="preserve">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'll never see the boy, we'll never see the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Bb</w:t>
        <w:tab/>
        <w:tab/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'll only hear his heavenly c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b    C   Bb    G   F F 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oh yeah, o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 A  Bb  G     D  A  Bb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oh!</w:t>
        <w:tab/>
        <w:tab/>
        <w:t xml:space="preserve">Oo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cond chorus, the interlude rep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/ A G F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progression before the song holds on 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/ A G F E 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haven't figured it out, after the power C which hol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beats a power D is played and held for 8 b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g finishes with an indecipherable sequence which seems to b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nd D in no particular order. I just play this by repe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7---5---7---5---5---(7)---5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7---5---7---5---5---(7)---5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7---5---7---5---5---(7)---5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hord progression described above is played (a little qui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little interlude and finish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/ / / / / /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MASSACRE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s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/ 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---------------------------------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------------------------------5-5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-5-(6)-7-7-7-6^-*-5-5-7-7-7-----5-5-5-(7)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---------------------------------------------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) =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=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play same note still in b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   D5/F  C5    D   C   Bb  F   G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5---3---1---1---3--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7---5---3---1---3--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7-----7----5-----7---5---3---2---4---6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7-----7----5-----7---5---3---3---5---7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5-----8----3-----5---3---1---3---5---7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1---3---5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ed Second guitar basically repea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5 /  D5/F  D5  /  D5/F  D5  C5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5 /  D5/F  D5  /  D5/F  D5  G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 and the A could probably be left out and you could just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ver and over, and noone's really gonna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orus, repeat (including the beginning C (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5 if you can't be bothered) when repeat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   G      F               G       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re Massacre!!</w:t>
        <w:tab/>
        <w:tab/>
        <w:t xml:space="preserve">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5 /  D5/F  D5  /  D5/F  D5  C5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5 /  D5/F 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d out of the chorus tak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back into the verse ch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nter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Bb   </w:t>
        <w:tab/>
        <w:t xml:space="preserve"> C      G     D  Bb</w:t>
        <w:tab/>
        <w:t xml:space="preserve">     C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's people crying ..... there's people d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Bb      C         G     D  Bb   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someone's taking ..... it all..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ords are also used at the 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Bb / C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ME OUT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below combinations, the song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f (backed by verse base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ch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 / / / / / /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/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ch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D     G     F  D  C#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5--5-----3-----1--5--4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7--7-----3-----1--7--6--5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7--7-----4-----2--7--6--5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7--7-----5-----3--7--6--5--|</w:t>
        <w:tab/>
        <w:t xml:space="preserve">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5--5-----5-----3--5--4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0--3--0--1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/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G  G  G  G (E)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--5--5--5--5--5-----3----|</w:t>
        <w:tab/>
        <w:t xml:space="preserve">^ = bend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5--5--5--5--5-----3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3--3--3--3--3--0--1^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 Ch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/ / / / B F (E) F G 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\/</w:t>
        <w:tab/>
        <w:t xml:space="preserve">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    (E)     F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1------------1----3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1------------1----3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2------------2----4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3------------3----5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3------------3----5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1-----0------1----3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/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# / / / G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10--10--10--12^--10--12^^--10--9--8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|  ^ =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--------|  ^^ = be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/ / / / / /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/ / / / / /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/ / / / / /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/ / / / / /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/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/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/ / / /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# / / / Bb / Bb A G#</w:t>
        <w:tab/>
        <w:t xml:space="preserve">*paus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cidal Dream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ight heres the main riffs from Suicial Dream off of the Frogst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. I didn't include any timing or anything so you'll have to lis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to ge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/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|*-----4-----4-----4-----4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|*---4-----4-----4-----4----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|--2-----------------------0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|--------3-----0-----2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|--2--2--0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|--3--2--0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|*-4--3--0--4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|*-4--4--2--5-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|--2--4--2--5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|-----2--0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iff is played once after the second cho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|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|----3--------3--------3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|--4-2------4-2------4-2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|--4-0-5-4--4-0-2-4--4-0-5-4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|--2---5-4--2---2-4--2---5-4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|------3-2------0-2------3-2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comments, corrections, and compla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@vr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age@ahbq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@idi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MAN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bed by Evan (engdm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D t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easy song of frogstomp.  It's really just one riff played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include strumming but its not hard to figur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is a few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12---0---12-12-12--0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12---0---12-12-12 --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riff(play fast at parts, slow on other par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2--0--2--0--2--3--0--2------0--2--0--2--3--0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2--0--2--0--2--3--0--2------0--2--0--2--3--0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. mail me with any questions or commen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gm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CIDED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ib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ys may tune their guitars down a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 D-A-F-C-G-D - but that's too much of a 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an "get away" with normal tu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various rhythms to the main riff in the s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stick by this and then adapt i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mbeat, you won't go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1__2--1--*----------*-----|  * =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2__3--2--*--2--0--2-*-----|  _ =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2__3--2--*--2--0--2-*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at end of 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A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 xml:space="preserve">  G  F   B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cided,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G          D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't make up their mi-i-i-i-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G          F  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 parents were lying,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ab/>
        <w:t xml:space="preserve">      G     D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've left you behi-i-i-i-i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# / / / B / A E   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|  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2--0--2--0--2--3--2--0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2--0--2--0--2--3--2--0---|then E chord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CADA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/ G 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: 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# G A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: E D# D C# 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sometimes these chords are played as a basel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  D  A</w:t>
        <w:tab/>
        <w:tab/>
        <w:tab/>
        <w:t xml:space="preserve">  E</w:t>
        <w:tab/>
        <w:tab/>
        <w:t xml:space="preserve">  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like a civil war ...  GROWING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&lt;continue with introduction chords&gt; unt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        D   E  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owing up ..........  It's like a civil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ch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/ C D /   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b / B / C / D /</w:t>
        <w:tab/>
        <w:t xml:space="preserve">then intro ch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12^--10------------------------------10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12--10--12^---10--10--(12)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12^-12^-12^-12^-10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(12)-10-12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12^~~~~~~~~~~~~~~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14-12-14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14-12-14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12-(14)-12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10-(12)-10--12---------------14-13^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 =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~ =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AWAY by silverc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cribed 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# / /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   F   G#   D#   Bb   F   G#</w:t>
        <w:tab/>
        <w:t xml:space="preserve">  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   C  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A    Bb   F</w:t>
        <w:tab/>
        <w:t xml:space="preserve">x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Verse has no guitar until the G# just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/C com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f something along the line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-3--3-3-3-3-3_6--6-6-6-6-6_9--9-9-9-9-9-11-*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----------------------------------------------| _ =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every second repetition this adds a riff on the 9th and 11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ts on the second string which is a little indeciphe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notices the riff anyway, so jus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riff, the song reverts to the C#/C combo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horus before finishing on a 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STOMP LY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aamo 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18th August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rics are to all songs found on the Frogstomp alb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"Bart Simpson" (s9407374@yallara.cs.rmit.edu.au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assistance with many of the ly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 Israe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Faul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Pure Massa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Leave 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Suicidal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Un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. C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.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RAEL'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te is what I feel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want you to know that I want you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re late for the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're not here soon, I'll get a frie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pain I feel, you're wounds start to h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while I like it,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te you, I've no apa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leave, you can leave, I don't want you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there in this pantom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I don't see a show and the signs of "fa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pain I feel, you're wounds start to h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while I like it,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ime I'm for real, my thinking o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there when I'm there,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te is what I feel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want you to know that I want you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re late for the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're not here soon, I'll get a frie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pain I feel, you're wounds start to h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while I like it,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time I'm for real, my thinking o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be there when I'm there, 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te 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hands in the 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hands in the 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aa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am I am Israel's son, Israel's son I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hands in the 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hands in the 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am I am Israel's son, Israel's son I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hands in the 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your hands in the a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aah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h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twelve o'clock and it's a wonderfu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know you hate me, but I'll ask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n't you come with me, to a place in a little t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nly way to get there is to go straigh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no bathroom, and there is no s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water out of the tap is ve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to dr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hard to dr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! Wait till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! Wait till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ay the money  isn'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I'd like to see you live with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hink you can keep on going living like a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, babe well I strongly doub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hard to dr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y hard to dr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onna wait till, fat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t boy, wait till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onna wait till, fat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t boy, wait till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! Wait till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! Wait till tom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onna wait too, fat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t boy, wait till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onna wait too, fat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t boy, wait till tomo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hanks to TripingDaz@aol.com for assi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UL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suspecting brother, doesn't know what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verything just falls 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runs to find some cover, he doesn't have a c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is friend will never be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he's in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ver see him open his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only hear his heavenly cr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 yeah ... o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oooohh ... ooooo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king of the past, it's all ove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mother nature strike once ag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happened oh so fast, now the question's h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could they let that building desc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 yeah ... o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never see him open his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ll 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r see th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ll only hear his heavenly cri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 yeah ... o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oooohh ... ooooo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h... no, no, no, no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ile still you're alive, I live, I'm d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ing me all through the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ce he's born again, I need you to f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ed you in the fight, what he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ver, dying, for no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o difference, or if you're large or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milies been torn a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esn't have to b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people just have no he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happening every d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 guns pumping, hearts thum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th is all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crying for free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one hears a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people cr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people d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someone's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chine guns pumping, hearts thum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ath is all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crying for free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one hears a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e Massacre!! Pure Massacr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gonna be a Pure Massacre. Yea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're hurt, why don't you tell some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feel bad, you're not the on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 hiding, hiding, in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 hiding, hiding, in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ere abused, I found someone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know you were used, what are ya gonna do? Yea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 hiding, hiding, in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 hiding, hiding, in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 hiding, hiding, in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 hiding, hiding, in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iding! Hi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o! Hiding! Hiding! Hiding! In the shade! Ye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shade! In the, in the shade! In the sh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sh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shad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, you can leave us 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I'm something you don't know. h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ed is a s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don't leave me in. oo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leave me out, ye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...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leave me out, ye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...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h! oh. oh... ah... o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leave me out, ye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ave me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..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ICIDAL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dream about, how it's gonna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roaching m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ving a life of f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only want my mind to b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ople making fun of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no reason but jea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fantasise about my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kill myself from holding my bre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uicidal dr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s telling me what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uicidal dr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sure you will get your's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lp me, comfor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p me from feeling, what I'm feeling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ope is here, now I'll find a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ll kill myself, I'll put my head in the n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uicidal dr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ices telling me what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uicidal dr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sure you will get your's t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eamin' about my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e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icidal! Suicidal! Suicidal 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suicidal, suicidal dre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, There's no time to choose for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like the candle's lit at both end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d Syria rain in fil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ents breaking up. Wish they woul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ther the two of them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make up thei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wonder why you need some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get no freedom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want you to drop down and con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make your self-esteem f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. Can't make up thei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 parents were lying, they've left you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re's a lock to their minds, can you tell me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anna stay, stay to get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. Can't make up thei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 parents were lying, they've left you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 mother doesn't even know her name, un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re is trouble she just gives up yeah, but deni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. Can't make up thei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 parents were lying, they've left you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, un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decided, un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he was just a little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only had one favourite 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e had nothing on his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never left anything behind, 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he got older things got wo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ke he'd been born under a c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ngs started to fall a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ll would life be well at the start? 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like a civil w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! It's like a civil w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turn away, it's something you can't ign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 - it's like a civil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w that he was in his j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 started to live what life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blems still appea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y didn't look like disappearing, 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like a civil w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! It's like a civil w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turn away, it's something you can't ign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! It's like a civil 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turn away, it's something you can't ign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! It's like a civil w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turn away, it's something you can't ign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owing up - it's like a civil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ve been locked up, and needed to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proved to all it was a first of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rug addiction subtracting all your privili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ing up just makes no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ive in, don't g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ive in, don't g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you can think about is breaking f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make it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re thinking negative, nothing can go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eatin' you down to the b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ive in, don't g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ive in, don't g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oh, ooh, ooh, o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'll find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ive in, don't gi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n't give in, don't give in. oo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a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bpsmith@socs.uts.edu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