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SLIDE - as performed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ritten by Stevie N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by: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, acoustic, capo 3rd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G#  |X6534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  |X5533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7 |X5536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  |X355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tabbaing this as if 3rd fret was open 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--0---0-3---------0---0-3|-1-1-1---0---0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----0-2---2-2-------0|---0-----------0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---2------2-2------2-----|--2-------2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-2---2---0---0---2---2--|-3---3---2---2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hanges in the chord pattern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chords so you should be able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0-----0-0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--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2----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's probably wrong, but it's what I ca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h9r8r6/8~~~---------------------------8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8r7------7-8-8/10~~-------7--8-8/10~~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8-10--------------/8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hbr10-8r7-8r7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8-10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8-10-11-10-8-10-8~~--8fbr-6-5-6r5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6-6/10-8-10-11-10-11-8-10-11-13-12-10-12-12--10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=-=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 has been MANY MANY attempts at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n't yet found one that was REALLY go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version which comes out REALLY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long with the CD so I am pretty sure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This song MUST be played with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A,D,G#,B#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your 2nd and 3rd strings tuned up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.  This is not essential, bu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play, and it is tabbed in that 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Verse Finger Po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 D G B E   I will call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1 2 3 x   F.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x x 2 2 1   F.P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3 3 2 x x   F.P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just the positions you keep ypur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dividual strings are played from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P.1      F.P. 2      F.P. 3         F.P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1----|---------|---|-------1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3-3-|-2---2----0-|-0-----0-|-0-|-2---2----0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2-----|---2--------|-----2---|---|---2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1-|-0----------|---3-----|-0-|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|------------|-3-------|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|------------|---------|---|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is just an i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rd change thin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 there is a slighty varia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new not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riff is played once after Billy stops 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e where it is joined to the choru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1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3-|-2---2----0-|-0-----0-|-------0-|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--|---2--------|-----2---|-----2---|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1-|-0----------|---3-----|---3-----|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|-3-------|-0-------|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|---------|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0-|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2---|------2------2--------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|----3----3-----3----3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|--3-----3--3------3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not TAB out the solo because the 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ABs were pretty decent.  Just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1 fret to any number on the 2nd and 3r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me with comments, improvement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mo@deakin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