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EK U.S.A., from Siamese Dream,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3EV1@qucdn.QueensU.CA  (Van Vek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uppy's just a tad harder than Rhinoceros...here's how I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ning: (low to high)  Eb A# D# G# B# E# ..., or , you could just d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  low E to D and play with a capo, but that's pretty un-Corgan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ever you do, bear in mind I transcribed this hav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6 of m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 - Heavy Distor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5-/-7----7-7-7---7-7--10-----5-/-7----7-7-7---7-7---5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5-/-7----7-7-7---7-7--10-----5-/-7----7-7-7---7-7---5-----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5-/-7----7-7-7---7-7--10-----5-/-7----7-7-7---7-7---5-----|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3-/-5----5-5-5---5-5---8-----3-/-5----5-5-5---5-5---3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0---0----0-0-0---0-0---------0---0----0-0-0---0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rumming pattern isn't right, so play it any way you think sounds     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 the above, lay these li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/14-vib.------------14-vib.\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/15-vib.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14/15b(15.5)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- hammer on the lower 3 strings with your index and 3rd fi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ve, love  let's pretend ...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0------10-----0--0-0----5h7-3---0--0-0--10--0--0-0----5h7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0------10-----0--0-0----5h7-3---0--0-0--10--0--0-0----5h7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0------10-----0--0-0----5h7-3---0--0-0--10--0--0-0----5h7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cast into the world with apple eyes...    ......to wish, w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0--7--6--0--5-----0----1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0--7--6--0--5-----0----1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0--7--6--0--5-----0----10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is the basic fast-tempo metal format of the song; various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ngs include bars on the 10th, 3rd, 5th and zeroth frets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less space if I ommitted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"shot full of diamonds                        and a m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3-3-3-3-3-3--5-5-5-5-5------------------------3-3-3-3-3-3-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3-3-3-3-3-3--5-5-5-5-5--5-p-3-p-0-------------3-3-3-3-3-3-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3-3-3-3-3-3--5-5-5-5-5------------6-p-5-3--0--3-3-3-3-3-3--5-5-5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the disappointed dis  a  pear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-0-0---10---0-0-0--(10)-----3-3-3-3-5-5-5-5--3---5---12--3---5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-0-0---10---0-0-0--(10)-----3-3-3-3-5-5-5-5--3---5---12--3---5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-0-0---10---0-0-0--(10)-----3-3-3-3-5-5-5-5--3---5---12--3---5---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only                     (many strums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gain, the strumming pattern isn't perfect.  Repeat the intro p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e.  For that 2nd "shot full of diamonds", Billy slaps o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r.  Also, add these licks over the 2nd intro (confused y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/17b17.5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15\13-vib.--------------15\13--------------------13b13.5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14-12-----------12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15--12h1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by chance       or circumstance              we sh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|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|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- |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|------(12)b11b12b11b12-hold--12-11-10-9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---------------------------------------13-12-10--10----10---10\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be too  sad...      ...and a m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  -----17\16-vib.-----10b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10-/-12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10---9---10---12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appointed  dis a 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13-----13-----13-----13------16b17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15p13--15p13--15p13--15p1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10--12---------------------------------------10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 ACT - unless your guitar plays backwards, play the follow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 a dream...wrist, t I knew w had forsa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 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 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  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7b8b7---4-------  -----0------2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4--5-  -----0------2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  -----0------2-----5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I Knew w h forsaken            expelled f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- |----------------------------------------------------------?------I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  |-------------------------------------------------------------------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---11----------------------------11-------------------?---?-------S--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- |------11-12-14-12----------/12------11-12-14------------------------O-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|---------------------12-10-------------------10----?-?-?-?-?---------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?----------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 ? ? ?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se notes at the question marks still piss me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- the only thing I attempted here w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to my disease, of my ne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11-11-11-11\10-10-10-10\9-9-9-9/12-12-12-12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etc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9--9--9--9\-8--8--8--8\7-7-7-7/10-10-10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- wait for bass to do 4 bars, then do a heavy pick scrape and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e really loves to b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|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0--0--0--7--0--0--0--0--10-10--0--9--9--9--2h3--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0--0--0--7--0--0--0--0--10-10--0--9--9--9--2h3--|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0--0--0--7--0--0--0--0--10-10--0--9--9--9--2h3--|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ss your guitar in a corner of your room and relax to Mayonna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