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ts of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8 Jun 1995 15:10:5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clamp@cctr.umkc.edu (Ken L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I'll be There for You by The Rembran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Theme to "Frien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chael Sk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by Allee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bran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abbed by: sobeski@lf.hp.com (Carl Sobesk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kclamp@cctr.umkc.edu (Ken L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 chords may be Dsus2, see which you think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b6--5b6--4--2--0--0--2--4--2----------- play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(let ring)------------------------------- Bass and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 in on 3r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one told you life was gonna b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's a joke, you're broke, your love life's D.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B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you're always stuck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D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n't been your day, your week, your month, or even you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in bed at 10 and work began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rned your breakfast so far, things are go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Bm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warned you there'd be day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D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didn't tell you when the world has brought you down to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                               G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ever kn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ever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the only one who knows what its like to b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face the day with, make it through all the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E              D         E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'll always laugh with, even under the worst I'm best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D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D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D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B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you're always stuck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D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n't been your day, your week, your month, or even you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                               G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layed during last G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4--4-2-0--5-4-2--0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Lamp, PharmD                                     ||==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Pharmacy                                   ||==/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ssouri-Kansas City                   ||  \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/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3k2ar0$tmm@saba.info.ucla.edu&gt;, jma@pediatrics.medsch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ffrey Ma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, everyone!  This is my first REAL post, so forgive me if I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takes.  Before I get to the song, I want to thank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ibuted to r.m.m.g.t and a.g.t as well as Neveda.  Ever since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ading this group I've had more fun playing the six-string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since I'm still a little green with the guitar, this group ha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a ton.  Now I'd like to try to contribute.  Thanks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Now, a while ago someone had requested the theme to the show "Friend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I was waiting for a response myself.  I never saw it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give it a try, and I think I got it.  But remember, I'm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perienced (this is only the second song I've figured ou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would appreciate any corrections.  Also, someone else will have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iffs.  And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e to "Fri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ic by Michael Sk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yrics by Allee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formed by The Rembran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: 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                    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no one told you that it was gonna b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job's a joke, you're broke, your love's blas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                Dsus2           E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's like you're always stuck in second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G                Dsus2                E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it hasn't been your day, your week, your month or even your year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                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ll be there for you (When your world starts to f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ll be there for you (Like I've been there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ll be there for you ('Cause I'm ther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'll have to listen for the strum patt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ma@pediatrics.medsch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lick to this song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2-0------------------3-2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--0-0-2-4-2---2----------0-0-4-2----- play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---------------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Singer (dmsinge@erenj.c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abella@mail.utexas.edu (Arabella Clau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"Friends" theme by the Rembran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the FRIENDS FAQ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Sobeski (sobeski@lf.hp.com) figured them ou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t                Fret               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G    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 | | 1 1  5th    1 | | | 1 1  3rd    | 1 | | | 1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2 | |         | | | 2 | |         | | |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4 | | |         | 3 4 | | |         | | 3 4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               D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| | 1  2nd    | 1 | | | |  5th    | | | 1 | |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2 |         | | | | | |         | 2 3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3 4 | |         | | 3 3 3 |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one told you life was gonna b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's a joke, you're broke, your love life's D.O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Bm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you're always stuck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D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n't been your day, your week, your month, or even you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                  G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chael Sk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by Allee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 one told you life was gonna be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ob's a joke, you're broke, your love life's D.O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ike you're always stuck in second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hasn't been your day, your week, your month, or even your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ther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the rain starts to p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ther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I've been there bef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there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The Rembrand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e to "Fri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ic by Michael Sk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yrics by Allee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formed by The Rembrand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/2-2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2-0-0-0-(2)/4-2-|  x4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 one told you life was gonna b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's a joke, you're broke, your love life's D.O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bm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you're always stuck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D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n't been your day, your week, your month, or even you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'll be there for you (When the rain starts to p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Like I've been ther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         E                                     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('Cause you're there for m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in bed at ten, but work began at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rned your breakfast, so far, things are goin'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warned you there'd be days lik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didn't tell you when the world has brought you down to your knees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ever know me, No one could ever se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you're the only who knows What it's like to b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                                 bm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face the day with, Make it through all the r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G(F#)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'll always laugh with, Even at my worst I'm bes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A | D | E | E  (4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1 (last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you're always stuck in second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n't been your day, your week, your month, or even your yea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'll b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for you Cause you're there for m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(A)</w:t>
        <w:tab/>
        <w:t xml:space="preserve">x04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(F#)</w:t>
        <w:tab/>
        <w:t>2x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 Sobeski (sobeski@lf.hp.com) figured them ou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t                Fret               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G                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| | | 1 1  5th    1 | | | 1 1  3rd    | 1 | | | 1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2 | |         | | | 2 | |         | | |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4 | | |         | 3 4 | | |         | | 3 4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                  D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| | 1  2nd    | 1 | | | |  5th    | | | 1 | |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2 |         | | | | | |         | 2 3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         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3 4 | |         | | 3 3 3 |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____ ----- ____/  Arabella Claus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o o )       arabella@mail.utexas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/        http://ccwf.cc.utexas.edu/~arabell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)         Home of the JACKOPIERCE guitar ch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Bridge) by Matthias Kiess on 4.VII.19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iess@ipa.fh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