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ekStin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6 Sep 1995 22:32:40 -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FIGHTERS ALB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used in this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- xx3211    G5  - 35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- xx6544    Bb5 - 688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133xxx    A5  - 577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5 - 466xxx    Eb5 - x688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- xx5433    C5  - x355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- xx8766    Ab5 (root) - 06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- xx7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plugging in Gui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is pretty, Visiting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all they 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 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brother.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+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'll be a secret, We can keep it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+ 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ll he 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+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G5    Bb + 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ll to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A5    G +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r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+ Bb5  A +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5 (root) 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.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nails are pretty, Finger nails are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 + 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all they 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+ F5    Ab5 (root) 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arket.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 +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lloons are pretty, Big and say they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+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all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+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im mag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G5    Bb + 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ll to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A5    G +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r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+ Bb5  A +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ll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G5    Bb + 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ll to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 A5    G +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r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+ 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 Eb5  Ab5  C5  Eb5  Ab5     x6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/    ///  /   /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Ve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r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Ver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r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da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last Co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6-------3-6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5-5---4-4-4-----4-4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1-----0-1-|  First just this twi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1-1---1-1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1--1-0-1-|  Then this as well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1-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1-3-3-|  En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-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1-1---1-1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ll Stick A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(2x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7---5-5---4-4-4---5---4-4---5-5--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8---6-6---6-6-6---6---6-6---6-6---8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8---6-6---6-6-6---6---6-6---6-6---8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 (2x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3-3---5-5-5---(-3-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4-4---5-5-5---(-3-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4-4---3-3-3---(-1-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eChorus,Guitar #2 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5-5---3-3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5-5---3-3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3-3---1-1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/ Chorus (2x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6---3-3---5-5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5---3-3---5-5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5---1-1---3-3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orus,Guitar #2 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8----8------8-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9-9-9-9-9-9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9-9-9-9-9-9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7-7-7-7-7-7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ig 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</w:t>
        <w:tab/>
        <w:t>02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</w:t>
        <w:tab/>
        <w:t>133211  or  xx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</w:t>
        <w:tab/>
        <w:t>32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7 </w:t>
        <w:tab/>
        <w:t>x0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(add G)x3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</w:t>
        <w:tab/>
        <w:t>x3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7  </w:t>
        <w:tab/>
        <w:t>x3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(add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alk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only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(add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alk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       G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s of treasons all re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me to talk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stand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 get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it'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alked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only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(add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F         C(addG)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fell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alked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only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(add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F         C(addG)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fell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(add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alked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as i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(add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F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fell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ends with one guitar play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playing 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one + Easy Tar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3---2---3---2---3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2---2---2---2---2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0---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0---0---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0-------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2------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2------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4---4---------------2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4---4---4-----------2---2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4---4---4-----------2---2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0---0---0---3---5---5---5---3---0---0---0---3---7---7---7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-0---0---0---3---5---5---5---3---0---0---0---3---7---7---7---7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0---0---0---3---5---5---5---3---0---0---0---3---7---7---7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   is   on                 I  want     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3------3---3------3---3---|-10-----10--10-----10-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3------3---3------3---3---|-10-----10--10-----10-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3------3---3------3---3---|-10-----10--10-----10-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 alone     and I'm an   easy targ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|  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5--5--5--5---5--5--5--5---5--5--5--5---5--7~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5--5--5--5---5--5--5--5---5--5--5--5---5--7~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5--5--5--5---5--5--5--5---5--5--5--5---5--7~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    you     ever    lis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7--7--7--7---7--7--7--7---7--7--7--7---7--10~~--|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7--7--7--7---7--7--7--7---7--7--7--7---7--10~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7--7--7--7---7--7--7--7---7--7--7--7---7--10~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out!    Get out!      Ge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 Gri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Pre-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9---7---9---7---7-9---7--|-0-0---9---7---9---7---7-9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9-9-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6---9~~~--6---9---6-----|------9~~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|-9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4-4-4-4--4-4-4-4--4-4-4-4--4-4-4-4-|-7-7-7-7--7-7-7-7--7-7-7-7-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4-4-4-4--4-4-4-4--4-4-4-4--4-4-4-4-|-7-7-7-7--7-7-7-7--7-7-7-7-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2-2-2-2--2-2-2-2--2-2-2-2--2-2-2-2-|-5-5-5-5--5-5-5-5--5-5-5-5-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 I'm   good   and   down                      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4-4-4-4--4-4-4-4--4-4-4-4--4-4-4-4-|-7-7-7-7--7-7-7-7--7-7-7-7-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4-4-4-4--4-4-4-4--4-4-4-4--4-4-4-4-|-7-7-7-7--7-7-7-7--7-7-7-7-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2-2-2-2--2-2-2-2--2-2-2-2--2-2-2-2-|-5-5-5-5--5-5-5-5--5-5-5-5-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th     is    around     but  I    like  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2-2-2-2--2-2-2-2-------------------|-------------------2-2-2-2-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2-2-2-2--2-2-2-2--2-2-2-2--2-2-2-2-|-4-4-4-4--4-4-4-4--2-2-2-2-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0-0-0-0--0-0-0-0--2-2-2-2--2-2-2-2-|-4-4-4-4--4-4-4-4--0-0-0-0--0-0-0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0-0-0-0--0-0-0-0-|-2-2-2-2--2-2-2-2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e it!          Hate it!           Hate it!          H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|-2-2-2-2--2-2-2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2-2-2-2--2-2-2-2--4-4-4-4--4-4-4-4-|-2-2-2-2--2-2-2-2--2-2-2-2--2-2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2-2-2-2--2-2-2-2--4-4-4-4--4-4-4-4-|-0-0-0-0--0-0-0-0--2-2-2-2--2-2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0-0-0-0--0-0-0-0--2-2-2-2--2-2-2-2-|-------------------0-0-0-0--0-0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e it!          Hate it!           H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2---2---2---2---2-|---------2---2---2---2---2---4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2---2---2---2---2-|---------2---2---2---2---2---4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2---2---------------------|-2---2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2-2-2-2--2-2-2-2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4-4-4-4--4-4-4-4--2-2-2-2--2-2-2-2-|-2-2-2-2--2-2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4-4-4-4--4-4-4-4--0-0-0-0--0-0-0-0-|-2-2-2-2--2-2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2-2-2-2--2-2-2-2-------------------|-0-0-0-0--0-0-0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oa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8---8--8---8--8---8---8---8---8--8---8--8---8--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9---9--9---9--9---9---9---9---9--9---9--9---9--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7---7--7---7--7---7---7---7---7--7---7--7---7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0-------------------------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                       fl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8---8--8---8--8---8---8---8---8--8---8--8---8--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9---9--9---9--9---9---9---9---9--9---9--9---9--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7---7--7---7--7---7---7---7---7--7---7--7---7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0-------------------------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s                  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6---6--6---6--6---6---6---6---6--6---6--6---6--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7---7--7---7--7---7---7---7---7--7---7--7---7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5---5--5---5--5---5---5---5---5--5---5--5---5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       the            ground         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4---4--4---4--4---4---4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5---5--5---5--5---5---5---5---5--5---5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3---3--3---3--3---3---3---5---5--5---5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3---3--3---3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        back       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9---9--9---7---6-------9---9--9---7---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0----------------------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2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2----------------------2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2----------------------2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0----------------------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6---6--6---6--6---6---6----7---7--7---7--7---7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6---6--6---6--6---6---6----7---7--7---7--7---7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4---4--4---4--4---4---4----5---5--5---5--5---5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as big as what's float  -  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d on this little 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2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2--------2--2---2----2--2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0------------------------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4--4--4--4--4--4--4---7-7-7-7-7---4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4--4--4--4--4--4--4---7-7-7-7-7---4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2--2--2--2--2--2--2---5-5-5-5-5---2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6---6--6---6--6---6---6---2---2---2---6---6---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6---6--6---6--6---6---6---2---2---2---6---6---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4---4--4---4--4---4---4---0---0---0---4---4---4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ric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mes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, substituting the he with she, we, and th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s bi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float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enie Been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/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5-6-6-6--5-6-6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3---3---3---5------5---5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3---3---3---5------5---5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1---1---1---3------3---3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3------3---3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5-6-6-6--5-6-6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3---3---3---5------5---5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3---3---3---5------5---5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1---1---1---3------3---3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3------3---3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6--6--6--6---6--6--6--6---6--6--6--6---8---8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6--6--6--6---6--6--6--6---6--6--6--6---8---8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4--4--4--4---4--4--4--4---4--4--4--4---6---6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it along..     Move it alo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3-----------------|---------1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3-----------------|---------1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1---2---3-------3---2---1---0-|-1---2----------3---2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n't shut my mou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Geor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/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5---5------5-------|--------8----------8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|-8------8---8------8--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7------7---7------7---7---|-8------8---8------8--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7------7---7------7---7---|-6------6---6------6---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5------5---5------5---5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1---1----------1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1---1----------1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|-5------5---5---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3------3---3------3---3---|-5------5---5---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3------3---3------3---3---|-3------3---3---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1------1---1------1---1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|--------5---5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5---5----------5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|-7------7---7------7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7------7---7------7---7---|-7------7---7------7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7------7---7------7---7---|-5------5---5---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5------5---5------5---5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5------5---5---5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5------5---5---5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3------3---3---3---3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1----------1-------|--------0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1----------1-------|--------0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3------3---3------3---3---|-2------2---2------2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3------3---3------3---3---|-2------2---2------2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1------1---1------1---1---|-0------0---0----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14--12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13--12----10-------10/12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12--12--12--12--12--12--12--12-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13-----13--13--13--13--12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14-----14--14--14--12---------------------------------12--14-----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13---------13------13-|--------12---------12-----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13---------13---------13-----|-12---------12---------1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13---------13------13--|-15--15--15--15--15--15--15--1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13---------13---------13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15\14--14-----14-----1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All The C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9------------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10-----9-------9---------9--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10-----9-----------------7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8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 called a c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9-----------------------7--8-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10-----9--------9--------------7--8--9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10-----9--------------7--8--9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8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'm not  about     to       blow i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5-----5--5-----5--5-----5--5----5-|-9-----9--9-----9--9-----9--9----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5-----5--5-----5--5-----5--5----5-|-9-----9--9-----9--9-----9--9----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3-----3--3-----3--3-----3--3----3-|-7-----7--7-----7--7-----7--7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      kind     has       all      run 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5--5--5---5--5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7--7--7---7--7--7---5--5--5---5--5--5-|  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7--7--7---7--7--7---3--3--3---3--3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5--5--5---5--5--5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 worn   in.... (like it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2--2--2---2--2--2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2--2--2---2--2--2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0--0--0---0--0--0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alled a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not about to blow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c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unny how money allows all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en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sh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lls into piece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w i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kind has all run out, as if kinds could bl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if time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n in, everything worn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n in like it's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id you're all a painted d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used the walls to 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is h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s far as far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-Stat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uita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8---8---8---8-8---------8-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8---8---8---8-8---------8-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6---6---6---6-6---5/6---6--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uita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8---8---8---8---8---8----7----6---6---6---6---6---6---6---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8---8---8---8---8---8----7----6---6---6---6---6---6---6---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6---6---6---6---6---6----5----4---4---4---4---4---4---4----6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4---4---4---4---4---4----5----6---6---6---6---6---6---6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4---4---4---4---4---4----5----6---6---6---6---6---6---6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2---2---2---2---2---2----3----4---4---4---4---4---4---4----3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4---4---4---4---4---4---4----6----3---3---3---3---3---3---3---3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4---4---4---4---4---4---4----6----3---3---3---3---3---3---3---3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2---2---2---2---2---2---2----4----1---1---1---1---1---1---1---1---1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5---5---5---5---5---5---5---5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5---5---5---5---5---5---5---5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3---3---3---3---3---3---3---3---3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5---5---5---5---3---3---3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5---5---5---5---3---3---3---3---3---3---3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3---3---3---3---1---1---1---3---3---3---3---3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1---1---1---1---1---1---1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6---6---6---6---5---5---5---4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6---6---6---6---5---5---5---4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4---4---4---4---3---3---3---2--|-2---/4---/6---/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tersh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6/8---8---8---8---8---6/8---8---8---8----9\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6/8---8---8---8---8---6/8---8---8---8----9\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4/6---6---6---6---6---4/6---6---6---6----7\6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  it  to  the  mai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|-8----8--8----8-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4----4--4----4--4--|-8----8--8----8-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4----4--4----4--4--|-6----6--6----6-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2----2--2----2--2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at to the man  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8----8--8----8--3--|--------3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8----8--8----8--3--|--------3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6----6--6----6--1--|--------1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6--6--6--6--6--6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6--6--6--6--6--6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4--4--4--4--4--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sin' on a wet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9------9------------------|-6------6--9------9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6------6--9------9--8----------8--8-|-6------6--9------9--6---------6-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6------6--7------7--8----------8--8-|-4------4--7------7--6---------6-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4------4------------6----------6--6-|---------------------4---------4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y there boy you been catchin' the black wi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9------9----------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6------6--9------9--8------------8--8-|-8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6------6--7------7--8------------8--8-|-6---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4------4------------6------------6--6-|------6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what we want you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2---1---1---1---0---1---1---0---1---1---2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want to swim in  a water - s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 it to the mai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all sunt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the Ray B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at to the man you call the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ing on a wet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ny yellow spit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' with the shit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ith my ba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rock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at to the main they call the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there, boy, you been catchin' the black wi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we want you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wim in a water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isten to crawd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st the counter s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on thinking I get ahead, I'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sin' on the disc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sin' 'bout the farm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ing' 'bout the Gree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t and I can't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at to the man they call the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man, can you tell a solo br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were dealt s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wim in a water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isten to crawd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st the counter s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on thinking I get ahead, I'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sin' on the disc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in' 'bout the farm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ing' 'bout the Gree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t and I can't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xhaus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1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3--0--3-|----------6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|--------------7-----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0----0---------------|-5----5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0----0---------------|-5----5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0----0---------------|-5----5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 not    around that much.     I'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0------------|---------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1-----1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2----|----------------5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3----3----------------|-7----7------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3----3----------------|-7----7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-3----3----------------|-7----7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                 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0------------|---------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1-----1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2----|----------------5--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|-7----7------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3----3----------------|-7----7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3----3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8-8-8-8--8-8-8-8---7-7-7-7--7-7-7-7-|-5--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8-8-8-8--8-8-8-8---7-7-7-7--7-7-7-7-|-5--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8-8-8-8--8-8-8-8---7-7-7-7--7-7-7-7-|-5-----5---5---5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 and alo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 (Chor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0---3---5---7---3---0---3---0---3---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0---3---5---7---3---0---3---0---3---0----4---5---7^~~~~-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round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ear exhausted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uld be un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have cos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rn and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way we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ar, exhausted, and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oday I'd stayed in 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bored?  Oh, we'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liss is gone in 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ution. 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breeze that's f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austic.  And I tal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nebago(unrelease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0-----0---0-----0---0-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6---6-6---6---6-6---6---6-6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6---6-6---6---6-6---6---6-6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4---4-4---4---4-4---4---4-4---4-2-4-2-4-2-4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the words I don't know the words I 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at for a while, the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3---3---3---3---3---1-1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3---3---3---3---3---1-1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-4---4---4---4---4---2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5---5---5---5---3-3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5---5---5---5---3-3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3---3---3---3---3---1-1-1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0-------0-------0-------0------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6-6-----4-4-----9-9-----4-4-----5-5---------------2-2-2-0-2-0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6-6-----4-4-----9-9-----4-4-----5-5-----5-5-------2-2-2-0-2-0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4-----2-2-----7-7-----2-2-----3-3-----5-5-------1-1-1-0-1-0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3-3---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ekStink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