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er: mes3sl@mech.surrey.ac.uk (Shaun Law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lightly more tricky TP song - any suggestion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welcome. Anyway here comes my version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EAT WIDE OPEN by TOM PETTY from the album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and first few bars of the verse seem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Em? Em7 E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--0-----------------          The chord names are probably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0-----------------                dodgy but - hey. If you 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-2----1---0--------                on an acoustic 12 string (like 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2----2---2---4----                nice Martin one ...) it soun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0---0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Em?            Em7           E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waited till he finished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Em?        Em7      Em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to Hollywood, got a 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Am/G               Am/F#     Am/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t a girl out there with a tatto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F    C       G 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was wid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Em?               Em7        E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oved into a place they both could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Em?                Em7         Em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a nightclub he could work 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Am/G            Am/F#          Am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a guitar and she taught him som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F       C          G C G     G C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wa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C          D(sus4)  G          Em       D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eat wide open,    under them skies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C          D(sus4)    G         F     Em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great wide open,    a rebel without a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rum: play the intro riff and end with G then A -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 said Ed always played from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an agent and a roadie named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 a record and it went in th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wa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leather jacket had chains that would j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met movie stars, partied and mi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&amp;R man said "I don't hear a sing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was wid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eat wide open, under them skies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great wide open, a rebel without a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eat wide open,  under them skies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great wide open, a rebel without a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flourish: G C G   G C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