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7 Nov 1997 16:40:1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lms &lt;cpl1871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NTERNET:" &lt;guitar@olg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"No Need To Argue"-album by the Cranber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NEED TO ARG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nberries' Second Alb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cribed By Bjart Helms, bjart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ongs are a lot easier to play with a c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is without the capo, but a note is made if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 TO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2n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--|-2---|-2---|-2---|-2---|-2---|-2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|---3-|---2-|---3-|---3-|---3-|---2-|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|-----|-----|-----|-----|-----|-----|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|-----|-----|-----|-----|-----|-----|-----4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---3---3-----|-3-----3---3-----|-2-----2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2---2---|---4-----4---4---|---2---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4---------4-|-----4---------4-|-----4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3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2h4p2-2h4p2-2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4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|Bm|F#m|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things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awa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spent half my lif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ou see me, d'you see, do you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me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'you notice, d'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me, do you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 where's when I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dn'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 we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life as fun and take it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, my mother she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hold me when I wa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my father he li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he liked me, does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'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m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everywher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iss you, I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liked it, I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you know me, d'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find me, you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 was when I wa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dn't give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e we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life as fun and take it if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, my mother she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hold me when I wa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my father he li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he liked me, does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one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|F|G|Eb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hord root on G and D strings during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Outro Riff One but as whol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3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Riff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-3-etc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|-3-3-etc-|-5-5-etc-|-1-1-etc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Riff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-5-3-5-3-3-|-------------|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|-3-5-3-5-3-3-|-5-7-5-7-5-5-|-1-3-1-3-1-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in my b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ry cause you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in my h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at it'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hands, pu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y face and see that it's j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ad and it's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making m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back on how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loved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the mother o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's just far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hands in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find an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head, and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'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you,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're not here, you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 can't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're not here, you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by I'm still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by I'm still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m|F|F|G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3-----|-1-2-1-|---3-----|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3---3---|-------|-3---3---|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3-|-------|-------3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-3---3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w/feedback (pitch: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{-7-5-7-|---|-------|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-------|-3-|-3-5-3-|-5-}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{-7-7-etc-|-5-5-etc-|-3-3-etc-|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---------|---------|---------|-3-3-etc-}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/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7-|-5-7-|-5-7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|-----|-----|-3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going to happ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k my thoughts from me now I want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you think you could just take it a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happening this is what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found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think it's foing to happ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going to happ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Intro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|Cmaj7|G6|Dsus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Intro/Chorus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5|C5|G5|F#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0--------|-0------0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-3---|---3--------3---|-3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4--------4-|----------------|---5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|-----5--------5-|-----5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/8-5/7-3/5-|-2/3\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|-------3-3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(replaces Dsus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(pitch: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guitars, guitar 2 holds on 8,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7-7-|-7/8-5-7-7-7-7-|-7/8-5-7-7-7-7-|-7/8-5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|---------------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7/8-5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7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e gu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/8-5-7-7-7-7-|-7/8-5-7-7-7-7-|-7/8-5-7-7-7-7-|-7\5-5/7/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7/8-5-7-7-7-7-|-7/8-5-7-7-7-7-|-7/8-5-7-7-7-7-|-7\5-5/7/1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/12-12-12-12-12-12\10-10-10-|-10/12-12-12-12-12-12\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2-12-12-12-12-12\10-10-10-|-10/12-12-12-12-12-12\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/12-12-12-12-12-12\10-10-10-|-10/12-12-12-12-12-12\10-10\7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2-12-12-12-12-12\10-10-10-|-10/12-12-12-12-12-12\10-10\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8-5-7-7-7-7-|-7/8-5-7-7-7-7-|-7/8-5-7-7-7-7-|-7\5-5-|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7/8-5-7-7-7-7-|-7/8-5-7-7-7-7-|-7/8-5-7-7-7-7-|-7\5-5-|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(Pitch: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ad hangs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s slow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olence caused such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ee it's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anks and thei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bombs and the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zombie,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zombie,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ther's bre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olence cause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old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tanks and thei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bombs and thei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zombie,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your head,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, zombie, zom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---5----|---4----4----|---2----2----|---2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2---4----4--|-1---4----4--|-2---4----4--|-2---4----4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|B|Asus2|Asus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 Progres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us2|Cmaj7|Gadd6|E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: As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left my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where it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caused me 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what I wa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see me, didn't you hea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see me stand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turn out th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I was sl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a pray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feel the strengt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dentity has it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heart breaking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plans they feel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el through my hand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dreams it seldom s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o 3r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3-------|---3-----|---------3-------|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3---3-----|-4---4---|-------3---3-----|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3-------3---|-------3-|-----3-------3--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----------5-|---------|---5-----------5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---------------|---------|-5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3-------|---3-----|---------3-------|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4---4-----|-4---4---|-------3---3-----|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5-------5---|-------5-|-----3-------3---|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5-----------5-|---------|---3-----------3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--------------|---------|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|-6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bmaj7|Gm|Cm|Bb6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|Cm|Dm|Bb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h11-10--------|--|-10h11-10-------|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1-8-8-|--|----------11-8--|-8-|-8-9-8-6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|--|----------------|---|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h11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11-8-8h11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very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ee you here, wait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me ver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of me, lim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, waiti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me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my head, holdin'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if I di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hold my he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lived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still be he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ly must 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make you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make you 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ICLE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0-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us2|Asus2|Cmaj7|Cmaj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\3-|--|-5/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0\3-|--|-5/1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: Asu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icicle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icle, i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picture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how, pictur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 have read the pap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hild, child,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e was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for the baby tha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 for the mother who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ill hold him in her arms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ine months is too long, too long,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you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 child, hur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make you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's happening to peopl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ild, child,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he was take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for the baby tha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 for the mother who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ill hold him in her arms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ine months is too long, too long,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lace for the baby tha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 for the mother who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ill hold him in her arms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nine months is too long, too long,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|D|C|B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E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10-10-10-10-8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8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7-7-7-|5-5-5-5-|-8-8-8-8-|-7-7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you d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ould've be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ite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deou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ngered by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get an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find your 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get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l boils down to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we fight, I fled, you'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xactly then, it was exa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, decided, decided,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ew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we fight, I fled, you'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xactly then, it was exac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, decided, decided, dec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be an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find your 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get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l boils down to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. Hogan and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-----5-----5-|-8------8------8-|-3-----3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6-----6-----|---7------7------|---4-----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7-----7---|-----(7)----(7)--|-----5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-----1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3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C|G|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C|A|C|A|C|G|G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F|G|A|E(A)| Replace E with A at buil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, oh, does anyone see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twister, oh, na 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happ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go alo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ppy now, na na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, mo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l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ried s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iculous thou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er, oh, I shouldn't have twi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r, oh, na 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ing to happ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make fun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w, na na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,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're going to hav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, mo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ried s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iculous thou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ried s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iculous thoughts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hav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|G|C|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0-|---3-----3-|---0-0---0-|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---1-1---|-3---3-3---|-1-----1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ings you said to m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y perspective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count to mean so much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faith you and you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t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f you want me I'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t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f you want me I'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d lay down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t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f you want me I'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t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there, if you want me I'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d lay down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dreaming my dream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T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8---|---6---|---3---|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--8-|-6---6-|-3---3-|-3--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5---|---3---|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--5-|-3---3-|---5---|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|-------|-5---5-|-5-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|Bb|Gm|G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8-8-8-8-8-8-8-|-8-8-8-8-8-8-8-|-6-6-|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8-8-8-8-8-8-|-8-8-8-8-8-8-8-|-8-8-|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8-8-8-8-8-8-8-|-8-8-8-8-8-8-8-|-7-7-|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-5-6-5-3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8-----|---------8-----|-8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8---|-----------8---|---8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8-----8-|-------8-----8-|-----8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10---------|----10---------|------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------------|-10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8--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8-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: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by death in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.B. Yeat could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st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sicken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s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la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filled my days with mi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that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ught to ignorant men most viol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rled the litter streets upon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but courage equal t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that Maud Gonne could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had MacBri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it her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e Lui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waiting dow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you s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k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bla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but courage equal to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FODIL 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3-----|-------3-----|-------3-----|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--5---|-----5---5---|-----3---3---|-----3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-----5-|---5-------5-|---5-------5-|---3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-----|-3-----------|-6-----------|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Verse Riff are occasionaly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5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5-------3h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(_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Gm|Gm|Bb|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5-5-3-3-3-|-1-1-1-------|-----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|-------5-5-5-|-3-3-3-5--|-(5)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since I m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n'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uld you notice if I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pi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're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id on my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leep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ely, so 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: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-5-3h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6-----5---|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---6-6---6-|-6---6-6p4-3-4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Bb|F|Gm|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-|-8-|-6-|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: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leave you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start thing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and lightning won't change what I'm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ffodils look lovely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ovely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in your eyes I can see the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n your eyes I can see the dis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seen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one looked lo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ffodils look lovely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o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ting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. O'Ri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song is just vocals and or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chor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|(C)|F|G|C|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  F         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no need to argu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all I could but you left me so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ng that makes m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ing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    G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ew, I knew I'd lo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be specia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me,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  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remember all the things we onc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 G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V movies on a living room arm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d it'll work ou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all a wast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     G            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knew, I knew I'd lo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be specia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me,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forge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I was on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G      C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rgu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G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argue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ts over: C, Am, F, 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