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title:Ang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:Rolling Sto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[Am]Angie, [E]Angie [F]When will those [G]clouds all disap[C]pear?</w:t>
      </w:r>
    </w:p>
    <w:p>
      <w:pPr>
        <w:pStyle w:val="PreformattedText"/>
        <w:bidi w:val="0"/>
        <w:spacing w:before="0" w:after="0"/>
        <w:jc w:val="left"/>
        <w:rPr/>
      </w:pPr>
      <w:r>
        <w:rPr/>
        <w:t>[Am]Angie, [E]Angie [F]Where were the [G]ladies from [C]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[G]loving in our souls and no [Dm]money in our [Am]c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You can't [F]say we're satisf[G]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Am]Angie, [E]Angie [F]You can't [G]say we never [C]tr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m]Angie, you're [E]beautiful...yes [F]but ain't it [G]time we said good[C]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[Am]Angie, I still [E]love you [F]Remember [G]all those nights we [C]c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[G]dreams we held so close Seem to [Dm]all go up in [Am]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Oh let me [F]whisper in your [G]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[Am]Angie, [E]Angie [F]Where were the [G]ladies from [C]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[G]Angie don't you 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[Dm]kisses still taste [Am]sw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I hate that [F]sadness in your [G]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[Am]Angie, [E]Angie [F]Ain't it [G]time we said good[C]bye...y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[G]loving in our souls and no [Dm]money in our [Am]c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Oh you can't [F]say we're satis[G]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[Am]Angie, I still love you [E]baby [F]Every where I [G]look I see your [C]e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m]There ain't a woman that comes [E]clos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[F]Come on [G]baby dry your [C]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Am]Angie, [E]Angie [F]Ain't it [G]good to be a[C]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Am]Angie, [E]Angie [F]They can't [G]say we never [F]tr[E]ie[Dm]d [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