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HINOCEROS, from Gish,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3EV1@QUCDN.QueensU.CA (Van Vek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ide from the solo, this is unquestionably the easiest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umpkins to play.  It sounds great with two gui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Guitar1, (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|   repea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9---------9/11--11--11-11-----|   several b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7---------7/-9---9---9--9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0---0-------0-0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tar 2, (flanger and some delay), let top 2 string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0-------------0-----------0-----0----0---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0-------------0-----------0-----0----0---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2-----1-----1h2-----1h2---7-----6----4-----/11----9(ring)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0-----0-----0----0-------0-----0----0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0-----0-----0----0-------0-----0----0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9h11-11/13--14----13----11----9-----/13----11----9----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ring, guitar 2 takes a brea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0-4-----------------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0-----0----------0-----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h2---------2----1-2--------1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2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     Guitar 1, (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-der show (?),     treasoned my  roo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9------9/11--11-11-11-----9---13--11-9---1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7------7/-9---9--9--9-----7---11--9--7----9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0--0-----0-0----------------0-0---0------------1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repeating riff in the song; at the D-chord, 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eggiates the 6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Billy says "...see you in June...", guitar 1 repeats the intro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guitar 2 lays this 'Gershwin' riff ov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14/16--16-16-16/19--19-19-19\16--16-16-16\14-14-14\13-13-1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12/14--14-14-14/17--17-17-17\14--14-14-14\12-12-12\11-11-1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  and so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11/13-13-13-13/14--14-14-1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9/11-11-11-11/12--12-12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 Guitars 1 + 2,(clean first time, distorted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......        she know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0-----------3----------0-----------------------  If you'r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1-----------3----------3-----------------------  strat,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0-----------0----------2-----------------------  bottom pick-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2-----------0----------0-----------------------  emphasize to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3-----------2----------------------------------  on that D chor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3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mjr        G mjr      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Guitar 1, guitar 2 solos overtop (bigtime dist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5---5-7--7--7---  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5---5-7--7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7---7-5---7---5-7-5----5---5-7--7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7---7-5---7---5-7-5----3---3-5--5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5---5-3---5---3-5-3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VERSE:   join Gershwin riff to the previous repeating ri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      "...open your eyes, to these must I lie?..." and add the b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|--11b1211b12----- 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9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1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E:    James plays C G D progression while Billy lays these over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 a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 n ----11-12--11h12p11p9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 d ----------------------12---10-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(10)b9--7--5--5--7--5--7--9   --------------------------------12-10-9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   ----------------------------------------12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chord is that weird D.  Hold till fade, then take a step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 and weave some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