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tt A. Yanoff &lt;yanoff@csd4.csd.uw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 (AND I FEEL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t's great it starts with an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rds and snakes and aero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nny Bruce is not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ye of a hurricane listen to yourself ch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ld serves its own needs dummy serve your ow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ed it up a notch speed grunt nose street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ladder starts to clatter with dinner fight dow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re in a fire room represent the southern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government for hire and a comba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fty wasn't coming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th the furies breathing down your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am by team reporters grapple trunk tethered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ok at that low plane f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h oh overflow population co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t it'll do save yourself ser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ld serves its own needs listen to your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l me that the reds are in the reverend in the right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patriotic patriotic slam fight right might feeling pretty psy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D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t's the end of the world as we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D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the end of the world as we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            D          Am                  C     C/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the end of the world as we know it and I fee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x o'clock TV hour don't get caught foreign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lice and burn return listen to yourself churn lock him i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book-burning blood-letting every motive esc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motive incinerate light a candle light a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ep down step down watching heel crush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h oh this means no fear cavalier renegade ste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tournament a tournament a tournament of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er me solutions offer me alternatives and I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the end of the world as we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t's time I had some tim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the end of the world as we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t's time I had some time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the end of the world as we know it and I feel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C       G       C      G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eel fine    I feel  f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other night I drifted nice continental tri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unt Saint Edelite Leonard Be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onid Brezhnev Lenny Bruce and Lester B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rthday party cheesecake jellybeans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symbiotic patriotic slam foot neck righ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fu &lt;jemanini@mailbox.sy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t in front of speakers for seven hours one night pressing rewi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 in order to be able to sing this song word for word.  Last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sends me a copy of the exact same lyrics that it took him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download.  Oh well... either way, here are th correct 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ts The End of the World As We Know it (and I Feel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great, it starts with an earthquake, birds and snake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y Bruce is not afraid.  Eye of a hurricane, listen to yourself chur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erves its own needs, don't misserve your own needs.  Feed i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grunt no, strength no.  Ladder structure clatter with fear--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ype.  Wire in a fire, representatives engage in a gover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and a combat site.  Left her, wasn't coming in a hurry with the f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down your neck.  Team by team reporters baffled, trump,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.  Look at that low plane!  Fine then.  Uh oh, overflow,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roup, but it'll do.  Save yourself, serve yourself.  World ser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, listen to your heart bleed.  Tell me is the rap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t and the right - right.  You vitriolic, patriotic, slam,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light, feeling pretty psy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 and I feel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o'clock - TV hour.  Don't get caught in foreign tower.  Slash and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listen to yourself churn.  Lock him in uniform and book b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letting.  Every motive escalate.  Automotive incinerate.  Ligh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 votive.  Step down, step down.  Watch a heel crush, crush.  Uh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no fear - cavalier.  Renegades steer clear!  A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urnament, a tournament of lies.  Offer me solutions, offer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A tournament of lies is one interpretation... another commo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ll turn 'em in, I'll turn 'em in, I'll turn 'em in in a flash.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 and I feel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ight I dreamt, a nice continental drift divide.  Mou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ite. Leonard Bernstein.  Leonid Breshnev, Lenny Bruce and Lester B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party, cheesecake, jelly bean, boom!  You symbiotic, patrio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, but neck, right?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end of the world as we know it and I feel fine...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se words makes the world go around and eventually blow 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happy bouncy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