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VERY BREATH YOU TAK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usic By:</w:t>
        <w:tab/>
        <w:t>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By:</w:t>
        <w:tab/>
        <w:tab/>
        <w:t>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Performance By:</w:t>
        <w:tab/>
        <w:t>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UNE LOW "E" STRING DOWN ONE STEP TO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 e e e e e e e 2   e e e e e e e e 2  e e e e e e e e   e e e e e e e 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--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*-----------------*|*-----------------*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-----------------*|*-----------------*|-----------------|-5-5-5-5-5-5-5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5-5-5-5-5-5-5-5--+--2-2-2-2-2-2-2-2--+-3-3-3-3-3-3-3-3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e e e e e e 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*-----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-----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5-5-5-5-5-5-5-5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 e e e e e e e 2   e e e e e e e e 2  e e e e e e e e   e e e e e e e 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+--------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*|*-----------------*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*|*-----------------*|-----------------|-5-5-5-5-5-5-5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5-5-5-5-5-5-5-5--+--2-2-2-2-2-2-2-2--+-3-3-3-3-3-3-3-3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 e e e e e e e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*-----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-7-7-7-7-7-7-7-7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 e e e e e e e   e e e e e e e e    e e e e e e e e 2   e e e e e e e 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-+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|*-----------------*|*-----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3-3-3-3-3-3-|-1-1-1-1-1-1-1-1-|*-----------------*|*-----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-+--5-5-5-5-5-5-5-5--+--7-7-7-7-7-7-7-7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 e e e e e e 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*-----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-5-5-5-5-5-5-5-5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 e e e e e e e   e e e e e e e e   e e e e e e e e   e e e e e e e 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+--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*-1-1---1-1-1---1-|-1-1---1-1-1---1-|-----3-------3---|-----3-------3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-----------------|-----------------|-----------------|-----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1-------1---+-----1-------1---+-3-3---3-3-3---3-+-3-3---3-3-3---3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 e e e e e e 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1---1-1-1--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1-------1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 e e e e e e e   e e e e e e e e   e e e e e e e e   e e e e e e e 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+--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*-----------------|-----------------|-----------------|-----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-----------------|-----------------|-----------------|-3-3-3-3-3-3-3-3-*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5-5-5-5-5-5-5-5-+-5-5-5-5-5-5-5-5-+-2-2-2-2-2-2-2-2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         Created using the Bass Tab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|oo|+       by Mario D'Alessio (motcid!marble!daless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|oo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Capital durations are dott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(equal to 1.5 times the duratio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+----+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||  _      |*--*+  = MEASURE        |4:--|  =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_||_//      |*--*+    REPEATS        |4:--|  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] |       +----+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[]  \      + = TIE         ^  = TRIPLET           &gt; 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/      H = HAMMER ON   \  = SLIDE TO FRET     R =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= PULL OFF    \X = SLIDE TO NOWHERE  ~ = T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