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gly -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- Billy C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cribed By - BUGG.SUPERSTAR@S-GRIFF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other new song of the 1979 Single, its al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llon Collie Demos tape, but this is a litt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I'll do my Best with the Rythym,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, listen to the record, it'll come along.. Enjo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b Tuning (Eb,Ab,Db,Gb,Bb,Eb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ink the Whole Song is Palm M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1 - Intro - Just the Same Chord Over an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2 -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-5-5-5-5--10-10-10-10-10-10-10-1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-5-5-5-5--10-10-10-10-10-10-10-1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-3-3-3-3---8--8--8--8--8--8--8--8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3 -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2-2-2-2--5-5-5-5-5-5-5-5--10-10-10-10-10-10-10-1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2-2-2-2--5-5-5-5-5-5-5-5--10-10-10-10-10-10-10-1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0-0-0-0--3-3-3-3-3-3-3-3---8--8--8--8--8--8--8--8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7-7-7-7-7-7-7-7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7-7-7-7-7-7-7-7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5-5-5-5-5-5-5-5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-5-5-5-5--10-10-10-10-10-10-10-1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-5-5-5-5--10-10-10-10-10-10-10-1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-3-3-3-3---8--8--8--8--8--8--8--8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-5-5-5-5--10-10-10-10--7-7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-5-5-5-5--10-10-10-10--7-7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-3-3-3-3---8--8--8--8--5-5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-5-5-5-5--10-10-10-10--7-7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-5-5-5-5--10-10-10-10--7-7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-3-3-3-3---8--8--8--8--5-5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-5-5-5-5--10-10-10-10-10-10-10-1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-5-5-5-5--10-10-10-10-10-10-10-1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-3-3-3-3---8--8--8--8--8--8--8--8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4 - Ve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-5-5-5-5--10-10-10-10-10-1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-5-5-5-5--10-10-10-10-10-1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-3-3-3-3---8--8--8--8--8--8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-5-5-5-5--10-10-10-10--7-7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-5-5-5-5--10-10-10-10--7-7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-3-3-3-3---8--8--8--8--5-5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-5-5-5-5--10-10-10-10-10-1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-5-5-5-5--10-10-10-10-10-1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-3-3-3-3---8--8--8--8--8--8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-5-5-5-5--10-10-10-10--7-7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-5-5-5-5--10-10-10-10--7-7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-3-3-3-3---8--8--8--8--5-5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12-12-12-12-12-12--10-10-10-10-10--2-2-2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12-12-12-12-12-12--10-10-10-10-10--2-2-2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10-10-10-10-10-10---8--8--8--8--8--0-0-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-5-5-5-5--10-10-10-10-10-10-10-1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-5-5-5-5--10-10-10-10-10-10-10-1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-3-3-3-3---8--8--8--8--8--8--8--8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-5-5-5-5--10-10-10-10-10-10-10-1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-5-5-5-5--10-10-10-10-10-10-10-1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-3-3-3-3---8--8--8--8--8--8--8--8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-5-5-5-5--10-10-10-10-10-10-10-1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-5-5-5-5--10-10-10-10-10-10-10-1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-3-3-3-3---8--8--8--8--8--8--8--8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-5-5-5-5--10-10-10-10--7-7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-5-5-5-5--10-10-10-10--7-7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-3-3-3-3---8--8--8--8--5-5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-5-5-5-5--10-10-10-10-10-10-10-1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-5-5-5-5--10-10-10-10-10-10-10-1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-3-3-3-3---8--8--8--8--8--8--8--8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-5-5-5-5--10-10-10-10--7-7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-5-5-5-5--10-10-10-10--7-7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-3-3-3-3---8--8--8--8--5-5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-5-5-5-5--10-10-10-10-10-10-10-1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-5-5-5-5--10-10-10-10-10-10-10-1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-3-3-3-3---8--8--8--8--8--8--8--8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2-2-2-2--5-5-5-5--10-10-10-10-10-10-10-1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2-2-2--5-5-5-5--10-10-10-10-10-10-10-1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0-0-0-0--3-3-3-3---8--8--8--8--8--8--8--8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- *1,*2 x4,*3,*4,*3,*5 x9,*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if this is a little complicated, its all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nly way I could come up with to TAB it o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at theres sort of a rythym in the TAB,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rds.  If you have any questions, or need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ing this out, write me at the address at the to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Bug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k in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what I see staring back 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never see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autiful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never be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lp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orn so beautiful but no I'm u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rot in my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iece of me die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'm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res nothing I can't s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ment in ther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never be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elp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ve was so beautiful but no I'm u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good enough but 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od enough but I'm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od enough but 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is out but I'm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od enough but 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is out but I'm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od enough,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k in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what I see staring back 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never see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ot in my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iece of me die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'm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m U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====================_822693668==_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