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portiga@uoguelph.ca  Mon Nov 29 09:59: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erman.cs.uoguelph.ca by snowhite.cis.uoguelph.ca (5.64/1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3603; Mon, 29 Nov 93 09:59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311291459.AA23603@snowhite.cis.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erman.c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16.2) id AA04932; Mon, 29 Nov 93 10:02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Nov 93 10:02:1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L Portigal &lt;sportiga@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portiga@herman.c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(fwd) CRD Tom Petty&amp;Heartbreakers "Refug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makers.guitar.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bar and Jeff's Thesis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tevep@snowhite.ci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makers.guitar.tab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rmal.cs.uoguelph.ca!torn!utnut!cs.utexas.edu!howland.reston.ans.net!pipex!sunic!news.chalmers.se!mtek.chalmers.se!m92k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92kjrt@mtek.chalmers.se (Kristoffer J Rydqu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CRD Tom Petty&amp;Heartbreakers "Refug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H8tGG.Cq2@news.chalmers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Rock n' ro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news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iota38.m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halmers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9 Nov 1993 07:43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etty and the Heartbreakers "Refu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F#m A | A E | F#m A | A E | F#m | F#m E | F#m A | A 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              A                E         F#m     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thing we both know we dont talk too much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         A                  E         F#m        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 no big secret all the same, somehow we get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, it don't really matter to m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ieve what you want to believe. You 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#m        A               E      F#m                   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to live like a refugee (don't have to live like a refug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above meas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m       A                 E     F#m     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by you don't have to live like a refugee (dont have..     refug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we ain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a lot of other lovers been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 seems real to you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things you gotta feel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 F#m | F#m E | F#m A |F#m E | F#m A | A E |F#m A | A 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rus (a few times) a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corrections welco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eve Portigal, Dep't of CIS, University of Guelph, Guelph, ON, N1G 2W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stevep@snowhite.cis.uoguelph.ca    Phone: (519) 824-4120 ext 35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move Jamesb@nevada.edu as the "official" guitar tablature archivist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ring on a brand new renaissance, cuz I think I'm ready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