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MC&amp;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Paul Scheidt (wzombie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dropped D (then down 1/2 step - Db, Ab, Db, Gb, Bb, 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5  00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5  22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   333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5  55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5  x022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x355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5  x5777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-   over and over for the entirety of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  Ab5  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 Ab5  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 Ab5  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 Ab5  E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       Ab5     Eb5  E5     Ab5    Eb5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pearls aside, of a simple life o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    Ab5   Eb5     E5    Ab5  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my life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5           Db5    Gb5     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mbled cities stand 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    Db5      Gb5       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hts you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  Db5      Gb5       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rt you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            Db5  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 know, you kn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with either a phaser or wah pedal, I can't t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7---- play abov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      Ab5 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suicide  (x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5       E5     Ab5      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bodies stand a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5    E5       Ab5       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f their own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b5       E5       Ab5   Gb5 E5   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ed by their dispo-sse-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     C#5   E5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bodies 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C#5  E5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body-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  C#5   E5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dies fel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C#5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body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2----12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10---10--10-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10----------10---10--- play this REAL close to the brid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that music box kinda soun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slight hint of chorus, to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suicide, love is suicide, love is suicide, love is.. l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            Ab5       Eb5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e drive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7---9--7-----9---9b10r9~\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            Ab5        Eb5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ironies of peac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7--9--9b10r9--9-7-9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               Ab5    Eb5   E5   Ab5  E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't help deny forev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2---7---9----9b10r9--7--5-7-9~~\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5       Db5   Gb5     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gedies resid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      Db5    Gb5     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ights hid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      Db5     Gb5          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ely nights divide you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          Db5  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 two, in tw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5    E5       Ab5   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blisters now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b5    E5         Ab5  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ness of my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5    E5     Ab5  Gb5   E5 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s in between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2 with just one gu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rus 2 with two guitars, and one angry Billy Corgan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rus 1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n Db5, then pull the plug outta your guitar and do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