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NO WHY - by the Smashing Pumpkins from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 == ===   Mellon Collie and the Infinite S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 formerly ansigod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b Ab Db Gb Bb E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Distortion doubled by acou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0---------0--------------------0---------0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X-X----2--X-X----2--X-X---------------0--X-X----0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X-X--X-2--X-X--X-2--X-X---2h4p2\1h2/4-1--X-X----1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X-X--X-2--X-X--X-2--X-X---------------2--X-X----2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X-X--X-0--X-X--X-0--X-X--X------------2--X-X----2-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X-X--X----X-X--X----X-X--X------------0--X-X--0-0--X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0---------0--------------------0---------0-0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X-X----2--X-X----2--X-X---------------0---------3-3-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X-X--X-2--X-X--X-2--X-X---2h4p2\1h2/4-1---------2-2-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X-X--X-2--X-X--X-2--X-X---------------2---------0-0-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X-X--X-0--X-X--X-0--X-X--X------------2-2h4p2p0-0-0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X-X--X----X-X--X----X-X--X---------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is same just without this^^^^^^^^^^^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2----------------------------2-2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2------4-4-4-4-4-6-4-2-------2-2------4-4-4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2-2-X-2--X-X-X-X-X-X-X-X-4--4--2-2-X-2--X-X-X-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0-0-X-2--2-2-2-2-2-4-2-0-X--X--0-0-X-2--2-2-2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-X-0------------------2--2------X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0-0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2-2--------------3-3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6-4-2-------2-2--------------2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4--4--2-2-X-2----------0-0-X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4-2-0-X--X--0-0-X-2--2h4p2p0-0-0-X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2------X-0--------------X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0--0----------------------0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3--3--2-------------------3--3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-X-6-6--X-2--2--2-----6-6--X-6-6--X-2--2--1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6-6--X-6-6--X-0--0--2-----6-6--X-6-6--X-0--0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-X-4-4--X-0--0--0-----4-4--X-4-4--X-0--0--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easy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:      Here is N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 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:    Carlos B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cab144@mail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   Down half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 This song contains similar riffs throughout, BUT, the 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hanged everyonce in a while.  I tab'ed it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: Amaj7, NO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--------x-------------x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x-x--x----------------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x-x--x--1-----x-x--x--1-----x-x--x--2h4p2\1-1h2-2/4-1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x-x--x----------------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x-x--x--0-----x-x--x--0-----x-x--x----------------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x-x--x--x-----x-x--x--x-----x-x--x----------------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x-------------x-------------x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----2-----x-x--x--2-----x-x--x--2-----x-x--x--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----1-----x-x--x--1-----x-x--x--1-----x-x--x--2h4p2\1-1h2-2/4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----2-----x-x--x--2-----x-x--x--2-----x-x--x---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----0-----x-x--x--0-----x-x--x--0-----x-x--x----------------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0--3p0-x-----x-x--x--x-----x-x--x--x-----x-x--x----------------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A]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x-------------x-------------x-------------x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2-----x-x--x--2-----x-x--x--2-----x-x--x--2-----x-x--x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1-----x-x--x--1-----x-x--x--1-----x-x--x--1-----x-x--x--1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2-----x-x--x--2-----x-x--x--2-----x-x--x--2-----x-x--x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-----x-x--x--0-----x-x--x--0-----x-x--x--0-----x-x--x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x-----x-x--x--x-----x-x--x--x-----x-x--x--x-----x-x--x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less ... another day   The endless.. death rock boooooy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1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2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0--0--3p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[RIFF A]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ara sure and lipstick lost ... glitter burned by restles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XT RIFF, this one varies]:  Distortion comes in REALLY bi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your sa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9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9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7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forever staa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erate and displeased      with   who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x-------------x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-x-x--x--2-----x-x--x------------------0-----x-x--x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1-----x-x--x--1-----x-x--x--2h4p2\1-1h2-2/4-1-----x-x--x--1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-x-x--x--2-----x-x--x------------------2-----x-x--x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0-----x-x--x--0-----x-x--x------------------2-----x-x--x--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x-----x-x--x--x-----x-x--x------------------0-----x-x--x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're a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3p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maj7 goes on a little longer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--------x-------------x-------------x-------------x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x-x--x--2-----x-x--x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x-x--x--1-----x-x--x--1-----x-x--x--1-----x-x--x--1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x-x--x--2-----x-x--x--2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x-x--x--0-----x-x--x--0-----x-x--x--0-----x-x--x--0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x-x--x--x-----x-x--x--x-----x-x--x--x-----x-x--x--x-----x-x--x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______         he  pulls     his hair down     over a frow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--------------------------------x-------------x-------------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0-----x-x--x--0---------2-----x-x--x--2-----x-x--x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-----x-x--x--1-----x-x--x--1---------1-----x-x--x--1-----x-x--x--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---x-x--x--2-----x-x--x--2---------2-----x-x--x--2-----x-x--x-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0-----x-x--x--2-----x-x--x--2---------0-----x-x--x--0-----x-x--x--0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----x-x--x--0-----x-x--x--0--0--3p0-x-----x-x--x--x-----x-x--x--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ile                    A hidden      cannot fin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x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x-x--x--0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1----x-x--x--1----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x-x--x--2----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0----x-x--x--2----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x----x-x--x--0----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    cannot       shine          ove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Palm Mut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x-x-5-x-x-5---5---7---7-----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6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7----------------15b16b15~~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the king of   g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Palm Mut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x-x-5-x-x-5---5---7---7---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9----------------13/14-14/16-16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9-----------------x--x--x--x--x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11/12-12/14-14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for__ever doooooo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your sa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9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9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7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orever  stayyy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ing up in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/11-9-7-7-7-7-6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-x-x-x-7-7-7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/-9-7-5-5-5-5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5-5-5-5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inside the dreams             of t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lude leading up to solo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less drag, the emp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ely towers of lo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otten faces and faded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still was never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O]: Solo, credit goes to jhewitt@ifu.net for this part of the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a b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5b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15b--12h13-12-12h13p12------------------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16b-13-15-17h18-13~------------------------13h15p13--15p1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9b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15/17\13--------------------13h15p13-12h13p12-13h15-13b1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15/17\13-13/15/18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Palm Mut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x-x-5-x-x-5---5---7---7-----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6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7----------------15b16b15~~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5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f your giving in(now thats a sc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Palm Mut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5-x-x-5-x-x-5---5---7---7-----9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9----------------13/14-14/16-16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x-x-6-x-x-6---6---7---7-----9-----------------x--x--x--x--x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11/12-12/14-14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x-x-4-x-x-4---4---5---5-----7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r giving  uu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in your sa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9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9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7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orever 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-9-9-9-911-9-7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x-x-x-x-x-x-x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-7-7-7-7-9-7-5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ing up in 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6--6--6------------9/11-9-7-7-7-7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x--x-x-x-7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4-4-4--7--7--7--2---------7/-9-7-5-5-5-5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2-----2-2-2--5--5--5--0------------------5-5-5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inside the dreams             of tee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x-------------x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-x-x--x--2-----x-x--x------------------5~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1-----x-x--x--1-----x-x--x--2h4p2\1-1h2-2/4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2-----x-x--x--2-----x-x--x--(slow)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0-----x-x--x--0-----x-x--x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x-x--x--x-----x-x--x--x-----x-x--x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3 Dec 95 00:12:47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 &lt;r20025@glo.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Here is no why #solo#"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right, here's what I make of the *Solo* of "Here is no wh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shing Pump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lready know, you have to tune down your guitar half a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Bb Gb Dg Ab 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&amp; Pha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=bend</w:t>
        <w:tab/>
        <w:tab/>
        <w:t>/=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ammer on</w:t>
        <w:tab/>
        <w:tab/>
        <w:t>\=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u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12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15b17------------9h10-----12b14-|-----10--9--9h10p9------9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13\9--11--------9--------|--------------------11-----1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15b16--12h1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12b14---------------|---------------12-12h14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9--11p9--9----------------------|-------------------------9-9h1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10--10h12p10-9-10-9-10h12-10-9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|-11h13--11h13--11\9--11p9--9/13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|-(*)-----------------------20b21~~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9--10--12--12/17--|-17--20b21--17--20b21--17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11--9--9--11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&lt;&lt;----------------|------&gt;&g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not sure about this part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= repeat this note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, but I'm not sure about that last part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corrections on that last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Tom Liu -December 10th 1995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20025@gl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1077715649209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