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ONLY COME OUT AT NIGHT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d "Mellon Collie and the Infinite Sad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ter Henderson(Saldek):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the easiest song on the entire disc so here i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- 3 2 0 0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 xml:space="preserve">- X X 0 2 3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- X 3 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- X 3 2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- X 2 2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  <w:tab/>
        <w:t>- X 0 2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  <w:tab/>
        <w:t>- 0 2 2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G Dm C G Dm C G Dm F G D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Am     F     Am         C        G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you'll pretend to know me well,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Am     F    Am        C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i'll pretend to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           C  G    F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secret places of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Am    F      Am       C        G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 alone, i walk alone to find the w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Am   F         Am      C  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own, i'm on my own to see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              C                 Dm        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't help the days, you will make it home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       F            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Am     Em      F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you'll preten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Am   Em              F      G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an end, that there's an end to th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                   C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sleep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                C        G      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it seem that right is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Dm      C    C7   C ...f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net:  Peter Henderson 1:229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gdietz@dayton.net and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Standard w/ capo 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Eb w/ capo 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 are written as the shape they are played as, no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are note 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D Am G D Am G D Am C D Am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m     C     Em         G        D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you'll pretend to know me well,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Em     C    Em        G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i'll pretend to know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           G  D    C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secret places of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Em    C      Em       G        D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 alone, i walk alone to find the wa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Em   C         Em      G       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own, i'm on my own to see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              G                 Am          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't help the days, you will make it home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C              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ca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come out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m     Bm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, you'll pretend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Em   Bm              C      D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an end, that there's an end to thi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                   G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elp you sleep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                G        D      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it seem that right is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are much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Am      G    G7   G ...f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ome out at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this b/c the other tabs had the right notes but the wrong octa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o it sounds right to me. Thanx to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transcription that i based this off of (you did the hard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rearranged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