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csj@lux.latrobe.edu.au (   Junac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is 3 gui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1 ("Nashville tuning"- low 3 strings an octav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e which starts the song off, there are no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which gives it that high sound.  After the intr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plays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2 (Open G- D G D G B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acoustic throughout the song.  If I ge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I will put this par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3 (Standard 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ick Taylor's classic backing and superb solo.  If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ots_ of requests I might summon the energy to tab the solo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hundreds I might even tab the who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 will just do CRD.  Despite having 3 guitars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this one sounds surprisingly full with just 1 acou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tuning) an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Am7  G  Gsus  Am7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        G   Gsus  Bm           G   G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ildhood living      is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G   C      D  G   Gsus        G     D  Dsus2  D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s you wanted    I   brought them 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        G    Gsus   Bm              G  G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eless lady         you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  G     C       D  G  Gsus         G  D Dsus2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I can't let you      slide through my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G  C      D  G         F       G  C    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Wild     horses     couldn't drag me a-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    G  C      D G         F       G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wild   horses    couldn't drag me a-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watched you suffer a dull aching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've decided to show 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weeping exits or off-sta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me feel bitter or treat you u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Wild horses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(V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wild horses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uitar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us2(VIII) C(VIII)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know I've dreamed you a sin and a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y freedom but I don't hav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h has been broken, tears must be c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do some living, after we'll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. Wild horses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wild horses we'll ride them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rd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7               3  0  2  0  1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us              3  2  0  0  1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us2             x  x  0  2  3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VIII)           8  10 10 9  8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s2(VIII)       8  10 10 10 1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a good time, _all_ the time"  -   Viv Sav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km12686@eehpx15 (Ky Macph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RD: Wild Horses (Rolling S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d Horses" by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by Ky MacPherson (pokey@uiu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by Jim Flammang (flammang@heart.med.uth.tm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  Am7    Gi  Am7    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G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hood l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  G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7              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ngs you wan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        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rought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less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o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I can't le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through my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Am7       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 Hor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Am7 Gii         F       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n't drag me a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, wild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n't drag me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tched you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ll, aching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eeping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ff-sta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ake me feel b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reat you u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I drea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 and a 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y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don't hav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 has been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s must be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do some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e d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h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  320003          Am7  575555           Bm  79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i  355433          Cii  875558            F  13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  x35555          Am9  575587           Ci  x3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ii  7 10 9 7 8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verse, you can replace the Am7 with an Am9.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listen to it, I think the ninth is actually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guitar.  But it still sounds nice to use Am9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, especially with only one gui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suggestions 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vm@merrimac.NoSubdomain.NoDomain (Mike Mur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fooled with the song some. Not real sure ab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ment of these chords. Trust your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Bm       G     Bm         G    Gsus4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hood living is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  G   C   D  G7                 D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gs that you wanted, I bought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     G    Bm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less lady, you know who I 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C          D   G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I can't let you slide through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  C    D  G        F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horses couldn't drag me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 Am         C      G         F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, wild horses couldn't drag m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tched you suffer a dull aching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decided to show m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weeping exit or off-sta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make me feel bitter or treat you u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horses couldn't drag me a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, wild horses couldn't drag m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I've dreamed you, a sin and a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y freedom, but I don't have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th has been broken, tears must be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do some living after we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horses couldn't drag me a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, wild horses, we'll ride them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F             C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ride them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Van Murray" &lt;murray@hawk.nst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D: WILD HORSES -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at I have so far and thought some of you might enjoy it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ome correction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HORSES   -  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Am           G           Am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G      Bm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hood living   is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 C       D   G                  D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s you want to      I bought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G      Bm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less lady     you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C         D       G                D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I can't let you     slide through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C      D  G         F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Horses   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C      D  G         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wild horses   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    G      Bm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tched you suffer   a dull aching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C     D  G   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decided     to show 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     G      Bm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weet thing exits    oh of stage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    C      D     G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me be bitter     or treat you u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C      D  G         F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Horses   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C      D  G         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wild horses   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  G           Bm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've drained you   it seemed like a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C       D  G           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y freedom      but I don't hav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               G      Bm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h has been broken   tears must be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            C      D  G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do some living     after we'v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C      D  G         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horses   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C      D  G      F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wild horses     we'll ride them so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C      D  G         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horses   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        C      D  G      F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wild horses     we'll ride them so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  <w:tab/>
        <w:t>Fri, 6 Oct 1995 16:06:01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-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 G D G 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/D(1)  Am/G  G/D(2) D11 G/D(3)  G1 G G2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G G(2) D11 G/D(3)  G1 G G2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G G1 G G2 G Bm         G  G1 G G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 living           is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G   C     D G                   D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you wanted    I bought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G G1 G G2 G  Bm             G  G1 G G2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less lady           you know 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 G    C       D  G              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can't let you  slide through m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U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C     D  G         F       C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C   D G         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, wild horses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tched you suffer a dull aching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ecided to show 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weet vain exits or off sta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me feel bitter or treat you unkind ...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C   F   C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've dreamed you a sin and a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freedom but I don't hav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has been broken, tears must be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some living after w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C      D  G         F        C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    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C      D  G      F              C   D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, wild horses     we'll ride them so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G  Bm  G  Am  C  D  G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ORU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D(1) Am/G G/D(2) D11 G/D(3) G1  G2   Bm   Am  G  C  D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5------7---12----10----9----0----0---4----2---0--5--7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0------5---12----10----8----1----0---3----1---0--5--7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4------5---12-----9----7----0----2---4----2---0--5--7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0------7----0-----0----0----2----2---4----2---0--5--7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0-----------0-----0----0----0----0------------0--5--7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0------5----0-----0----0----0----0---4----2---0--5--7--1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6 Mar 1997 12:53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Finegold &lt;finegold@telestr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: Ken Friedson and Ed Fine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uitar parts at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hythm is the same as the 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s built off of the Bm pentatonic, the no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t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,8/1,7/1,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it, it'll take about two seconds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G      Bm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living is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C     D  G        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s you wanted, I bought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 and the last C are transitional chords,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up-down-up and then change to the next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G    B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less lady, you know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C       D 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can't let you, slide through my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C     D G        F     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,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C     D G        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,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 those D chords are trans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           G       Bm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tched you suffer, a dull aching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C    D G              D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decided, to show 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G      Bm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weeping exits, whoa off sta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C      D G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me be bitter, and treat you u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G           B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dreamed you, a sin and a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C       D G        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freedom, but I don't hav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G        Bm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has been broken, tears must be c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  C      D G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some living, after we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su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, I'm gonna ride them so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de it out or end with a: D(transitional)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quick listen to the album will show you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ose transitional chords. Also, I did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ere the changes fall, but as you play i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uances. Some of the changes just hang a bi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6 Mar 1997 12:53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Finegold &lt;finegold@telestra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ld Horses by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: Ken Friedson and Ed Fine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uitar parts at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hythm is the same as the 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s built off of the Bm pentatonic, the no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t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,8/1,7/1,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it, it'll take about two seconds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G      Bm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living is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C     D  G        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s you wanted, I bought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 and the last C are transitional chords,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up-down-up and then change to the next 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G    B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less lady, you know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C       D 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 can't let you, slide through my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C     D G        F     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,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C     D G        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, couldn't drag m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 those D chords are trans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            G       Bm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tched you suffer, a dull aching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C    D G              D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decided, to show m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 G      Bm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weeping exits, whoa off sta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 C      D G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me be bitter, and treat you u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G           Bm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dreamed you, a sin and a 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C       D G                    D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freedom, but I don't have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  G        Bm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has been broken, tears must be c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          C      D G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some living, after we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su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orses, I'm gonna ride them so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de it out or end with a: D(transitional)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quick listen to the album will show you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ose transitional chords. Also, I did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ere the changes fall, but as you play i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uances. Some of the changes just hang a bi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 I could give some back to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8 Nov 1997 18:52:58 -0800 (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milner &lt;bmilner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"Wild Horses" by the Sun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sub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HORSES written by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ated as played by the Sundays from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l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ature &amp; Transcription by Brandon Milner (bmilner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33 (G major)      X32033 (Cadd2)  320033          X3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432 (B min)        320033 (G)       224432 (Bmin)   320033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210 (A min)        X32010 (C maj)   320033 (G)      X00232 (Dma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X00233  X00232 X00232 X00230 } played quick (d susp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-        ild        horses        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210 (a min)                    X32010 (C)     320033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me                                   a- 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XX  (F)                                    X32010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ke 3 acoustic tracks plus more electric here so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voicing of these chords and the notes are probably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j9 (X03010)    Cmaj9 (X3001)  X 4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around back into verse is (X320XX) (X540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2nd guitar part during the 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butcher the time but listen carefully to the s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it. note the interesting syncopation though (tri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high 2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2-12-12|  eighth note each 10-10-10-10    1 sixteenth no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0-10-10|                   12-12-12-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10-10-10-10   then 10-10-10-10      fast, 1 sixteen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12-12-12-12        12-1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.....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-7-8---10--7-8---10--7--3--3--3-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8-10--12--8-10--12--8--5--5--5-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-0--0--0--0- (G string played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 with my strange rhythmic not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by Brandon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ln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