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cket -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fter the nearly-seven-minute-long Hummer, the chops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eak, and that's what this tune, Rocket, provides us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ing and exciting thing about this song is the promin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ss Octave pedal in combination with the slide/bend guit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ive this effect, you need to turn down the direct level on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, and turn up both the 1 Octave Down and 2 Octave Down kno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very thick pseudo-synth guitar sound that make this so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Anyways,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tremolo guitar floats through in the second bar after the 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7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  or something like that, just turn up the tremolo knob on your am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5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ed in your own light dream of your ow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ss me I mi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chorus play these two chords (or something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5--5-5-5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5-5-5--etc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3-3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..   I'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D  F  C           G   D   F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n and on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       D                   F         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rch my soul to show the world that I am pure deep ins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D      F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...heart      no lie...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line over the choru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0--------13------10p8---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0--0-----11--11----14--14---9----9-- 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/12-------/15-------1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the beginning of that interesting octave pedal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oes not use a slide, but make the B string bend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entire line 2x with the main riff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ctave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5h7-7b8b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8-8b10b8--6-8-8b10b8--6-8-8b10b8---6-8-8b10b8--6-8-8b10b8--6h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4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der the 2nd verse, along with the main riff, play this part.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olume all the way down and turn Octave  &amp; Octave 2 all the wa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 out the slide.  If you don't have an octave pedal or a slid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notes in the brackets -- that's the equivalent, only not sy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play it is to do bends, which is tough, bu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wn of thorns, an image formed,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've borne, a mark of scorn..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12\10--7/10--------------------------7\5----8\7---7/1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0/12--10\8------10\8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9\7]-[4/7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[7/9]--[7\5]-----[7\5]-[9\7]-[10\9]-[9/12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7\5]-[2/5]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[5/7]--[5\3]-----[5\3]-[7\5]--[8\7]-[7/10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ese chords over the lyrics with the following l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my love devour my hate only powers m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out the stars invite I think I'll leave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low bends:          fast b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8b10-----------12b15---10b12-10-10--8-10-10b12b10-10--8-10-10b12b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9b10p8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5/7]-----------[9/12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[6b7\5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3/5]-----------[7/10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[4b5\3]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8-10-10b12b10--8-10-10b12b10-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A C           G                   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2b13b12b13b12/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4/-5\-4/-5\-4/7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[2/-3\-2/-3\-2/5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 find myself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  C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15h17-15h17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[12/14-12/14-12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[10/12-10/12-10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x and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A   C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7\1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7---------------------17\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[9]-[14\12]------------[9\7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[7]-[12\10]------------[7\5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what's 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A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5--17--12---13---12---13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7]-[9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[9]-[10]--[9]-[10]--[9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5]-[7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[7]--[8]--[7]--[8]--[7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 you know  I   couldn't  sta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D     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7\1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[14\12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[12\10]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D           F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15-13-12-13-12----1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14----14-12-14-14-14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12-1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D            F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5-14--------15-14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5-----------15-----15-13-12-13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14-----------14-----------------12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e free          I shall be free               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          D             F  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22-20-19-20-19----1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5-13-12-13-12----12---------------------22----22--19b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14----14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       free         freed of those voices insid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play this super fuzzed-out riff twice alone, and repeat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ong before the climbing G ch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b              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8h12-12----------13p12-12----8h12-12---15p12---13p12---13p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----0--0-0------------0-----------------0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"I shall be free" chorus and repeat 6x, slowing on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lso play the octave-bending riff, plus this one ri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f.h.   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8-7-----------------8--7---------7b8------------------xx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0(12)b10------8---10(12)b10--------10-10-------10-8-7b8---------xx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xx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xx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xx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(7)\--xxx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th note strumming, neat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3--4--5--6--7--8--9--10--11--12--13--14--1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4--5--6--7--8--9--10--11--12--13--14--1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0--0--0--0--0--0---0---0---0---0---0---0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0--0--0--0--0--0---0---0---0---0---0---0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3--4--5--6--7--8---9--10--11--12--13--14--14--14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4--5--6--7--8--9--10--11--12--13--14--15--15--15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ecarman@miavx1.acs.muohio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