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Harlan L Thompson &lt;harlant@uhunix.uhcc.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ALLIN'- Tom P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C C G D  G C C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C     C    G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good girl, loves her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C      C  G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Jesus and Americ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C      C     G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good girl, crazy 'bout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   C          C    G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 horses and her boyfrien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C C G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ong day living in Res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reeway runnin' through the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a bad boy cos I don't even mis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bad boy for breakin' her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C  C G D         G C  C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free,       free fal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C  C G D           G C  C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I'm free,       free fall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mpires walkin' through th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est down Ventura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bad boys are standing in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ood girls are home with broken hearts ...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C  C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ing vocal pa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C                 C G      D              G C  C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allin', now I'm a, free fallin', now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    C                 C G      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allin', now I'm a, free fallin', now I'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glide down over Mul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write her nam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free fall out into not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leave this world for a while...CHORUS (with backing vo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and backing vocals)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Full Moon Fever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t by Harlan at harlant@hawai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