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ennifer Ever - by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Eric Agnew (agnew@cae.wisc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'm not a guitarist (yet?), so any tabbing errors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d...  (It's my first time! &lt;blush&gt;) I am open to suggest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though :) I did use a guitar to figure this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years of piano =&gt; good ability to "play by ear" &amp; figure stuff ou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s it much easier to self-teach another instrument...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uning, fairly easy song (i.e. I can play it... :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w/ pickup on an F chord, then play through main progressio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then the ta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ord progressions: Am/Am2... F | Am Em G F | (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orus ("My...noone"): Am Em | Am Em | Am Em | F ("someone just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Am2   Am  Am2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always waits f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Em    G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'll never 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Am2 Am Am2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ving her d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Em    G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rms cover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uple, no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bel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always waits f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         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, someone just like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fe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me chord pattern repeats for other ver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nnifer always tell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be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 to ho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want you to s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uple, no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always waits f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just like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nn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fe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nn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fe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uple, no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always waits f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just like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nn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fe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  Am2  Em  F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0---0----0--1-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1---0----0--1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2---2----0--2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2---2----2--3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0---0----2--3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x---x----0--1-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 is played during the "Jennifer...Jennifer ever..."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times elsewhere, i.e. beginning, between w/o singing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|-----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|--------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2---3---2--|----3-------3--| (repeat 3x, on 4th time play F ch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|0-0---0---0----|---------------|  last beat as pickup to next mea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3|--3---3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I got for the so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a2 a a2         F       a       e     G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|---------------|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1-1-1-0-----0|---------------|---------------|----------------0-1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2--|--2------------|--------0-2-3-2|--3-2/3\2-0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|---------------|--0-2-3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|---------------|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|---------------|---------------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a2     a a2          F         a       e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|-----------------|---------------|--3-3-3-3-3-3-3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0---0---1-3-3/5|--5-5-0-0/1\0---1|--0-1-0---0----|--0-0-0-0-0-0-0| &lt;-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2------------|--------------2--|--------2---0--|--0-0-0-0-0-0-0| G 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|-----------------|---------------|--0-0-0-0-0-0-0|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|-----------------|---------------|--2-2-2-2-2-2-2|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|-----------------|---------------|--3-3-3-3-3-3-3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(off)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|3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0---1/3\1-0-1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2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3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'm highly open to improvements, suggestions, whatever. I'm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riting up Purr Snickety soon, since I've figured that out, ju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down... &lt;shrug&gt; L8er...          -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- http://www.engr.wisc.edu/~agnew (/pumpkin.html) | SP FAQ maintain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terday will come with tomorrow's sun, and merry-go-round stuck on m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, 19 yelping fools, half-waits spouting drool, half of which half 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have none, I knew all along..."   -Voivod, The Unknown Kn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