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#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walden@sputnik.telecom.ti.com (Scott Wald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ear The Re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Oyster C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I have added the solos to this song.  They should b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ccurate to what is on the record.  I need someone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to the archive.  Scott Wal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posted by Ed Tidwell (ed_tidwell@delphi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rrected intro 6/14/94) Sorry Sorry So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o's added by Scott Walden (swalden@telecom.ti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1/31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omeone suggested playing the A open in the 3rd riff which is OK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hecked the actual sheet music and the C 3rd fret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heet music as the guitar and bass par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of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       G        F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2-0--------0--------0-------0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2----------0--------0-------0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0----------2--------3-------2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3--------1-------3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the open 'G' ring out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st vers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  G      F     G    Am    G     F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  our times have come. ( musi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  G      F     G        Am    G     F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  but now   they're  gone. ( musi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      G          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sons don't fear the reaper   n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          E               Am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wind,  the sun or the rain.     W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          F       G       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like they are.   Come on baby.  Don'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r the Reap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st solo break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15-13-12-13-12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15^17---15-13-12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12----14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14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12-13-12----15-15^17^15-13-12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14----------14-------------------12----14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14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12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10^12----12^13^l2-10------12-10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12-9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nd verse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1st verse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nd solo break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2------------------12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12^13^12-10---------12^13^12-10----10-10-10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12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10-12^13^12--10-8s10-10s12-12s10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cks partial l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hord ( and no bas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13------13------13------13------13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10-13---10-13---10-13---10-13---10-13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12------12------12------12------12------12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10-12---10-12---10-12---10-12---10-12---10-12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13------13------13------13------13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10-13---10-13---10-13---10-13---10-13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12------12------12------12------12------12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10-12---10-12---10-12---10-12---10-12---10-12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Solo (really cool sounding) :  t = tr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5t-15^16--13h15p13-12-13-15-15---------------13---15^16^1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15---15-16-15----16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9-19-19^20--15-15-15h16p15---15h16p15----15-13h15p13---13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18-------------17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15^17^15-13-11-13----11-</w:t>
      </w:r>
    </w:p>
    <w:p>
      <w:pPr>
        <w:pStyle w:val="PreformattedText"/>
        <w:bidi w:val="0"/>
        <w:spacing w:before="0" w:after="0"/>
        <w:jc w:val="left"/>
        <w:rPr/>
      </w:pPr>
      <w:r>
        <w:rPr/>
        <w:t>-15-17-13---12h13p12----------------------------------15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12h13p12----12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13-15-15^16^15---13-12h13p12-13-12h13p12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13p12-12----12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15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13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13-12----13-12-------------------------13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12-------l2-------12-12s10-10-------12-13-------13-12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15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15^17^15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12----------12-12s10-10----10h12-12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rd verse and f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