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gregory@vt.edu Tue Apr 23 02:35:03 CD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really easy.  (i'm doing this from memory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's probably a bunch of mistak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 - normal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7-----7-----7-----5-7-9-9-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0---0-0---0-0----------  (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3-------------7--9--11-11-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-------------5--7--9--9--7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-(let E ring)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m for a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k use barre chords for all the ch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A        C     D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tell her who I really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      A      C      D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not too sure that I real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      A    C        D      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've got to know, I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      A   C     D      A (sustai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've got to know who I really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one more ch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ro par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e part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child, I once had a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ther spoke something down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, "Son, you must walk upon your k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road, headed for the Ea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      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one more ch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one more ch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G              A             C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a way to go, I'd gather up my throwing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tell her who I really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not so sure that I real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've got to know I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'm not so sure who I really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a way to go, I'd gather up my throwing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a way to go, I'd gather up my throwing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at this helped.  it was really really easy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 are kinda weird.  You have to listen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ll compla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egory@v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