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pend The Nigh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 Jagger and Keith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no arranged for guitar(standard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5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7--7--9--------|--------------9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5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7--7--9-----7--|-----7-----7--9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4--4--4--4--4--4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3--3--3--3--3--3--3--|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5-----5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7--7--9-----7--|-----7-----7--9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7--5--5--5--7--5--|--5--5--7--5--5--5--7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3--3--3--3--3--3--3--|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7--5--5--5--7--5--|--5--5--7--5--5--5--7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3--3--3--3--3--3--3--3--|--3--3--3--3--3--3--3--3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0--0--2--4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3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4--4--4--4--4--4--4--4--|--4--4--4--4--4--4--4--4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2--2--2--2--2--2--2--2--|--2--2--2--2--2--2--2--2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7--7--7--9-----7--|-----7-----9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5--|-----5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7--7--7--7--7--9-----7--|-----7-----9--------7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5--5--5--5--5--5--5--5--|--5--5--5--5--5--5--5--5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C5 X35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5 X355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e chord for each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pend the nigh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need you more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'm smiling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f 5, Riff 6, Riff 10, Riff 10, Rif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Brid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der to play the 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(Riff 1,Riff 2, Riff 2, Riff 3, Rif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(Riff 3, Riff 4, Riff 3, Riff 4, Riff 5, Riff 6, Riff 7, Riff 5, Rif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(Riff 9, Riff 9, Riff 9, Riff 3, Rif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(stop after the first half of the third Rif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(Replace Riff 4 with Riff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(Riff 3, Riff 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utro three times and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