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uck Dolese &lt;PCSD1146@VEGA.SEL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RV off Texas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clean the rust off your fingers to learn this tu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.  And remember Stevie always tuned down a half step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11 and 12 gau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0-0-0-0-0-|---7-7-7-7-7-7-7--|------0-0-0-0-0-0-0-0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3su5-5-5-5-5-5-|---8-8-8-8-8-8-8--|-3su5-5-5-5-5-5-5-5-5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|---^--------------|----------------------|--0-b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|---|--------------|----------------------|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|---|------------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|------------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| G(8th fret) notes are b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0----0-----0-----0-|-----0-----0-----0-2-0-|-0-0----0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0-----0-----0-|-----0-----0-----0-2-0-|-0-0----0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1----1-------------|-----------------1-2-1-|-1-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|--2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2-----4----|--------------2--------|----------2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3---------------|--------3--------------|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easiest to play these lower bass notes by forming the ch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your pinky to finger the notes, I am not sure exactly how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0-----0---0-2-0--|-----0-----0-----0-----0-|---0----0------0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0---0-2-0--|-----2-----2-----2-----2-|---2----2------0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1-2-1--|-----2-----2-----2-----2-|-2-2----2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-----------------|--------------2-----4----|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2--------|--0-----4----------------|------4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0------0-------0-----0-|---0-----0-----0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0-------0-----0-|---0-----0-----0-------3-|------3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|------------------2su4---|-2su4---2su4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|-2-----------------------|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2------4----|------------2------------|-------------------0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3-------------------|------3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|------------------------------|----0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|------------------------------|----0--2su3-3-3-3-3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|------------------------------|----1--3su4-4-4-4-4-4-2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|-0-1-2----------------------2-|-----------------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|--------0-2-1--0h1p0---0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|---------------------3----3---|-0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0--0-|--0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0--0-|--0--Just play this E and shuffle though the 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1--1-|--1-  I-IV-V   blues progression. Use your 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|-------palm to muffle some of the strings when you 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0-1-2-------|----------------------------------------------play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3---------------|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you've heard about love and giving sight to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--0----------0-------------|--3-------------------------------3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0-----0----------0-------------|--2--Shuffle with A7 -------------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1-----1----------1-------------|--2-------------------------------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bys lovin' cause the sun to shine    Shes my sweet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3-3---0-0-|-0----------------|----------------------|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2--2-2---0-0-|-0----------------|----------------------|------------1-2-1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2--2-2---1-1-|-1-----Shuffle ---|----------------------|------------0-2-0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2------------|------------------|-------0--1---4-4-6-4-|-----------2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|------------------|-2--2-----------------|-0--0-4--4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|------------------|----------------------|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s my pride and joy     Shes my sweet little baby I'm her lil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0---------0-0-0--------|-------------------| That is pretty mu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0---0-------3-3-3-3--------|-------------0-2-0-|  how he plays the wh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1---1--2su4----------2p0---|-------------1-2-1-|  song except for a f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2-|-------------------| fills which are jus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|-------0-1-2-------|   right off the ch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|--0--3-------------|  Now for the great solo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0--0--0--0--0--0--0--0--0--0--0--0-*--0--0--0--0--0--0--0--0--0--0--0--0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-12-12-12-12-12-12-12-12-12-12-12-12-*-15-15-15-15-15-15-15-15-15-15-15-15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*-13-13-13-13-13-13-13-13-13-13-13-13-*-16-16-16-16-16-16-16-16-16-16-16-16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0--0--0--0--0--0--0--0--0--0--0--0-*-------12-----12-12------12-1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-12-12-12-12-12-12-12-12-12-12-12-12-*----12----b15-12-12--b15-12-12-b15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*-13-13-13-13-13-13-13-13-13-13-13-13-*b14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12-12-|--b14--12-----------12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2-12-|----------12-----12----15------14--12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|-------------b14----------b14----------14-|-12-b14-b14-b14-b1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12------15--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12----12---1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4p12-------12----------------b14-----------------b*2-0---0h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14-------14p12-------------------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14--12-------------------------------------0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2-------2----------15su17sd---0-3-0--------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0-------0----0-0---------------------3------------------2su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2-------2-----2-0-0-----------------------2--3p2--0--------3su4-4-4-4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1-------1-------------------------------------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2--------------------------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3--2----2--0--0-0-0-0-0-0-0-0-0-0-0-0-0-0-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3--2----2--3su5-5-5-5-5-5-5-5-5-5-5-5-5-5--8-8-8-8-8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--0-----0h1----3--2----2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2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0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again bend the "8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0--0-----0--0---0--0---7-7-7-7-7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5--5-----5--5---5--5---8-8-8-8-8-8----6su8-8-8-8-8-8-8-8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p0--------------2-------------------------------7su9-9-9-9-9-9-9-9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2---2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0----------------------------------0---------0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8-----------------b3--0--3--------3-------------------0--b3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9--2p0-----0h1--------------2su4----4--2--0---------------------0h1p0h1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2------------------------------------2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0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2---------2--2-2---b3-0----------0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0---------0--0-0---------3---------3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2--------2-----2-2-----------2su4------4--2--0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1--------1--------------------------------------2-0-1--2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0-1--2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3----------------2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0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---3--3---3-------------------------return to the main ver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su4------------2p0----------------------after the solo.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2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0-1--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--------------------0--3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o any serious guitar player interested in SRV to lea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s if you want to really get into SRV'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hort out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*-3-3-3-3-3-3-3-3-3-3-3-3-*-5-5-5-5-5-5-5-5-5-5-5-5-*-same rhythm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*-4-4-4-4-4-4-4-4-4-4-4-4-*-6-6-6-6-6-6-6-6-6-6-6-6-*-with these--&gt;-1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*---------------------------------------------------12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and-------15--*--------------12-----12--14-14-14---12---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these--&gt;-16--*----14--12----12-----12--14-14-14---12-----12--b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*-----------14-----14--------------------1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*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*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b15-------b15--b15--b15--V15-------1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15--12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b*14--12------12-b14-b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1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12-------------------14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12----12---15--12--12-------12--b14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12-----------------------b14------------------------------------------b*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12--14p12-----12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14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12-----------------------------------3-0----0----------0-2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12-----15------------------------------------3-0--0-------0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2----b14------------b14---14--12-----------------------------0-1-----3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14-12---14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opefully I didn't waste the two hours it took to type th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ll use this to its full potential and  But I am sure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huck Dolese  Southeastern Louisiana University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epartment of Industrial Technology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-mail PCSD1146@selu.edu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"Were on a mission from God"- Elwood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hmann@iesd.auc.dk (Jens Lohmann-H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RV: 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d to post a final version. Here is what I consider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mails have suggested that 3rd verse 1st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, and could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ah I love my Lenny, she's long and 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decide for youself. Thank you to all who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version (including only 1st verse) not made by m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nevada.edu OR MIRRORS! The mirrors are in fact faster (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 I have put up a few links on my www-blues pag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mirrors: http://www.iesd.auc.dk/~lohmann/blu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now, and here it goes: (sing along,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de and Joy"    Stevie Ray Vau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you've heard about love givin' sight to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aby's lovin' cause the sun to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thing, she's my 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baby, I'm her little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I love my baby, my heart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like ours won't never gr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thing, she's my 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baby, I'm her little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I love my baby to belong and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ess with her, you'll see a man gettin'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thing, she's my 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baby, I'm her little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sol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love my baby like the finest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with her until the e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thing, she's my pride am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baby, I'm her little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I love my baby, my heart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like ours will never gr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thing, she's my 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's my sweet little baby, I'm her little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sol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gned lohmann@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irman of EDA, Public Relations 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ld Wide Web: http://www.iesd.auc.dk/~loh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