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ur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G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Chris Carman &lt;cecarman@miavx1.acs.muohi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droppe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here's my attempt -- thanks to gloakley@gibbs.oit.unc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nding me his try at the tab, which I borrowed the 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eak p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bass riff: (bass may or may not tuned dow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here without tuning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h5-5-5-5\------------3-3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-1-3-x-5-5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 hold until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(5)(5)(5)(5)(5)(5)(5)(5)(5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--3--(5)(5)(5)(5)(5)(5)(5)(5)(5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2--(5)(5)(5)(5)(5)(5)(5)(5)(5)--- repeat 8 times until "real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0--0--(5)(5)(5)(5)(5)(5)(5)(5)(5)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(5)(5)(5)(5)(5)(5)(5)(5)(5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art: play after playing riff 1 four ti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&amp;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..heh...heh eal  love (rif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7-----5----4-b5b4---2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play that &amp; the riff 1 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blah blah blah     (hold until snar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0----0---0----0---0----0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0----0---0----0---0----0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0---0----0---0----0---0----0---0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6----7---6----7---6----7---6----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 -- lots of palm m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h5-5-5-5-5-x\--------------3-3---etc.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3-x-5-x-5-7-7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four times into "I love my sister so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"would you bury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bend -- sna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9b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see 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/7-7-7-7\x--------------5-5----------------- repeat 3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/7-7-7-7\x--3-x-5-x-7-x-5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/5-5-5-5\x--3-x-5-x-7-x-3-3--etc...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3-x-5-x-7-x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ome things you just can'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5------- go back to chorus 1... you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7-7-5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7-7-3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7-7-----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break... the second guitar (james) plays a D ch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tervals while Billy goes nuts.  Then, once Billy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his solo, they play the Chorus 1 part 4x, and then the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1 to finish out the solo, and then they go back into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structure.  Si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D     D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9b10--------7-7-x-x-7-7-x-x-7-7-x-8p7-8p7/10--- into the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1----7-7-x-x-7-7-x-x-7-7-x-7---7-------- solo, even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 version I hav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yank y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her... (Chorus thing 2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can'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3-----------------------2--- guitar fades out &amp;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2-----5-----4-----3-----2--- just Jimmy on the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5-----4-----3-----2--- for fou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3-----2-----1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0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o riff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repeat 4x alone, then band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0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3-----13----1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13-----------13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those chords are, but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0----0--- for the rest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---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---15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3---15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11p9-x------------------------------- play this 3 1/2 ti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 then go into the lead outr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9-xx-------11-11-11-11b12b11--9-etc...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ou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 repeat 12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p14----14-17p14-14-15-15-15-15-15-15p14----14--etc.- "she will bur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5----------------------------------15----------  she will bury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3:5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5-15-15\14-14-14-14\12-12-12---10--10-10\9-9-9-9\7-7-7-5--5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-3-3-3/5-5-5-5/7-7--9--10-10-12-12-14-14-15/17-17-17-17--17-17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5-15-15p14-x-x-15p14-x-15-15-15-15b17---15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15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low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p13-13-13-13-12-12-12-12-13-13-13-13-15-15-15-15--15--12b13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15b17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backwards guitar, nois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