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1979 single,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0---------------0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2-----------4-----4---------2-----2---2-----2-----2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4---4-------------------2---------2-----2------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-----4-----6-----6-----6-0-----0---------0-----0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2----------4-----4-----4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4-------2-----2---2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4---------6---2----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4-------6-----0-----0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----2-4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