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Rolling S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 Jagger and Keith Rich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verse and chorus ad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2} 12th fret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is short for F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h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ret hand 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 acoustic standard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0--0--0-----3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1-----1-----1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2-----2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2---------2--------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{12}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                         Gsus4           F4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--0-----|--------3------------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3---3-----3---------|------3---3--------------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4-------4---4-----4-0-|----5-------5---3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5------------5-3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4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sus4 C     Gsus4/B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-----------0--------|-----0---------5-5-5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1-----1-----1--|-----1---------5-5-5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------0-----------0|----------------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3---2-------0----|-2-----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----------2------|-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ie            when will those clouds a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                         Gsus4     G  F4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0---0------|----3--3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--3-3---3------|----3--3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4-------4-------X--|----5--5-----3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5--------0--3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(add4)    C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------------|---------------5-5-5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----------------------|---------------5-5-5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0-----------0--|-------2--------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0h2----2-------|-------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3---------2----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ie                      where will it lead u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                         Gsus4      G  F4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0----0-------0---|------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3---------3---3-----|--------3-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4----4------4-----0-|-----5--5--4--3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5--------0--3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              With no  lovin' in our soul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(add4)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--0--0----|5-5-5-5-5-5-5-5-5-5-5-3-3X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1--0-|3---3---3---3---3---3-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0----------0-|------------4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2------------|------------5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3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in our coats         you can't say we'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       Am                C              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-1-X-0---0---0------0-|---3-3-3-3-3-0---3-3-3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3-X-1-----1----------|---1---1-1-1-0---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--------2---2------|---0---0---0---2---------X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2---2---2--2---|---2-------2---3---------X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-----0---|3---------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gi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3-5-3-5p3----|--------5-5-5-5-5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--3---3-3-3-3------|--------5-5-5-5-5-3---3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4---4-4------|--------------------5-3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5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ie                      you can't say we never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7                           Gsus4    G  F4 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0------0--0-----|-----3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3--------2--3--3--|-----3--3-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4--------3--4--4--|-----5--5--4--3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5-----5--5--3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gie               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us4    C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5-5-5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5-5-5-3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3--2---------------|-2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3--3---------------|-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tiful        yes        but ain't it time we sai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                          G Gsus4     F4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0----0-0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----3----3-3---|----3--3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4---4------------|-4--5--5--4--3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5--5--5--5--3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                    An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us4     C        G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0--------|-------0--------5--5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1--------|----------------5--5-3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----------|----------------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3--0h2---------0--|-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3--------2-----|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ill love ya            Remember all those nigh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7                         G Gsus4  G  F4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-0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----3----3----0--|----3--3-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4-----4----4--4----|-4--5--5--4--3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5--5--5-----3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ed           All those dreams we held so close seeme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us4       C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---0--------|-5-5-5-5-5-3-5-5-5-3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-------------1--------|-3-3---3-3---3---3-3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---|-4-----4-----4---4--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3--2----------0--|-5-----5-----5--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-3-------2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up in smoke           let me whiper in your 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             Am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-1-----------0-0----|-----3-3--3------3-3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3----------1----|-----1----1------1---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2----2--------|-----0---------2-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2----------|------------2--3-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0-------0-2|--3---------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5-5-3---5-3---X5-3-3|p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3-3-3---3-----X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4--------------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5------------5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