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BOY - by the Smashing Pumpkins from the 1979 EP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 ===   Written by James Ih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bed by Brian (Ansigod) McCall &lt;bpmccal@hubcap.clemson.edu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000-0--0-0-0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000-0--0-0-0-7--7-7--7-7-7-7-111111-11--11-11-11-7--7-7--7-7-7-7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555-5--5-5-5-5--5-5--5-5-5-5-9-9-9--9---9--9--9--5--5-5--5-5-5-5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555-5--5-5-5-3--3-3--3-3-3-3-7-7-7--7---7--7--7--3--3-3--3-3-3-3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333-3--3-3-3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repeat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rr....  Still can't get the rest of it.  I'll try later, bu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this is all you get ;)  If you figure out some more (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of this tab) please mail me and tell me so I can finis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.  Thank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