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PLEASE NOTE---------------------------------#</w:t>
      </w:r>
    </w:p>
    <w:p>
      <w:pPr>
        <w:pStyle w:val="PreformattedText"/>
        <w:bidi w:val="0"/>
        <w:spacing w:before="0" w:after="0"/>
        <w:jc w:val="left"/>
        <w:rPr/>
      </w:pPr>
      <w:r>
        <w:rPr/>
        <w:t>#This file is the author's own work and represents their interpretation of the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song. You may only use this file for private study, scholarship, or research.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---##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from LUGA.latrobe.edu.au (luga.latrobe.edu.au [131.172.2.2]) by post-office.nevada.edu (8.6.4/8.6.4) with SMTP id IAA00738 for &lt;jamesb@nevada.edu&gt;; Thu, 10 Mar 1994 08:59:33 -0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from lux.latrobe.edu.au by LUGA.latrobe.edu.au with SMTP id AA135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5.67a/IDA-1.5/LTU-1.0 for &lt;jamesb@nevada.edu&gt;); Fri, 11 Mar 1994 01:26:43 +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by lux.latrobe.edu.au (5.67a/Ultrix3.0-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 AA28994; Fri, 11 Mar 1994 01:26:42 +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11 Mar 1994 01:26:42 +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cscsj@lux.latrobe.edu.au (   Junacko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403101526.AA28994@lux.latrobe.edu.a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jamesb@nevada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olling Stones - Dead Flow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From RBARRETT@uga.cc.uga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as trying to learn (by ear) the Rolling Stones song 'Dead Flowers' off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icky Fingers cd.  I am just learning or trying to learn songs by ear off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way, I don't have the words but I think the chords go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 -- D    A    G   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/// //// //// //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es - D    A    G   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/// //// //// //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Chorus? --  A                                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ake me down little Suzie Take me 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                                           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 know you think you're the queen of the under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rus  ---                G                         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you can send me dead flowers every mor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                               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nd me dead flowers through the 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                         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nd me dead flowers to my wed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                         A            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I won't forget to put roses on your gr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that is about all I have.  If anyone has any corrections..please contrib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.  I would like to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Barre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From: 890554h@dragon.acadiau.ca (Andrew Hoogerwer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CRD: Dead Flowers --- Rolling Sto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(9) D  A  G 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(9)  D                 A             G               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 when you're sitting there in your self upholstered cha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(9)    D       A                  G  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lking to some rich folk that you kn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(9)   D                  A        G          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 I hope you won't see me in my ragged comp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(9)  D                A          G 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se you know I could never be al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                        D    D(9)  D  D(9) 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e me down little Susie, take me 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                                           D     D(9) 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know you think you're the queen of the under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                          D      D(9) 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can send me dead flowers every mor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                           D    D(9)  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me dead flowers by the 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                           D         D(9)  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me dead flowers  to my wed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                         A             G  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I won't forget to put roses on your gr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 when you're sitting back in your rose pink cadill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ing bets on Kentucky Derby 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 I'll be in my basement room with a needle and a spo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anoyther girl to take my pain aw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the way I learned it, if you have any questions don't be afraid t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rew Hoogerwerf               890554@dragon.acadiau.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96 Skyway apt 10               Acadia University N.S. 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"Turn On, Tune In, and Drop Out"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From: davies@ils.nwu.edu (Brian Davi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CRD: Dead Flowers (Ston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chord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AD FLOWERS  by Mick Jagger and Kieth Rich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]  [A]  [G]  [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[D] when you're sitting [A] there in your [G] silk upholstered [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i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] Talking to some [A] rich folk that you [G] know, [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 I [D] hope you won't see [A] me in my [G] ragged compa[D]n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[D] you know I could [A] never be a[G]lone. [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 me [A] down little Suzie, take me [D]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] I know you think you're the queen of the under[D]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you can [G] send me dead flowers every [D] morning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G] Send me dead flowers by the [D] mail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G] Send me dead flowers to my [D] wedding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 [D] won't forget to put [A] roses on your [G] grave. [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[D] when you're sitting [A] back in your [G] rose pink Cadil[D]lac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] Making bets on [A] Kentucky Derby [G] day, [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ll be [D] in my basement [A] room with a [G] needle and a [D] spoo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a[D]nother girl can [A] take my pain a[G]way. [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or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o on Ve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e me [A] down little Suzie, take me [D]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] I know you think you're the queen of the under[D]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can [G] send me dead flowers every [D] morning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G] Send me dead flowers by the U. S. [D] mail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G] Say it with dead flowers at my [D] wedding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I [D] won't forget to put [A] roses on your [G] grave. [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I [D] won't forget to put [A] roses on your [G] grave. [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