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Eye" by Billy Corgan (from the Lost Highway Soundtr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By BuGG Superstar (buggsuperstar@spryne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ard Tuning (EADG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 Riff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5--4--5--2--0--4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4-----3--4--1--4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6--6-----6-----------------4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cal Lin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4---4--4--6--8--6--4---6--8--6--4--1----4----3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ding Riff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8--9--8--6--8--6--4--3--6--1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 -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Mark Kliewer &lt;mdk@ionlin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4------2--0-----0--------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0-------0-----0---------4-----2--0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--1-----1--3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just the way I play it and I think it sounds mostly r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if you have any correction\comments mail me at: mdk@ionlin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