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Oct 96 13:50:3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abio Rainone &lt;kekule@freenet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ng: chordpro: 'o_ssaje_comme_fa_'o_core/pino_dan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others, a chord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tle:'o ssaje comme fa o c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massimo troisi/pino danie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A6*     5  0 3 2 3 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A5+     0  1 2 2 2 0 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D#9b    4  - 2 1 2 3 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E/G#    4  1 2 1 3 4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F#9b/A# 0  2 2 0 - 1 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Gm6     3  1 3 1 3 - 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 Bossa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(arpeggio): A A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*] Tu stive 'nzieme a n'ato je te guardaje [E/G#]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ma 'e d^� 'o tiempo al[C#m/E]l'uocchie pe s'annammur^� [Dmaj7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[F#m7] gi^� s'era [Gm6]fatt'an[E/G#]nanze 'o [A6]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F#9b/A#]me a [D#9b]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G#m] [F#m] 'O ssaje comme f^� 'o [B]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G#m7] Ame, a me [Gm7]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quanno s'^� annammu[Cmaj7]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6*] Tu stive 'nzieme a me, je te guardavo [E/G#]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'^� succiesso am[C#m/E]more ca ^� fernuto [Dmaj7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[F#m7] ma je nun m'ar[Gm6]renno ce [E/G#]voglio [A6]pruv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[F#9b/A#]no je [D#9b]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G#m] [F#m] 'O ssaje comme f^� 'o [B]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G#m7] Ame, a me [Gm7]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quanno s'^� sba[Cmaj7]gl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[F#m7] ma je nun m'ar[Gm6]renno ce [E/G#]voglio [A6]pruv^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[F#9b/A#]no je [D#9b]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G#m] [F#m] 'O ssaje comme f^� 'o [B]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G#m7] Ame, a me [Gm7][F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quanno s'^� sba[Cmaj7]gl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