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ath.uwaterloo.ca!comserver.canberra.edu.au!stuart Tue Jun 28 22:13:3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th.uwaterloo.ca ([129.97.140.144]) by undergrad.math.uwaterloo.ca with SMTP id &lt;56853-1&gt;; Tue, 28 Jun 1994 22:13:3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omserver.canberra.edu.au ([137.92.40.2]) by math.uwaterloo.ca with SMTP id &lt;77247-3&gt;; Tue, 28 Jun 1994 22:13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ac42_142.canberra.edu.au by comserver.canberra.edu.au (5.65/1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145; Wed, 29 Jun 94 12:13:01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8 Jun 1994 22:13:0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6290213.AA00145@comserver.canberra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gaudet@undergrad.math.uwaterloo.ca (Dean Gau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uart@comserver.canberra.edu.au (Stuart Christoph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 can archive your R.Johns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weet Home Chic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Hom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recorded this tune in the key of F#.  His guitar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capoed at the second fret.  The transcription is in 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= denotes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enotes bending one quarter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6/C#        C(no 5th)      E7/B    B7/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2--12--12---|-12-12-12-12-12-12-12-9/10-|-10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|---------------------------|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|---------------------------|-9---------2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|-11----------10----10---9--|-9---0--1-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|---------------------------|--------2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|---------------------------|--------2--------2----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- ah.          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E6  E7/5 E7/6  A5   A6        A7  A6   E  E6  E5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0-|--2-------------0--|-0-1---------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0---0---|--2---4---5---4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4-----2-4---|--0-0-0-0-0-0-0----|---2---4-2-2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0---0-0---|-------------------|---0--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- oh.              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E6  E5  E6     A5  A6  A7  A6  A7     A6        A7  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|-------------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----0-|----------------0--|-0-1---------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|--2---4---5-5-4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2-4-4-2-2-4---|--0-0-0-0-0-0-0-0--|---2---4-2-2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0-0-0-0-0-0---|-------------------|---0--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6  E7   E6        E  E6  E5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|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--0-0-|--0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0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4---2---4---4-|----2---4-4-2-2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0-0-0-0-0---0-|----0-0-0-0-0-0-0-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ifornia to my sweet home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F#      B           N.C.                       E5  E7   Edim7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7*----7*-7*-7*--------0-|-------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0---------|--8*-8*-8*-8*-8*--0--2----|--------3---2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0-|--------------------------|----2-4-----3---2-0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----1----1---------|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2----2---2-----|--------------------------|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2--------------|--------------------------|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0--0----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2--2--2--2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1--1---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---2---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C.  E5/B    E7          E6       C(no 5th) E5/B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12---|--12-12----12-12-12-12-12-12--|--12-----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|--------12--------------------|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|------------------------------|------0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/9-------|--12-------11-11-------10-10--|--9----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|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|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and one is two - two and two i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avy loaded baby - I'm booked I go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 baby - hone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and two is four - four and two i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 keep on monkeying round here friend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 get your business all in atrick, but I'm cr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- hone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x and two is eight - eight and two is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y she trick you one time, she sure goin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cryin, hey, hey -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d of California,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 to California - from there to Des Moines,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tell me that you need my help someday, cr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hey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----|       .         .  Stuart Christo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/     :   .        .       University of Canb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---- _|__     .        .  smc@comserver.canberr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_--    --\_&lt;\_//   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_--___   \__/     ___  -----_ **  BORN TO SKI!  SKI AND BE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_- _-      --_         /  : ----__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__-      .    :           _:  ***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*/ .          __:/-----__/   :**     : "No eternal reward will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/--  /            /          us now for wasting the da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/   /   /:----___/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/*:  |   /==/                         J.D. Mo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/   /==:   |/==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   /=/ | _ |=/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   //  / _ _//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: '//    |__//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=/  .  /==/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=/     /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==/     /==/       .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==/   _/==/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|*      :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e878@yfn.ysu.edu Thu Jul  6 14:02:48 PD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54487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xg.ubc.ca!info.ucla.edu!library.ucla.edu!agate!howland.reston.ans.net!news.sprintlink.net!qns3.qns.com!news.ecn.uoknor.edu!news.ysu.edu!yfn.ysu.edu!a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e878@yfn.ysu.edu (Jason Todd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Sweet Home Chicago (Robert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Jul 1995 15:01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Youngstown State/Youngstown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tgts6$qm4@news.y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yfn2.y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Hom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s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recorded this tune in the key of F#.  His guitar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capoed at the second fret.  The transcription is i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is fing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= denote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denotes bending one quarter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6/C#        C(no 5th)      E7/B    B7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2--12--12---|-12-12-12-12-12-12-12-9/10-|-10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|---------------------------|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|---------------------------|-9---------2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|-11----------10----10---9--|-9---0--1----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|---------------------------|--------2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|---------------------------|--------2--------2----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- ah.          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E6  E7/5 E7/6  A5   A6        A7  A6   E  E6  E5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0-|--2-------------0--|-0-1---------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0---0---|--2---4---5---4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4-----2-4---|--0-0-0-0-0-0-0----|---2---4-2-2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0---0-0---|-------------------|---0--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 - oh.              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E6  E5  E6     A5  A6  A7  A6  A7     A6        A7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|-------------------|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----0-|----------------0--|-0-1---------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|--2---4---5-5-4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2-4-4-2-2-4---|--0-0-0-0-0-0-0-0--|---2---4-2-2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0-0-0-0-0-0---|-------------------|---0--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to the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E6  E7   E6        E  E6  E5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----------|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1-------------0-0-|--0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0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4---2---4---4-|----2---4-4-2-2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0-0-0-0-0---0-|----0-0-0-0-0-0-0-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ifornia to my sweet home         Chic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HOME CHICAGO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/F#      B           N.C.                       E5  E7   Edim7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7*----7*-7*-7*--------0-|-------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0---------|--8*-8*-8*-8*-8*--0--2----|--------3---2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0-|--------------------------|----2-4-----3---2-0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----1----1---------|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2----2---2-----|--------------------------|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2--------------|--------------------------|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0--0-----0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2--2--2--2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1--1---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2------2-----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C.  E5/B    E7          E6       C(no 5th) E5/B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12---|--12-12----12-12-12-12-12-12--|--12-----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|--------12--------------------|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|------------------------------|------0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/9-------|--12-------11-11-------10-10--|--9----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|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|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e and one is two - two and two i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eavy loaded baby - I'm booked I got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 baby - hone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and two is four - four and two i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 keep on monkeying round here friend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in get your business all in a trick, but I'm cr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- hone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x and two is eight - eight and two is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boy she trick you one time, she sure goin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cryin, hey, hey - baby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d of California,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 to California - from there to Des Moines, I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ll tell me that you need my help someday, cr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hey - baby, don't you want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and of California - to my sweet home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T.CARTER              "When she begins to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78@yfn.ysu.edu        I begin to ro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tcarter@tso.uc.edu</w:t>
        <w:tab/>
        <w:tab/>
        <w:t>--Social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