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rian McCall &lt;bpmccal@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amese Dream - by Smashing Pumpkins from the B-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                      Disarm vinyl si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 (distor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6-6-9----6--6-6--9----9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6-6-9----6--6-6--9----9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4-4-7--0-4--4-4--7----7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6-6-9----6--6-6--9/11\9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6-6-9----6--6-6--9/11\9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4-4-7--0-4--4-4--7/-9\7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asically that over and over with a spoo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monica played over it with a few exce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6-6-6-6-6-4444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6-6-6-6-6-4444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4-4-4-4-4-2222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'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siamese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all?) w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lence to the dream (tree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herfucker try to crack your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you open (and) suck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op you up like a littl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e wish for more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'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siamese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e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h, ow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s close as I can get...comments welcome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ercury@ap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 Siamese Dream by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8 Aug 95 10:37:11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amese Dream by Smashing Pumpkins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of you lucky enough to have this groovy little tune, grab 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tar(or bass:)) and play alo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ed-D Tuning (low to high DADG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C      A       C      C#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-7--7/10--10--7--7--7/10--10/11\10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-7--7/10--10--7--7--7/10--10/11\10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7--7/10--10--7--7--7/10--10/11\10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/suggestions/comments can be sent to: mercury@ap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