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Subterranean Homesick Alien" by Radi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Ok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Steven McGovern   &lt;smcgovern@comms.kst.dit.i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&lt;srmcg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7 1 :  xx151615x   G7 2 : 3x546x     G6 1 :xx141615x   G6 2: 3x545x  Cm/G 1: xx131213x  Cm/G 2: 3x55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1: xx121212x  G 2: 3x54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!-5----5---5--------------4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!-6----------6p5------------4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!-7--7---7-------7-6---5-------6p5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!-7--------------------6-----------6-5---4--4-----------4----------4----4--3--3-----3---1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!-5--------------------6-----------------5-----5-----------5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4-----------------5--------3p5h3------3h5p3----5----4-----4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7 1             G6 1       Cm/G 1        G 1        Verse (Rhy 1)G7 2  G6 2 Cm/G 2  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ff 1 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19-\--------19\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18----------17------15-13-12-13-12-\--------------------------------------------3/15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19----------19--------------------------- Riff 1 ----------------------------------------- Rhy 1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20-19-15---------20-19-15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18-17------------16-16---16-15-13-13-1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 Riff 1 -- Rhy 1 x2 ---------------------------------------------------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ff 2_________________________________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3------3------3-------3------3------3------3--------3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3------3------3------3-------3------3------3-------3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2------0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3--------------2------0---------------------------------------------0--0-------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3---------------------3----------------0h2-2-3--0h2-2-3-----------3--2h3---3-0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3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over the oth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20---------------20\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3____________________________________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3------3------3------3-------3-----3-----3-------3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3------3------3------3-------3-----3-----3-------3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2------0----------------------------------------------------------------------------------------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3-------------2------0----------------------------------------------------------0-2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3-------------------3----------------0h2-2-3---0h2-2-3-----0-2-3-2-0-2-3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3-----------------------------3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ff 4 -----------------------------------------------]    with Rif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14-13--14-13------------14-13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17-16-15-----------16-15-14---13-14-13-12--------------------15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 Riff 3 x.5--- Rhy 1 --------------------------------------------------------------------12-14/16----16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-------12h14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  <w:t>.5              f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15-17-17/\-15-13-11-1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7p15-----17p15-----13---------13----12--------------3/15--3/16-3/18--21-20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16--------16-----12------12-------- Rhy 1 -----------------------------------------------------7-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13---12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8h10-7---8h10-7---8h10-7---11-10-8-7----------8h10-7---8h10-7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8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0---------9--------8----------------------7---10--------9---------------- Riff 1x2- Riff 2-- Riff 3 x2.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19\----19-20-19-20-19\---------19\----------19\---19-20-19-20-19\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18-----------------------------18-----------17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9-----------------------------19-----------19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!-5---5-5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!-6---6-6--6p5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!-7---7-7------7-6---5----5--6p5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!-7---7-7------------6-----------6-5----!-5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!-5---5-5------------6------------------!-5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4------------------!-4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even McGovern &lt;smcgovern@comms.kst.dit.i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