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HING AND EVERYTHING - by Smashing Pumpkins from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 ==========   demos (SoY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(Ansigod) &lt;bpmccal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(in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Distortion, chorus(?), reverb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X-X-X-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4--4-2-2--2-4--/9--9-9--9-12-9-12~~-X-X-X-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X-X-X-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X-X-X-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4--4-2-2--2-4--/9--9-9--9-12-9-12~~-X-X-X-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X-X-X-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X-X-X-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4--4-2-2--2-4--/9--9-9--9-12-9-12~~-X-X-X-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X-X-X-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X-X-X-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4--4-2-2--2-4--/9--9-9--9-12-9-12~~-X-X-X-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X-X-X-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8--8-7--7-7-7-8--8-7--7-7-7-8--8-7--7-7-7....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(I won't swear by this, but I think it's cl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--------------------------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4-0-5-0-4-0-0-0-4-0-5-0-4-0...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0-0-----------------------------------  Note: It's RE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0-0-0-0-0-----------------------2-----------   to tab alo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1-1-1-1-1-5--5-5--5-5-5--4--4-X-2-----------   rhythm, so just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2-2-2-2-2-5--5-5--5-5-5--4--4-X-2-----------   to the recor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2-2-2-2-2-3--3-3--3-3-3--2--2-X-0-----------   play along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0-0----------------------------------- 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0-0-0-0-0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0-0-0-0-0-----------------------2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1--1-1-1-1-1-5--5-5--5-5-5--4--4-X-2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2-2-2-2-2-5--5-5--5-5-5--4--4-X-2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2-2-2-2-2-3--3-3--3-3-3--2--2-X-0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0-0-0-0-0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--------------------------------2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1---------XX-5--5-5--5-5-5--4--4-X-2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-------XX-5--5-5--5-5-5--4--4-X-2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-------XX-3--3-3--3-3-3--2--2-X-0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-------XX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0-0-0-0-0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0-0-0-0-0-----------------------2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1--1-1-1-1-1-5--5-5--5-5-5--4--4-X-2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2-2-2-2-2-5--5-5--5-5-5--4--4-X-2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2-2-2-2-2-3--3-3--3-3-3--2--2-X-0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0-0-0-0-0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8---8-7-8-7-8~~-7-0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-5-5-5-5-4-4-4-4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-5-5-5-5-4-4-4-4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-3-3-3-3-2-2-2-2...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X-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X-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X-X-0-X-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X-X-0-X-0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X-X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1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-5-5-5-5-4-4--4-4-4-4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-5-5-5-5-4-4--4-4-4-4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-3-3-3-3-2-2--2-2-2-2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X-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X-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X-X-0-X-2---5-5--5-5-5-5-4-4-4-4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X-X-0-X-0---5-5--5-5-5-5-4-4-4-4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X-X---------3-3--3-3-3-3-2-2-2-2...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4--4-2-2--2-4--/9-11-12-14-16-14-12-1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a harmonics i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4--4-2-2--2-4--??????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an impossible r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2 (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8---8-7-8-7-8~~-7-0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-5-5-5-5-4-4-4-4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-5-5-5-5-4-4-4-4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-3-3-3-3-2-2-2-2...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8---8-7-8-10-10fb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1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-5-5-5-5-4-4--4-4-4-4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-5-5-5-5-4-4--4-4-4-4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-3-3-3-3-2-2--2-2-2-2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X-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X-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X-X-0-X-2---5-5--5-5-5-5-4-4-4-4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X-X-0-X-0---5-5--5-5-5-5-4-4-4-4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X-X---------3-3--3-3-3-3-2-2-2-2...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0-0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0-0----3-3-3-3----2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1-1-1----2-2-2-2----2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---0-0-0-0----2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---------0-0-0-0----0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-----...--------...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* se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8-7-8-7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9-7-5-5-7-5-4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3 without l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5--5-5--------5--5-5--------5--5-5--4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X--X-X--------X--X-X--------X--X-X--4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-3-3--------3--3-3--------3--3-3--2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------0-0--0--------0-0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5--5-5--------5--5-5--------5--5-5--4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X--X-X--------X--X-X--------X--X-X--4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-3-3--------3--3-3--------3--3-3--2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------0-0--0--------0-0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5~~5~5~-------5~~5~5~-------5~~5~5~-------5~~5~5~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X--X-X--------X--X-X--------X--X-X--------X--X-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~~3~3~-------3~~3~3~-------3~~3~3~-------3~~3~3~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------0-0--0--------0-0--0--------0-0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5~~5~5~-------5~~5~5~-------5~~5~5~-------5~~5~5~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X--X-X--------X--X-X--------X--X-X--------X--X-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~~3~3~-------3~~3~3~-------3~~3~3~-------3~~3~3~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------0-0--0--------0-0--0--------0-0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 Palm muting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-12-12-12...8-8-8-8...7-7-7-7...5-5-5-5...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of *5 could also be play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5-3-2-3-2-0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3-1-1-3-1-0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