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OUGH THE EYES OF RUBY - by the Smashing Pumpkins on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 ==== == ====   Collie and the Infinite S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_several_ layered guita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slight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-------------5--------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0-----0---0------0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(4)----4------7--(7)----7------6--(4)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5------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(7)----9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----------------------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0-------0--------0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(4)----4------7-------7---7----6--(6)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5-----5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(9)----9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 (first time only) Tremolo (fast pha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hbr---2hbr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2-/-19--\-10--14--16-17-----\--12-/-19-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~---X----X-----X---X---X--X---------X----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9--/-16--\-8---11--13-14-----\--9--/-16-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~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14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11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5--/-12--\-4---7---9--2---------5--/-12--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5--/-12--\-4---7---9--2---------5--/-12--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3--/-10--\-2---5---7--0---------3--/-10--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7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7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5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Ph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-------------5--------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0-----0---0------0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(4)----4------7--(7)----7------6--(4)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5------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(7)----9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------------------------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0-------0--------0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(4)----4------7-------7---7----6--(6)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5-----5---------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5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(9)----9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believe that the phaser used is the Mu-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-phase.  They've used it before and mine can mi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exactly.  For those who have one, here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or A only, Sweep: just below 2, Depth: 7, Feedback: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 ("Breathing Underwater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(still ph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7---------------7-----------------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0-----0---0------0-------0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7-----7-----7---7-----7-----11---11---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5---------------9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1-10-9-8-7-------7-------------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-----------0-----0---0-----0--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1---11-------------7---7-----7-----7---7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---5---------------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verdub mayb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(tremolo pha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1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1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----------------9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trummed                       ^strum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nk "So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 ("And if you spin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1-------------------1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0-------0-------0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1---11------11------11---11------1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---1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0-----0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-9-----9-----7---7-----7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5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Tremolo phasing (gets one whole chord in on this pa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1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3 (Lead fill.  Can't tell if it's clean or chor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 distortion or w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7------8---(12)/14--12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12)\-6h8---9h11-----------------14-11--12|-1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la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Distortion (brighter than 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2-----5--/-12--\-4---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2-----5--/-12--\-4---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0-----3--/-10--\-2---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5--/-12--\-4---7---9--2-----5--/-12--\-4---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5--/-12--\-4---7---9--2-----5--/-12--\-4---7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3--/-10--\-2---5---7--0-----3--/-10--\-2---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 Distortion (Lead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7--6--9--12--14b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7-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7-/-12-\-5-5-5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7-/-12-\-5-5-5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5-/-10-\-3-3-3...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=-=-=-=-=-==--=-=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By:  Carlos Bu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cab144@mail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 Half a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OK, This is probably my crowning moment in tabbing :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me forever so someone please gimme some fee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sure its prone to error but for the most part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ok.  Lem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iano intro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tro]: Played 2x's.  Use a Phaser, I use a Boss super phaser P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I phasing, slo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4----------------7----------------6---------------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0-----0---0------0-----0---0------0-----0---0------0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4---4-----4------7---7-----7------6---6-----6------9---9--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-----------5----------------4----------------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uitar 1, this little opening rif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~--9/12-12/19~--11~--/14~--14-15-16-17~---15~--15\7~---11~---14~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6~--6/-9--9/16~---8~--/11~--11-12-13-14~---12~--12\4~----8~---11~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[Guitar 2, This main riff is played in the background. dist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5---/--12----4-----7-------------2---5----/----12----4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5---/--12----4-----7-------------2---5----/----12----4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3---/--10----2-----5-----5--6--7-0---3----/----10----2--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: Play 2x's and again under the s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4----------------7----------------6---------------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0-----0---0------0-----0---0------0-----0---0------0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4---4-----4------7---7-----7------6---6-----6------9---9-----9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-----------5----------------4----------------7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me up 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 me in with may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nocence is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nocence i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nocence is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nderwater G1]: Ok, leave the phaser ON.  Then kick in some chor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on 10 and depth on 10. Bam, underewater. Strum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7-------------------------------------------------------------1110-9-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7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[Underwater G2]: Just the phas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7----------------7------------------11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0-----0---0------0-----0---0-------0-------0----0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7---7-----7------7---7-----7------11---11------11------11---1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---------------5----------------9-------------------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thing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uitar 1]:  Phaser and chorus.  Strum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7-----------------------------------------------------1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--------------------------------------------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7-----------------------------------------------------11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----------------------------------------------------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[Guitar 2]: 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7----------------7------------------11-------------------1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0-----0---0------0-----0---0-------0-------0----0-------0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7---7-----7------7---7-----7------11---11------11------11---11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---------------5----------------9--------------------9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ving      under        g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uitar 1]: 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11------------------11----------------9----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0-------0----0------0-------0----0-----0-----0---0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1---11------11-----11---11------11-----9---9-----9-----7---7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9-------------------9-------------------7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[Guitar 2]:  OK, some really cool synth effect, that fits PERFEC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5/7--/8-/12~----------------12/14-\12\10\8~-8~(hold note      )-7\5\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spin your love around              the secrets of your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uitar 1]: 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11------------------11----------------9----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0-------0----0------0-------0----0-----0-----0---0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1---11------11-----11---11------11-----9---9-----9-----7---7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9-------------------9-------------------7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[Guitar 2]:  Cool synth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5/7--/8-/12~----------------12/14-\12\10\8~-(hold note      )-7\5\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your love is gone              and is not quite as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uitar 1]:  P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11------------------11----------------9----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0-------0----0------0-------0----0-----0-----0---0-----0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1---11------11-----11---11------11-----9---9-----9-----7---7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9-------------------9-------------------7--------------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[Guitar 2]:  Cool synth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5/7--/8-/12~----------------12/14-\12\10\8~-(hold note      )-7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  to dissapear                   beneath all your darkest f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uitar 1, MAIN distorted RIFF]: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5---/--12----4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5---/--12----4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3---/--10----2-----5-----5--6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[Guitar 2]: pla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~--7\5~--5/12--11~--11/14~--14/17~--17/19~---(19)b21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i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in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lieve is not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f is just som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ith can't help you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4/6-6-6-6/7-7-7-7/9-9-9-9/111111-12~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/x-x-x-x-x-x-x-x/x-x-x-x--x-x-x--x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/4-4-4-4/5-5-5-5/7-7-7-7/-9-9-9-10~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with this ring i wed the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4/6-6-6-6/7-7-7-7/9-9-9-7~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/x-x-x-x-x-x-x-x/x-x-x-x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/4-4-4-4/5-5-5-5/7-7-7-5~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with this ring i wed the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4/6-6-6-6/7-7-7-7/9-9-9-9/111111-12~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/x-x-x-x-x-x-x-x/x-x-x-x--x-x-x--x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/4-4-4-4/5-5-5-5/7-7-7-7/-9-9-9-10~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with this ring i play so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--7-7---7-7-7-7-7--x-x--9-----9-9-----9-9-9-9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--7-7---7-7-7-7-7--x-x--9-----9-9-----9-9-9-9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5-----5-5---5-5-5-5-5--x-x--7-----7-7-----7-7-7-7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no ones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--7-7---7-7-7-7-7--x-x--9-----9-9-----9-9-9-9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--7-7---7-7-7-7-7--x-x--9-----9-9-----9-9-9-9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5-----5-5---5-5-5-5-5--x-x--7-----7-7-----7-7-7-7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uth               so let me te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uitar 1]: 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7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---------7----------7-------7------------5-----5-----5-----/-----9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---------5----------7-------7------------5-----5-----5-----/-----9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-----------------5-------5------------3-----3-----3-----/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[Guitar 2]:  Cool synth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5/7--/8-/12~----------------12/14-\12\10\8~-8~(hold note      )-7\5\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spin your love around              the secrets of your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uitar 1]: 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7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---------7----------7-------7------------5-----5-----5----/-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---------5----------7-------7------------5-----5-----5----/--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-----------------5-------5------------3-----3-----3----/-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[Guitar 2]:  Cool synth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5/7--/8-/12~----------------12/14-\12\10\8~-(hold note      )-7\5\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ind your love is gone               and is not quite as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uitar 1]: 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7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---------7----------7-------7------------5-----5-----5----\-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---------5----------7-------7------------5-----5-----5----\-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-----------------5-------5------------3-----3-----3----\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[Guitar 2]:  Cool Synth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5/7--/8-/12~----------------12/14-\12\10\8~-(hold note      )-7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  to dissapear                   beneath all your darkest f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ttle fill]: repeat through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3--b(4)b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v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sh faced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peak you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urm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th i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the 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uitar 1, MAIN distorted RIFF]: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5---/--12----4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5---/--12----4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3---/--10----2-----5-----5--6--7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rength is my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eakness my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ove for you just can'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&lt;super old-school Billy whisper/singing here :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re forever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lost insid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PEAT]: woo wooo almos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9--9--9--9--9--9--9--9--9--9--9--9--9--9--9--9-/12-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9--9--9--9--9--9--9--9--9--9--9--9--9--9--9--9-/12-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7--7--7--7--7--7--7--7--7--7--7--7--7--7--7--7-/10-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         night           has           cooomm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7--7--7--7--7--7--7--7--7--7--7--7--7--7--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7--7--7--7--7--7--7--7--7--7--7--7--7--7--7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-5--5--5--5--5--5--5--5--5--5--5--5--5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hold    us   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k, from here it quiets down to acoustic.  Somone else can do th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