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nford@er2.rutgers.edu (WAR P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ke no responsibility for mistakes in the tabbing of the follo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idn't tab them, I merely compi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Had a Littl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By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' O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an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rope  (tab and c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ttlebut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    (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iera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enny" by Stevie Ray Vaughan and Doubl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album "Texas Flo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cribed by Roger M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/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 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~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 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gho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eck pi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|------12+~ 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14~ ----12~ --|------12+~ 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13~ ----13~ --|-----------------------------11p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13~ ----11~ --|--------------------------9-------9h1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|------------------7--9/1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|--0------------/9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14~ ---12------------------|-------5~ ----x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13~ -------11h13~ ---11----|-------6~ ----x0---------------9h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13~ --------------------14-|-------4~ ------------------9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11~ -----------------------|-0---0--------------7--9/11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-------------------|-----------------/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---------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|-----14~ ---12------------------|-------5~ ---x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9--9-----9-----|-----13~ -------11h13~ ---11----|-------6~ ---x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9h11--9h11--|-----13~ --------------------14-|-------4~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|-----11~ -----------------------|-0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|--0--------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|-----14~ ---1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11p9------------|-----13~ -------11h13~ --1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9------11------9--|-----13~ ------------------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7--9/11-----------9h11----|-----11~ 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/9---------------------------|--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|----1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|----12----14~ 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9~ ----9-------------------9h11p9----|----------13~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11~ ---11--------------9-11--------11-|----------13~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0-----------------7--9/11----------------|----------11~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0-9------------------------|-0--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|-------------------------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|-------5~ ---5\------5~-------6~ ---|---------7~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1h13~ ---11----|-------6~ ---6\--------6~ -/7---7~ -|-/8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14-|-------4~ --------------------------|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|-0---0-------------------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|-----------------/5--------/6-------|-/7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7~ -----x------|------------10~ ---10~ -------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8~ ----8----|------------11~ ------11~ -------11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6--|---/9--9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7-----------------|--/10----10-----1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3~ ---3------3------|-----------6~ -----5~ ---x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4-4~ ----4----|-------------7~ ---6~ ---x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2---------------------2--|--/5--5------------4~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|-------------------------------7-7h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3----3----------------------|--/6----6----------5--------/9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12+~---|----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12+~---|--5~ -----5\-------------------|-----14~ -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|--6~ -----6\-------------------|-----13~ ------11h13~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|--4~ --------------------------|-----13~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|--0----------------7--7h9--7h9-|-----11~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|-------------/5-/9-------------|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|----------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|-------5~ ----7h9/12--9h12~ --|--9h12/14~ --12h14/17~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1----|-------6~ 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14-|-------4~ 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|-0---0----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|----------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|----------------12----12-----12-12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7p14\12--14p12-|--14p12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|----------------12-14-14--------12-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|-------------14--------------1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12-----------12--12--12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4b15r14p12--14--14--12----------------|------12-14-14b15-14p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14-14--14-9h11-|---1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|--------10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9--|--12/13----12/13--9-----------------9-12-1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4-14---14--9h11----|--------------------9---------9-11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|-----------------------12-11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12-------|-14-12h14p12----12-------15-12h14p12-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12------15-12-|-------------15----15-12-------------1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4-b15---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12----------------------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2----------------12-14-14b15-14p12----14----12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15p14p12----12-14-14b15-14p12----14----12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14-------------------14----14----|--14p12----12h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|--------1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12-----------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12--14-12--14-12--14----12----14----12----14--14b15--14-|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12--14-12--14-12--14----12----14----12----14--14b15--14-|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4----------------------14----14----14----14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|-12~ ---1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12-14-|-----------1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12------------12------------|--------------14b15-14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4-12-14------14----14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14---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12\-|-------12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12\-|-------12-14-12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4-14--11----12\-|----------14-12----|---------------12h13-1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|----------------14-|-14--11h14-----1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|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|-------------------|-----------1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12h13----------------------------------|-----12-----/14-12---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14------12-----14-----14-----12-|-----11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14-----12-----11-----11-----|-12------1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|------14~ ----1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|------13~ -------11h13~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4p12-------------------12--12h14-12--|------13~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14-13-12\10-12/14---------------|------11~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|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|-----------------------------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|--------5~ ---x0-----------------------------|------14~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1----|--------6~ ---x0--------------11p9-----------|------13~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14-|--------4~ -----------------9------11------9-|------13~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|-0---0--------------7--9/11-----------9h11---|------11~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|-----------------/9--------------------------|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----------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2----------------|-------5~ -\------5~ ---------6-|-/7-------7~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11h13~ --11----|-------6~ -\--------6~ -----7---|-/8-------8~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14-|-------4~ -\--------------------|-----6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|-0---0--------0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---------------/5--------6------|-----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7~ -----------|---------10~ ------10-----10---------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8~ --8------|---------11~ ------9h11---9h11p9------9---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6-6--|------9--------------------------12-----12--7h9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|----------------0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|-/1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3~ -----3~ -----3-----|-------6-----5~ ---x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4~ -------4~ -----4---|---------7---6~ ---x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2~ -----------------2-|-----5-------4~ 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|--------------------------7--7h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\3---3------3----------------|--/6---------5--------/9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12+~ ---|-----------------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12+~ ---|------------5~ --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|----------6~ -------------------|--------------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|--------4-----------------------|----------9-9h1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|--0---0---------------7-7h9p7---|-7-9-9/11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-|-------------------/9---------9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12-9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12-9-----------------9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9h11--9------------12-11-9h11p9----9------|-9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11---11-9-|-9h11p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|--------11-9--11-\7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|-------12----12-/14-1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|-------12h14-12-/14-12--12----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|------------------------11h13--1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7-7h9-7-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7h9--7--5~ ----/9---------|--0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|-----------------------------------------17\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2----------|-12------------10-----10----10~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1h13p11----|-11h13---9-----9h11---9-----9~ 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14-|---------9h11---------9h11--9h11~ 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15b17-15-12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15p12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14b15-14p1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14-14-11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10-12/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/1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12----12----14----12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12----12----14----12------------12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2h14-----14----14----14----14--12-14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|------7----10p7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|---/9--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|-----------------------------------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|-----------------------------------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|-----------------------------------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|------------------------------7-5h6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|-------7----10b12-10--7---7---------7---|-5h7---5h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7--6-5--|---7h9---9------------------5---------0-|-----0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h7---5h7---5h7p5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----0-------7-6--5h6p5\3-0--4/5-3--4/5-3-|--4/5-3--4/5-3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4/5-3--4/5-3--4/5-3--4/5-3--4/5-3--4/5-3--4/5-3--4/5-3--4/5-3--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|--2---2-0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|--2---2-0-------------------------------/1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7---5h6-------|----2-----2--0h2p0h2p0h2p0h2p0h2p0h2p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h7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--0-----0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2----------------------12--------------------|-1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2-----------------/14--12----------------/14-|-12-----------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14p12-------------------14p12-------------|----14-12-1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14p12-------------------14p12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12---------------|-------15---------15b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12----12-----12----12---12-12-12-|-15-17----17---1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12----12--14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4p12h14----14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17b19--17b19--17b19-|-17b19--15---------------15-17-17b19--15b1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|-----------17~ --17~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|---------------------(0)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15b17r15-----15-|----15------------15-17-17b19-15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17----|-17----17--17--17----------------1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|------------------------------------16\14-1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|---------------------------------------------1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12--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12-----|-15-------15------------12-14-14b15-12~ --14-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4b16--------|----14b16----14p12------12-14-14b15-12~ --14-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|-------------------14------------------------1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12-------------------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12----15-12-------------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4b16-------------15-14-12----12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14----14p12-------|--------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14p12-|-10-12/14----12\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|------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x0-|--------5~ 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x0-|----------6~ 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|----------------------|--------12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10h11-12---10h11-12------|--0-----------------7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2----------------------0----|-----------------/9---|-0--12+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hamm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brato on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12+---|----------------------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|--------5~ --5\-------------------------|-------14~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2+-------|--------6~ --6\-------------9-9h11p9----|-------13~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|-----4----------------------9--------11-|-------13~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|-----0--7~ ----------7-9/11-------------|-------11~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|------------------/9--------------------|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2----------------|-------5~ 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11h13~ --11----|-------6~ --0--------------9h11-9--9-----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14-|-------4~ ---------------9---------9h11--9h1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|-0---0------------7-9/11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---------------/9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slow down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14~ ----12----------------|--------5~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13~ -------11h13~ --11----|--------6~ --x0------------9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13~ -------------------14-|--------4~ ----------------9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11~ ----------------------|-0----0-------------7-9/11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----------------------|-----------------/9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|-----12-9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9-----9--9-----9-----|----------12-9-------------------12-----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9h11--9--9-----9-----|---------------12p11-9-----11/13----11/1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9h11--9h11--|------------------------11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|--0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3\11-9----9-11--9h11--9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11---------------11--9h11--9h11p9-----9----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11--9h11--9h11p9-\7-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/19-17--/14-1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17-----17--/19-17--/14-12---12-----12----------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16h18--16-------------------11h13--11h13p11----1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14---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7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7h9-----0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whammy down and back up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7---------------------------~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10-----10~ --------8---------------------------~ ----x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9-----9h11---9~ ---------7---------------------------~ ----x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9h11---------9h11~ ------9---------------------------~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idg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12+~ ---------5+~ 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12+~ ---------5+~ 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7-------5-----------2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/9------5h7------2h4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0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O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HAD A LITTLE LAMB</w:t>
        <w:tab/>
        <w:t>(as recorded by Stevie Ray Va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ic by George "Buddy"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igured out the solo, but this is the int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= whammy bar trem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 on for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 off for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lide up to nex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= optional fingered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Stevie throws in grace notes but this is the basic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7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3-3-3-3-2----------------------------------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1-1-1-1-1-----------------------------------1-1-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---2-2-2-2-2--------------------------------2--2-2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2-----0--2--0---------------------------0h-2--2--2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3------------------0--0-------------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3--3--3--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2h-3p-2p-0-------2--2--2--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2--2--2--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h-4--0h-2--2--2-0-------------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0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7                                                    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3-3-3-3-2----------------------------------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1-1-1-1-1-----------------------------------2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---2-2-2-2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2-----0--2--0---------------------------0h-2--2--2--0------2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3------------------0--0-------------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7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0--------------0--0--------------3--3--3--3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3--0--------3--3--2--0--------3--3--3--3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2s-4-----4--------2-----1--1--1--1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2--2--2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0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3------------------0--0-------------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(4/4 - Each slash is a b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</w:t>
        <w:tab/>
        <w:tab/>
        <w:tab/>
        <w:tab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/</w:t>
        <w:tab/>
        <w:t>/</w:t>
        <w:tab/>
        <w:t>/</w:t>
        <w:tab/>
        <w:t>/</w:t>
        <w:tab/>
        <w:t>/</w:t>
        <w:tab/>
        <w:t>/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ary had a little l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 followed her to school on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/</w:t>
        <w:tab/>
        <w:t>/</w:t>
        <w:tab/>
        <w:t>/</w:t>
        <w:tab/>
        <w:t>/</w:t>
        <w:tab/>
        <w:t>/</w:t>
        <w:tab/>
        <w:t>/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's fleece as white as snow, 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 broke the teacher's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/</w:t>
        <w:tab/>
        <w:t>/</w:t>
        <w:tab/>
        <w:t>/</w:t>
        <w:tab/>
        <w:t>/</w:t>
        <w:tab/>
        <w:t>/</w:t>
        <w:tab/>
        <w:t>/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erywhere the Chil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a time they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</w:t>
        <w:tab/>
        <w:tab/>
        <w:tab/>
        <w:tab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/</w:t>
        <w:tab/>
        <w:t>/</w:t>
        <w:tab/>
        <w:t>/</w:t>
        <w:tab/>
        <w:t>/</w:t>
        <w:tab/>
        <w:t>/</w:t>
        <w:tab/>
        <w:t>/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know the lamb was sure to go, 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at day at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O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fe By The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is song to make me find my forgotten 12-string Eko which wa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a closet for quite some time.  I had it serviced and sa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song.  Here ar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t, the general outline.  The intro and a couple more licks ar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            |E7             |F#min                  |D7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/  /  /   |/  /  /  /     |/  /  /  /             |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Hello there  |my old friend, |not so long ago it was |sti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           |E7                 |F#min                 |D7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/  /  /  |/  /  /  /         |/  /  /  /            |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te outside|in the pouring rain|on our way up the road|we starte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#min           |D7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/  /  /      |/  /   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ving a dream  |as though you're on top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#min             |D7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/  /  /        |/  /       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my mind is aching |Lord i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#min         D7              |E7           |A          |A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/          /  /            |/  /         |/  /  /  / |/  /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t's how it happened living |life by the  |dro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---- only 2/4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p and down the road in our |worn out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lking about good things and |singing th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went your way and |I stay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 both knew it was just a |matter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ving a dream as |though you'r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my mind is aching |Lord i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t's how it happens living |life by the |drop / / /| / / / 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 waste of time we |??...??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urning up the past, there's no |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e's been between us a |means to an end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|God, it's good to be here, walking |together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ving a dream |  &lt;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my mind starts thinking|  &lt;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t's how it happened living |life by the |drop / /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t's how it happened living |life by the |drop / / /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/         /        /         |  F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|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|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|-------3-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2--2h4------2----------2-2h4--2----|------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4-|------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|--2--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/      /         /        |/     /        /     /      |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|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|---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0---------------0-h2-|0-------------------------2-|------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1-h2---0-h1-p0---0--------|--2-1-0-h1-0---0---0--------|---2---2h4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h3------------------3---3------|-------------3---3---3-p0---|---0-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|---------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             /     /  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/       /     /           G  -2---2h4---4---2---2h4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-2---2h4---4---2---2h4---4-|     D  -0---0-0---0---0---0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0---0-0---0---0---0-0---0-|...  A  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--------------------------|     E  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/       /     /            F#min:  24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2---2h4---4---2---2h4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0---0-0---0---0---0-0--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7 he's using both xx0212 and xx7575  (EADG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7, I'm not sure, but probably the x7675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There are a couple of licks missing but with a littl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chords you'll be able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rom: Paul D &lt;S3BZ@MUSIC.TRANS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Subject: SRV's "Life By the Drop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 is just some 'A pentatonic'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may not be ex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0-----------2---0---------0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0h2---0h2p0------------2--0h2----0h2p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0h3-------------3p0------------------------3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's this thing that I call "standard blues riff" (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musically illiterate) throughout the ve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E                  F#m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2-2---2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2-2---2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2-2---2-2--2-2-4-4--2-2-4-2---: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2-2-4-4--2-2-4-2--------------------------4-4---4-4--0-0-0-0--0-0-0-0---: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0-0-0-0--0-0-0-0--2-2-4-4--2-2-4-2---4-4--4-4---4-4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0-0-0-0--0-0-0-0---2-2--2-2---2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chorus part ("Livin' your dreams, wo' you on top.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's some words at the bottom to help keep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2-2---2-2--------------------------2-2---2-2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2-2---2-2--------------------------2-2---2-2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2-2---2-2---2-2-4-2----------------2-2---2-2---2-2-4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4-4---4-4---0-0-0-0----------------4-4---4-4---0-0-0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4-4--4-4---4-4-----------2-2-4-2---4-4--4-4---4-4------------2-2-4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2-2--2-2---2-2-----------0-0-0-0---2-2--2-2---2-2------------0-0-0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in'...   Wo'...                 My mind...  L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ere's where he says "That's how it happens livin' life by the dro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2-----------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2--------------3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2------2--2----2------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4------0--0----0------2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4-4------4---------------------2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2-2------2----------------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how it happens livin' life by th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O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IN' O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IE RAY VAUG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BUM: SOUL TO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5--5--5----5--5--5--5--5--5--5--5--5--5--5--5---5--5--5--5--5--5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5--5--5----5--5--5--5--5--5--5--5--5--5--5--5---5--5--5--5--5--5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6--7--8-----------------------------------------7--7--7--7--7--7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5--5--5--5---5--5--5--5--5--5--5--5--5--5--5--5--5--5--5--5--5--5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5--5--5--5---5--5--5--5--5--5--5--5--5--5--5--5--5--5--5--5--5--5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7--7--7--7---6--6--6--6--6--6--6--6--6--6--6--6--6--6--6--6--6--6-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5--5--5--5--5---5--5--5--5--5--5--5--5--5--5--5--5---5--5--5--5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5--5--5--5--5---5--5--5--5--5--5--5--5--5--5--5--5---5--5--5--5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6--6--6--7--8----------------------------------------7--7--7--7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5--5--5--5--5--5--5--5--5--5--5--5--5--5--5--5--5--5--5--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5--5--5--5--5--5--5--5--5--5--5--5--5--5--5--5--5--5--5--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7--7--7--7--7--7--7--6--6--6--6--6--6--6--6--6--6--6--6--6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5--5--5--5--5--5--5--5-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7--7--7--7--7--7--7--7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6--6--6--6--6--6--6--6-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7--7----7--7--7--7--7--7--7--7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0--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L,  I'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 A6     A5     A6        E5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OKIN'______            O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      E6        A5     A6    A5   A6   A5   A6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LOOKIN'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        A5     A6      A5    A6     E5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I'M LOOKIN OUT THE WINDOW,___ I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       E6      A5   A6   A5   A6  A5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LOOKIN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A6       D5     D6       D5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'M DREAMIN ALL THE SWEET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5   A6         A5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EM'RIES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5   D6     D5    D6          A5       A6           A5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SO FINE  HONEY, THAT'S WHY OUR LOVE SHOUL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  D6      D5   D6         A5     A6       A5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S SO GOOD BABY AN' IT'S ALL BECAUS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    E6    E5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TA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  E6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O LO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     E5      E6    E5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NA LOVE YOU SO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___ TO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, WE'RE HAVIN' ALL THE FUN,   AH____  HAH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, I'M PICKING UP THE PIECES  OFF THE SH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TAKE LONG  BABY, CAUSE THERE'S HARDLY AN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VER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Y THE A5 - A6 - D5 - D6 - E5 - E6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A6     D5   D6      E5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2----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2-----4------0-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0-----0-------------------2----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0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DIFFERENT WORDS AT THE END OF THE SECOND VERSE OR BEGINNING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HE THIRD..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T@ATHENA.CS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O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ve Struck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SRV from Texas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12-12-12-|-12-12-12-12-15----|10-10-10-10-13---5-|-5--8-8-8-8-8-8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12-12-12-|-12-12-12-12-14----|10-10-10-10-12---5-|-5--7-7-7-7-7-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|-------------------|-------------------|----8-8-8-8-8-8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|-------------------|-------------------|----7-7-7-7-7-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|-------------------|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|-------------------|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5-----------------------|-the verse is just a twelve bar blues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5--5----5--5---5--5--5--|-in the key of A Stevie alternates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7----7--7---7--7--7--|--notes from the 5th to the-6th as shown below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6----6--6---6--6--6-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7----7--7---7--7--7--|---7-7-9-7-10-10-9-7---do this for the D and E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|---5-5-5-5--5--5-5-5----as well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12-12-12-12-12---15-|--10-10-10-10-10-10----13-|-5--8-5---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2-12-12-12-12---14-|--10-10-10-10-10-10----12-|-5------b8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|--------------------------|-------------8-7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|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|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|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12-|    That is the intro and the ending I don't hav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12-|      to tab the solo right now, but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11-|      solo, a real good lesson in double stops and such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7--5-----11-|      Hope you enjoy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7-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O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ld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7--5-|-------------7--5--|----------7--5-|--------7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7--5-|-------------7--5--|----------7--5-|--------7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7--5-|-------------7--5--|----------7--5-|--------7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5--7--------|--7--5---7---------|--7--5--7------|--5--7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|-------------------|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5----------------|-------------------|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 1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7--5-|----------5--7---|--------7--5--|--------7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7--5-|----------5--7---|--------7--5--|--------7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7--5-|----------5--7---|--------7--5--|--------7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7--5--7-------|----5--7---------|--5--7--------|--5--7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|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|-----------------|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7--5--|---------5--7-7--5-5--|---------5-7-7--5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7--5--|---------5--7-7--5-5--|---------5-7-7--5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7--5--|---------5--7-7--5-5--|---------5-7-7--5-5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5--7--6-----|---5--7---------------|---5--7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|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|----------------------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as ...    baby             we   held our love in our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7-5-|---------7--5---|--------7--5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7-5-|---------7--5---|--------7--5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7-5-|---------7--5---|--------7--5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5--7------|---5--7---------|--5--7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|----------------|--------------|--------------------------12sl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|----------------|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w I reach to kiss your lips my touch don't mean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|---------------12--10-|---------------12sd-|----------7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|---------------12--10-|---------------12sd-|----------7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|---------------12--10-|---------------12sd-|----------7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|---12--10--12--11-----|---12--10--12-------|--7--5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12sl---|--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|----------------------|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s..  baby                yeah thats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7--5-|--------------12--10-|-------------12--1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7--5-|--------------12--10-|-------------12--1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7--5-|--------------12--10-|-------------12--1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7--5--7-------|--12--10--12---------|--12--10--1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|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ld shot baby                                            end fig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|-----------7--5--|------------7--5--------&lt;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8-----8--8-----8--8--8--|-----------7--5--|------------7--5--------&lt;--E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7-----7--7-----7--7--7--|-----------7--5--|------------7--5--------&lt;-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6-----6--6-----6--6--6--|--5--7--5--------|--7--5--7---------------&lt;-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7-----7--7-----7--7--7--|-----------------|------------------------&lt;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0----0--------0-----------|-----------------|------------------------&lt;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et our love  go   bad baby,                        I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how it ends)                                               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7-5-|-----7-6--------|play------------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7-5-|-----7-6-&lt;-this-|this-&gt;-----12-----12--12----12---12--12|-17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7-5-|-----7-6--is ---|-six-------12-----12--12----12---12--12|-17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5-7-----|-5-7-----played-|times------12-----12--12----12---12--12|-17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|----------five--|---------------------------------------|-16~~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|---------times!-|--------12-----12--------12----12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ere is the intro and verse to cold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SRV fans and others enjoy it!! I have included the rest of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for all thos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way that you lo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 see You out somewhere you won't give me the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 cold sho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meant I was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 causing you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wed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lking out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O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I'm Cry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           by 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0-----0--b3--0-|----0-----0-----0----0-|---0--b3--0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b3-----------|----0-----0-----0----0-|---0---------b3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|----1-----1-----1----1-|---1---------------b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|-----------------------|-2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|-------------2-----4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|--0-----3--------------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I find to get these bass notes in is to form the E ch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pinky to finger the l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0----0-------|-0--0----0---0------0-|-b3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0----0--2--0-|-0--0----0---0--b3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0h1p0h1--------1----1--2--0-|---------1---1--------|---------2-2-2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2--0-|----------------------|---------2-2-4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2---------|-----------2----------|------3-4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0--3---------------|-------3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b3--0------0-----------|---------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b3--------------|-------------------0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2-------------------3p2p0----|-0h1------------------b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2--------------------------2-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0--0-------------------------|---------4--4--2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|------0--0--0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0----0-|-3--0--------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0-b3---|-------0--------3p0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0h1p0h1---------------------|---------b2----------2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|--------------------------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2--------|-----------------------------0h2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0--b3--4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|-------0-0-0-0-0-0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|----2su3-3-3-3-3-3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|---------------------2p0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0-1-2----------------------2-|---------------------------2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2-1--0h1p0-----0-----|----------------------------|-------0h1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3----3---|-0--------------------------|--0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 now  sittin here so lonely  feelin'  oh  so blue   my baby  try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at me and I don't  know what to do  So, I'm  cry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have to feel this way?(fill)* If I can't love m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                           B7                 F#m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live another day!  (Turnarou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around                   F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0-----------0---0----------|-0---------0-0--------------0------0-------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0--------3--3---3----------|-0------3--3-3----------------0-b3---------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1---2h4-------------2p0----|-1--2h4----------2p0-----------------0h1p0--1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2-|------------------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|--------------------------0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verse follow the same chord progression(12 bar b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so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0-0-0-0-0-0-0-0-0-0-0-|-0-0-0-0-0-0-0-0-0-0-0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2su3--3-3-3-3-3-3-3-3-3-3-3-|-3-3-3-3-3-3-3-3-3-3-3-3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3su4--4-4-4-4-4-4-4-4-4-4-4-|-4-4-4-4-4-4-4-4-4-4-4-4-4-4-4-4-4-4-4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0-0-0-0-0-0-0-0-0-0-0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3-3-3-3-3-3-3-3-3-3-3-3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4-4-4-4-4-4-4-4-4-4-4-4-4-4-4-4-4-4-4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b3--3-0--------0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3su5--3--0--3su5-3-0-3su5--3--0--------------------0------3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2p0-----------------2su4---4--2p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2------------------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5-5-5--5--5-5--5--5------------0------0-----0--------------0----0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5---5----8--5-5--8--5---------------b3--3--3--3----------------b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6------------------------2p0---0h1------------------b2p0---0h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0------------------------------2---------------------------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0h2p0----0------------0------------------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3----3-0-------0---------------------------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b2--2----2--0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2---------0-1-2--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0h2-2------------2-0h1p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3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|----12------12-12-12-12-12-12-12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2su3-3-3-3-3-3--------------------|-----9-------9--9--9--9--9--9--9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3sy4-4-4-4-4-4--2p0---------------|-12-11--12--11-11-11-11-11-11-11-1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2-------------|----12------12-12-12-12-12-12-12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0h1--2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0--3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12-12-12-12-12-|-12----12-12-12-12-12-12-12-1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12-----12-12-12-12-12-|--9-----9--9--9--9--9--9--9--9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12-----12-12-12-12-12-|-12----11-11-11-11-11-11-11-11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11---11--11-11-11-11-11-|-12----12-12-12-12-12-12-12-1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9----7--3-4-4-4-4-3-0-|-----------------5-5--7-6-5-----5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9----7----------------|-------5-6-4su5--5-5--------b8--5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11-9----7--3-4-4-4-4-3-1-|--5su6-6-6-5su6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12--------------------------|--6su7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5-5-7-6-5-----5---------------0---0--0--0---------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4-5-5-5-------b8--5---------------0---3--0--0------------------3--0--b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5-6------------------2p0---2--0h1-1------------3p2p0----0h1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2---------------------------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0-0--0--0--------2----2-----2-|-b3--0---------0-0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3--0--0---------------------|-------3-------3-3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2----2----------|---------2su4-------2--0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|-------------------------2-0-1-2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2------------------|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|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0-----0-0-0-0-0-0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0--2--3-3-3-3-3-3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1--3--4-4-4-4-4-4---2p0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2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0h1-2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0------------------------------0--3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O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de and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RV off Texas 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0-0-0-0-0-|---7-7-7-7-7-7-7--|------0-0-0-0-0-0-0-0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3su5-5-5-5-5-5-|---8-8-8-8-8-8-8--|-3su5-5-5-5-5-5-5-5-5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|---^--------------|----------------------|--0-b2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|---|--------------|----------------------|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|---|--------------|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|---|--------------|--------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| G(8th fret) notes are ben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0----0-----0-----0-|-----0-----0-----0-2-0-|-0-0----0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0----0-----0-----0-|-----0-----0-----0-2-0-|-0-0----0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1----1-------------|-----------------1-2-1-|-1-1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|--2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2-----4----|--------------2--------|----------2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0-----3---------------|--------3--------------|----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it easiest to play these lower bass notes by forming the ch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ing your pinky to finger the notes, I am not sure exactly how 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0-----0---0-2-0--|-----0-----0-----0-----0-|---0----0------0--2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0-----0---0-2-0--|-----2-----2-----2-----2-|---2----2------0--2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1-2-1--|-----2-----2-----2-----2-|-2-2----2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2-------------------|--------------2-----4----|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2--------|--0-----4----------------|------4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3-------------|-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0------0-------0-----0-|---0-----0-----0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0------0-------0-----0-|---0-----0-----0-------3-|------3----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|------------------2su4---|-2su4---2su4--2p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|-2-----------------------|--------------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2------4----|------------2------------|-------------------0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0-----3-------------------|------3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|------------------------------|----0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|------------------------------|----0--2su3-3-3-3-3-3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|------------------------------|----1--3su4-4-4-4-4-4-2p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|-0-1-2----------------------2-|-------------------------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2-|--------0-2-1--0h1p0---0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|---------------------3----3---|-0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0--0-|--0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0--0-|--0--Just play this E and shuffle though the 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1--1-|--1-  I-IV-V   blues progression. Use your 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|-------palm to muffle some of the strings when you 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0-1-2-------|----------------------------------------------play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0---3---------------|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 you've heard about love and giving sight to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0-----0----------0-------------|--3-------------------------------3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0-----0----------0-------------|--2--Shuffle with A7 -------------2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1-----1----------1-------------|--2-------------------------------2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-|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|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|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abys lovin' cause the sun to shine    Shes my sweet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0--3-3---0-0-|-0----------------|----------------------|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2--2-2---0-0-|-0----------------|----------------------|------------1-2-1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2--2-2---1-1-|-1-----Shuffle ---|----------------------|------------0-2-0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2------------|------------------|-------0--1---4-4-6-4-|-----------2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|------------------|-2--2-----------------|-0--0-4--4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|------------------|----------------------|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s my pride and joy     Shes my sweet little baby I'm her lil lover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0---0---------0-0-0--------|-------------------| That is pretty mu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0---0-------3-3-3-3--------|-------------0-2-0-|  how he plays the who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1---1--2su4----------2p0---|-------------1-2-1-|  song except for a fe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2-|-------------------| fills which are jus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|-------0-1-2-------|   right off the ch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|--0--3-------------|  Now for the great solo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*--0--0--0--0--0--0--0--0--0--0--0--0-*--0--0--0--0--0--0--0--0--0--0--0--0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*-12-12-12-12-12-12-12-12-12-12-12-12-*-15-15-15-15-15-15-15-15-15-15-15-15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*-13-13-13-13-13-13-13-13-13-13-13-13-*-16-16-16-16-16-16-16-16-16-16-16-16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*-------------------------------------*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*-------------------------------------*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*-------------------------------------*------------------------------------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*--0--0--0--0--0--0--0--0--0--0--0--0-*-------12-----12-12------12-12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*-12-12-12-12-12-12-12-12-12-12-12-12-*----12----b15-12-12--b15-12-12-b15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*-13-13-13-13-13-13-13-13-13-13-13-13-*b14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*-------------------------------------*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*-------------------------------------*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*-------------------------------------*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12-12-|--b14--12-----------12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12-12-|----------12-----12----15------14--12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|-------------b14----------b14----------14-|-12-b14-b14-b14-b1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|-----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|-----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|------------------------------------------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12------15-------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12----12---15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14p12-------12----------------b14-----------------b*2-0---0h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14-------14p12--------------------------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14--12-------------------------------------0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2-------2----------15su17sd---0-3-0---------------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0-------0----0-0---------------------3------------------2su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2-------2-----2-0-0-----------------------2--3p2--0--------3su4-4-4-4-4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1-------1-------------------------------------------2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2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2------------------------------------------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3--2----2--0--0-0-0-0-0-0-0-0-0-0-0-0-0-0--7-7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3--2----2--3su5-5-5-5-5-5-5-5-5-5-5-5-5-5--8-8-8-8-8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2--0-----0h1----3--2----2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2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0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again bend the "8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0--0-----0--0---0--0---7-7-7-7-7-7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5--5-----5--5---5--5---8-8-8-8-8-8----6su8-8-8-8-8-8-8-8-8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2p0--------------2-------------------------------7su9-9-9-9-9-9-9-9-9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2---2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0----------------------------------0---------0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8-----------------b3--0--3--------3-------------------0--b3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9--2p0-----0h1--------------2su4----4--2--0---------------------0h1p0h1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2------------------------------------2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0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2---------2--2-2---b3-0----------0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0---------0--0-0---------3---------3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2--------2-----2-2-----------2su4------4--2--0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1--------1--------------------------------------2-0-1--2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0-1--2---------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3----------------2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0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0--------3--3---3-------------------------return to the main ver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2su4------------2p0----------------------after the solo.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2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0-1--2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0-----------------------------0--3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o any serious guitar player interested in SRV to lear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s if you want to really get into SRV'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hort out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*-------------------------*-------------------------*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*-3-3-3-3-3-3-3-3-3-3-3-3-*-5-5-5-5-5-5-5-5-5-5-5-5-*-same rhythm---1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*-4-4-4-4-4-4-4-4-4-4-4-4-*-6-6-6-6-6-6-6-6-6-6-6-6-*-with these--&gt;-1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*-------------------------*-------------------------*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*-------------------------*-------------------------*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*-------------------------*-------------------------*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*---------------------------------------------------12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and-------15--*--------------12-----12--14-14-14---12-----1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these--&gt;-16--*----14--12----12-----12--14-14-14---12-----12--b1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*-----------14-----14--------------------14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*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*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b15-------b15--b15--b15--V15-------12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15--12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b*14--12------12-b14-b1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14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12-------------------14--1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12----12---15--12--12-------12--b14--1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12-----------------------b14------------------------------------------b*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12--14p12-----12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14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12-----------------------------------3-0----0----------0-2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12-----15------------------------------------3-0--0-------0-3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12----b14------------b14---14--12-----------------------------0-1-----3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14-12---14------------------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0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O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ghtrope by 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In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&lt;--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4--4-----2-------------------------&lt;-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4--4-----2-------------2h3p2p0-----&lt;--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6--9---------------4--4-----2-------2--2----------2p0-&lt;-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7-----------5-(0)--2---2--2-----0-------2--2--------------&lt;-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3---0--0--------------&lt;--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seems to be arpeggios off the chords...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D B &amp; A G E. This is'nt reflected in the tab above though...U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2----------7------5-----3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2----------7------5-----3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2----------7------6-----4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X----------X------7-----5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2----------7------7-----5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5-----3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9         E9     A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 and G parts of the verse??  It seems to me the ch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were B9 (As above)  G#m E9  and the intro stuff following that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is against the lyrics I got from nevada.----U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up in a world wind cant catch my breath, knee deep in hot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 out in cold sweat, cant catch the turtle in this rat race fee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#m7     E9                  E-D-B7  A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sing time at breakneck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is quite correct...(As Chuck Dolese wrote below..) except th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below should (IMHO) be replaced by A and E9(?)......U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9                   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alking the tightrope trying to mak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9                                      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ing the tightrope  every day and every night etc...repeat order of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9                     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ing the tigh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G    (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is played in the key of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vie Ray Vaug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B major       Solo: B minor pentatonic with some major scale r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ng: E - D - B7 / A - G - E    (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up in a whirlwind, can't catch my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ee deep in hot water, broke out in cold sw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atch a turtle, in this ra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#m7  E9                E-D-B7 / A-G-E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I'm losing, at a breakneck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my own shadow, in the face of g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full of darkness, spotlight on m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love all around me, but I was looking for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God it never found me, would have bee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9                   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' the tight rope, steppin on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9                     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' the tight rope, was a shame and a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9                     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' the tight rope, between wrong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' the tight rope, both day and night.  (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' back in front of me, in the mirror's 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yes of love I see, I'm really lookin at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all our problems, that's the way lif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 goes out to others, who are there to make am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lkin' the tightrope) Trying to mak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and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st to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ched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oys and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, do it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 the tight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fad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O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uttle Butt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ng is "SCUTTLE BUTTIN'" performed by Stevie Ray Vaug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bum "Couldn't stand the weather". I hope there are no errors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ong or anything else about SRV tab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atr@theseas.ntua.gr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atr@alexander.ntua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-|------------|-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*--*--|-----*-------|--~~~~~~~---|------------|---^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/---|--|----/-\------|--5---------|--5==7------|--5-7--------|--(9)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5--|---5---(5)---|------------|-------5==\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-|------------|-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-------------|------------|------------|--------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with       Bend         Vibrato      Slide       Hammer on     Ghos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h :half step  &amp; Release                             (or Pull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one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:one&amp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: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x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3------f----0-----/--0--^-----------|-------3---------3---3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3-----/---0----0-3-----3-0--^-------|-------3---------3---3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------2---------------------3-2--0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-----------------------------------2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|---0---------0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f----0-----/--0--^-----------|-------3---------3---3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/---0----0-3-----3-0--^-------|-------3---------3---3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-------------3-2--0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2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0---------0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f----0-----/--0--^-----------|-------3---------3---3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/---0----0-3-----3-0--^-------|-------3---------3---3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-------------3-2--0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2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0---------0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f----0-----/--0--^-----------|-------3---------3---3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/---0----0-3-----3-0--^-------|-------3---------3---3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-------------3-2--0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2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0---------0---------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f----0-----/--0--^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/---0----0-3-----3-0--^-------|-------3---------3---3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-------------3-2--0---|-------2---------2---2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2-|-------1---------1---1-----------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2--------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-----/--0---^---------|----3-----------3---3-----------3x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3x----0-----0--3------3-0--^-^---|----3-----------3---3-----------3x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2x------------------------3-2-0--|-----------------------------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1x------------------------------2|-----------------------------------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0--------0---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                             to Cod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f------0------/--0-0-^---------|----3-----------3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/----0-----0--3------3-0--^-^---|----3-----------3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2-------------------------3-2-0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--------------------------------2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0--------0---------------0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^-----------------^----------------|--------------0-------0----/-\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5---5--5--5--5--3-5--5--5--5--5--5|---2----0^----0-------0---3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0-1-------1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---0--^-------------------------------|-------3-----------3--3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3)---3-0--^---------^-----------------|-------3-----------3--3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2-0----^--2-0--^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2-0-----2-0----^---2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2-0------|--0-----------0-----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f      f      f     f    f       f      f       f      f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/---0---/----0-/----0-/---0-/--0-/--|--0-/----0-/-----0-/----0-/----0-/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3------3------3-----3----3---|---3------3-------3------3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f     f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/----0-/---0-/----0-/-------------|-------3-----------3---3-----------f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-3-----3------3----^---------|-------3-----------3---3----------/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2-0------0-|---------------------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2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0-----------0--------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/----0---^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0--3--------3-0---^-------^------|-----------3---------3----3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2-0--^--2-0--^--|-----------2---------2----2---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2-0-----2-0-|-----------1---------1----1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2-------------2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/10---10--10-10---9----9----7------|--7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/12---12--12-12---10---10---8------|--8-----------2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2-----2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2--------------2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/12---12--12--------------------------|------f--12--12---------/--12-----f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/12---12--12---14--12--------12-------|-----/-------12---12--15---------/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14--12--------12-------|---14--------------------------1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14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-12-12---/--|-\-------f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-12-12-15-(15)-15-12-|-\-------------|-------12----x-14--1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14-14-(14)-12----|-------12----x-14--1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14-|-14-14-------------------14--1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^------^------^------^------^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2/13------12/13------12/13-------|--11-12--11-12--11-12--11-12--11-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4--11/12------11/12------11/12-------|11-----11-----11-----11-----11-----1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^------^------^------^------^-------|----14------11/12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12--11-12--11-12--11-12--11-12---11/13--14--14--12/13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1-----11-----11-----11-----11---|--------14---------14--12--1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         ^      f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f---------|--12---/--12----14-12---/--12--/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4-------12----------------/----12----|-----15---------------15-----1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4-------13-----^--------14-----------|------------------------------------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4-------14-12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14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3--------3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^-----------^----^------------------|------3--------3--3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0-----2---2-0--2-0--^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-------------2-0---^----2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2-0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0-------0-------------0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             h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/10--10---9---9---7--7-------------|---/-------7-----/------7--/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/12--12---10--10--8--8---8---------|--8-------------8---------8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h                           h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/---7------/------7------------|-7----7/---------7/------7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8----------8------------8-------|------8----------8----------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9---------7---7----7\---------|------5-----5--/5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8--------8------------------------|---5-----8-----------8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4/6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5---3-------0-------------------------|-----3--------3---3---------f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^---------------------|-----3--------3---3--------/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/4------1-0-----0---^----------|----------------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2-----2-0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0-------0-------------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/--0-^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3----3-0--^-------^--------------|-------3---3-----3---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2-0--^--2-0----^--------|-------2---2-----2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2-0-------2-0-------|-------1---1-----1------1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2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f---0-----/---0-^--------------|--------3-----------3---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/---0---0-3-----3-0--^-^--------|--------3-----------3---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2--------------------3-2-0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---------------------------2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0--------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S al 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---0------/--0--^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f--0-----0--3-----3-0---^-^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/-----------------------3-2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-----------------------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5--------15--15-------15----|-----1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5--------15--15-------15----|-----1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---0-------------0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O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TE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STEVIE RAY VAU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GUITAR LEGENDS -- GUITAR WORL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7#9 //                 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----------|---------------------I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8----8----|-8-------------------I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7----7----|-7-------------------I|-o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(6)--(6)---|(6)------------------I|-o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5--5--6--6|-7--7-----7----7----|-7--------5--5--6--6-I|----7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67---7------------|-------0-----------0|----67-7------------I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pm    five times   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I------------------|-------------------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8----8-----8------------------|I------------------|-------------------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7-----7----------------o-|I------------------|---8---------8-X-X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(6)--(6)---(6)---------------o-|I------------------|---7---------7-X-X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7-----7--------5-5-6-6---|I--7---------------|--------------------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----------0-----67-7-----------|I-----4--5----6---6|-7-------------------|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4bfull(14)/12---12--------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14-----14/12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O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iera Paradise by Stevie Ray V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he tape I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10---12---10---8--10--8---6---8--6------------|------0--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10-------------8----------6----------su10---8-|-----0-----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10-------------8----------6----------su-9---9-|----0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9-------------7----------5----------su10--10-|---4-----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|--2--------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|-0-----------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rag pick 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ight by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6--8--su12--10-8-7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6--------------------10-8-7--5-------7-----7--------10-------1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6---------------------9--------------8-----8--------11-------1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5--------------------10--------------6-----6---------9--------9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7-----7----7su10-------1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8---8---8----8--END----|----7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9---8---8----8-INTRO---|----8--8-----7h8p7------------8--7--7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10--10---8----9--NEXT---|----7--7-----------7--------7----6--6---6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11--11--11---11-VERSE--&gt;|----9--9-------------9----9------5--5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|----7--7---7------------7--------X--X---X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|---------------------------------5--5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in7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7--7-------------------------------------|---5-------5h6p5-------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8--8----7h8p7-----------8--7--7-----7-6--|---5-------------5--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7--7----------7-------7----6--6-----6-5--|---5-----5---------5--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9--9------------9---9------5--5-----5-4--|---3--3---------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7--7--7-----------7--------X--X-----X-X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5--5-----5-4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n7                       A          Ab     F(or C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|--5------5h6p5--------5-----------------|----6------9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5--5---5--|--5------------5----5-------5----5--5-4-|----8-----11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4--4---4--|--5----5--------5--5--------4----4--4-3-|----7------9----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3--3---3--|--3--3-----------3----------3----3--3-2-|----8-----11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X--X---X--|----------------------------X----X--X-X-|----6------9-----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3--3---3--|----------------------------3----3--3-2-|--------------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F(orC9)                    G         Gb    Ebmaj7  F#7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space------&gt;-----------------------------------------then go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between-----&gt;------------------------------------------back to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turnaround--&gt;------------------------------------------begining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and next---&gt;-------------b7--7--------------b7--7-----of chord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verse-----&gt;----0---su7-----------0---su7-------------progression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nd here |  on the A string. You bend this th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, hold it  a second and then bring it back down. Do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and very smoothe. Listen to the tape to get a better idea of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O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odoo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recorded by 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J. 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you have to mute the strings and break out the ol' wah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record and get the rythm down good. Then go in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5---3----3-----------------|--5--3---3--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4------0--0-2--0----0|-------4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2--|----------------5--5sd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5---3---3---------------0--|--5--3----3--5----b*10--8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4-----0--0--2-0------|-------4-------------------9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2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Rif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0--0-0-------|-repeat the last bar a few 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2h3p2p0----1--1-1-------|---then go into the verse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2--2-2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0-------0----------0---------3--0-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'm standin' next to a mountain   chop it down with the edge of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eices make an island   might even raise a littl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                          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'm a voodoo chile voodoo chile,  lord knows Im a voodoo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7                        D7                   E(main Ri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I have on that song except for a few riffs here and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but this should get you through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