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tanguay@Accurate.COM (Ken Tangu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ng off the Greatest Hits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JANE'S LAST DANCE (INDIANA GI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s: Am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G-A-G-A-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 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rew up in an Indiana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lookin' Mama who was ne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he grew up tall and she grew u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diana boys on an Indiana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ame down here at the ag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lew the boys away - It was more than they'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troduced and we both started gro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I dig you baby - But I gotta keep movin' - on - she's movin'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nce with Mary Jane - One more time to feel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summer creepin' in and I'm tired of this tow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on't know - but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slow down - you never gr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of screwing up - tired of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myself - tired of thi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my - Oh hell yes  - Honey put on that party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 a drink and play m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as I came - cause I can't sta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igeons down on Marke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tanding there in her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out of a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fall will be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my - Oh hell yes - You gotta put on that party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ld when I woke up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my last nickel and walked to th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all@moe.coe.uga.edu (Mike 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Jane's Last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Am (hammer on index finger)  G    D  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     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rew up in an Indian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lookin' mama who never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grew up tall and she grew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diana boys on an Indiana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he moved down here at the ag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lew the boys away, it was more than they'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roduced and we both started gro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I dig you baby but I got to keep movin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n, keep movin'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nce with Mar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 to kill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summer creepin' in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d of this town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on't know but I'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slow down, you never gr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d of screwing up, I'm tired of be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ire of myself, I'm tired of thi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my, oh he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put on that party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 a drink, sing me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as I come 'cause I can't stay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idgeons down in Marke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tandin' in her under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down from a hot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all will be comin'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y my, oh he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put on that party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cold to cry when I woke up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it the last number, I walked to the roa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and f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