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aul Zimmerman &lt;IFSXM@asuvm.inre.as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RD: Gimme Some Lovin - Spencer Dav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MME SOME LO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cer Dav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  A/E                         E           A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, my temperature's rising and my feet on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A/E                       E            A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people knockin cause they're wanting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A/E           E                A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in baby, I don't know what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       A/E      E             A/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'd better take it easy, this place is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G       A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glad we made it,   so glad we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          A/E        E           A/E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ta       gimme some lovin,       gimme some lov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/E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mme some lovin,      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 feel so good everything sounding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ake it easy cause the place is on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hard day, and I don't know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 minute baby it could happen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 feel so good, everybody's gett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ake it easy cause the place is on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hard day, nothin went too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'm gonna relax, honey, everybod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, love, and so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Zimmerm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