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Airbag" by Radi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Ok 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ribed by Steven McGovern &lt;srmcg@hotmail.co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&lt;smcgovern@comms.kst.dit.i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1--8--7--9--5--0--1--8--7--5--9--12--13--8--7--9--5--0--1--8--7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14-12-11-12-11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-0---0---0------------0------------0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0---0---0---0------------0------------0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6---8---7---6--9-7-6-7-6-6--9-7-6-7-6-6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7---7---7---7------------7------------7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0---0---0---0------------0------------0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the chords played in order. Im not going to tab the stru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asy enough to work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0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0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2-----2-----2--1----2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1-----4-----2--2----2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2-----4-----2--2----0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2-----0--2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3 (Trem. picking with cho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5         [.5 x2--]            .5         .5          [.5 x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5--7--7/--7--5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0--9--7--7/--6---3---5/--3-2---10--9--7--7/--6----------------6--5/-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re is some slight adlib variations played through out the s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even McGovern &lt;smcgovern@comms.kst.dit.i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