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g: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r: Chris Durkin (durkin99@atl.mindspri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 A D G B 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unds better tuned to Eb - Adam Staneck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suppose it could be tuned down a half step if you wan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rds, but I think it sounds better using barre cho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ay as well leave it in standard tu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piano going the whole time (and a synth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s), which is also following these chords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(in standard tun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- 46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6 - 44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- 446664 (or 9 11 11 10 9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- 33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- 688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olo is based on the Ab major scale played on the high 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last so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6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ong I'll s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so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6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ong I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     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oaring city sle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                Ab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fingers clutching dirt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b           C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one comes for free in thi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    Cm  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ngels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    Cm  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yes are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6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yes are open wond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old the secre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6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nt the minutes off so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         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ds of broken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            Ab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strains of a sad ol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made it 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                     Bb       Cm   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we had is lost inside ou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     Cm 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you find a way acros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ive and for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se and rel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ive and det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and releas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     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    Cm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    Cm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    Cm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    Cm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   Ab6    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