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ry Little Thing -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Adam Bi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- x0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- 3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- xx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- x244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A  - x0443x</w:t>
      </w:r>
    </w:p>
    <w:p>
      <w:pPr>
        <w:pStyle w:val="PreformattedText"/>
        <w:bidi w:val="0"/>
        <w:spacing w:before="0" w:after="0"/>
        <w:jc w:val="left"/>
        <w:rPr/>
      </w:pPr>
      <w:r>
        <w:rPr/>
        <w:t>Bm/G# - 4x44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5----5--3--3--3-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6h7--6--4--2--2h4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G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'm walking besid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G  D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ell me I'm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/A       Bm/G#    Bm/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 know I'm a lucky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lonely with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op thinking about h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ttle thing s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oes for me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know the things s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oes for me, 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with her I'm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now that she lo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 know that she loves m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hing I'm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ove her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know love will never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5----5--3--3--3----3--------5----4--3--3--3----------3------3-------0--3--2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6h7--6--4--2--2h4--4--------6h7--6--4--2--2--------4---4--2---2-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riff to 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Trying To Be My Baby -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Adam Bi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s are just a rough approximation.  I think the for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ab itself is not totally correct.  You will 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- 02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 x0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7 - x2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y took some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it up and they called i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0--0--2--3-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body's trying to be m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trying to be m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7                    A          E   (Rif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's trying to be my bab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0-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0---------0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1---------1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ke up la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p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women knocking on my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7---------7--7---------7--7--------7--7---9-------9-----------9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9--9----9-------9--9---9--9--9--9--9--9--9--9---10------10--10--10--10-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9------9--9--9--9---9--9--------9--9--9--9---9--9----9-------9---9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9--9------9--9---------9--9--------------------------7--7-------7---7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7----------------------7---7-----------------------0--0-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9--9--9---9--9--9--x-x-x--10--10--10--10--------------0----0--0---0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9--9---9--9--9--x-x-x--8---8---8---8---------------1--------------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9---------9--9--9--x-x-x--7-------7---7---7--6------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9--7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t out la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stay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'm home I had nineteen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9--9--x--9--9--x--9----9--9--x--9--x--9--9--9----9--9--x--9--x--9--9-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9--9--x--9--9--x--9----9--9--x--9--x--9--9--9----9--9--x--9--x--9--9-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9--9--x--9--9--x--9----9--9--x--9--x--9--9--9----9--9--x--9--x--9--9-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7--7--7----------0----0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9--9--x--9--x--9--9--9---9--9----9--7-----0--0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9--9--x--9--x--9--9--9---9--9----------9--1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9--9--x--9--x--9--9--9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12--12--12--12--12-----------12--12------12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2--12--12--12--12-----------12--12------12----------9--9----9--9-9-9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13--13--13--13------13-------13--13--13-----13-------9--9----9--9-9-9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14----------------------14----9--9----9--9-9-9-9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0--0----------0------2--2------2--2--------0--0----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0----0----------0----0----0----0----0------0----0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1------1--0h1--------2------2---------2----1------1--0h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0-------------------0--------------------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0-----------------0---------0----------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3--2--1h2p0-----1----1h2-----2--3--2--1h2p0----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2--2----------------------------2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2------------------------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0--------------------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mi/Grenfel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And Roll Music - The Beat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Adam Bi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7 - 07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 577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 x57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me hear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7--9--7--9--7-7-9--7--9--7--9--7--9--7-7-9--7--9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5--5--5--5--5-5-5--5--5--5--5--5--5--5-5-5--5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tera....this is the riff over A.  THe riff over D and E7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t different positions.  This is only played until "If you wa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e with m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and roll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ld way you cho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t a back beat you can't 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ld time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tta be rock and rol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danc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dance wit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2-------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2--------2--0--4-----0--4-------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2--------2--0--4-----0--4--------------------------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0--4-----0--4-----------------------------------------0--4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kick against modern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try to play it too dar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se the beauty of the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sounds just like a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go for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my love on over cross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e could hear my man a-wailin'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mit they had a rockin'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hey were blowing like a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go for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 down South they had a jubi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eorgia folks they had a jambo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rinking homebrew from a wooden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s were dancing they were all s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playing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to hear them play a t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o mood to take a m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ay too early for the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on rockin' that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go for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 -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Adam Bi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- xx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- 32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- x24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- 02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x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1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7---9----11--9--7--9--7--9-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what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eeling blue and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b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 (Intro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no fun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t b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aiting he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what you're go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you need a love that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op your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me crying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t b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op your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me crying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t b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s and bass only (bass plays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See - The Bea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Adam Bi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- 32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 x3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 xx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- xx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D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t me take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D7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ver b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D7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m part o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your ey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surpri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D7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and black the clou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pas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your trust 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bright you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my ey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reali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e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you try to see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your ey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surpri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all from 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mi/Grenfel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