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: bault@sr.hp.com (Bob Ault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CRD Paint It Black -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I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red door and I want it pai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rs any more I want them to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Eb     Ab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girls walk by dressed in their summer 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Eb      Ab      Eb       Bb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to turn my head until the darkness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line of cars and they're all pai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wers and my love both never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Eb         Ab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see people turn their heads and quickly look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Eb       Ab     E6    Bb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ew born baby it just happen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inside myself and see my hear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my red door and I want it pai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   Eb        Ab            F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n I'll fade away and not have to fac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Eb   Ab     Eb      Bb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easy facing up when your whole world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ill my green sea go turn a deepe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orsee this thing happen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Eb      Ab   Eb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I look hard enough into the setting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Eb        Ab         Eb    Bb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ove will laugh with me before the morning 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a red door and I want it pai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rs any more I want them to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Eb     Ab                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girls walk by dressed in their summer 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Eb      Ab      Eb       Bb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to turn my head until the darkness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               Fm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see your face, painted black, black as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na see the sun flying high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                                C7   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see it painted, painted, painted, painted black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bucky@haverford.edu (Aaron B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Paint it Black (Rolling 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see my red door and I want it painte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 colors anymore, I want them to tur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C       F        C         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e the girls go by, dressed in their summer clo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C       F       C      G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have to turn my head until my darkness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s the sam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long with the recording, you'll notice that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key.  The way the Stones did it used these ch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, but was capoed up three frets and tuned down a bit,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in D minor it was somewhere between E minor and F minor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ade some slight mistakes with the lyrics, since I'm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"I have converted--no more spammy .sigs" B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o wizards, caped superheroes, and Beatl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