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: +Live+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urn My Head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Secret Sam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Tuning: Down 1/2 Ste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by Brandon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donw@green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The picking pattern was figured out by Glen Warren (viper342@jun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listen to the album and you'll have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you tune down 1/2 a step if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j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(by Glen Warre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0-----|-----------3-0p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1---1h3---3-1-|-----1-0-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0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2---------------|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3-----------------|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0p----|-------1p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0---|-----1---1---|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0-|-----------2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2---------|---3---------|   h -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2----------|--3----------|   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------|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G - E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("Turn my head... Turn my he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Am - G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("We came to love you...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F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?- any ideas) [played over 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caught in your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wh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all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 on your ju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 C - Am - G 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imed 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: C - G - E 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y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ess is torn to sh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are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wed to save my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o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 C - Am - G 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imed 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IDGE: E - F, E - F, E - F 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me to love you al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tards are lea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's go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e c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: Played over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 C - Am - G -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song 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 (as they would be in 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X-3-2-0-1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3-2-0-0-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0-2-2-1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1-3-3-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0-0-2-2-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it.  I believe it'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nd any corrections/additions/solos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w@green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greennet.net/users/brandon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Wolfe (c)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