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1-----------1----------1----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3-----------3------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------------------0-----------  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0----------0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1---------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3-----------3-------3----3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2---------------------------0h2--0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------0----------0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, crack, bushw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Dm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nother one to the racks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ere to go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ride, what if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rock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tock, tick,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id, what if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G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tried to get off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Dm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at to do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shake a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re crazy in the head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id, maybe you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you rocked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tock, tick,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ride, maybe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G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drive to get off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shake a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're crazy in the head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e Ollie Ollie Ollie O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ie Ollie in come free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at to do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, crack, shacka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another one to your back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ere to go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id, maybe you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rock aroun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tock, tick, 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ride, maybe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G 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drive to get off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where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G    Dm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at to do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kids, Rock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G    Dm               (with 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tells you where to go, baby, baby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 Dm (S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