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IL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es@eniac.seas.upenn.edu (Sang T.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 = hammer on           p = pull off            &gt;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,\ = slide up, down    fb, hb = full bend, half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, hr = full release, half release             * = artifici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1,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A--Em--G-|  The G is played like: |32003x| except 3rd tim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played like |320033|.  The fill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2h3-3/5-5/7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h3/5/7hb\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2, (dist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2---2-0-2-2---2-2-2----2-2-2---2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4p2-2-0-2-2---2-2-4p2--2-2-2---2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2---2-0-2-2---2-2-2----2-2-2---2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-0---0-0-0-0---0-0-0-0--0-0-0---0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guitars play G then D/F#, these can be play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ither as open chords: G |320033|, D/F# |200232| or as barre 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355233|, D/F# |254232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song revolves around A, G, and D/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2 continues playing this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A----G--D/F#--A----G--A----G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eginning of this, Guitar1 plays a little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&gt;---6-6hbhr6h7r6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----7/(14)---------12-11-12-1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*12hbhr-------------*12&g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progression above holds on the G chord twi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note played on the 5th fret of the D string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2 then repeatly plays Riff1 until the quiet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A--G--D/F#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gression there is a littl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5-4&gt;---------------5-5-4&gt;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5-7----------------4-5-7----------4-5-4-5-4h5p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&gt;--5-7--------------5&gt;--5-7-------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Riff1 stops on the D/F# chord, slide up the F#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nd fret of the low-E string to a G note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 of the same string while partially muting the oth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1 continues and this solo is played ove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10&gt;--8h10p8---8/14&g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&gt;------------------------------9-11&gt;--------------1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1h12-11-9-11-11h12p11p9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12--------------------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6hbhr-14*14hb&gt;&gt;--17fbfr-(18)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^-mute with another finge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quiet part comes in.   It's just the A, G, D/F#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ver, but arpeggiated with certain note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G    A    G    A    G    D/F#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_    _    _    _    _     _      ^--distortio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x    x    x    x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0    x    0    x   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    2    0    2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    2    x    2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x    0    x    0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3    x    3    x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   -    -    -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uitar2 starts playing Riff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ls are also played over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p11p9-11p9--------------------------/11--12--14&gt;&g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10h12--10-9h10p9&gt;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5-5-4&gt;---------------5-5-4&gt;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4-5-7----------------4-5-7----------4-5-4-5-4h5p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&gt;--5-7--------------5&gt;--5-7------------------------------5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1 ends on A and the song slows down agai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----0----------------------------0-----0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0--------11-12-11-9-11-9-----9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0-----9----------0--0--0--0-0--0--10-----9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-------------------------------^-------Riff2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lo comes during Rif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19fb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16fbfr-14&gt;&gt;--------X\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&gt;&gt;--7&gt;&gt;&gt;----5-5-/9-/11-/14&gt;----------------------X\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8h19r18h19r18r16h18r16h18r16--X\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X\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\'s are pick slides.  The first pick slide should b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ickups on the indicated strings, this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 sound.  The second is a tad bit slower well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2 then continues with distortion, and the song ends on an A ch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