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The Ethers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: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m : Batman &amp; Robin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: //\\//\\ike M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pmelis@ca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 then droppe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= 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=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= natur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= artif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= t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! This one took me like 3 hours! I tabbed out every strum an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seems right, though some fingerings could probab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. I'm not too sure about the areas marked with *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9-----------------------------9---------------------------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5---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6-------6-------3-----3---3---6-------6-------3---3-----3-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8---8---8---8---5-----5-------8---8---8---8---5-------5-----8-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0-----0-----0------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3------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9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0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6-------3-----3-------3-----3-----3---3-----3-----6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8---8---5-----5-----5-----3-----3-----------------8---8---8---8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0-----0-----0---3---------------3---------3--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9---------------------------9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2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-----3---3---6-------6-------3-------3---6-------6-------3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5-------8---8---8---8---5-------5---8---8---8---8---5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0-----0-----------------0---------------------------0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3-------------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9---------------------------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0----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---3-----3-----3---3-----3-----6-------6-------3-----3---3-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3-----3-----------------8---8---8---8---5-----5-------8-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3---------------3---------3---------------0-----0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9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5-----5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6-------3---3-----3---6-------6-------3-----3----/----8--/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8---8---5-------5-----8---8---8---8---5-----5-----5/--8---8/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0-----------------------------0-----0-----0--/8------/1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3-3------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3-3-2/3---3-------3-7-----7-----7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0--/----8--/----1-----0-5-5-----5---5-------7---7---7-----7--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---/--8---8/--1-----0---5-5-----------5-----8---------8-----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/8------/1-----0-------------------------0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3-----3-----3-----1-1-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1-1-1-1-1-1-1-1-1-1-1-1-1-1-1-1-1-3-3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7---0-0-0-0-0-0-0-0-0-0-0-0-0-0-0-0-0-3-3-3-2-3-0-3-3-2-3-0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7-2-2-2-2-2-2-2-2-2-2-2-2-2-2-2-2-2-5-5-5----------------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8-----3-3-3-3-3-3-3-3-3-3-3-3-3-3-3-3-3-5-5-5-----------------8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--------------0-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3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3-3-------------3-------------------------------1-1-1-1-1-1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3-3-2/3---3-------3-7-----7-----7-----7-----7---0-0-0-0-0-0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5-5-----5---5-------7---7---7-----7-----7-----7-2-2-2-2-2-2-2-2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5-----------5-----8---------8-----8-----8-----3-3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0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3-----1-1-1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1-1-1-1-1-1-1-3-3-3-3-3-3-3-3-3-3-3-3-3-3-3-3-3-------------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0-0-0-0-0-0-0-3-3-3-3-3-3-3-3-3-3-3-3-3-3-3-3-3--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2-2-2-2-2-2-2-5-5-5-5-5-5-5-5-5-5-5-5-5-5-5-5-5-----7---6---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3-3-3-3-3-3-3-5-5-5-5-5-5-5-5-5-5-5-5-5-5-5-5-5---8-8-8---8---8--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0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9----------------------------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5-----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3-----3---3---6-------6-------3---3-----3---6-------6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5-----5-------8---8---8---8---5-------5-----8---8---8---8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----0-----0-----------------0-----------------------------0----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0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3----/----8--/----1-----0--/----8--/----1-----0-----3--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----5/--8---8/--1-----0----/--8---8/--1-----0---3-----3-----3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0--/8------/1-----0------/8------/1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0-----0-----------------------------------------0-----0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3-----3---0---6-----6---------6-----6-----------3-----3---3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3-----3-------6-----6---6-----6-----6---0-3-----3-----3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6-----6-----6---6-----6-----6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0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3---0---6-----6---------6-----6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3-----3-------6-----6---6-----6-----6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6-----6-----6---6-----6-----6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tar 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9-9-9-9-9-10-10-10-10-1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des in at about (0: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3 (Bass-y sou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3-5-6-6-6-6-7-7-0-0-7-0-0-7-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:00 guitar 2 begins playing the chords guitar 1 is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7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7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8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0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ong is just basically a little jam with all three gui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s 1 and 3 each do a little walkdown near the end. There's a pick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mming pattern is fairly straight-forward.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Good freakin' luck. Tabbing it was brutal, playing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