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Whir- by Smashing Pumpkins from the album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Written by William P. C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0-0-0--------0-0-0-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0-0-0--------0-0-0-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4-4-4-4--------4-4-4--4-4-4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4-4-4-4--------4-4-4--4-4-4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-2-2-2-2--------2-2-2--2-2-2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0--X-X-X-0--------X-X-0--X-X-X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&amp; G2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0-0-0--------0-0-0-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0-0-0--------0-0-0-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4-4-4-4--------4-4-4--4-4-4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4-4-4-4--------4-4-4--4-4-4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-2-2-2-2--------2-2-2--2-2-2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0--X-X-X-0--------X-X-0--X-X-X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with extra Asus2 and B rhythm srok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starts at :12 [after what is tabbed above]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yr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electric (wierd muffled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4/6-------4-4/6---9\6-6/11-9--6\4-4/6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4-/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hythm on this tab is nonexistent and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 do not correspond to the rhythm of G1&amp;2's tab.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cording as a guide...  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is addition to *1 after G3's last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&amp;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I've wa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0-0-0--0-0-0-0-0-0---0-0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0-0-0--0-0-0-0-0-0---0-0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2-2--2-2-2-2-2-2---4-4-4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-2-2-2--2-2-2-2-2-2---4-4-4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0-0-0--0-0-0-0-0-0---2-2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X-X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ll of *1 (including the above).  G3 e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sings "It's not easy...when you're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inter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/6--4-4-4/6-------4-4-4/6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/6--4-4-4/6---6\4-4-4-4/6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/6--4-4-4/6-------4-4-4/6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/6--4-4-4/6---6\4-4-4-4/6-4-4/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(7h9p7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X-2-/6------2/4--4/6--6/9--6-6-X-2-/6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/7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\4---------------------------4h6/9--6--4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\7--7\4--4\2--2/4--7-4h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4-4/6----------2h4p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2h4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enters again after "...when you're sc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X-2-/6-6\4-4/6-6\4-4\2-2-4-4/6--9\6--6\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9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8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\2-2------------6--6\4-4/6---------6-6-4-4/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h4--2-4-4/7------------2/4-4/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 &amp; 2 pause for G3 `so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/9\6----4/6\4---9\6--4/6----2/4-4/6-6/9-9/11~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7--------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with #s 1-2 of G3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:  G1 &amp; G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2---------2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3---------3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3---X---------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0---------0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2---------2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3---------3---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3---X---------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0-0-0-0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0-0-0-0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0---------0---------0-----0-0-0-0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2---------2---------2-----2-2-2-2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3---------3---------2-----2-2-2-2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3---X-------------------0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slightly distort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4hbr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5---4hb---------------------5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0-X-0---------0---------0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0---------0---------0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0-X-2---------2---------2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2---3---------3---------2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3---X-------------------0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5---4hb----------------(15)r14-12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ntire song (excluding the intro and ou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4th guitar playing _seemingly_ at rand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otes,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7---7------7---7---7-5-7---7---7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4------4---4----4-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's Whir for you.  I still can't figure 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s and other chords under the chorus (Whir yourself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 If you know it please E-mail me.  Enjoy it.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oo confusing (I didn't wanna tab o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) and it helps out.  Please send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Ansigod@aol.com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asted all m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sin' all my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fall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r yourself a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rlot/honey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'mon lets go for a wh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s sl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she wants to marr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ys she wants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c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fall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r yourself a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Andy Davidoff&lt;davi9908@utdall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saw Whir tabbed it was by someone who said it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tabbing.  I went through it and it was all pretty clo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something was missing, so I sat down and listned har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is is the new tab I came up with.  Any comments, cha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m will be accepted by e-mailing me at &lt;davi9908@utdallas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thym Figur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/Clean Electric #1 Left Channel (x2)       &lt; Clean Electric Or 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/Clean Electric #1 &amp; #2 Both Channels (x2) &lt; Acoustic Can Be Used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/Clean Electric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0-0----0-0-0-0----0-0-0-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0-0-0----0-0-0-0----0-0-0-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4-4-4----4-4-4-4----4-4-4---4-4-4-4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4-4-4----4-4-4-4----4-4-4---4-4-4-4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2-2-2----2-2-2-2----2-2-2---2-2-2-0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X-X-X----X-X-X-X----X-X-X---X-X-X-X---| &lt; &lt; I Mute This With My Midd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&lt; Finger. 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/Clean Electric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0-0-0----0-0-0-0----0-0-0-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0-0-0----0-0-0-0----0-0-0---0-0-0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4-4-4----4-4-4-4----4-4-4---4-4-4-2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4-4-4----4-4-4-4----4-4-4---4-4-4-2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2-2-2----2-2-2-2----2-2-2---2-2-2-0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X-X-X----X-X-X-X----X-X-X---X-X-X-0---| &lt; &lt; I Mute This With My Midd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&lt; Finger. 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thym Figure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-0-0-0----0--0-0-0--0-0-0---0--0-0-0-0--0-0-0-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-0-0-0----0--0-0-0--0-0-0---0--0-0-0-0--0-0-0-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4-4-4----4--4-4-4--4-4-4---4--4-4-4-2--2-2-2--2-2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--4-4-4----4--4-4-4--4-4-4---4--4-4-4-2--2-2-2--2-2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2-2-2----2--2-2-2--2-2-2---2--2-2-2-0--0-0-0-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X--X-X-X----X--X-X-X--X-X-X---X--X-X-X-0--0-0-0--0-0-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, W/Rythym Figure 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Electric #1 Intro (Played With Clean Electric #2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/7--4/7----4/7/9/11----14-11/16\14----11\9/11\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n Electric #2 Inrto (Played with Clean Electric #1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ef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4/6--4/6----9\6\4/6----16\14\11\9----14p11/16/1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 (Rythym 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asted all m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sin' all my f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, bright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Strumming (Both Gui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-0-0-0--0-0-0--0-0-0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0-0-0--0-0-0--0-0-0--0-0-0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2-2--2-2-2--2-2-2--2-2-2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2-2--2-2-2--2-2-2--2-2-2-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0-0--0-0-0--0-0-0--0-0-0--0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0-0--0-0-0--0-0-0--0-0-0--0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Riff With Rythym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1/13--11/13----11/13--11\6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|  (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9/11---9/11-----9/11---9\4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X--X---X--X-----X--X---X-X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pra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Chorus R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11-11\6----6----6--6-6-6--6-6--6-6--6-6-6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9--9\4----4----4--4-4-4--4-4--4-4--4-4-4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11--11\6----6/9--9/11--11/13--13/16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9---9\4----4/7--7/-9---9/11--11/14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to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11-11\6----6--6--6-6--6-6-6--6-6-6-6----11--11\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9--9\4----4--4--4-4--4-4-4--4-4-4-4-----9---9\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to fall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11\6------16\13--13\11--11\9--9\6----6/9/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9--9\4------14\11--11\-9---9\7--7\4----4/7/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rl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6-6--6-6-6--6--6-6--6-6-6--6-6-6-6--13-13\11/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4-4--4-4-4--4--4-4--4-4-4--4-4-4-4--11-11\-9/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r yourself arou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16\13\11/13--13-13\11/1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14\11\-9/11--11-11\-9/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After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10h12--10vvvv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10h12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(Play Just Like Ver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ney, little girl, c'mon let's go for a wh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early, the sun is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ys she wants to marry me, she says she wants a ba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 easy, when you're sc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Chorus Riffs (No Pre-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11-11\6----6----6--6-6-6--6-6--6-6--6-6-6-6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9--9\4----4----4--4-4-4--4-4--4-4--4-4-4-4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r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-4/6/9----13-13\11--13-13\11--13--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2/4/7----11-11\-9--11-11\-9--11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to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11\6------6--6--6-6--6-6-6--6-6-6-6----11--11\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9--9\4------4--4--4-4--4-4-4--4-4-4-4-----9---9\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to fall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9/11/13----16\13--13\11--11\9--9\6-----4/6/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7/-9/11----14\11--11\-9---9\7--7\4-----2/4/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irl yoursel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6-6--6-6-6--6--6-6--6-6-6--6-6-6-6--13-13\11/1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4-4--4-4-4--4--4-4--4-4-4--4-4-4-4--11-11\-9/1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#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r yourself aroun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6-6\4--4/6/9/11--13-13\11/16vvvvvvv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4-4\2--2/4/7/-9--11-11\-9/14vvvvvvv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olo before end 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#1 strums this chord during solo 0-12-0-14-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10-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12h15--12~---12h15--12--10--------9/11---------------------------15-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10--10/13--13/15--15--17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ong Is Just Like The Pre-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ayers, in my ears, Don't you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5-002200     Cmaj7-0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320003       Em-02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   A5, G, Cmaj7, Em  play twic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G  Cmaj7   Em               A5, G, Cmaj7, Em(begin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14b&amp;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----7-----6~------------------5b&amp;r----------------------------14--13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6~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