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bute to joh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mark williams (zero prod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ain rhythm figures in thi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he solos are not transcribed because it takes way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I can't even play that fast-plus it's improvas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(play 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m. . . . . . . . . . .\ slight p.m. . . . . . . . .\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2p0---------2p0-------------------------------2---5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2---2--5---5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12-\--0--0--0--------0--0-------3---3--5---5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thm figure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/|--------------------------------------------------------------------|\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2p0------------2p0--------------------------------2---5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2---2--5---5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0--0--0-------0--0--0---------3---3--5---5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</w:t>
        <w:tab/>
        <w:tab/>
        <w:tab/>
        <w:tab/>
        <w:tab/>
        <w:tab/>
        <w:tab/>
        <w:tab/>
        <w:tab/>
        <w:tab/>
        <w:tab/>
        <w:t xml:space="preserve">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| </w:t>
        <w:tab/>
        <w:tab/>
        <w:tab/>
        <w:tab/>
        <w:tab/>
        <w:tab/>
        <w:tab/>
        <w:tab/>
        <w:tab/>
        <w:tab/>
        <w:tab/>
        <w:t xml:space="preserve">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15b17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12-14p12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14--14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12--12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\|-------------------------------/14--14------------------------------|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|--------------------------------------------------------------------|\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2p0------------2p0--------------------------------2---5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2---2--5---5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0--0--0-------0--0--0---------3---3--5---5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</w:t>
        <w:tab/>
        <w:tab/>
        <w:tab/>
        <w:tab/>
        <w:tab/>
        <w:tab/>
        <w:tab/>
        <w:tab/>
        <w:tab/>
        <w:tab/>
        <w:tab/>
        <w:t xml:space="preserve">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| </w:t>
        <w:tab/>
        <w:tab/>
        <w:tab/>
        <w:tab/>
        <w:tab/>
        <w:tab/>
        <w:tab/>
        <w:tab/>
        <w:tab/>
        <w:tab/>
        <w:tab/>
        <w:t xml:space="preserve">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(16)b14-14-12--12-11--11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14--14-12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\|----------------------------------------------------------------14--|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|--------------------------------------------------------------------|\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2p0------------2p0--------------------------------2---5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2---2--5---5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0--0--0-------0--0--0---------3---3--5---5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</w:t>
        <w:tab/>
        <w:tab/>
        <w:tab/>
        <w:tab/>
        <w:tab/>
        <w:tab/>
        <w:tab/>
        <w:tab/>
        <w:tab/>
        <w:tab/>
        <w:tab/>
        <w:t xml:space="preserve">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| </w:t>
        <w:tab/>
        <w:tab/>
        <w:tab/>
        <w:tab/>
        <w:tab/>
        <w:tab/>
        <w:tab/>
        <w:tab/>
        <w:tab/>
        <w:tab/>
        <w:tab/>
        <w:t xml:space="preserve">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15b17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12-14p12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14--14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12--12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\|-------------------------------/14--14------------------------------|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|--------------------------------------------------------------------|\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2p0------------2p0--------------------------------2---5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2---2--5---5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0--0--0-------0--0--0---------3---3--5---5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</w:t>
        <w:tab/>
        <w:tab/>
        <w:tab/>
        <w:tab/>
        <w:tab/>
        <w:tab/>
        <w:tab/>
        <w:tab/>
        <w:tab/>
        <w:tab/>
        <w:tab/>
        <w:t xml:space="preserve">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</w:t>
        <w:tab/>
        <w:tab/>
        <w:tab/>
        <w:tab/>
        <w:tab/>
        <w:tab/>
        <w:tab/>
        <w:tab/>
        <w:tab/>
        <w:tab/>
        <w:tab/>
        <w:t xml:space="preserve">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| </w:t>
        <w:tab/>
        <w:tab/>
        <w:tab/>
        <w:tab/>
        <w:tab/>
        <w:tab/>
        <w:tab/>
        <w:tab/>
        <w:tab/>
        <w:tab/>
        <w:t xml:space="preserve">      a.h.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12--12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15--15-12--12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14--14-12-14b16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\|--------------------------------------------------------------------|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thm figure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--------------------------------------------------------------------o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----------3------------------5-5-------------3----------------------o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5--3--5---------3-3----------------5--3--5---------3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3--4--5--------------3-4-5---------3--4--5--------------3-4-5--1---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 over rhythm two: (D min P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m solo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entrance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thm figure three (doubled w/ octaves + other effe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---------------4h5h6----------4h5h6---------o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--------4h5h6---------4h5h6----------4h5h6--o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4h5h6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 over rhythm figure three:  (E 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15h17------15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16--14-12p11-----------------12-14-14b(15)b14--12-11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/14-------12-14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/14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 ~~~ ~~~</w:t>
        <w:tab/>
        <w:t xml:space="preserve">          ~~~~~~           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14--------14-17--17b19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2------12-------------------------------17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14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7--15------------------------------------------15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16---14-12\11------------------12-----------12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12h14p12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14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h. = artificial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5p12  pul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h15  hamm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\12 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b17 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)b15 pre-be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, corrections, complaints, additions, p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web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Werewolf &lt;pres@shadow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.  (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to joh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some blues mode...around the D and E blues scales.  i g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elp from a friend on the irc on this one (thanks slunkfu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our bars (2/2 time sign.) are the "main riff" through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l, submerged benath the lead guitar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                                                5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7  5              7  5                          5  5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0  0  0  0  0  0  0  0  0  0  0  0  0  3  3  5  5  7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m.........................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ittle lead riffs....(2nd thru 5th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         12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12 12 14_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12 12 14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14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12b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12 11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12   9~~~\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          12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12 12 14_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12 12 14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14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12 12 1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12 12 1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    12 14b(grad1/2s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...james and billy go into crazy solo both times this rif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...so the next two sections i only have the rhythm riffs...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the whole song.  here go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B pa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3~~                                  3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         5  3  5~~         3~~3~~             5  3  5~~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3  4  5              5  3  5         3  4  5              5 4 3 1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eats a while and resolves on a 5~~~ on  the a str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s solo... is like this....(thanks slunkfuck..but i still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rcy plays it!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5  6  7           7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5  6  7           5  6  7        7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5  6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ed, slapped, and ti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the guityar parts are in the same pattern as the bas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extremely heavily overdubbed and hard to pick out the notes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and stuff...so if you disagree, don't be too pissed...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me and tell me what you think i did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1 ---&gt; starts same place as bass...5th fret 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2 ---&gt; starts 4th fre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3 ---&gt; starts 10th fre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4 ---&gt; starts 12th fre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5 plays a sol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 layered guitars (i believe with confidence..:P) make up a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th chord rooted at the A7 ( A, C#, E, G, A ). hopefully it is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ing is just like the "main riff" at the beginning...both guit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on e's only octaves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@hyper.shadow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you know that the original idea for "tribute to johnny" was for b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t out big, screaming "YEAH!!!!" 's in the middle of the song...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is artical (guitar world's  alternative guitar vol. 2 i thin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garden's on the cover) and then i hear the song...and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...ohh kay....whatever...why the hell they change it...i dunn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