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m Going Crazy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Eric Agnew (agnew@cae.wis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surprised that this hadn't been done yet, so I decided to writ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There's some pretty funky chords used, but they're rather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.. The basic strumming pattern is just straight eigth notes, str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ccassionally doubling back up for a sixteenth on the last be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before a chord change to A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/Bb  G/B  A2  C2  (end ch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(3)--(3)--(0)--(3)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(3)--(3)---0----3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0----2----0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----0----2----2---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1----2----0----3---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/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craz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craz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/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/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fuckin' c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ch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==============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tab for the lead part for the little bit after Daydre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2:08. If anyone can figure out the chords please pos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inted as a text file it should all come out r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 bend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pu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10-------------10-------------------10--------------1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12--------------12----12~~10\-------12--------10---12----12~~10\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12br~~------------------------------12br~~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10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12-------------10h12-10h12-10h12-10h12-12p10---12~~10\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12br~~\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n trading SP boots with me please write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low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