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Oct 96 02:02:50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&amp; JoAnne Keene &lt;SnareDreamz@ms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s Tears Go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larification of the B chord --&gt; B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---------------------------------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is file is the author's own work and represents their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ong. You may only use this file for private study, scholarship, or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ag Rambraut,o92a" &lt;dagr@edb.tih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 Tears g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 1 F         G            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evening  of  the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G            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the childr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iling faces I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not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nd the rest goes with the sam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e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ritches can't bu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hear the childre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 hear i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in fall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even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the childr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things I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think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G    B    C    C7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3----1----0----0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0----3----1----1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---0----3----0----3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---0----3----2----2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---2----1----3----3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3----1----0----0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//---\    //----//   //-----\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/    //  //____//   //  ___       |    dagr@edb.tih.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/____//  //    //   //______//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A journey of a thousand miles begins with one single step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NYBODY HAS SOME STUFF OF THESE AND SIMILAR GROUPS, MAIL'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ANKS.   TESLA, METALLICA, EXTREME, MANOWAR and so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B to Bb chord by snaredreamz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 the Bb &amp; C chords to bar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ears 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 1 F         G                  B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evening  of  the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G                  B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the childr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miling faces I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not fo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                         C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nd the rest goes with the sam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e 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ritches can't bu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hear the childre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 hear i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ain fall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 even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the childr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things I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think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it and watch as tears go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G    Bb   C    C7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3----6----8----0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3----6----8----1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----4----7----9----3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---5----8----10---2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---5----8----10---3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---3----6----8----0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