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onight, to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bum Mellon Collie and the Infini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rth@nando.net &lt;Dennis K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y orchestral string ensemble is in the shop right now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ab out that part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album, Billy was brave and included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is also tuned down and plays the theme Cb, Bb, Db in the key of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f C flat &lt;you can tune down a half-step to (LO-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Ab Db Gb Bb Eb or use a cap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3--0---1--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3--0---1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0--0---0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0--2---2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2--2---3--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3--x---x--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Em  Cadd9 D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picking part for the 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0--------0--------0-----0--------0--------0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----0--------0--------------0--------0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------0--------0--------------0--------0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4-----------------------3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r  m  i  r  m  i  r  t  r  m  i  r  m  i  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thumb, r: ring, m: middle, i: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ythm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Em G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9 G D Cadd9 G D Cadd9 G 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 fingerpicking...lyrics start two measure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never time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ever ever leave without leaving a piece of y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r lives are forever changed we will never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you change the les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, believe in me, believe (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fe can change, that you're not stuck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dd9 G D Cadd9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not the same, we're differen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G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,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G D Cadd9 G D G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know you're neve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're sure you could b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eld yourself up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mbers never fade in your city by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where you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fingerpicking again&gt;        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, believe in me, believe (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solute urgency o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dd9 G D Cadd9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believe there's not a chanc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9 G D G    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, s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9 G D 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Cadd9   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crucify the insincere tonight (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  Cadd9        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make things right, we'll feel it all tonight (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Cadd9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ll find a way to offer up the night to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Cadd9 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scribable moments of your lif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Cadd9    G       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ssible is possible tonight (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Cadd9           &lt;fingerpick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in me as i believe in you,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 D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tonight, tonight, 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goodnight &lt;tonigh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