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limbing up the walls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 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teven McGovern &lt;srmcg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2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3--0--3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G  Em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---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-0--2--0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2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-0--3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ords Thom plays but mostly only the top notes are reall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 x2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--------------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---------2---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----2-4------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2--3----------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3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4h16-16-16-16-x-14h16-16-16----14h16-16--14h16-16-16-x-x-16-16----------14--14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14--------------------------------------1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14h16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1 (in 2nd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 x2 ------------------]  [part 1 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14--------15-------12----14-------15-------1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15-12-----15-------------15-12----1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12----------------------12--------part 1 x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2-12-11-11--9--9-----9--9--7--7--5--4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2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X2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18-----19--\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5-----16--\-----16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it is actually played on keyboards by Jon but this is it for guitar. The verse Bm G Em G chords above are strummed during this by Thom a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2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&lt;srmcg@hotmail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