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atthew Kik" &lt;mattyk@lineo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I'll Be There For You by The Rembran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1 Feb 1998 19:40:07 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yk@line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Theme to "Frien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brand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 Michael Sk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: David Crane, Marta Kauffman, Allee Willis, Phil Solem and Da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song I've tried to TAB (and that's only becaus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ll over for a copy of it and not found one.  Well, all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were either inaccurate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if it's all right (but I'd like to think so)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instrumental played several times throughout the song tha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(well most of it I don't know) and if you can tab it out then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this (and credit you for it of cour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and help me out with this bit then it's most notic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just after the second chorus or just after the large instru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'It's like you're always stuck in second gear' is 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enough of this rubbish.  Try it out and please let me kn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needs changing or even to tell me that it's right (living a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d 4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b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b6--5b6--4--2--0--0--2--4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one told you life was gonna b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ab/>
        <w:tab/>
        <w:t xml:space="preserve">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's a joke, you're broke, your love life's D.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        Bm</w:t>
        <w:tab/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you're always stuck in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 xml:space="preserve"> D</w:t>
        <w:tab/>
        <w:tab/>
        <w:t xml:space="preserve">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n't been your day, your week, your month, or even your year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When the rain starts to p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Like I've been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  <w:tab/>
        <w:tab/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l 1: Played at the end of each of the first two lines of the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0--0-0-0-0-0-0-0-0-0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3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l 2: Played on the G chord at the end of the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0--0---0--1--0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2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ab/>
        <w:t xml:space="preserve">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in bed at ten and work began a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ab/>
        <w:tab/>
        <w:tab/>
        <w:t xml:space="preserve">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rned your breakfast so far, things are go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   Bm</w:t>
        <w:tab/>
        <w:tab/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warned you there'd be day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>D</w:t>
        <w:tab/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didn't tell you when the world has brought you down to your kne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When the rain starts to p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Like I've been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  <w:tab/>
        <w:tab/>
        <w:tab/>
        <w:tab/>
        <w:t xml:space="preserve">  G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ever kn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ever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e only one who knows what its like to b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  <w:tab/>
        <w:tab/>
        <w:tab/>
        <w:t xml:space="preserve">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face the day with, make it through all the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    D                  E</w:t>
        <w:tab/>
        <w:t xml:space="preserve">       D</w:t>
        <w:tab/>
        <w:t xml:space="preserve"> E</w:t>
        <w:tab/>
        <w:t xml:space="preserve">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'll always laugh with, even under the worst I'm bes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: Starts when the word 'you' is s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Esus chord isn't actually played in the original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on your own it sounds better with i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m</w:t>
        <w:tab/>
        <w:t xml:space="preserve">     Bm</w:t>
        <w:tab/>
        <w:tab/>
        <w:t>Esus  E</w:t>
        <w:tab/>
        <w:t xml:space="preserve">       </w:t>
        <w:tab/>
        <w:t xml:space="preserve">       A     D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2-2-2-2-2-2-2-2-2-2--0-0---0--0-----0----0-s2-------2--0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2---------------------2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2-s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#m           Bm        Esus      E</w:t>
        <w:tab/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2-2-2--1-1-1--2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4--2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4--2--4-4-4-4-4-4-4-4------0-s4--2-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2-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--2--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3--3--0--2--3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2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        Bm</w:t>
        <w:tab/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you're always stuck in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 xml:space="preserve"> D</w:t>
        <w:tab/>
        <w:tab/>
        <w:t xml:space="preserve">      E    (play out the E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n't been your day, your week, your month, or even your year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When the rain starts to p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Like I've been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  <w:tab/>
        <w:tab/>
        <w:tab/>
        <w:tab/>
        <w:t xml:space="preserve">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play Fill 2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l 3: Play while singing 'I'll be there for you' - only on last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4-------0-s4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2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  <w:tab/>
        <w:t xml:space="preserve">   E</w:t>
        <w:tab/>
        <w:tab/>
        <w:tab/>
        <w:tab/>
        <w:t xml:space="preserve">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on't 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Bm   Bm7   C#m    D     E   Esus   F#m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--2-----2-----4-----2-----0-----0-----2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5-----3-----3-----5-----3-----0-----0-----2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6-----4-----2-----6-----2-----1-----2-----2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7-----4-----4-----6-----0-----2-----2-----4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-----2-----2-----4-----x-----2-----2-----4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--2-----2-----4-----x-----0-----0-----2--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  \_  \_  \_  \_  \_  \_  \_  \_  \_  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    \_\_     \_    \_    \_</w:t>
        <w:tab/>
        <w:t xml:space="preserve">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 \_    \_    \_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      \_  \_   \_    \_\_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   \_  \_    \_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        \_       \_    \_  \_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       \_    \_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          \_       \_ \_ \_    \_     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  \_  \_  \_  \_  \_  \_  \_  \_  \_  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yk@line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site.lineone.net/~matty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