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na by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ecarman@miavx1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May 94 02:34:15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'm outta here tomorrow, so if anyone else has tab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nd me, please do so.  I said I'd do Luna by now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up with work, I haven't had the time.  So, here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s i've work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rogression:(play also during the ve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Dsus2   E     |(repeat 3x)|Aadd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2   E    A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0     0h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0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progression:("I'll sing for you..."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G      D/F#|D/F#      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G      D/F#|D/F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But it's a chance...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min   G     |Aadd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n    G     |Aadd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G     D/F#    B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3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3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0     2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0     0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2     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3     2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i'm in love with you..." part, just play the opening prog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n Asus2 (00220X high to low) and A(12,14,14,14,12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basically it, except for the sitar-like lead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gure out most of that on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ya next year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to Lu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on songs do you sing your bab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unshine do you b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belongs, who decides who's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ights wrongs where others c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ing for you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 chance I'll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 chance I'll hav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 along just because I'm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 along to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moonsongs that you sing your b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ongs to se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hear your song,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 chance I'll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 chance I'll hav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lov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lov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love with you,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fren for figuring out the chords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ris C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ecarman@miavx1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una"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: Decko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transcribing, so there are probably a lot o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ce stuff.  But the rhythm is easy so you should be able to 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your own after you play it for a bit.  Any quest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easier songs off the Siamese Dreams album.  There is a s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some sort for Guita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1 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^---------4~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2 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5--------------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-----6-------------6--6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7-----7-------------0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5-----5--5-7---7-7--7--7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5-----5--5-0---0-0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uitar 1 pl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~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uitar 2 pl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0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5-----------7---7--7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-----6--6--6---6--6--6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7-----7--7--7---7--7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--0--0-----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^---------4~---------------|--6^---------4~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5----------------5----|--------5-----------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-----6-------------6--6--0-|--6-----6-------------6--6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7-----7-------------0--0--0-|--7-----7-----------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5-----5--5-7---7-7--7--7--0-|--5-----5--5-7---7-7--7--7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5-----5--5-0---0-0--0-------|--5-----5--5-0---0-0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moon songs                do you sing your bab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^---------4~---------------|--2^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0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5----------------5----|--5-----------7---7--7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-----6-------------6--6--0-|--6-----6--6--6---6--6--6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7-----7-------------0--0--0-|--7-----7--7--7---7--7--7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5-----5--5-7---7-7--7--7--0-|--0-----0--0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5-----5--5-0---0-0--0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unshine do you b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^---------4~---------------|--6^---------4~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5----------------5----|--------5-----------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-----6-------------6--6--0-|--6-----6-------------6--6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7-----7-------------0--0--0-|--7-----7-----------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5-----5--5-7---7-7--7--7--0-|--5-----5--5-7---7-7--7--7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5-----5--5-0---0-0--0-------|--5-----5--5-0---0-0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belongs                    who decides who's craz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^---------4~---------------|--2^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5----------------5----|--0-----0---------0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-----6-------------6--6--0-|--6-----6---------4----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7-----7-------------0--0--0-|--7-----7---7--7--5-----5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5-----5--5-7---7-7--7--7--0-|--0-----0---0--0--0----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5-----5--5-0---0-0--0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ights wrongs where others cling?  I'll s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6^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4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0--0----0--------|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-----2----0--0----0--2--0--|--0-----0----------0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4-----4----2--2----2--2--0--|--6-----6----------4----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4-----4----4--4----4--4--0--|--7-----7---7--7---5----5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--0----5--5----5-----0--|--0-----0---0--0---0---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me to            I'll giv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6^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4~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0--0--0---0---0--------|--2--2--2-------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-----2--2--2---2---2---2----|--0--0--0---0--3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-----4--4--4---4---4---4----|--2--2--2---0--0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-----4--4--4---4---4---4----|--0--0--0---0--0------0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-----0--0--0---0---0--------|--2--2--2---2--2------2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3--3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t's a     chance I'll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5^-----3---2--3---2~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2--2--2-------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0---0---0----0----0------|--0--0--0--0--3-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--2---2---2----2----2---2--|--2--2--2--0--0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--2---2---2----2----2---2--|--0--0--0--0--0-------0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0---0---0----0----0------|--2--2--2--2--2-------2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3--3------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's a     chance I'll hav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3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---------------------------|--9^-----9--------9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------------------------|--0------0----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------------------------|--0--------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9^-----9---------9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0------0---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0--------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rhythm part again until you get to "I'll sing along" agai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2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2---|--4---------4--4~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4^---4~---5--4---4--4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h3p2-----2-3-2h3p2-----2-3-|-2h3p2----2--3--5~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4-------------4------|-------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twangy part become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tar 2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9^--9--------9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0--0-----0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0-----0--0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0---0-------------|------------0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^--------0------2----------|--2^--------0----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2--2-------------2---4--|------2--2-------------2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9----9--9-------------------|---9----9--9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-0--0-------------------|---0----0-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-0--0----7--7-7--5--7---|---0----0--0----7--7-7---5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0--0-0--0--0---|----------------0--0-0-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in love with you           I'm in lov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0---0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2^--------0------2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2--2-------------2---4--|---2~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5--------5---5--5--5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9----9--9-------------------|-----6--------6---6--6--6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-0--0-------------------|-----7--------7---7--7--7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-0--0----7--7-7--5--7---|-----0--------0---0--0-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0--0-0--0--0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in love with you         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ending part again until the end where it continue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ta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0---------------0--------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5--5--5----5--------|--0---------------0--------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6-------6--6--6----6--------|--6---------7\9---9---------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7---7---7--7--7----7---7----|--7---7--7--9\11--11--------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0---0---0--0--0----0---0----|--0---0--0--0-0---0----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Good luck,  if anyone needs more Siamese Dreams stuff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see if I can't get it.  They are the greatest ban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o@u.washington.edu (Mike Jo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