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UCK YOU (An Ode to No One) - by the Smashing Pumpk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 === ==================   Mellon Collie.  You know who wro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bed by Brian McCall &lt;bpmccal@clemson.ed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b tu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1 Heavy distortion, palm muting 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2-2-2-2-2-2-2-2-2-2-2-2-2-2-2-2...5-5-5-5-5-5-5-5-5-5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5-5-5-5-5-5-5-5...2-2-2-2-2-2-2-2-2-2-2-2....5-5-5-5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dually let off of palm m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2-2-2-2-2-2-2-2-2-2-2-2-2-2-2-2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4-----4-----4-------4-7-4-----4-----4-------4-7-4-----4</w:t>
      </w:r>
    </w:p>
    <w:p>
      <w:pPr>
        <w:pStyle w:val="PreformattedText"/>
        <w:bidi w:val="0"/>
        <w:spacing w:before="0" w:after="0"/>
        <w:jc w:val="left"/>
        <w:rPr/>
      </w:pPr>
      <w:r>
        <w:rPr/>
        <w:t>|-4-----4-----4-------4(7)4-----4-----4-------4(7)4-----4</w:t>
      </w:r>
    </w:p>
    <w:p>
      <w:pPr>
        <w:pStyle w:val="PreformattedText"/>
        <w:bidi w:val="0"/>
        <w:spacing w:before="0" w:after="0"/>
        <w:jc w:val="left"/>
        <w:rPr/>
      </w:pPr>
      <w:r>
        <w:rPr/>
        <w:t>|-2-0-0-2-0-0-2-0-0-0-2-5-2-0-0-2-0-0-2-0-0-0-2-5-2-0-0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^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2--2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2--2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0-0-0--0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*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 *2 but add this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9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9-9-X-9----2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9-9-X-7----2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7-7-X------0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.m.------------------|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2-2-2-2-2-2-2-2-2-2-2-2-0h2p0-5~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^repeat twice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.m.------------------|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2--2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2--2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2-2-2-2-2-2-2-2-2-2-2-2-0--0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4 (strum to the rhyth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4-----4-4-4---4-4-6-6-----7-----9-----11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X-----X-X-X---X-X-X-X-----X-----X-----X--2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2-...-2-2-2-0-2-2-4-4-...-5-...-7-...-9--0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4-4-----2-2-2-4-4-----2-2-2-4-4-----2-2-2-4-4---2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4-4-----2-2-2-4-4-----2-2-2-4-4-----2-2-2-4-4---2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2-2-----0-0-0-2-2-----0-0-0-2-2-----0-0-0-2-2---0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m.-----------...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2-2-2-2-2-2-2-2...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w down....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s distor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2------------2---------2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2--2--4------2--2--4---2--2--4---2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0--2--4------0--2--4---0--2--4---2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0--2--/9\----0--2------0--2---0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 *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