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</w:t>
        <w:tab/>
        <w:t>Tue, 5 Sep 1995 21:04:32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rlan L Thompson &lt;harlant@hawaii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SHELTER- The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: E B E G# B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(same chords as 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 (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, a storm is threatening my very lif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n't get some shelter, oh yeah I'm gonna fad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  B         A                       E A E    A E    A E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children, it's just a shot away, it's just a sho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  B         A                       E A E    A E    A E  B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children, it's just a shot away, it's just a sho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h, see the fire is sweepin, our very stree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like a red coal carpet, mad bull lost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   B        A                      E A E    A E    A E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e, murder, it's just a shot away, it's just a shot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, murder, it's just a shot away, it's just a sho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, murder, it's just a shot away, it's just a shot away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, the flood is threatening, my very lif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, gimme shelter, or I'm gonna fad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children, it's just a shot away, it's just a sho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shot away, it's just a thought away, it's just a sho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, love, sister, it's just a kiss away, it's just a kis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kiss away, it's just a kiss away, kiss away, kiss away, 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scsj@lux.latrobe.edu.au (   Junac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lling Stones - Gimme Shelter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up. I'm around. Does anyone know of a good source for the tabl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usic for Gimme She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but here's a recipe -- I got this out of an interview with Keef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ist a couple of years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ne Fender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to open E (E B E G# B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ro and chorus use C#-B-A-E (9th, 7th, 5th,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e uses C# (9th fret) and F# (basically,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gers around the 11th and 12th fr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it a few times and maybe you'll get a feel for it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uning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con@gallifry.Berkeley.EDU (Glen Ma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usic : GIMMIE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7 Jul 92 14:23:27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  <w:tab/>
        <w:tab/>
        <w:tab/>
        <w:t>GIMMIE SHELTER                                (St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   B   A   C#   B   A   C#   B   A  C#  B  A  ,(rock it)  C#   B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H  the storm is threaten'in, out on the stree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 don't get some shelter, oh I gonna fade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            B      A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h children , its just a shot away , its just a sho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            B      A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h children , its just a shot away , its just a sho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h the fires is a sweepin , out the street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ns like a red coat dog, lets put the logs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            B      A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h children , its just a shot away , its just a sho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            B      A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h children , its just a shot away , its just a sho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#            B    A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h sister, its just a kiss away , its just a kiss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#                            B                 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just a kiss away  its just a kiss away  its just a kiss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B  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