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ob Strijbos" &lt;RST@i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 (by Shocking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7sus4| |Em A|Em A|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A        Em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ddess on a mounta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         A        Em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like a silver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A         Em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of beauty and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   A      Em  (single notes:  E G A B B A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us was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D  Am       D         Em      A  E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t it,     yeah baby, she's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             B7              Em          A  E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your Venus, I'm your fire at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m A| Em 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 A| Em 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 A| Em 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weapon's are her crystal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very man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s the dark night s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what no one els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t it, yeah baby, she's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your Venus, I'm your fire at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your Venus, I'm your fire at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/B A/B |A/B A/B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'A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/B A/B |A/B A/B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-15--14--12-------------------------------------------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15--14--12--------1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14------14-1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14--------12---1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1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11/12--12-11------------------11/12---12-1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2--14---------------14-------12--14----------------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----------------------------14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2--14------12--14--1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4----------14--------------14--12----------5--7-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12--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trijbos                                  tel       31 30 53 57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lations office                fax       31 30 53 7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eit Utrecht                       e-mail R.Strijbos@i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