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ames T. Morris &lt;jamesmorris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E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olling St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A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ing through the waste        stormy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wine          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A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  not a friend  to help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  for your sweet   and bitter fr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A            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stop the waves  behind your eye-b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  I  got  the   desert   in   my     toe-na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D                        G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reds       drop your greens  an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id the speed insdie       my       s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 come on down,   Sweet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n,  honey  Child     I beg of 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A           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,  come on down,     you got i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D7      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scrape that shit   right off your s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