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mitted by jkr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N'T BACK DOWN - P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m   B    E          C#m   B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won't back down, no I won't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#m      B        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nd me up at the gates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m  B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won't back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#m   B  E                C#m  B   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stand my ground, won't be turn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#m       B         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keep this world from draggin' 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#m B  E            C#m   B    E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na stand my ground and I won't back dow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 B   EA                  E     B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baby, there ain't no easy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 B      C#M   B  E            C#m   B   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I will stand my ground and I won't back dow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know what's right I got just on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orld that keep on pushin' me a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stand my ground and I won't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baby, there ain't no easy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I will stand my ground and I won't back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n't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 wont't back dow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