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ris by the Goo Goo D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bbed by goo@soong.heinous.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 Goo Dolls Web Site: The World of Goo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soong.heinous.net/~goo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tar 1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AAD (Low E down to an B!)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to use a hint someone emailed me, you can 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GCGGC and capo on the 2nd fr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to be super-slick, tune to BGCGGC and capo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's and C's on the 2nd fr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tar 2/Mandol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Tuning (EADGB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ds: (these are all D's, so they are just deno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ir root note in the tab)</w:t>
      </w:r>
    </w:p>
    <w:p>
      <w:pPr>
        <w:pStyle w:val="PreformattedText"/>
        <w:bidi w:val="0"/>
        <w:spacing w:before="0" w:after="0"/>
        <w:jc w:val="left"/>
        <w:rPr/>
      </w:pPr>
      <w:r>
        <w:rPr/>
        <w:t>D - 3x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/E - 5x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/G - 8x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/B - 0x0000 or (12)x00000 (listen for the vari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/A - (10)x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/F# - 7x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/C# - 2x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ff 1 (mandolin, written for guitar 2):</w:t>
      </w:r>
    </w:p>
    <w:p>
      <w:pPr>
        <w:pStyle w:val="PreformattedText"/>
        <w:bidi w:val="0"/>
        <w:spacing w:before="0" w:after="0"/>
        <w:jc w:val="left"/>
        <w:rPr/>
      </w:pPr>
      <w:r>
        <w:rPr/>
        <w:t>e -----10--12-</w:t>
      </w:r>
    </w:p>
    <w:p>
      <w:pPr>
        <w:pStyle w:val="PreformattedText"/>
        <w:bidi w:val="0"/>
        <w:spacing w:before="0" w:after="0"/>
        <w:jc w:val="left"/>
        <w:rPr/>
      </w:pPr>
      <w:r>
        <w:rPr/>
        <w:t>B ---7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 -7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-B-B A-A</w:t>
      </w:r>
    </w:p>
    <w:p>
      <w:pPr>
        <w:pStyle w:val="PreformattedText"/>
        <w:bidi w:val="0"/>
        <w:spacing w:before="0" w:after="0"/>
        <w:jc w:val="left"/>
        <w:rPr/>
      </w:pPr>
      <w:r>
        <w:rPr/>
        <w:t>G-G-F#-E-E</w:t>
      </w:r>
    </w:p>
    <w:p>
      <w:pPr>
        <w:pStyle w:val="PreformattedText"/>
        <w:bidi w:val="0"/>
        <w:spacing w:before="0" w:after="0"/>
        <w:jc w:val="left"/>
        <w:rPr/>
      </w:pPr>
      <w:r>
        <w:rPr/>
        <w:t>B-B-B A-A</w:t>
      </w:r>
    </w:p>
    <w:p>
      <w:pPr>
        <w:pStyle w:val="PreformattedText"/>
        <w:bidi w:val="0"/>
        <w:spacing w:before="0" w:after="0"/>
        <w:jc w:val="left"/>
        <w:rPr/>
      </w:pPr>
      <w:r>
        <w:rPr/>
        <w:t>G-G-F#-E-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e: (arpeggiate the ch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         E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'd give up forever to tou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             A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'Cause I know that you feel me some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          E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the closest to heaven that I'll ev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             A             G         *riff 1*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don't want to go home right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ver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I can taste is this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I can breathe is your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'Cause sooner or later it'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 just don't want to miss you tonight   *riff 1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              A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don't want the world to se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                A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'Cause I don't think that they'd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           A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verything's made to be 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       A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I just want you to know who I 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-B-B A-A</w:t>
      </w:r>
    </w:p>
    <w:p>
      <w:pPr>
        <w:pStyle w:val="PreformattedText"/>
        <w:bidi w:val="0"/>
        <w:spacing w:before="0" w:after="0"/>
        <w:jc w:val="left"/>
        <w:rPr/>
      </w:pPr>
      <w:r>
        <w:rPr/>
        <w:t>G-G-F#-E-E</w:t>
      </w:r>
    </w:p>
    <w:p>
      <w:pPr>
        <w:pStyle w:val="PreformattedText"/>
        <w:bidi w:val="0"/>
        <w:spacing w:before="0" w:after="0"/>
        <w:jc w:val="left"/>
        <w:rPr/>
      </w:pPr>
      <w:r>
        <w:rPr/>
        <w:t>B-B-B A-A</w:t>
      </w:r>
    </w:p>
    <w:p>
      <w:pPr>
        <w:pStyle w:val="PreformattedText"/>
        <w:bidi w:val="0"/>
        <w:spacing w:before="0" w:after="0"/>
        <w:jc w:val="left"/>
        <w:rPr/>
      </w:pPr>
      <w:r>
        <w:rPr/>
        <w:t>G-G-F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ver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can't fight the tears that ain't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moment of truth in your 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verything feels like the mov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h you bleed just to know you're al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hor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don't want the world to se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'Cause I don't think that they'd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verything's made to be 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just want you to know who I 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-C#-D     B-A-G</w:t>
      </w:r>
    </w:p>
    <w:p>
      <w:pPr>
        <w:pStyle w:val="PreformattedText"/>
        <w:bidi w:val="0"/>
        <w:spacing w:before="0" w:after="0"/>
        <w:jc w:val="left"/>
        <w:rPr/>
      </w:pPr>
      <w:r>
        <w:rPr/>
        <w:t>B-C#-D     B-A-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ak:</w:t>
      </w:r>
    </w:p>
    <w:p>
      <w:pPr>
        <w:pStyle w:val="PreformattedText"/>
        <w:bidi w:val="0"/>
        <w:spacing w:before="0" w:after="0"/>
        <w:jc w:val="left"/>
        <w:rPr/>
      </w:pPr>
      <w:r>
        <w:rPr/>
        <w:t>B-B-B-B   A-A-A-A   B-A</w:t>
      </w:r>
    </w:p>
    <w:p>
      <w:pPr>
        <w:pStyle w:val="PreformattedText"/>
        <w:bidi w:val="0"/>
        <w:spacing w:before="0" w:after="0"/>
        <w:jc w:val="left"/>
        <w:rPr/>
      </w:pPr>
      <w:r>
        <w:rPr/>
        <w:t>G-G-G F#-F# G-F#-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peat three total times, then:)</w:t>
      </w:r>
    </w:p>
    <w:p>
      <w:pPr>
        <w:pStyle w:val="PreformattedText"/>
        <w:bidi w:val="0"/>
        <w:spacing w:before="0" w:after="0"/>
        <w:jc w:val="left"/>
        <w:rPr/>
      </w:pPr>
      <w:r>
        <w:rPr/>
        <w:t>B-B-B-B   A-A-A-A   B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guitar 1 plays the chor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itar 2 the solo with *generous* sl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     F#        G       B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e ------|---------|-------|----------|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 ------|---------|-------|----------|----7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 -/7---|-6----2/-|-7--/9-|-/11--\2/-|-7----6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 ------|---------|-------|----------|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------|---------|-------|----------|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 ------|---------|-------|----------|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#    B-C#-D-E-F#  G       F#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e -----|-----------|-------|--------|-9--10--9--------9-</w:t>
      </w:r>
    </w:p>
    <w:p>
      <w:pPr>
        <w:pStyle w:val="PreformattedText"/>
        <w:bidi w:val="0"/>
        <w:spacing w:before="0" w:after="0"/>
        <w:jc w:val="left"/>
        <w:rPr/>
      </w:pPr>
      <w:r>
        <w:rPr/>
        <w:t>B -----|-0/12------|-------|-----10-|----------10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 -(6)\|-----------|--7--/9|-/11----|--------------11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 -----|-----------|-------|--------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-----|-----------|-------|--------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 -----|-----------|-------|--------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-A-G-F#-E-D-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st 2 measur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-C#-D</w:t>
      </w:r>
    </w:p>
    <w:p>
      <w:pPr>
        <w:pStyle w:val="PreformattedText"/>
        <w:bidi w:val="0"/>
        <w:spacing w:before="0" w:after="0"/>
        <w:jc w:val="left"/>
        <w:rPr/>
      </w:pPr>
      <w:r>
        <w:rPr/>
        <w:t>B-A-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hor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don't want the world to se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'Cause I don't think that they'd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verything's made to be 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just want you to know who I 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hor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don't want the world to se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'Cause I don't think that they'd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verything's made to be 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just want you to know who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       A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I just want you to know who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       A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I just want you to know who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       A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I just want you to know who I 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-C#-D    B-A-G</w:t>
      </w:r>
    </w:p>
    <w:p>
      <w:pPr>
        <w:pStyle w:val="PreformattedText"/>
        <w:bidi w:val="0"/>
        <w:spacing w:before="0" w:after="0"/>
        <w:jc w:val="left"/>
        <w:rPr/>
      </w:pPr>
      <w:r>
        <w:rPr/>
        <w:t>B-C#-D    B-A-G</w:t>
      </w:r>
    </w:p>
    <w:p>
      <w:pPr>
        <w:pStyle w:val="PreformattedText"/>
        <w:bidi w:val="0"/>
        <w:spacing w:before="0" w:after="0"/>
        <w:jc w:val="left"/>
        <w:rPr/>
      </w:pPr>
      <w:r>
        <w:rPr/>
        <w:t>(fade o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tandard Tuning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: This isn't exactly what Johnny plays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close and sounds fine for playing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g or by yourself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m7 - x2023x (or x24232)</w:t>
      </w:r>
    </w:p>
    <w:p>
      <w:pPr>
        <w:pStyle w:val="PreformattedText"/>
        <w:bidi w:val="0"/>
        <w:spacing w:before="0" w:after="0"/>
        <w:jc w:val="left"/>
        <w:rPr/>
      </w:pPr>
      <w:r>
        <w:rPr/>
        <w:t>G/F# - 2x0033</w:t>
      </w:r>
    </w:p>
    <w:p>
      <w:pPr>
        <w:pStyle w:val="PreformattedText"/>
        <w:bidi w:val="0"/>
        <w:spacing w:before="0" w:after="0"/>
        <w:jc w:val="left"/>
        <w:rPr/>
      </w:pPr>
      <w:r>
        <w:rPr/>
        <w:t>Em7 - 0220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m7-Bm7-A-A-Bm7 </w:t>
      </w:r>
    </w:p>
    <w:p>
      <w:pPr>
        <w:pStyle w:val="PreformattedText"/>
        <w:bidi w:val="0"/>
        <w:spacing w:before="0" w:after="0"/>
        <w:jc w:val="left"/>
        <w:rPr/>
      </w:pPr>
      <w:r>
        <w:rPr/>
        <w:t>G-G-G/F#-G/F#-Em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m7-Bm7-A-A-Bm7 </w:t>
      </w:r>
    </w:p>
    <w:p>
      <w:pPr>
        <w:pStyle w:val="PreformattedText"/>
        <w:bidi w:val="0"/>
        <w:spacing w:before="0" w:after="0"/>
        <w:jc w:val="left"/>
        <w:rPr/>
      </w:pPr>
      <w:r>
        <w:rPr/>
        <w:t>G-G-G/F#-G/F#-Em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ff 1 (mandolin, written for guitar 2):</w:t>
      </w:r>
    </w:p>
    <w:p>
      <w:pPr>
        <w:pStyle w:val="PreformattedText"/>
        <w:bidi w:val="0"/>
        <w:spacing w:before="0" w:after="0"/>
        <w:jc w:val="left"/>
        <w:rPr/>
      </w:pPr>
      <w:r>
        <w:rPr/>
        <w:t>e -----10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 ---7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 -7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m7        A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'd give up forever to tou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m7           A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'Cause I know that you feel me some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m7        A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the closest to heaven that I'll ev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m7           A             G    *riff 1*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don't want to go home right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ver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I can taste is this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I can breathe is your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'Cause sooner or later it'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 just don't want to miss you ton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ay verse p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don't want the world to se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'Cause I don't think that they'd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verything's made to be 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just want you to know who I 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lay intro minus last Em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ver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can't fight the tears that ain't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moment of truth in your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verything feels like the mov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h you bleed just to know you're al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hor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don't want the world to se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'Cause I don't think that they'd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verything's made to be 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just want you to know who I 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ak:</w:t>
      </w:r>
    </w:p>
    <w:p>
      <w:pPr>
        <w:pStyle w:val="PreformattedText"/>
        <w:bidi w:val="0"/>
        <w:spacing w:before="0" w:after="0"/>
        <w:jc w:val="left"/>
        <w:rPr/>
      </w:pPr>
      <w:r>
        <w:rPr/>
        <w:t>Bm7-Bm7-Bm7-Bm7   A-A-A-A   Bm7-A</w:t>
      </w:r>
    </w:p>
    <w:p>
      <w:pPr>
        <w:pStyle w:val="PreformattedText"/>
        <w:bidi w:val="0"/>
        <w:spacing w:before="0" w:after="0"/>
        <w:jc w:val="left"/>
        <w:rPr/>
      </w:pPr>
      <w:r>
        <w:rPr/>
        <w:t>G-G-G G/F#-G/F# G-G/F#-Em7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peat three total times, then:)</w:t>
      </w:r>
    </w:p>
    <w:p>
      <w:pPr>
        <w:pStyle w:val="PreformattedText"/>
        <w:bidi w:val="0"/>
        <w:spacing w:before="0" w:after="0"/>
        <w:jc w:val="left"/>
        <w:rPr/>
      </w:pPr>
      <w:r>
        <w:rPr/>
        <w:t>Bm7-Bm7-Bm7-Bm7   A-A-A-A   Bm7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olo: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*generous* sl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 ------|---------|----------------|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 ------|---------|----------------|----7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 -/7---|-6----2/-|-7--/9-/11--\2/-|-7----6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 ------|---------|----------------|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------|---------|----------------|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 ------|---------|----------------|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------------|---------------|-9--10--9--------9-</w:t>
      </w:r>
    </w:p>
    <w:p>
      <w:pPr>
        <w:pStyle w:val="PreformattedText"/>
        <w:bidi w:val="0"/>
        <w:spacing w:before="0" w:after="0"/>
        <w:jc w:val="left"/>
        <w:rPr/>
      </w:pPr>
      <w:r>
        <w:rPr/>
        <w:t>B ------0/12--|------------10-|----------10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 -(6)\-------|--7--/9/11-----|--------------11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 ------------|---------------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------------|---------------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 ------------|---------------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lay verse chor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hor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don't want the world to se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'Cause I don't think that they'd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verything's made to be 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just want you to know who I 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hor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don't want the world to se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'Cause I don't think that they'd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verything's made to be 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just want you to know who I 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m7         A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I just want you to know who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m7         A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I just want you to know who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m7         A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I just want you to know who I 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is copyright goo@soong.heinous.net, 1998.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 to use it for your personal or educational use, but permission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granted to post this transcription. Thank yo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