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portiga@uoguelph.ca  Sat Jan 22 13:22: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erman.cs.uoguelph.ca by snowhite.cis.uoguelph.ca (5.64/1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0834; Sat, 22 Jan 94 13:22:2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1221822.AA00834@snowhite.cis.uoguelph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erman.c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8/16.2) id AA20789; Sat, 22 Jan 1994 13:24:3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2 Jan 1994 13:24:3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L Portigal &lt;sportiga@uoguelph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ortiga@herman.c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fwd) Re: REQ : Running Down a Dream (Pe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,rec.music.makers.guitar.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kbar and Jeff's Thesis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stevep@snowhite.ci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.tab,rec.music.makers.guitar.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rmal.cs.uoguelph.ca!torn!howland.reston.ans.net!europa.eng.gtefsd.com!library.ucla.edu!network.ucsd.edu!teetot.acusd.edu!c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fl@teetot.acusd.edu (c.f.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Q : Running Down a Dream (Pe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Jan21.220513.8609@teetot.acu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teetot.acusd.edu (Al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JyCqJ.MME@festival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1 Jan 94 22:05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ermal.cs.uoguelph.ca alt.guitar.tab:17908 rec.music.makers.guitar.tablature:11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JyCqJ.MME@festival.ed.ac.uk&gt; igm@castle.ed.ac.uk (I G Morri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 anyone have the TAB of Mike Campbells lead guitar part in '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wn a Dream' ? I know the chords but the TAB would be good. 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on Nevada but i haven't been able to get on there in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I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know all the tab, but here's the signatur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7--0-6--0-5--0-3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eve Portigal, Dep't of CIS, University of Guelph, Guelph, ON, N1G 2W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stevep@snowhite.cis.uoguelph.ca    Phone: (519) 824-4120 ext 35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move Jamesb@nevada.edu as the "official" guitar tablature archivist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</w:t>
        <w:tab/>
        <w:tab/>
        <w:t xml:space="preserve">  Hey man you got the real bum's eye for clothes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