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LADORI MAGPIE 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 ======   from the MCIS dem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night, Tonight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(Ansigod)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E)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rds are: D |XX0232|  C |X30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m |X2443X|  A |X022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|XX078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exact and is just to give you an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'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-2---2---0---0-----0--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3--------3----1---------1------3---3--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2----2---2-------0---------0--------4--------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----------------------------4-------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3-------------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7---7-----7--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2-----2---2-----8---------8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2---------2-----------7-------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2---------2-------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2-----7---7-----2---2-----7---7---2---2--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8---------3---------8-----3---3--1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-------7---------2---------7-2---2--0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0---------0---------0---------0---0--2-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3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--7-----7---7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2------8---------8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2----------7---------7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2--0---------0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0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