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D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TAF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Il Hyung Lee &lt;ihl81@bora.dacom.co.k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inda figured this song out by myself after being inspi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f mine. Anyway, I'm really not sure if this is right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correction, email me at "ihl81@bora.dacom.co.kr".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this one out because I couldn't find it on here, anyway, enjo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 xml:space="preserve">      G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I met you in the restau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ould tell I was no debut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sked me what's m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ure, "A movie or a measure"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</w:t>
        <w:tab/>
        <w:tab/>
        <w:t xml:space="preserve">   G </w:t>
        <w:tab/>
        <w:tab/>
        <w:tab/>
        <w:t xml:space="preserve">  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ll have a cup of tea and tell you of my dre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ab/>
        <w:t xml:space="preserve">  D </w:t>
        <w:tab/>
        <w:t xml:space="preserve">    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eaming is free, dreaming, dreaming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don't want to live on ch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ab/>
        <w:t xml:space="preserve">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ure's real or is it fantas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 xml:space="preserve">       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el to reel is living r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ab/>
        <w:t>Em</w:t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ople stop and stare at me, we just walk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ab/>
        <w:t xml:space="preserve">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, we just keep on dream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  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et feet: walking a two m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et meet: meet me at the turns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 xml:space="preserve">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never met him, I'll never forget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eam dream: even for a litt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eam dream: filling up an idle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 xml:space="preserve">   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de away, ra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       </w:t>
        <w:tab/>
        <w:t xml:space="preserve">       G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sit by and watch the river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 xml:space="preserve">       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sit by and watch the traffic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     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agine something of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 </w:t>
        <w:tab/>
        <w:tab/>
        <w:tab/>
        <w:t xml:space="preserve">      Em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y own; something you can have and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</w:t>
        <w:tab/>
        <w:tab/>
        <w:t xml:space="preserve">    G</w:t>
        <w:tab/>
        <w:tab/>
        <w:tab/>
        <w:t xml:space="preserve">   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d build a road in gold just to have some dre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eaming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 xml:space="preserve">  G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eaming, dreaming i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