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'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Sounds of Tur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uning: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2--5----2-5--------2-5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\--0-0------0------0--0-0----6~--5-3-5-3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5----2-5-----0-1-2---1~~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-----0------0--------------5-3-5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5----2-5--------2-5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-----0------0--0-0----6~--5-3-5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2--5----2-5-----0-1-2---1~~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-----0------0--------------5-3-5-3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X-2--X-4--------X-2--X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X-2--X-4--4--4--X-2--X-2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X-0--X-2--4--4--X-0--X-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----------2--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repe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*1 but palm 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 again, then *2 again, then solo over *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5----7-5-7----------5----7-5-7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6-7-7----0--------5-6-7-7----0--------5-6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9--9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9--9-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5-7----------5----7-5-7----------5--7--7--7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5-6-7-7----0--------5-6-7-7----0--0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-9--9--9--9--9--9--9--9--9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9--9--9--9--9--9--9--9--9--9--9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7--7--7--7--7--7--7--7--7--7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0--0--0--0--0--0--0--0--0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5-7----------5----7-5-7----------5----7-5-7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5-6-7-7----0--------5-6-7-7----0--------5-6-7-7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fb---------------7fb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9-9--------------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9-9--------------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5-7----------5--7-7------------5--7-7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5-6-7-7----0-0----5-6-7-7----0-0-----5-6-7-7--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7fb-(hold)--------7fb--r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9-9--------------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9-9--------------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5-7----------5--7-7---------------7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5-6-7-7----0-0---------------0-0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5--------------------7--7-5--------------------7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6-5-3--3--5--6-6--------7-6-5-3--3--5--6-6--...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'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early demos &amp; Sounds of Turn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dam Morris &lt;benmo@deak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uning: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got to be the most UNpumpkin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 have heard by SP, but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Very STPish I rec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is is a relatively slow slid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fret on the low 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iff  (Played with strong palm mut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*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0--0-0--7--10~~--0-7-10~--0--0-0-7h10-6~~-0-0-0-5\3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is 0 with a 6 each 2nd ti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4--4--4/7-7/9-9-9-\-4--4--7--7--7-7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4--4--4/7-7/9-9-9-\-4--4--7--7--7-7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2--2--2/5-5/7-7-7-\-2--2--5--5--5-5--0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remember which of these parts comes n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, but they are here any w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olo in here somewhere that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...Rand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.the part out of the sol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y similar to the end part of Drow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ad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~~~~~~----\2~~~~---/5~~~-----\2~~~~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is repeated a fair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9\7/9-9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\7/9-9---7-8-9-10/12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\5/7-7---7-8-9-10/12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0-5-6-7--8/10--0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art that sounds like it is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9-x-9-x-9-x-9-x-9-x-9-x-9-x-9-x-9-x-9-x-9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x-9-x-9-x-9-x-9-x-9-x-9-x-9-x-9-x-9-x-9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x-7-x-7-x-7-x-7-x-7-x-7-x-7-x-7-x-7-x-7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x-7-x-7-x-7-x-7-x-7-x-7-x-7-x-7-x-7-x-7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fast sort of b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to this bit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7b-(hold) r----------7b-r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9--9-----------------9--9---------7-/-9~~~~~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9--9-----------------9--9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7--7-----------------7--7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into the really SNAZZ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palm m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7p5-----------------------6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7p6p5\3-3--0-3-5-6-7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bove riff changes to this slower r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7-9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5--/7--/8-9-5-7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3--/5--/6-7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olo and some other lead par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s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can most like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comments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mo@deakin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