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.healey@balliol.ox.ac.uk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Street Spirit (Fade Out)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pirit (Fade Out) -- Radiohead (from The B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has three really easy picking patterns in it, plus a few bits over the top which I can't be bothered to work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are available in the .c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             Asus4           Am              Asus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2-------2-------2-------2-------2-------2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2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             Em7             Em6             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0-------0-------0---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  Cadd9           C               Cmaj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0-------0-------0---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