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by Maurizio Codogno (mau@beatles.cselt.stet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Piano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 Francesco De Grego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Uno scudo b[Dm]ianco in campo azzurro[F]  � la sua fotogra[C]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  Chiunque lo conosca [Em]bene pu� chiamarlo [F]senza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Uomo di poca [C]malinc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 pia[Dm]nista di piano [G7]bar vende a [C]tutti tutto quel che [A7]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pe[Dm]rare di farlo p[G7]iangere perch� p[F]iangere no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[C]punta delle dita poco [G]jazz poche [Am]ombre nella [Em]vita [Dm] [G7] [Fm] [Bb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b]Solo un pianista di pia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]E suoner� finch� lo vuoi sen[Cm]tire non ti de[Fm]luder�    [Bb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]Solo un pianista di pia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]E canter� finch� lo vuoi sen[Cm]tire non ti di[Fm]sturber�  [Bb7] [Eb] [G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Questo strano [Dm]tipo di bambina [F]vuole la compag[C]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]  La risata [Em]forte e l'amicizia a [F]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Ama se stesso [C]senza alleg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un pia[Dm]nista di piano [G7]bar � un p[C]oeta di varie[A7]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er[Dm]care di vederlo p[G7]iangere perch� p[F]iangere no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[C]punta delle dita poco [G]jazz poche [Am]ombre nella [Em]vita [Dm] [G7] [Fm] [Bb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b]Solo un pianista di pia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]E suoner� finch� lo vuoi sen[Cm]tire non ti de[Fm]luder�    [Bb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]Solo un pianista di pian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]E canter� finch� lo vuoi sen[Cm]tire non ti di[Fm]sturber�  [Bb7] [Eb] [G7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