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il and Bedazzled by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nieBal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ld screen name was Jeremiah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this is Frail and Bedazzled from 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Pices Iscar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w/ Ph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s pu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5p0---0---0---0---0---0--5p0---0---0---0---0---0---5p0------0----0----0--5---0---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7--7--7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5p0--0--0--0--0--0-5p0--0--0--0--0--0--5p0----0--0--0-5-0--5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in ri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7---7--7------7----7---7---7-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5p0----0----0---0---0---5-p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7---7---7---7---7---------7----7-----7--7--7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0---0---0---0---5p0-------0----0-----0--5--0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7---7---7-------7--7---7----7--7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5p0-----0--0---0----0--5p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7---7---7---7---7----------7---7---7---7--7--7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0---0---0---0---5p0--------0---0---0---5--0--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7---7---7---7---7---7---7---7---7--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5---0---0---0---0---0---5-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7---7---7---7---7---7---7---7---7-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0---0---0---5---0---0---0---0---0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7---7---7---7---7---7---7---7---7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0---0---0---0---5---0---0---0---0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7---7---7---7---7---7---7---7---7---7--7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---0---0---0---0---0---5---0---0---0---0--5--0--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a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abou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olo type thin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9---7---9-----9---7---9------9---7---9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8---------------8----------------8------7---8---7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7--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part with just Billy singing and the bass drum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ff a couple of times until this part comes i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7---7---7---7---7---7---7--7---7---7---7---7--7---7---7-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5p-4p-0---0---0---0---0---0---0---0---0---5--0---5---0---5---0--5---0---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layed a couple of times then play this at the end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--5---5---5---5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0---3---0---3---0---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play the solo, it sounds right but might no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1s12--12--12---12s14--14--14--14s16--16--16---16s14--14--14---14s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2---12--12p11---12b14-----14---16---11b13---12b14---11----9b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hords are D 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