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By Star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MC&amp;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Adam Morris &lt;benmo@deakin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A D G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#     x 4 6 6 6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#m    4 6 6 4 4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    2 4 4 3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#5    x 6 8 8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#(i)  4 3 x 5 x x  &lt;---Keep an eye on this chord when it comes 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5    6 8 8 x x x      If you play a normal G# it will sound terrib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G#(ii) 4 6 6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ING, MAKE SURE YOU CHECK THE CHORD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# is played as a single string pattern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ses the C# is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6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4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C#  G#m  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light i'll kis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#m        F#</w:t>
        <w:tab/>
        <w:tab/>
        <w:t xml:space="preserve">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ise to be your on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you feel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#m          F#       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you to be lost in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#m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will we go,    what will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5       G#(i) 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said i, will know   (lead fil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#m </w:t>
        <w:tab/>
        <w:t xml:space="preserve">      F#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you just like m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#m </w:t>
        <w:tab/>
        <w:t xml:space="preserve">        F#     D#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eyes, dead eyes, are you just lik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5        G#(ii)                  D#5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eyes,     her eyes  were as vacant as the s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            G#m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eyes, are you just lik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#5  G#(i)    C#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along, we knew we'd carr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5       G#(i)  (play 2nd fret on the B string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  G#m  F#  (play 3rd fret on the G string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light i know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#m         F#                C#  (lead fil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vely as a wish granted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#m             F#   (lead fill 3 over the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fe has been empty, my life has been untrue (of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5              G#(i)        C#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she really know, who i really 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5          G#(i)                   C#   (lead fil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she really know me at l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m               F#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just lik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#m               F#   D#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eyes, dead eyes, are you just lik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5        G#(ii)                  D#5            F#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eyes,     her eyes  were as vacant as the s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G#m               F#   D#5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eyes, dead eyes, are you just lik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#m               F#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just like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FILL 1             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6/9~~~----6/9~~--11-9-7-6b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6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FILL 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6/7\6--4--6~~~~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FILL 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4--------------------2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4-----------4-------------4-x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5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bout it.  There is a bit of le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o that I left out, but other than tha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re.  I am fairly proud of my eff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 so any comments would be greatly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