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MC&amp;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Jonathan Blanks (blanks@cn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Notes:   This song is actually in standard tuning, but sin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playing with Mellon Collie which 1/2 step down just ca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the first fret.  Chords shown as what they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e."A" but it's relly "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(drums and pia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o for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-0--2----- &gt;repeat however many tim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--------2-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ab goes along with an "A" c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     [G]           [D/F# *]      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, you're beautiful, as beautiful as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     [G]           [D/F# *]     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, you're wonderful, as wonderful as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          [E] 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can't help but feel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/F# **][A]           [E]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eelings I can't eve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D/F# **][A]           [E] 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face pressed up to th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   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 same as ver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  [E]      [A]     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m sure you know m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  [E]   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'm sure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  [E]   [A]   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just ca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           [E]      [A]   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love and who you won't  no,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           [E]   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love and wh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A] continues over to when the guitar leads com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[G]  [D]     [F]    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 l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        [G]  [D]     [F]        [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 you lo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        [G]  [D]     [F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  NA-NA  NA   NA      NA-NA-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[G]  [D]   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[G]        [D] [F]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 the clouds roll by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[G]        [D]     [F] 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let the world spin on to an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  [G]      [D]   [F]  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limb the tallest tree abov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[G]        [D]   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down on you and me   and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(same as first ch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same as chorus, but I'll do it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          [E]       [A]  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your life wrap up a-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   [E]    [A]   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all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[E]       [A]       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ere just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  [E]        [A]      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under your stars forever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   [E]       [A]         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nor there just right bes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you got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hat do you think, it's my first submis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if you have any comments!!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 VOICINGS for the D/F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0=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F# *           D/F#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A D G B e      E A D G B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0-0-2-3-X      X-X-4-2-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y interpretation of the riff in the song "Beautiful" by Sm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pkins.  There is piano behind this, it will throw you off. 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b7-----7-----------b7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-----5----7--5-7-5-----5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5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, it should be right.  Enjoy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find that this isn't correct 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kstoolT@TEN-NASH.TEN.K12.TN.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