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REV]   [UP]   [NEXT]                      GUITAR / New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ITAR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Image]Give Me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Image]I'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Image]Smoke and 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Image]The Pro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 ME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12bar blues in G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flatten all these ch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, G, C, D, G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, C, D, G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D, C, C, G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,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||---------2-----------------------2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||-----2---2-2-----4-----6-----2---2-2-----2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||.----3-----3-----4-----6-----3-----3-----3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||.----4-----4-----4---6-------4-----4-----4--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||-------------0-2---4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0-0-||-0-2---2-----------------0-2---2-----0-2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2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4---4-------4---6-------2---2-2-----2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4---4-4-----4---6-6-----3-----3-----3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4-----4-----4-----6-----4-----4-----4--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0-2---2-----0-2---4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0-2---2-----0-2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2-----------2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6---6-------4---4-------2---2-2-----2---2-2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6---6-6-----4---4-4-----3-----3-----3-----3-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6-----6-----4-----4-----4-----4-----4-----4-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0-4---4-----0-2---2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0-2---2-----0-2---2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 is just blues in G flat, using this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9----12--1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10--12-(14)-|    Numbers in brackets are only be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9--11---(14)-|    they are never 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7--9--11--------|    All fills are in this pattern as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7--9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2--5--7--9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cribed by Ryan BOOKER &lt;s327810@student.uq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'm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j7 6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3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j7, C, G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|-0-----------------|--------------|------------|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|-------------------|--------------|------------|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|---0-0(2)-0-0(2)-0-|--------------|------------|--------------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|-3---3------3------|---0-0(2)-0---|--0-0(2)---0|----0(2)-0----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|-------------------|-3-----------0|---------3--|--3--------3-2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|-------------------|--------------|3-----------|1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Down After First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2, G-, F, Fmaj7, C, Dsus2, G-, F, ...(Can't Get the las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us2      G-          F        Fmaj7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|----------|-1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3-------|-0--------|-1--------|-1----1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2-------|-0--------|-2--------|-2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0-------|-0--------|-3--------|-3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|-2--------|-3--------|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|-3--------|-1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M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is the last two bars of the main progression repeated (with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) until the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cibed by Ryan BOOKER &lt;s327810@student.uq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moke and 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ajor and Asus2 (002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us2                                 A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0----------0----------0-----------------0----------0--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0----------0----------------------------0--------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----------2-----------2--------------2-------------2-------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-------------------------------------2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ontinu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0----------0----------0--------------0----------0---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0-----------0-------------------------0------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----------1------------1-----------1-------------1---------1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---------------------------------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---------------------------------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erses and chorus, just strum the chords. 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s playing at once, one guitar playing the arpeggiation in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S AND 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ame chords as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Jonathan Powell &lt;myrajpowell@abaco.coastal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o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xx0232), D/C#(x4x232), D/B(x2x032), D/A(x0x232), D/F#(2xx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(3200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x02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(x244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uned down 1/2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(listen to the CD and pick on the rhyth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D/C#   D/B   D/A (repeat tw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/C#        /B  /A         D   /C#         /B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it for me     then    I'll   com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A    Bm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travele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A   Bm      G        A         D     /C# /B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hold a place for you in m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f me, If you miss me once in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ll return to you                 D     /C# /B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eturn and fill that space in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/C#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rm em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A   D    /C#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nd my way back t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A   D   /C# /B /A    D   /C# /B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l be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eam of me like I dream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lace that's warm an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lace where I can feel the beating of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longed for you and I hav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your face your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ith you wher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rm em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ind my way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 /C# /B /A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ay you'll be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/C#   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feel so g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/C#     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my journey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make a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/C#     /B       G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one that you can keep, I vow to com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A       D   /C# /B /A /F#           G    A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it for me                     and say you'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A   (pause)           D    /C# /B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for me          in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  /C# /B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for me in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for me in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for me in your heart.    ----&gt;(end on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cribed by Alon Drori &amp; bO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