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uirrels With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has way too many variations and fills to tab out, so you can figure tho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.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/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--|--/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.-|--/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/11--5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.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--|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.-|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/11--5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7-7-/1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7-7-/1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5-5-/1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/11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---1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/11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rop with whammy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/13--7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/11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