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STESSA  by Smashing Pumpkins on the album G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written by William P. C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Brian McCall &lt;bpmccal@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X-X-X-X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X-X-X-X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13-13-------------11-11-------------13-13-----X-X-X-X--11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X--X--------------X--X--------------X--X------X-X-X-X--X--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11-11-------------9--9--------------11-11-----X-X-X-X--9--9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0-0-----------0---0-0-----------0---0-0------------X-X-X-X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11p7--------------9p5---------------11p7---------------9p5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0-0-----------0---0-0-----------0---0-0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*1 through lyrics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----------------------------| repeat... Slide last time only before *3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7-7-7-5-7-7--5-7-5-7-5-7-5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0-0-0-0-0-0-0--0-0-0-0-0-0-0-------------(X\)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---------------------------| repe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X-X-X-X-X-X-X--X-X-X-X-X-X-X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X-X-X-X-X-X-X--X-X-X-X-X-X-X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X-X-X-X-X-X-X--X-X-X-X-X-X-X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X-X-X-X-X-X-X--X-X-X-X-X-X-X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X-X-X-X-X-X-X--X-X-X-X-X-X-X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X-X-X-X-X-X-X--X-X-X-X-X-X-X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this is close to providing the rhythmic guitar noise in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m mute while fret-muting with your other hand near the n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*1 then 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Guit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--3--3----5--5-----------6--5-3-0--0----3--3-----8----8--8--8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--3--3----5--5-----------6--5-3-0--0----3--3-----8----8--8--8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1----4--4----6--6--X-X-X-X--7--6-4-1--1----4--4-----9----9--9--9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X-5--5--X-7--7--X-X-X-X--8--7-5-2--2----5--5-----10---10-10-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X-5--5--X-7--7--X-X-X-X--8--7-5-2--2----5--5--5--10---10-10-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X-3--3--X-5--5--X-X-X-X--6--5-3-0--0--0-3--3--3--8----8--8--8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*3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gui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ly I knew...Surely I knew...Surely I knew................&lt;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2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2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4--------------2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2---------------0---------------2--------------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17-17-16-----14hbr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7-17-17-15-17-17-17-15-17-17-17-15-17-15---------------------14p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3---11-13-11\9--11-11-13-13-14-14-16-16-\-16-16-16-14-16-14-16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9--9--11-11-12-12-14-14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sorry, that's all I know.  Other guitar plays *1 behi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*1 and *2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 [repeat *2 half as long (listen to the CD) then th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X\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7-7-7-7-7-7-7-7-7-7-7-7-7-7-7-7-7-7-7-7-7-7-7-7-7-7-7-7-7-7-7-7-X\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0-0-0-0-0-0-0-0-0-0-0-0-0-0-0-0-0-0-0-0-0-0-0-0-0-0-0-0-0-0-0-0-0-X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13131313141414141616161619191919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X-X-X-X-X-X-X-X-X-X-X-X-X-X-X-X--X\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11111111121212121414141417171717-X\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X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guit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13-13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X--X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11-11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0-0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An alternate way of playing this (It's the way I play i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've not seen them play this live so I don't know how Billy 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) is with one guit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X-X-X-X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X-X-X-X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13-13-------------11-11-------------13-13-----X-X-X-X--11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X--X--------------X--X--------------X--X------X-X-X-X--X--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11-11-------------9--9--------------11-11-----X-X-X-X--9--9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0-0--X-h12----0---0-0--X-h10----0---0-0--X-h12-----X-X-X-X--X-h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(pledged?) your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eart emb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 to re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rry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ypno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nough wh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der...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te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l take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tak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wa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ish to rec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o believe in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on...to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te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ve you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I knew (do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you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ever wake up and find yourself al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ever wake up far from h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ish to rec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o believe in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t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t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te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on BC@aol.com for help with the pre-"I love you true" r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=-=-=-=-==---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Adam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enmo@deakin.edu.au (BENJAMIN JAMES MOR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= ham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=pu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=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= release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=vibr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thm Fig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|    Repeat this as neccess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    Verse 1 This is the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11---------9----|    rhythm pattern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   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9---------7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0----0--0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thm Fig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2-2-5--5-5-7--7-7-8---7-5-2-|-2--2-2-5--5-5-/10-10-10-10-10-10-1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2-2-5--5-5-7--7-7-8---7-5-2-|-2--2-2-5--5-5-/10-10-10-10-10-10-1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0--0-0-3--3-3-5--5-5-6---5-3-0-|-0--0-0-3--3-3-/-8--8--8--8--8--8--8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this twice for the chorus, and then after that play these cho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--7----9--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5----7----5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is all I can figure out right now, I hope you can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f anyone can work out that little section after the verses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the solo PLEASE e-mail me and tell me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 comments or correction most welcome  -   benmo@deakin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eposted my earlier one with the start (only the start sorry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o.  Here is my attempt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17b-r(17)-15b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7-15h17-17-15h17-17-15h17-17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13--11h13p12p11vvvvvv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ME OUT A BIT, I have given you a bit of the solo, mayb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o wor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M MORR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mo@deakin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