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The Aeroplane Flies High (Turns Left, Looks Right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Eric Agnew (agnew@cae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rop-D tuning (low-high: DADG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repeat this riff of even notes for mo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alternating between clean/distorted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|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-3-3-3-3-3-3-|-1-1-1-1-1-0-0-0-|-7-7-7-7-7-7-7-7-|-7-7-7-10-10-5-5-0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-3-3-3-3-3-3-|-1-1-1-1-1-0-0-0-|-7-7-7-7-7-7-7-7-|-7-7-7-10-10-5-5-0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3-3-3-3-3-3-3-|-1-1-1-1-1-0-0-0-|-7-7-7-7-7-7-7-7-|-7-7-7-10-10-5-5-0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appears later in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|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|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|---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-1-0---0-0-7-|---7-7-7-7-7-7-0-|-1-1-1-0---0-0-7-|---7-7-7-7-7-7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-1-0---0-0-7-|---7-7-7-7-7-7-0-|-1-1-1-0---0-0-7-|---7-7-7-7-7-7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-1-0---0-0-7-|---7-7-7-7-7-7-0-|-1-1-1-0---0-0-7-|---7-7-7-7-7-7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? Not y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