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goffin@acs.ucalgary.ca (Jeffrey Go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HA by Tom W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A7  D  A7  Bm  A  G   D  A7  D  A7  Bm  A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A7    D      A7           Bm      A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number please, it's been so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A7     D      A7    Bm      A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remember my old voice while I fight the t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B7            Em      A7       D       B7      Em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, hello there.  Is this Martha?  This is ol' Tom Fr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B7      Em   A7              Bm    A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alling long distance, don't worry about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B7       Em       A7        D       B7       Em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en fourteen years or more now; Martha, please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B7      Em     A           Bm   A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et me out for coffee where we'll talk about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G         D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ere days of roses, of poetry and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            G               Em  A   D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ha, all I had was you and all you had wa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G          D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tomorrow, we packed away our s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               G  A  D     G    D  A7  D  A7  Bm  A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aved them for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so much old now, you're much old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's the husband, how's the kid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I got marri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that you found someone who makes you feel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ll so young and foolish, now we are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ere days of roses, of poetry and p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ha, all I had was you and all you had wa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tomorrow, we packed away our so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aved them for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ways so impulsive, guess that I still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really mattered then was that I was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 our bein' together wasn't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ha, Martha, I love you, can'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ere days of roses, of poetry and p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ha, all I had was you and all you had wa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tomorrow, we packed away our so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aved them for a rai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quiet evenings trembling clo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"Here's a song that I like to play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int it out, play it and pass it around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f you like it, send me one of your favourites."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ffrey Goffin                     Internet: jgoffin@acs.ucalgary.c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gary, Alberta, Canada           FidoNet:  1:134/16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