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atest collection of R.E.M. chords &amp; tab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uark.edu/~cbray/r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any corrections or additions to this file, please e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bray@comp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RSWEE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Steve Vetter [vettersj@mindspring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from:  DaWhiz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iff 1}: E--------------------------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-------------------------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------------------5--------------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------4--5--4--0--5--------4--5--4--0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-0--5-------------3--0--5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iff 2}: B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0--2-----2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/ rif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ve across, innocenc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ashing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ve across the earth in my new pattern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s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/ rif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so bitter," your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ive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you're liv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you at a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ooner chew my le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 trapped in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Bb              A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to think of all of this as bitterswee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C    G      {riff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t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ired and n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I'm hung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I want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cross, candy f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ve like a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cros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rt full of glue I'm stronger tha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my p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ier is wearing thin and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and forms undern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i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ooner chew my le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 trapped in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to think of all of this as bitterswee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t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ired and n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I'm hung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I want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cross, innocenc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c and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lue in the face from a makeup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yourself o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rip down, lay your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n't fa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you tired and na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and naked?  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ooner chew my le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 trapped in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to think of all of this as bitterswee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t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ired and n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I'm hungr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I wan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