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ime Is On My S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rman Me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 and guitar [US LP take]; organ [US 45, UK LP tak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       Dm       G7   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/ / /  / / / /  / / / /  / / /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Bb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s on my side, yes it is  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             C7    Dm             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always say   that you want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you'll come runnin' back (3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s on my side, yes it is  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searchin' for good times, but just wai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you'll come runnin' back (3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 (spok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ahead, baby,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ahead and lay it on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7           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aby, do anything your heart des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I'll always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7                                      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 know, I know, like I told you so many ti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gonna come back, yeah, you're gonna come back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ckin', yeah, knockin' right on my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s on my side, yes it is  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ause I got the real love, the kind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you'll come runnin' back (3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            Bb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, time, time, is on my side, yes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nother ace 60's tab from Andrew Rog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