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other" -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n@ix.netcom.com (Scott, Mari &amp; Bri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1--0-h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2--2--2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0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0--0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0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on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0-------0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0-------0-------0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0-------0-------0--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3-------2-------1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e step clos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rom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