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by Maurizio Codogno (mau@beatles.cselt.stet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La donna can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 Francesco De Grego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[G][C][F][C][G][F]   [F][G][C][F][C][G][F][Gsus4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Butter� questo mio enorme cuore tra le stelle un giorno [Em]giuro che lo f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ltre l'[Gm6]azzurro della tenda nell'azzurro io [A7]vo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m]  Quando la donna cannone d'oro e d'ar[Cm]gento dive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pas[G]sare per la stazione l'ultimo [G7]treno prender�.  [C][G][C][G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cia ai maligni e ai superbi il mio [Em]nome scinti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e [Gm6]porte della notte il giorno si [A7]bloc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m]  un applauso del pubblico pagante lo [Cm]sottoline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alla [G]bocca del cannone una [F]canzone suon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E con le mani a[C#m/G#]more per le [F#m]mani ti prende[F#m/E]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e senza dire parole nel mio [D]cuore ti por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E non avr� pa[A7]ura se non sar� [D]bella come vuo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ma voleremo in cielo in carne e ossa [G7]non torneremo [C]pi�.[C/B][Am][Bb9][C7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m]  E senza fame senza sete [D7]e senza ali senza rete [G7]voleremo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 la donna cannone quell'enorme mistero 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 verso un cielo nero nero s'incam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chiusero gli occhi nell'attimo esatto in cui s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giurarono e spergiurarono che non erano mai stati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 le mani amore con le mani ti pr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nza dire parole nel mio cuore ti por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avr� paura se non sar� bella come dic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voleremo in cielo in carne e ossa non torneremo p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nza fame senza sete e senza aria senza rete voleremo 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[G][C][F][C][G][F]   [F][G][C][F][C][G][F][Gsus4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