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WHAT IT'S WORTH- Buffalo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rlan L Thompson &lt;harlant@hawai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thing happen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t is ain't exact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man with a gun o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that I've got to b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time we stop, children, what's th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C  (D)  E   E  A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look what goin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battle lines being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's right, if everybody'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people speaking their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o much resistance from behind ...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we stop, hey, what's tha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C  (D)  E   E  A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look what goin'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        A   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field day for the heat oo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      A     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people in the street  oo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    A    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' songs, and carryin' signs  oo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    A    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ay "hooray for our side"  ooooh ...CHORU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a strike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life it will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hen you're always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outta line, the men come, and take you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REPEAT SEVERAL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-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2--------2h4---4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2h4---4-2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0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