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tar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efinately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ng uses only two chords: A and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out the strum patter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