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Scott A. Yan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Rescue Me     (from the album "Rattle and Hu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INTRO uses verse chords (see formations at 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resc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Come forth and speak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Raise me up and don't let me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No man is my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My own hands impriso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Love resc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e chord arrangement for other verses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strangers have I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road to my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ost who seek to find themselves i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sk me to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ery thoughts they would conc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resc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sun in the sky makes a shadow of you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Stretching out as the sun sinks in the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    A/E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I'm here without a name in the palace of my sh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A7          D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Said love resc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e chords as first 2 verses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old mirror of a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ee my reflectio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ee the dark shades of what I u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ee the purple of her e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arlet of my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resc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sun in the sky makes a shadow of you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tching out as the sun sinks in the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hanging by my thu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ready for whatev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resc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h though I walk through the valley of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Yet I will fear no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I have cursed thy rod and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They no longer comfor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Love resc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Love resc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 la la sha l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 la la sha l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conquered my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ture is here 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tand at the ent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new world I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uins to the right of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oon have lost sight of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resc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D FORMATION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x 0 2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7  x 0 2 2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x x 0 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0 2 2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 x x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ords are arpeggiated (meaning pluck out ea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2-------2-----|---3-------3------ &lt;--- Most chords play 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2---2---2---2---|-2---2---2---2---- &lt;---  three strings dur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2-------2-------2-|-------0-------0-- &lt;--- 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Chord)             (D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4 Feb 1997 19:32:43 +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Jonathan Lozo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my favorite songs, teach it to a friend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Rescu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Rattle and 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credit if you post th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2-----------2---------3---3---------2-----------2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2---2-------2---2-----2-------2-----2---2-------2---2--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2-------2---2-------2-0-------------2-------2---2-------2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0-----------0-----------------------0-----------0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0-----------0-----------2-----------2---------3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2-------1---1-------1---1-------2---2-------2---2-----2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2---2-------2---2-------2---2-------2---2-------2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0-----------0-----------0------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2----------2-----------0-----------2-----------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-2---2------2---2-------1---1-------2---2-------2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-2-------2---2------2---2-------2---2-------2---2--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0-----------0----------0-----------0-----------0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2-----------2---------3---3---------2-----------2--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----2---2-------2---2-----2-------2-----2---2-------2---2------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2-------2---2-------2-0-------------2-------2---2-------2---2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0-----------0-----------------------0-----------0-----------0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ve rescue me           come fourth and speak to me  raise 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2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----------0-----------0-----------2-----------2---------3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2-------1---1-------1---1-------2---2-------2---2-----2------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--2---2-------2---2-------2---2-------2---2-------2-0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----0-----------0-----------0----------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let me fall                                            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have much time to finish it but that's the main 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@selfdestru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