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ng:    Par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lease: (performed l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tist: 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 Ric Kelly &lt;ric@achenar.dem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chive: Pumpkin Soup - the LARGEST Smashing Pumpkins Tablatu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http://yoyo.cc.monash.edu.au/~stanecki/sp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uning: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Notes:   Black Sabbath cover - transcription is as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y Black Sab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                    D                Em   D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ith my woman cos she couldn't help me with my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                     D              Em D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ink I'm insane because I am frowning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  |C D |Em  |Em  |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                        D                Em D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y long I think of things but nothing seems to satis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                        D                Em D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'll lose my mind if I don't find somthing to pa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               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you help me    Are you for my b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   Ye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 |Em   |D   |  Em |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                   D                   Em D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someone to show me the things in life that I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                           D             Em  D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see the things that make true happiness, I must be bl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- |:Em   |Em  |D   |  Em :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                      D                 Em D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joke and I will sigh and you will laugh and I will c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                  D            Em D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ness I cannot feel and love to me is so un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m  |C D |Em   |Em  |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                        D               Em  D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as you hear these words now telling you now of  my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                 D                Em  D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ell you to enjoy life I wish I could but it's too 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  |Em   |D   |  Em | x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ng:    Paranoid (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lease: (performed l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tist: 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 Annie Lord (lordcope@magi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chive: Pumpkin Soup - the LARGEST Smashing Pumpkins Tablatu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http://yoyo.cc.monash.edu.au/~stanecki/sp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uning: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Notes:   Black Sabbath cover - transcription is as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y Black Sab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+ 2  + 3 + 4 +   1 + 2 +  3 +  4 +   1  +  2  +  3  + 4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|-------------------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|-------------------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12p9----9---------|-----9----9--------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12-----------|-------12---12-9---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|-------------------|-10h12-10h12-10\7-7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|-------------------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+ 2 + 3 + 4 +   1 +  2 + 3 + 4 +   1 + 2 +    3  +   4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|-----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|------------------|-----8-10-10b12r10p8-10b12=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|----------7h9-9---|-7-9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|------7h9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10-7---7---------|-7h10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|-----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  + 2 + 3 + 4 +   1 + 2 + 3 +  4  +    1 + 2 + 3 + 4  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|-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=r10p8-10--8-------|--------------17-15-|-17----17----17-1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9-9-9-|-7-9-9-9-9/16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|-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|-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|--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+  2  +  3   +     4     +    1     +  2     +  3  +  4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17b19-17b19-17b19r17p15-17p15----|-15p12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----------17-|-------15-15p12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--|----------------14-12-14-14p1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|-------------------------------1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+  2  +    3   +  4 +     1  + 2     +     3  +  4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-----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12----12-14b16r14-12-----|-14b16--12h14p12----12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14--------------------|-----------------14----14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|--------------------------12h13h1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+ 2  +  3     +  4     +    1 + 2  +  3  +  4 +   1  + 2 +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|--------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--------|--------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|-----------12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12--------------------------|-12--12-14----14-12--|-14-12----1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14-12-14p12----12h13h14-|--------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15----------|--------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ature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-&gt; bend (to the equivalent of the next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--&gt; release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--&gt; hamme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--&gt; pull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&gt; hold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--&gt;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&gt;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* All the notes are held until the next note is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for the last note, which is stacc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numbers on top of the tab indicate the beat, s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roximately the length of each note. However, it'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er to just listen to the so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