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0 Jan 1996 10:10:25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effrey J. Gray" &lt;jeff@che.utexas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title: Brown Eyed Gi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: Van Morris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Hey, where did [D]we go    [A]days when the [E7]rain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Down in  the hol[D]low    p[A]laying a [E7]n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]Laughing, and a r[D]unning, hey, hey. [A]skipping and a-ju[E7]m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in the misty [D]morning fog,[A] with our h[E7]earts a thumpin' and [A]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[D]y brown eyed gi[F#m]rl   Y[D]ou, m[E7]y brown eyed gi[A]rl[E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Whatever happened[D] to Tues[A]day and so [E7]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Going down to the [D]old man with a [A]transistor rad[E7]io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Standing in the s[D]unlight laughing, [A]hiding behind a r[E7]ainbow's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Slipping and a sl[D]iding, hey, hey, A[A]ll along the [E7]waterfall with [A]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my brown eyed g[F#m]irl. Y[D]ou, m[E7]y brown eyed gi[A]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:Brid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[E7]o you remember when we used to 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[A]ha la la la  l[D]a la la la  l[A]a la la la te da[E7]   Just li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[A]ha la la la  l[D]a la la la  l[A]a la la la te   d[E7]a    la te d[A]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]So hard to [D]find my way,  [A]Now that I'm all [E7]on my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I saw you just [D]the other day, my,[A] how you have[E7] g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Cast my memory ba[D]ck there Lord. Som[A]etimes I'm ov[E7]ercome thinkin' 'bo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]Makin' love in the [D]green grass b[A]ehind the s[E7]tadium with you[A], 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my brown eyed gir[F#m]l you,[D] my b[E7]rown eyed girl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:Brid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