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ys Are Back In Town (Lyn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o just got back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d-eyed boys that had be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anged, haven't muc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, I still think those cat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sking if you w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s, where you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them you were living dow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all the old men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s are back in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hick that used to dan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she'd be on the floor shaking what she'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en I tell you she was cool, she was re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she was st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over at Johnn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hick got up and she slapped Johnny'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e just fell abou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hick don't want to know, forget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ight they'll be dress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Dino's bar and g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nk will flow and blood will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ys want to fight, you'd better le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jukebox in the corner blasting out my favorit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 are getting warmer, it won'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long till summ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boys are 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ys are back in t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