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 -- smashing pumpkins (billy corgan/james i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transcribed by Chris Carman (cecarman@miavx1.acs.muohio.edu -- ta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. Nast (Patrick.Nast@informatik.tu-chemnitz.de -- chords &amp;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to play the 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     E     G    F#     A     C     F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0-----0-----3-----9-----5-----8-----1---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0-----0-----0-----9-----5-----8-----1---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8-----9-----0----11-----6-----9-----2----1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9-----9-----0----11-----7----10-----3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9-----7-----2-----9-----7----10-----3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(7)---(7)----3-----9-----5-----8-----1----19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use chorus, reverb, echo, and Ebows to get it to sound lik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-- this is very approximate - repeat 2x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----------0-----0-------7---7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----------0-----0-------0---0--0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8---8h9-----9---9-9-------0---0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9-----9-----9---9---------0--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---9-----7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3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-----------0-----0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-----------0-----0------3----------3--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8----8h9-----9---9-9------4--------0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9------9-----9---9----------5-5--4/5-----4/5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----9-----7--------------5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3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-------------7--------7---7----7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--------------7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8----8h9-----9---9----------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9------9-----9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----9-----7------------5---5----5-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3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eat something similar to the above intro stuff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until the vocals come in, then play the chords written above the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40 guitar tracks on this song alone, the best thing we can hop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imate it -- hell, on stage, the Pumpkins only have two guitar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w/full b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0---0---0---0-----------------------0---0---0--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8--------8/9--11\7---6---4---2-----8--------8/9--11--12--11-/14--\9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9h11-9-----------------------------9h11-9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to the v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0---0---0---0------------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8--------8/9--11\7---6---4---2-----8--------8/9--11--/1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9h11-9-----------------------------9h11-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the vocals, play something similar to the intro w/lead p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E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ef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E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've lef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E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way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 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let me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B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crets i can't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ay that lead part here for the next 4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B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your eyes and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it up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B    E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h now don't you speak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rank up the mellotron her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E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my hur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E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my shelter in that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E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iate of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     E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broken heart heart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ad w/Mike Mills on piano, playing the ch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E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i'm all by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E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ve always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E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betray my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E      G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caught in our ruse of f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            F#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kiss for me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lo1] play E G A F# under sol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e amazing thing about this solo -- and I shit you not -- i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s it on an acoustic guitar (!) driven by an Ebow (!!)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 studio tracks of it! (!!!)  So don't worry if this isn't exac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d up &amp;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0---------10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10h12-----10-/14\10--7--b7(8)b7b7(8)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0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b4(5)b4b4(5)-/12--11h12p1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guitar, let open strings ring into power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0-------------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9-----9---9-----9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14--\9--7-----9---9-----9-----9---9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7---------------7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ortion! Power Chords! YES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C   G                F              A   C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n't want to lose you onc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    A     C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o be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        A  C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 a promise made of 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awled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E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m all by myself  (close your eyes and 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E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ve always felt    (don't wait up 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E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betray myself (hush now don't you s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on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bu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lo2] B  E  G under solo2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 be finished at a later date, when my physical therapy is d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  G            F              A  C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et the sadness co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C            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itter bitt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od sleeps in b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E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all by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E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ve always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E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betray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ck to clean cho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E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 nah nah nah nah nah nah 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E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yeah yeah nah nah nah nah 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E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yeah yeah nah nah nah nah 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E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yeah yeah nah 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