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upid De L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MC&amp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Dietrich Feather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 (maybe 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0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5-----5--4b5r4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