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ten Apples b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tonight tonight si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The Peters &lt;stnicholas@neworld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F#m   D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2-  -2-  -2- 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0-  -2-  -3- 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1-  -2-  -2-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2-  -4-  -0-  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2-  -4-  -X-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0-  -2-  (2)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the E,F#m, and D for the main part and then when it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and love her when....." you play the G chord.....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exact lyric to chord timing and relationship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billy starts singing at different parts of the main the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leage out of it.....the part where he sings "when will i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" is an example of where he sings a little bit later in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e also fingerpicks it and has a keyboard part. if you really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lain and i'll do it..anyway goodluck with it.............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icholas@neworl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