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7 Dec 1996 17:22:21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659513@ica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Mellon Collie Album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lon Collie and The Infinate Sadness album -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PRINT THIS FROM THE INTERNET as it is approx. 65 pages long. It's best to save it on a floppy or on your hard drive and then to print the section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put together by CyberBry (659513@ican.net). BUT, all credit should be givin to the author of the chords/tab for each song. I did NOT write all of this tab! Most of it is from OL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lon Collie and The Infinate S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,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yb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N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With Butterfly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ck You) An Ode to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id de Lo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p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celina of The Vast Oc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ys Fear to 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ms of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s ofa Scorched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Eyes of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ome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 (my one 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well and Goo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LON COLLIE AND THE INFINATE SA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ADAM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overlook this TAB just because it a piano s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REAT fun to pl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PLETE TAB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pleted the TAB after MANY requests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NOT an easy task, I can assure you of tha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ano chords do not convert well to guit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ING: 1/2 step down, dropped D (actually Db)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o on 2nd fret.  The 3rd fret now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st fret etc. (this is just to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half step down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no arranged for gui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0-0--3-1-0-1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|-1--------1-1--------3---3-1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|-0------0-0-0--------2-----x--2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2----2---2-2--------0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|-3--3-----3-3--------------3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0-0--3-1-0-1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1--------1-1--------3---3-1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0------0-0-0--------2-----x--2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2----2---2-2--------0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3--3-----3-3--------------3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1--0-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x-----3--1-----1--------1-3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3--------x--2--0------0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3--------3-----2-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1--------3-----3--3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6--5--3--1--1------------3-1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0-----0--x--2--0-------0-----3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0--------3-----1-----1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x--------3-----1---1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5--------------1-1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1----1--3--6-------------3-1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2----2--3--3--3------3-5-----3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x-------0-----5-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3--3----------5--5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1----1--3--6-------------3-1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2----2--3--3--3------3-5-----3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x-------0-----5-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3--3----------5--5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1----1--3--6-------------3-1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2----2--3--3--3------3-5-----3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x-------0-----5-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3--3----------5--5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1---------1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2------2----3-2-0------0--3-2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3----3----------1----1--------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3--3------------1--1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O 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0-0--3-1-0-1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|-1--------1-1--------3---3-1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|-0------0-0-0--------2-----x--2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2----2---2-2--------0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|-3--3-----3-3--------------3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0-0--3-1-0-1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1--------1-1--------3---3-1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0------0-0-0--------2-----x--2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2----2---2-2--------0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3--3-----3-3--------------3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1--0-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x-----3--1-----1--------1-3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3--------x--2--0------0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3--------3-----2-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1--------3-----3--3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1---3-1---------1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3----x-2-----0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3-2--x-3-----2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1------3-----3---3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1---3-1---------1-3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3----x-2-----0-------0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3-2--x-3-----2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1------3-----3---3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1---3-1---------1-3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3----x-2-----0-------0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3-2--x-3-----2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1------3-----3---3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1-0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3-3---1------------------3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x-----2---2--0---------0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0-----3---3--1-------1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3------1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1---1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1----1--3--6-------------3-1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2----2--3--3--3------3-5-----3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x-------0-----5-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3--3----------5--5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1----1--3--6-------------3-1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2----2--3--3--3------3-5-----3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x-------0-----5-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3--3----------5--5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1----1--3--6-------------3-1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2----2--3--3--3------3-5-----3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x-------0-----5-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3--3----------5--5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1--------1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2------2---3-2-0-------0-3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x----3---------1-----1--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3--3-----------1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1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0-0--3-1-0-1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1--------1-1--------3---3-1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0------0-0-0--------2-----x--2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2----2---2-2--------0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3--3-----3-3--------------3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0-0--3-1-0-1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1--------1-1--------3---3-1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0------0-0-0--------2-----x--2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2----2---2-2--------0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3--3-----3-3--------------3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1--0-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x-----3--1-----1--------1-3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3--------x--2--0------0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3--------3-----2-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1--------3-----3--3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6--5--3--1--1------------3-1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0-----0--x--2--0-------0-----3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0--------3-----1-----1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x--------3-----1---1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5--------------1-1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1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2--------2---3-2--0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0------0----------1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0----0------------1----1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0--0--------------1--1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3-1-----------------1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3-2----------2------3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0------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0------0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0----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19-20------**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11-12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4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4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2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~~~~~~~~~~~~~~~~~~~~~~~~~~~~~~~~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hole measure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rranged for guita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ifference 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ves to a piano.  The C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 low C, but I HAD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as a high, I am very sor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possible note on a gui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Remember that the number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fret numbers IN REL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t on the 3rd fret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fret in the tab f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probably tell, this TAB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task for me to work out and tran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what you thin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mo@deakin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IGHT, 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lbum Mellon Collie and the Infinite Sa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perth@nando.net &lt;Dennis K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y orchestral string ensemble is in the shop right now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tab out that part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is album, Billy was brave and included th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s is also tuned down and plays the theme Cb, Bb, Db in the key of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of C flat &lt;you can tune down a half-step to (LO-HI) EbAbDbGbBbEb or use a ca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of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-3--0---1-----x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3--0---1-----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0--0---0----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0--2---2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2--2---3-----x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3--x---x-----x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 Em  Cadd9 D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picking part for the ver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--0--------0--------0-----0--------0--------0------o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0--------0--------------0--------0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0--------0--------------0--------0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3-----------------------5---------------------------o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  r  m  i  r  m  i  r  t  r  m  i  r  m  i  r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thumb, r: ring, m: middle, i: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ythm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Em G 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9 G D Cadd9 G D Cadd9 G D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gin fingerpicking...lyrics start two measure 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never time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ever ever leave without leaving a piece of y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ur lives are forever changed we will never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you change the less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 D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, believe in me, believe (bel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 D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fe can change, that you're not stuck in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dd9 G D Cadd9 G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re not the same, we're different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9 G 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ight, tonight, s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9 G D Cadd9 G D G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ight,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know you're never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're sure you could b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eld yourself up to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mbers never fade in your city by th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 where you were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 fingerpicking again&gt;        G D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, believe in me, believe (bel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 D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solute urgency o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dd9 G D Cadd9 G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believe there's not a chance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d9 G D G         Cad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ight, tonight, s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d9 G D G D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ight,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Cadd9        G        D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crucify the insincere tonight (to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      Cadd9             G        D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make things right, we'll feel it all tonight (to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 Cadd9     G        D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'll find a way to offer up the night to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 Cadd9     G        D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scribable moments of your life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Cadd9    G        D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ssible is possible tonight (to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Cadd9           &lt;fingerpick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 in me as i believe in you,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 D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ight, tonight, tonight, ton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goodnight &lt;tonight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LLYB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b, Ab, Db, Gb, Bb, E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and G2 heavy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p4p0-5p4p0-5p4p0-5p4p0-5p4p0-0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p4p0-5p4p0-5p4p0-5p4p0-5p4p0-0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p4p0-5p4p0-5p4p0-5p4p0-5p4p0-0-------------/12~~~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p4p0-5p4p0-5p4p0-5p4p0-5p4p0-0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p4p0-5p4p0-5p4p0-5p4p0-5p4p0-0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p4p0-5p4p0-5p4p0-5p4p0-5p4p0-0-------------pfbr3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p4p0-5p4p0-5p4p0-5p4p0-5p4p0-0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p4p0-5p4p0-5p4p0-5p4p0-5p4p0-0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p4p0-5p4p0-5p4p0-5p4p0-5p4p0-0-------------/12~~~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5/7-X-5-5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p4p0-5p4p0-5p4p0-5p4p0-5p4p0-0---5/7-X-5-5-5-5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p4p0-5p4p0-5p4p0-5p4p0-5p4p0-0---3/5-X-3-3-5-5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p4p0-5p4p0-5p4p0-5p4p0-5p4p0-0-------------5-5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/7-X-5-5---------5/7-X-5-5---------5/7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5/7-X-5-5-5-5-0---5/7-X-5-5-5-5-0---5/7-5p4p0-5p4p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3/5-X-3-3-5-5-0---3/5-X-3-3-5-5-0---3/5-5p4p0-5p4p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5-5-0-------------5-5-0-------5p4p0-5p4p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5--5------5/7-X-5-5-----2--2--5--5------5/7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5--5--0---5/7-X-5-5-5-5-2--2--5--5--0---5/7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3--3--0---3/5-X-3-3-5-5-0--0--3--3--0---3/5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0-------------5-5----------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----2--2--5--5------5/7-X-5-5-----2--2--5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2--2--5--5--0---5/7-X-5-5-5-5-2--2--5--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5-5-0--0--3--3--0---3/5-X-3-3-5-5-0--0--3--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-5-------------0-------------5-5----------5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 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0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5---0-----7---9---11--14-14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5---5---X-X-X-X-X-X-X-X--X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3---5---X-5-X-7-X-9-X-12-12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5---X---X---X---X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 (2nd 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5--5--X-7-X-5-X-7-X-5-X------2--2--5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5--5--X-7-X-5-X-7-X-5-X-5-5--2--2--5--5--X-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3--3--X-5-X-3-X-5-X-3-X-5-5--0--0--3--5--X-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X---X---X---X---X-5-5-----------5--X-4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2--2--5--5--X-7-X-5-X-7-X-5-X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5-X-7-X-9-X-10-10--2--2--5--5--X-7-X-5-X-7-X-5-X-5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5-X-7-X-9-X-10-10--0--0--3--3--X-5-X-3-X-5-X-3-X-5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5-X-7-X-9-X-10-10--------------X---X---X---X---X-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5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5--5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3--5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5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7-X-5-X-7-X-5-X-----            -----4-4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7-X-5-X-7-X-5-X-5-5-            -4-4-4-4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5-X-3-X-5-X-3-X-5-5-            -4-4-2-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X---X---X---X-5-5-            -4-4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repeat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4-4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5-5-4-4-4-4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5-5-4-4-2-2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5-5-4-4----...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racendo (sp I'm sure) a-la-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to *1 and intro with a few variations I didn't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uitars tuned to Eb (Eb Ab Db Gb Bb 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(G2 enters later)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\4-4---------5-5\4-4---------5-\4-4---------5-3\4-4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X-X---------X-X-X-X---------X--X-X---------X---X-X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\2-2---------3-3\2-2---------3-\2-2---------3-3\2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0-0-0---------0-0-0-0--------0-0-0-0---------0-0-0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----^         ^-----^        ^-----^         ^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monics*       harm.           harm.          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harmonics are produced by lightly applying you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to the low E and gradually sliding from around fret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 or so.  A good way of looking at this is letting your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E while setting back up for the C octave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-11----9-----12----11\7--7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--X-----X-----X-----X-----X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9-----7-----10----9-\5--5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0---0-0---0-0---0-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 Es (|022100| or |079900|) in the part tha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mptiness is lovliness and\Lovliness is cleanliness an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liness is godliness and\God is empty just lik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 (after slide and under so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5-5\4-4-------------------------5-5\4-4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X-X---X-------------------------X-X---X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2---2-------3-3\2-2---------3-3-2---2-------3-3\2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0-0-0---------0-0-0-0-------3---0-0-0---------0-0-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2---2-------2-3-2-2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3---0-2-3---------0-0-0-0-...and so on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 (You blame yoursel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-9-----9-----9-----11---12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--X-----X-----X-----X----X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7-----7-----7-----9----10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0---0-0---0-0---0-0----0----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riff G2 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9-9-111111121212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X-X-X-X-X-X-X-X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9-9-9-101010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....on up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high sceams (like the end of the above) are the high E on the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 (it's james on his V or flood in the production r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eat *1 and that's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NO 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     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By:    Carlos Bu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cab144@mail.usa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   Down half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  This song contains similar riffs throughout, BUT, the 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changed everyonce in a while.  I tab'ed it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 to make 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]: Amaj7, NO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------------x-------------x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--x-x--x--2-----x-x--x--2-----x-x--x------------------0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-----x-x--x--1-----x-x--x--1-----x-x--x--2h4p2\1-1h2-2/4-1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--x-x--x--2-----x-x--x--2-----x-x--x------------------2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----x-x--x--0-----x-x--x--0-----x-x--x------------------2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----x-x--x--x-----x-x--x--x-----x-x--x------------------0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x-------------x-------------x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--------2-----x-x--x--2-----x-x--x--2-----x-x--x---------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---------1-----x-x--x--1-----x-x--x--1-----x-x--x--2h4p2\1-1h2-2/4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------2-----x-x--x--2-----x-x--x--2-----x-x--x-------------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------0-----x-x--x--0-----x-x--x--0-----x-x--x-------------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-0--3p0-x-----x-x--x--x-----x-x--x--x-----x-x--x---------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9/11-9-7-7-7-7-6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-x-x-x-7-7-7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7/-9-7-5-5-5-5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5-5-5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A]: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x-------------x-------------x-------------x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2-----x-x--x--2-----x-x--x--2-----x-x--x--2-----x-x--x--0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1-----x-x--x--1-----x-x--x--1-----x-x--x--1-----x-x--x--1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2-----x-x--x--2-----x-x--x--2-----x-x--x--2-----x-x--x--2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0-----x-x--x--0-----x-x--x--0-----x-x--x--0-----x-x--x--2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x-----x-x--x--x-----x-x--x--x-----x-x--x--x-----x-x--x--0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less ... another day   The endless.. death rock boooooy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1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0--0--3p0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[RIFF A]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ara sure and lipstick lost ... glitter burned by restless thou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9/11-9-7-7-7-7-6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-x-x-x-7-7-7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7/-9-7-5-5-5-5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5-5-5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eing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XT RIFF, this one varies]:  Distortion comes in REALLY bi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6--6--6------------9-9-9-9-911-9-7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x-x-x-x-x-x-x-x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7-7-7-7-7-9-7-5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2-----2-2-2--5--5--5--0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your sa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6--6--6--9---------9-9-9-9-911-9-7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9---------x-x-x-x-x-x-x-x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7---------7-7-7-7-7-9-7-5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2-----2-2-2--5--5--5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forever staa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6--6--6------------9/11-9-7-7-7-7-6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x--x-x-x-7-7-7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7/-9-7-5-5-5-5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2-----2-2-2--5--5--5--0------------------5-5-5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perate and displeased      with   who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x-------------x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2-----x-x--x--2-----x-x--x------------------0-----x-x--x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1-----x-x--x--1-----x-x--x--2h4p2\1-1h2-2/4-1-----x-x--x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2-----x-x--x--2-----x-x--x------------------2-----x-x--x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0-----x-x--x--0-----x-x--x------------------2-----x-x--x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x-----x-x--x--x-----x-x--x------------------0-----x-x--x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're a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-3p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Amaj7 goes on a little longer 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------------x-------------x-------------x-------------x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--x-x--x--2-----x-x--x--2-----x-x--x--2-----x-x--x--2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-----x-x--x--1-----x-x--x--1-----x-x--x--1-----x-x--x--1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--x-x--x--2-----x-x--x--2-----x-x--x--2-----x-x--x--2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----x-x--x--0-----x-x--x--0-----x-x--x--0-----x-x--x--0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----x-x--x--x-----x-x--x--x-----x-x--x--x-----x-x--x--x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______         he  pulls     his hair down     over a frow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x-------------------------------------x-------------x-------------x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--x-x--x--0-----x-x--x--0---------2-----x-x--x--2-----x-x--x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-----x-x--x--1-----x-x--x--1---------1-----x-x--x--1-----x-x--x--1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--x-x--x--2-----x-x--x--2---------2-----x-x--x--2-----x-x--x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----x-x--x--2-----x-x--x--2---------0-----x-x--x--0-----x-x--x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----x-x--x--0-----x-x--x--0--0--3p0-x-----x-x--x--x-----x-x--x--x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ile                    A hidden      cannot find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x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2----x-x--x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1----x-x--x--1-----9/11-9-7-7-7-7-6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2----x-x--x--2-----x--x-x-x-7-7-7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0----x-x--x--2-----7/-9-7-5-5-5-5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x----x-x--x--0--------------5-5-5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    cannot       shine          over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Palm Mute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x-x-4-x-x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5-x-x-5-x-x-5---5---7---7-----5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6-x-x-6-x-x-6---6---7---7-----6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6-x-x-6-x-x-6---6---7---7-----7----------------15b16b15~~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x-x-4-x-x-4---4---5---5-----7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x-x-4-x-x-4---4---5---5-----5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the king of   gl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Palm Mute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x-x-4-x-x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5-x-x-5-x-x-5---5---7---7-----9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6-x-x-6-x-x-6---6---7---7-----9----------------13/14-14/16-16~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6-x-x-6-x-x-6---6---7---7-----9-----------------x--x--x--x--x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x-x-4-x-x-4---4---5---5-----7----------------11/12-12/14-14~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x-x-4-x-x-4---4---5---5-----7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for__ever doooooo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6--6--6------------9-9-9-9-911-9-7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x-x-x-x-x-x-x-x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7-7-7-7-7-9-7-5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2-----2-2-2--5--5--5--0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your sa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6--6--6--9---------9-9-9-9-911-9-7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9---------x-x-x-x-x-x-x-x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7---------7-7-7-7-7-9-7-5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2-----2-2-2--5--5--5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forever  stayyy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6--6--6------------9-9-9-9-911-9-7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x-x-x-x-x-x-x-x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7-7-7-7-7-9-7-5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2-----2-2-2--5--5--5--0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ning up in 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6--6--6------------9/11-9-7-7-7-7-6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x--x-x-x-7-7-7-7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7/-9-7-5-5-5-5-7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2-----2-2-2--5--5--5--0------------------5-5-5-5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inside the dreams             of tee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erlude leading up to solo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less drag, the emp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ely towers of lo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gotten faces and faded 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still was never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LO]: Solo, credit goes to jhewitt@ifu.net for this part of th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a b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15b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15b--12h13-12-12h13p12------------------15b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16b-13-15-17h18-13~------------------------13h15p13--15p1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19b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15/17\13--------------------13h15p13-12h13p12-13h15-13b1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15/17\13-13/15/18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Palm Mute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x-x-4-x-x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5-x-x-5-x-x-5---5---7---7-----5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6-x-x-6-x-x-6---6---7---7-----6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6-x-x-6-x-x-6---6---7---7-----7----------------15b16b15~~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x-x-4-x-x-4---4---5---5-----7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x-x-4-x-x-4---4---5---5-----5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f your giving in(now thats a sc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Palm Mute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x-x-4-x-x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5-x-x-5-x-x-5---5---7---7-----9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6-x-x-6-x-x-6---6---7---7-----9----------------13/14-14/16-16~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6-x-x-6-x-x-6---6---7---7-----9-----------------x--x--x--x--x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x-x-4-x-x-4---4---5---5-----7----------------11/12-12/14-14~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x-x-4-x-x-4---4---5---5-----7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your giving  uu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6--6--6------------9-9-9-9-911-9-7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x-x-x-x-x-x-x-x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7-7-7-7-7-9-7-5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2-----2-2-2--5--5--5--0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in your sa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6--6--6--9---------9-9-9-9-911-9-7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9---------x-x-x-x-x-x-x-x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7---------7-7-7-7-7-9-7-5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2-----2-2-2--5--5--5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forever 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6--6--6------------9-9-9-9-911-9-7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x-x-x-x-x-x-x-x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7-7-7-7-7-9-7-5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2-----2-2-2--5--5--5--0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ning up in  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6--6--6------------9/11-9-7-7-7-7-6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x--x-x-x-7-7-7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7/-9-7-5-5-5-5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2-----2-2-2--5--5--5--0------------------5-5-5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inside the dreams             of tee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x-------------x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2-----x-x--x--2-----x-x--x------------------5~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1-----x-x--x--1-----x-x--x--2h4p2\1-1h2-2/4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2-----x-x--x--2-----x-x--x--(slow)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0-----x-x--x--0-----x-x--x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x-----x-x--x--x-----x-x--x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 WITH BUTTERFLY 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(CyberBry) could not find the name of the author of this tab. If it is yours PLEASE e-mail me and tell me and proper recognition will be giv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uitars tuned Eb, Ab, Db, Gb, Bb,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world is a vampir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and G2 mid/light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-4-(4)----------2-2-2-2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-4--5--2--2-2-2-2-2-2-2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0-2--5--2--2-2-2-0-0-0-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3--0--0-0-0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-------------------2---2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-2-2-2-2-2-5-5-5-5-2-2-2-2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2-2-2-2-2-5-5-5-5-0-0-0-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0-0-0-0-3-3-3-3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^ that little "&l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for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Distor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3-(3-3)--------------------------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4-4------2--2-2-2--2-9\----------4--4-4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4-4-5----0--0-0-2--2-9\--5----4--4--4-5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0-5----0--0-0-0--0-7\--X----2--2--0-5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3-0--------------0---3------------3-0---...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one of the gui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mehow tremol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 in here...do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en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2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5---4---2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5---4---0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3---2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repeated several times after second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*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*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3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-2-X-2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X-5---0-X-2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X-5---0-X-0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rhythm there as appropri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I hate to tab out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strumms (ie. the end riff)...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:  p= pu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Down 1/2 step                    ^= be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/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        F#5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5---5------2----------4---4-------4p2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-5------4---4-0----2---2---2----------2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--------2----------0------------0--------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3^--0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Asus2 Em(use Em part from i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back the fool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DG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    32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2-x0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email me at Riffhead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UCK YOU) AN ODE TO N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Heavy distortion, palm muting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2-2-2-2-2-2-2-2-2-2-2-2-2...5-5-5-5-5-5-5-5-5-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5-5-5-5...2-2-2-2-2-2-2-2-2-2-2-2....5-5-5-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let off of palm 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2-2-2-2-2-2-2-2-2-2-2-2-2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4-----4-------4-7-4-----4-----4-------4-7-4-----4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4-----4-------4(7)4-----4-----4-------4(7)4-----4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0-0-2-0-0-2-0-0-0-2-5-2-0-0-2-0-0-2-0-0-0-2-5-2-0-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2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2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-0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2 but add thi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9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9-X-9----2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9-X-7----2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X------0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m.------------------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2-2-2-2-2-2-2-2-2-0h2p0-5~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repeat twic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m.------------------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2--2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2--2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2-2-2-2-2-2-2-2-2-0--0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 (strum to the rhyth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4-4-4---4-4-6-6-----7-----9-----11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--X-X-X---X-X-X-X-----X-----X-----X--2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...-2-2-2-0-2-2-4-4-...-5-...-7-...-9--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----2-2-2-4-4-----2-2-2-4-4-----2-2-2-4-4--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----2-2-2-4-4-----2-2-2-4-4-----2-2-2-4-4--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----0-0-0-2-2-----0-0-0-2-2-----0-0-0-2-2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m.-----------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2-2-2-2-2...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....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2---------2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4------2--2--4---2--2--4---2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2--4------0--2--4---0--2--4---2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2--/9\----0--2------0--2---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erapy@midcoast.com.au (julian nicho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down half step to fl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#                                      B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mistakes, to my mistakes of cowar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#                           B    E       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himmy shakes, the jimmy jakes of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#                                  B      E    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of the airs and dues, my airs of madness d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#          B      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o.k, it's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      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you wanted to see, it's who you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what you needed to need, she'll mak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# B  C#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, love, it's wh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# B  C#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, love, it's wh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# B  C#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, love, it's wh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# B  C#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, love, it's wh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#                                      B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un blues, her vacant rush so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#                   B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naware, lost inside your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#                        B      E  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mine too over, i got mine and i g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#             B       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 know you,  you'r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                                           F#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ant you wanted to see, it's who you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you needed to need, she'll mak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# B  C#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, love, it's wh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# B  C#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, love, it's wh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# B  C#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, love, it's wh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# B  C#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, love, it's wh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lost my mind, i knew i was in for a long 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ver the solo play the chords G# B C# E as in the cho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was tabbed by David Worsely (i stol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10\-10\-10\-10\-10\-8---8-10\-14\-16\-17\-|  \ is a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9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17-15-------15----19-15----20\-1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17-15----17-------17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17-15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17-15-12-15-15-17-15-20-full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bend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              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 look up to you as you look down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 feel in to you as you felt in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#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help what you see, i can't help but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i needed to need, she'll mak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# B  C#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, love, it's wh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# B  C#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, love, it's wh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# B  C#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, love, it's wh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# B  C#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, love, it's wh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y G# after the last words of the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    E G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solves everything,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ID DE LO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Dietrich Feather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5-----5--4b5r4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easiest song I have ever tabbed I just put it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ke of putting something on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us Feather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us@intero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f@falcon.nssf.af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feathe@garnet.acns.f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http://www.interoz.com/usr/marcus/access.exe?marcus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OR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http://www.interoz.com/usr/marcus/marcus.htm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      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Guitars, Amps, Astronomy, Pianos, Compilers,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SW Reengineering, Compilers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PO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Peter Henderson(Saldek) ; Oshaw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half step down-Eb Ab Db Bb G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e starts on 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FIGURE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ain't 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9-----------9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----10-----------10----------10----------10-----------1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11----11~----11----11~---------11~---------11~----11---11~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12-----------12-----------12----------12----------1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9----------9--------------------------1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----10----------10---------10~-12-------12-------------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11----11~---------11~------------12-------12----1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12-----------12----------12------------12-------1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carve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-----12--------------10----------10----------10---------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12~-------12-----11----11~---11----11~---11----11~----1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12--------12-----12-----------12----------12----------1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9-----------9-----------9-----------9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-------10----------10----------10----------10~-12------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11~---------11~---------11~---------11~-------------1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12----------12----------12----------12-------------1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blanket ski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old oak tr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15-----------------|---0--0--0--0--0--0--0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----------------12-------:|---10-10-10-10-10-10-10-1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12----12-------12-------12--|---11-11-11-11-11-11-11-11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12-------12-------12-----|12-12-12-12-12-12-12-12-1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---: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rhythm figur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it funny how we pretend we're still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y stolen under our blanket s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(no 3rd) D/F# Em7 G                    Dm(no 3rd) D/F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scue me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at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(no 3rd)D/F#           Em7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won't deny the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(no 3rd)D/F#           Em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won't deny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Dm(no 3rd) D/F#      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i fall from   grace   her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leave me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rhythm figur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ve out your heart for keeps in an old oak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*  D**       E*                    D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 me for goodbyes-and whispered lullab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(no 3rd) D/F# Em7 G                    Dm(no 3rd) D/F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ell me 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i'm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(no 3rd)D/F#           Em7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won't deny the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(no 3rd)D/F#           Em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won't deny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Dm(no 3rd) D/F#      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i fall from   grace   her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Em7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leave me too?  Will you leave me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u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12\10--7\5--8\7--5\3--7/8~~--:|-----repeat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11\-9--6\4--7\6--4\2--6/7~~---|-------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0---0--0-0--0-0--0-0--0-------|------times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-----: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2-------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--0---0---0----------0------------or something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2---2---2---2----2-----2-----2---like that..just play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-0----------------0---------0--------around with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--------------Dm(no 3rd)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                                 A5                      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late to turn to turn back now, i'm running out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#5  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changing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5                        A5                        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we died right now, this fool you lov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#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(no 3rd)D/F#           Em7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won't deny the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(no 3rd)D/F#           Em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won't deny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Dm(no 3rd) D/F#      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i fall from   grace   her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Em7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leave me too?  Will you leave me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 Figure one ....end with 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 (no 3rd) - X  X  0  2  3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/F#</w:t>
        <w:tab/>
        <w:t xml:space="preserve">    - 2  X  0  2  3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</w:t>
        <w:tab/>
        <w:t xml:space="preserve">    - 0  2  2  0  3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 xml:space="preserve">    - 3  2  0  0  3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* (?)</w:t>
        <w:tab/>
        <w:t xml:space="preserve">    - X  X 12 11 10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D** (?)</w:t>
        <w:tab/>
        <w:t xml:space="preserve">    - X  X  X 11 10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* (?)</w:t>
        <w:tab/>
        <w:t xml:space="preserve">    - X  X  X  7  8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ere ya go...if you have any questions, corrections or comm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m to me....I hope this TAB makes sense for you...And if you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those chords with question marks..please tell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donet:  Peter Henderson 1:229/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net: Peter.Henderson@pconline.gry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CyberBry    659513@ica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G     Bm      A           G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ar that i'm ordinary just lik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here and die among the so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ft among the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Bm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thing i ever said and everything i've ever done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Bm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ings must surly hav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at loves will one day have t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i'm meant for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G         Bm          A                  G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fe has been extraordinary blessed and cursed and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als but i'm forever by and 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     Bm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heard the words i'm singing in these so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     Bm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 the girl i've loved al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 taste of love be so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Bm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things must surely hav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at loves will one day have t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i'm meant for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  G    Bm             A                G    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y mind i was floating far above the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ildren laughed i'd fall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nking that i'd las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Bm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knew exactly wher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knew the meaning of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knew the distance to the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knew the echo that is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knew the secrets in your s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knew the emptiness of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knew the solitude of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knew the murmurs of the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Bm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ld is drawn into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ld is etched upon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ld so hard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Bm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orld you can't l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  Bm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knew the silence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CELINA OF THE VAST OC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b Ab Db Gb Bb Eb] (Eb tuning down to drop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-----------0----------------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6-----6---6-----6-----6---6------12-----12----1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7---------7-----7---------7-----10-----------1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0---------0-----0---------0-------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12-----12----12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0-----------10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0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rep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 Clean with slight phasing.  Lead fill over 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0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-(/)-14-(\)-9--11--7--9hbr-7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 (Pre-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uitars Heavy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--14---9---11---7/9-9\7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X----X---X----X---X-X---7-7-7-7-7-7-7-7-10-10-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12---7---9----5/7-7\5---7-7-7-7-7-7-7-7-10-10-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0---0----0---------0-7-7-7-7-7-7-7-7-10-10-10-1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-11--14-14---9-9---11-11---7/9-9\7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X---X--X----X-X---X--X----X---X-X---7-7-7-7-7-7-7-7-10-10-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9---12-12---7-7---9--9----5/7-7\5---7-7-7-7-7-7-7-7-10-10-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0-----0------0----------0-7-7-7-7-7-7-7-7-10-10-10-1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0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0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----------------------------------5-5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...--------------------------------5-5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7-7-7-7-7-10-10-10-10-10-10-10-10-5-5...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is hard to hear, can't figure it out, but 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A C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in my min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 G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 (longer pre-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--14---9---11---7/9-9\7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X----X---X----X---X-X---7-7-7-7-7-7-7-7-10-10-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12---7---9----5/7-7\5---7-7-7-7-7-7-7-7-10-10-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0---0----0---------0-7-7-7-7-7-7-7-7-10-10-10-1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-11--14-14---9-9---11-11---7/9-9\7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X---X--X----X-X---X--X----X---X-X---7-7-7-7-7-7-7-7-10-10-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7---12-12---7-7---9--9----5/7-7\5---7-7-7-7-7-7-7-7-10-10-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0-----0------0----------0-7-7-7-7-7-7-7-7-10-10-10-1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--14---9---11---7/9-9\7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X----X---X----X---X-X---7-7-7-7-7-7-7-7-10-10-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12---7---9----5/7-7\5---7-7-7-7-7-7-7-7-10-10-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0---0----0---------0-7-7-7-7-7-7-7-7-10-10-10-1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0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0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----------------------------------5-5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...--------------------------------5-5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7-7-7-7-7-10-10-10-10-10-10-10-10-5-5...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 Feedback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va (what the hell does that mean anyway?)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/14--------\9------/17------\7------/14-----\9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/12--------\7------/15------\5------/12-----\7...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octaves to feedback at different p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riffs, and that's Porcelin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M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performed by James I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Adam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feeling many of you who were bagging this so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your minds. It IS a great song..really grew on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 is my take on how it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: I have four (kinda 5) different E's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ere so many chords, but this is as accurate as I ge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S USED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A D G B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0 2 2 1 0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(i)   0 2 2 4 2 x  (actually E (no 3rd) (add C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j7  0 2 2 4 4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us2  0 7 9 9 7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x 0 2 2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    x 0 2 2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#m    4 6 6 4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#5    4 6 6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#\E5  x 6 9 9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#sus2 x 4 6 6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s2  x 2 4 4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#5    2 4 4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E(i)  Emaj7,  E(i)  Emaj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(i)                       E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ke me down, to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(i)                             E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you take me down, to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oh why, there is n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                                       (BASS NOTE: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 can't sleep, can you hold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us2  D#\E5  C#sus2  B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ie_________________  (I know these aren't the lyrics, but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not written in the lyr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 see i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(i)  Emaj7,  E(i)  Emaj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(i)                   E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ke my hand, i lost where i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heart i know all of my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j7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elp me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believe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#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other half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s2  (Bass Note: High E)  B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he...      and          he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leep, when you d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us2                 Bsus2               B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if you need me, whenever i hear you 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        Emaj7   A        Esus2    D#\E5  C#sus2    Bsus2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un,       it'll come, the sun, i hear them call 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us2            D#\E5               C#sus2          B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ld you once, a love that once, and life had just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all i s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us2              D#\E5             C#sus2 B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mpets blew, and angels flew on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5                    G#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all i see, and you're all i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#5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ove that god puts in your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that, I believe, is pretty damn cl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agree/disag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with any comments, improvements, and tab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Morris (benmo@deakin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YS FEAR TO T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ranscribed By - BUGG_SUPERSTAR@S-GRIFF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uned Down - Eb,Ab,Db,Gb,Bb,Eb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pretty easy tune of the new album, throughout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 there are only two riffs.  I will show the two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out the rest for yourself.  I have seen other attem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ng, but I think this is the most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 of the Whol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|-3/5---------------3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4--4--0-0-0----1--3-3-3-3-3-3-3-3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Riff, used in Chorus and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|-3-3-3-3---3-3-3--3-3-3-3-3-5-4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|-3-3-3-3---3-3-3--3-3-3-3-3-5-4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|-1-1-0-1---1-0-1--1-1-1-1-1-3-2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pretty much it, near the end it does the previous part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up to the G5 and F#5 (I Think that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transcription, so please write me with and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t BUGG_SUPERSTAR@S-GRIFFIN.COM. Enjo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revor Mintz  @ Sask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use what Billy calls 'grunge tuning' (dropped D).  Then take that Dropped D and tune it d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step to a C#.  In the last guitar world interview  Billy said the whole album was tuned down a half step to get a deeper sound.  After that, the song is quit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dist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ve is suicide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333333333/777777777777\22222222222/33333333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333333333/777777777777\22222222222/33333333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333333333/777777777777\22222222222/33333333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#1 "...casualties of their own past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222222222/777777777777\55555555555\22222222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222222222/777777777777\55555555555\22222222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222222222/777777777777\55555555555\222222222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#2 "...nobody ..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555555555/777777777777\222222222/5555555555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555555555/777777777777\222222222/5555555555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555555555/777777777777\222222222/55555555555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remember exactly where in the lyrics the changes are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sten to the song you'll know where they are &amp; where changes  #1 and #2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atient with my instructions, this is my first posting.  Recommendation: use a light pick to get that continuous guitar attack.  Cheers to everyone else who has posted tabs. Much appreciated. I'm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the rest of the songs off this double album masterpiece.  Especially 'To forgive' &amp; 'Jellybel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TY-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Peter Henderson(Saldek); Oshaw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ich S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Half Step Down-Eb Ab Db Gb B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well..here's the tab....i think this is how they play 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guitar part for this..it has some effect on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you will see..i didn't tab it....S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 Eb Ab Db Gb Bb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- </w:t>
        <w:tab/>
        <w:tab/>
        <w:t xml:space="preserve">x  3  2  0  1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(no 3rd) -</w:t>
        <w:tab/>
        <w:t>x  0  0  2  3  0 &lt;--reffered to as Dm in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</w:t>
        <w:tab/>
        <w:tab/>
        <w:t>3  x  0  0  3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down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^-up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;</w:t>
        <w:tab/>
        <w:tab/>
        <w:tab/>
        <w:tab/>
        <w:t>FIGURE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-3--3--2--2--3--3--3-/-5-5-3--2---</w:t>
        <w:tab/>
        <w:t>Eb--3--3--2--2--3--3--5-5-5-/-7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0--0--0--0--0--0--0---0-0-0--0---</w:t>
        <w:tab/>
        <w:t>Bb--0--0--0--0--0--0--0-0-0---0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0--0--0--0--0--0--0---0-0-0--0---</w:t>
        <w:tab/>
        <w:t>Gb--0--0--0--0--0--0--0-0-0---0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0--0--0--0--0--0--0---0-0-0--0---</w:t>
        <w:tab/>
        <w:t>Db--0--0--0--0--0--0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X-----------X-------------X------</w:t>
        <w:tab/>
        <w:t>Ab--x-----------X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3-----------3-------------3------</w:t>
        <w:tab/>
        <w:t>Eb--3-----------3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V  ^  ^  V  V  ^     ^ V  V          V  V  ^  ^  V  V  ^ ^ V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3--3--2--2--3--3--5-5-5--3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3--3--3--3--3--3--3-3-3--3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0--0--0--0--0--0--0-0-0--0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X--x--------x------------X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3--3--------3------------3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V  ^  ^  V  V  ^ V ^  V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G.1] [FIG.2] [FIG.1] [FIG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speak to me in a [Dm] language i can [FIG.1]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humour me [Dm] before i have to [FIG.1]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deep in thought i [Dm] forgive every - [FIG.1]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[C] cluttered streets [Dm] greet me once [FIG.1]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can't be [C] late,[Dm] [FIG.2] supper's waiting on the [C] table [Dm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G.1] tomorrow's just an excuse away [C] [Dm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[FIG.2] pull my collar up and face the [C] c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[Dm] on my own [FIG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C] earth laughs [Dm] beneath my heavy [FIG.1]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[C] blasphemy in [Dm] my old jangly [FIG.1]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steeple guide me [Dm] to my heart and [FIG.1]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C] sun is out and [Dm] up and down [FIG.3]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'll make it, [FIG.2] love can las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G.3] graceful swans of never [Dm] topple to the [C]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FIG.1] you can make it [C] last, [Dm] fo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G.2] you can make it [C] last, [Dm] fo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FIG.1] you can make it [C] last [D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C] for a moment i lose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[Dm] wrapped up in the pleasures of the [FIG.1]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[C] journeyed here and [Dm] there and back [FIG.1]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[C] same old haunts i [Dm] still find my [FIG.1]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mysteries not [Dm] ready to [FIG.1]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sympathies i'm [Dm] ready to [FIG.3]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the effort, [FIG.2] love can las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G.3] graceful swans of never [Dm] topple to the [C]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Dm] tommorrow's just an [C]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m] tommorrow's just an [C]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FIG.1] you can make it [C] last, [Dm] fo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G.2] you can make it [C] last, [Dm] fo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G.1] you can make it [C] last, [Dm] fo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[Dm] fo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G.1] [FIG.2] [FIG.1] end on "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i hope it's right...i think it's pretty close but if anyone se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me....any questions or comments are also welco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donet:  Peter Henderson 1:229/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net: Peter.Henderson@pconline.gry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MS OF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,B,A : basi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DG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:  00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:  244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#m:  466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#m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#m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#m            F#                        G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will not come to this tired bod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ce will not come to this lonely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        A5                G#m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things I live without but I want you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5         G#m       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 need you right now   ...   I need you ton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#m          f#                             G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eal a kiss from her sleeping shadow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z Ill always miss where ever she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A5                 G#m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ll always need her more than she could ever nee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A5              G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need someone to ease m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sometimes that someone is SO hard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ll do anything to keep her here ton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ll say anything to make her feel a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ll be anything to keep her here ton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#         G#m   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z I want you to stay.. with me,    I need you ton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EXT VERSE is like openining ve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5             G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ER   MY   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5             G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ER   MY   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5              G#m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ER   MY   DESIRE   for  you     {REPEAT TWICE th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 a5   E   a5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IS FAIRLY CORRECT-  PLEASE SEND COMMENTS IF IT HELPED IN ANY 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- jeff     :  jjwolf@eos.nc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Wolf- GO NC STATE WOLF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Adam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 ste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/MAIN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8--8-8-8-8-9--4-4-4-4-4-4-4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6b-7-4-2-2-2-4-6-9--9-9-|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6--6-6-6-6-7--2-2-2-2-2-2-2-0-0--0-0-0-0-0-0-0-0--0-0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0---0---0--0-0-0-0-0-0-0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11--11-11-11-11-11-4--4-4--4-4-4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9---9--9--9--9--9\2--2-2--2-2-2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to the main riff x 3 (I think it is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4-4-4-4--4-9--9-9--9-9-9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-2-2-2-2--2/7--7-7--7-7-7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rt that I think would be called the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5--------4--4-4-5--5-5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4--4-4-4-4--4-4-4--4-4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-6-6-6-6--6-6-6--6-6---6b-7-4-2-2-2-4-6-9--9-9|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7--7--7-7-7-7--7-7-7--7-7-0-0--0-0-0-0-0-0-0-0--0-0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0--0--0-0-0-0--0-0-0--0-0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_______________________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is bit a second guitar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er strings of the E chord jus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4-4-4-4--4-9--9-9--9-9-9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-2-2-2-2--2/7--7-7--7-7-7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to the VERSE/MAIN 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4-4-4-4--4-7--7-7--7-7-7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-2-2-2-2--2/5--5-5--5-5-5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to the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hanges to what I will call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9-9-9-9-9-9-9-9-9-9-9-9-11-11-11-11-7-7-7-7-7-7-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7-7-7-7-7-7-7-7-7-7-7-7-7--9--9--9--9-5-5-5-5-5-5-5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reon in there is no new stuff..so that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ends on the weird E from the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some opinions about thi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mo@deakin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E OF A SCORCHED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iption by Michael Ga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Tune down 1 who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ly and James may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rd voicings, but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chords are basic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, this song is really qui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hard to get a good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s being played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I've been played since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the disc a few month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(and brid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4-----4-----4-----4---4---4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h2-0-0h2-0-0h2-0-0h2-0h2-0h2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|--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|----------------|--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|----------------|-7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9--9-9-12/13-14-|--9--9-9-5/6-7--|-7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7--7-7-10/11-12-|--7--7-7-3/4-5--|-5-5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0--0-0----------|--0--0-0--------|---3-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lay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i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Farewell Goodn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 xml:space="preserve">   G</w:t>
        <w:tab/>
        <w:t xml:space="preserve">  C</w:t>
        <w:tab/>
        <w:tab/>
        <w:t xml:space="preserve">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future of our shattered p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lie just to be real, and I die just to feel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9---------11---------13----------1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7---------9----------11---------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-0-0-0---0-0-0-0----0-0-0-0-----0-0-0-0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4---------6----------7----------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2---------4----------5----------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-0-0-0---0-0-0-0----0-0-0-0-----0-0-0-0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EYES OF RU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&lt;bpmccal@hubcap.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no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_several_ layered guita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slight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4----------------5----------------6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-0-----0---0------0-----0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4--(4)----4------7--(7)----7------6--(4)----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-5----------------4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9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9--(7)----9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4---------------------------------6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-0-------0--------0-----0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4--(4)----4------7-------7---7----6--(6)----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-5-----5----------4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5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9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9--(9)----9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 (first time only) Tremolo (fast pha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hbr---2hbr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12-/-19--\-10--14--16-17-----\--12-/-19--\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3~---X----X-----X---X---X--X---------X----X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--9--/-16--\-8---11--13-14-----\--9--/-16--\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~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14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X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-11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5--/-12--\-4---7---9--2---------5--/-12---\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5--/-12--\-4---7---9--2---------5--/-12---\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3--/-10--\-2---5---7--0---------3--/-10--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7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7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5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Ph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4----------------5----------------6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-0-----0---0------0-----0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4--(4)----4------7--(7)----7------6--(4)----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-5----------------4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9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9--(7)----9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4---------------------------------6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-0-------0--------0-----0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4--(4)----4------7-------7---7----6--(6)----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-5-----5----------4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5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9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9--(9)----9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believe that the phaser used is the Mu-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-phase.  They've used it before and mine can mi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 exactly.  For those who have one, here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or A only, Sweep: just below 2, Depth: 7, Feedback: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 ("Breathing Underwater.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(still ph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7---------------7-----------------11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0-----0---0------0-------0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7---7-----7-----7---7-----7-----11---11------1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----5---------------9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11-10-9-8-7-------7---------------7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-----------0-----0---0-----0-----0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1---11-------------7---7-----7-----7---7-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---------------5---------------5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don't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verdub mayb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 (tremolo pha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----------------11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------------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----------------11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--------------------9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strummed                       ^strum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nk "So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5 ("And if you spin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11-------------------1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0----0-------0-------0---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1---11------11------11---11------11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---------------12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9---------------7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0-----0---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9---9-----9-----7---7-----7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5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 Tremolo phasing (gets one whole chord in on this par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11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3 (Lead fill.  Can't tell if it's clean or chor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 distortion or wh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7------8---(12)/14--12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(12)\-6h8---9h11-----------------14-11--12|-11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la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Distortion (brighter than 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2-----5--/-12--\-4---7-9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2-----5--/-12--\-4---7-9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0-----3--/-10--\-2---5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5--/-12--\-4---7---9--2-----5--/-12--\-4---7-9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5--/-12--\-4---7---9--2-----5--/-12--\-4---7-9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3--/-10--\-2---5---7--0-----3--/-10--\-2---5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 Distortion (Lead F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7--6--9--12--14b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7--5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7-/-12-\-5-5-5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7-/-12-\-5-5-5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5-/-10-\-3-3-3...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MBL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Peter Henderson(SALDEK); Oshaw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E A C F B E w/ capo first f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song took me forever to tab...but here it is...and as corr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ge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AB IS RELATIVE TO THE CAPO!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-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 1                                   FIG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 |-----------------------------------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C|-5--------5--------6-------5-------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-|A|-----0------0----------0-------0---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|P|---0----------0------0---0---0-----|-----0-----0---------0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O|-7-----7--------7--8-------7-----7-|---7-----7-----7---7-----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 |-----------------------------------|-5-----5-----5---5-----0-3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. 3 (for 3* cut off at the point marked with ** below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 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C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-|A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|P|-----0-----0---------0-------0-------0-----0---------0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O|---7-----7-----7---7-------5-------3-----3-----3---5-----5---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 |-5-----5-----5---5-----5-3-----0-1-----1-----1---3-----3-----3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 |------------------------------------------------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C|------------------------------------------------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-|A|------------------------------------------------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|P|-----0-----0---------0-----0----------0-----0---*----0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O|---8-----8-----8---3-----3-----3----5-----5----5*--7-----7-----7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 |-6-----6-----6---1-----1-----1----3-----3----3--*5-----5-----5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 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C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-|A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|P|-----0-----0---------0-------0-------0-----0---------0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O|---7-----7-----7---7-------5-------3-----3-----3---5-----5---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 |-5-----5-----5---5-----5-3-----0-1-----1-----1---3-----3-----3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 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C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-|A|-----------------------------------------------------0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|P|-----0-----0---------0-----0----------0-----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O|---8-----8-----8---3-----3-----3----5-----5----5---7-----7---7-/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 |-6-----6-----6---1-----1-----1----3-----3----3---5-----5-----5-/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 |-----------------------------------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C|----------------------------------: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-|A|----------------------0-----0------|-----0-----0--------0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|P|------0-------0--------------------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O|---10-------5-------3-----3---3-/-:|---8-----8-----8---3-----3---3-/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 |-8------0-3-----0-1-----1-----1-/--|-6-----6-----6---1-----1-----1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 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C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-|A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|P|----------------------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O|-7~~~----------------5~--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 |-5~~~----------------3~--3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. 7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 |---------------------------------------------------------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C|-5--------5--------6-------5-----------------------------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-|A|-----0------0----------0-------0--------------0---0------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|P|---0----------0------0---0---0----------0---------------0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O|-7-----7--------7--8-------7-----7----7-----7---------7-----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 |------------------------------------5-----5-----5---5-----5-3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(2)              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edoms in the bathroom shaking out the loose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     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's in the stirrups claiming her own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body nowhere understand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 and all my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t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it up judy set your heart a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fair mistress of the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nt youth- faking up a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off the real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off and st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you never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ge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your stumb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your super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  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kebox fuckup hanging round the drug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  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you say he'll be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my's in the manger with the little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got her reasons, got my fo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ars and idle th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tter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ge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your stumb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your super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you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round ruby i could never sleep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we've reached the end of another tab..as always ,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and questions are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donet:  Peter Henderson 1:229/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net: Peter.Henderson@pconline.gry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Y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5~---------------11~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--------------X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3~---------------9~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0-0-0-0-0-0----0-0-0-0-0-0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more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5~---------------11~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--------------X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3~---------------9~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0-0-0-0-0-0----0-0-0-0-0-0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5~---------------11~-------11/12-12-14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--------------X---------X-----X--X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3~---------------9~--------9-/10-10-1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0-0-0-0-0-0----0-0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---------------11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-------------X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------------9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0-0-0-0-0-0----0-0-0-0-0-0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---------------11-------11/12-12-11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-------------X--------X-----X--X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------------9--------9-/10-10-9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0-0-0-0-0-0----0-0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based on those two octaves the rest is prett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(if you can't then you don't deserve to ow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!!  :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OME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gdietz@dayton.net and Peter.Henderson@pconline.gry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Standard w/ capo 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Eb w/ capo 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ds are written as the shape they are played as, no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are note 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D Am G D Am G D Am C D Am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ome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ome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are much t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G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only come out at n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Em     C     Em         G        D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again, you'll pretend to know me well, 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Em     C    Em        G   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again, i'll pretend to know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            G  D    C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secret places of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ome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ome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are much t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G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only come out at n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Em    C      Em       G        D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lk alone, i walk alone to find the wa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Em   C         Em      G       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 my own, i'm on my own to see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              G                 Am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't help the days, you will make it home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        C              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can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ome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ome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are much t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G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only come out at n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Em     Bm      C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again, you'll pretend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Em   Bm              C      D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's an end, that there's an end to thi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                   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elp you sleep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                G        D      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ake it seem that right is alway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ome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ome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are much t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G    G7   G ...fa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ome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 this b/c the other tabs had the right notes but the wrong octa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po it sounds right to me. Thanx to Peter.Henderson@pconline.gry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e transcription that i based this off of (you did the hard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earranged i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ietz@dayt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abbed by Jonathan Blanks (blanks@cn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ng is actuall in standard tuning, but since your play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n Collie which 1/2 step down just capo the first f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ords show as what they look like ie."A" but it's relly "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(drums and pia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no for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-0--2----- &gt;repeat however many tim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--------2-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ab goes along with an "A" ch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         [G]           [D/F# *]      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, you're beautiful, as beautiful as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         [G]           [D/F# *]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, you're wonderful, as wonderful as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           [E] 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can't help but feel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/F# **][A]           [E]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eelings I can't eve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[D/F# **][A]           [E]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face pressed up to the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   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 same as ver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  [E]      [A]     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m sure you know m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  [E]   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'm sure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  [E]   [A]   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just ca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           [E]      [A]   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love and who you won't  no,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           [E]   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love and wh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A] continues over to when the guitar leads com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    [G]  [D]     [F]    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 l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        [G]  [D]     [F]        [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 you lo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        [G]  [D]     [F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  NA-NA  NA   NA      NA-NA-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    [G]  [D]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   [G]        [D] [F]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 the clouds roll by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    [G]        [D]     [F] 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let the world spin on to an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      [G]      [D]   [F]  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limb the tallest tree abov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    [G]        [D]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down on you and me   and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(same as first cho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same as chorus, but I'll do it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          [E]       [A]  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your life wrap up a-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   [E]    [A]   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all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[E]       [A]       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ere just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  [E]        [A]      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under your stars forever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   [E]       [A]         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nor there just right bes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you got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hat do you think, it's my first submission! E-mail m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!!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VOICINGS for the D/F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0=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F# *           D/F#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A D G B e      E A D G B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0-0-2-3-X      X-X-4-2-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 (MY ONE A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ABBED BY: JONATHAN BLANKS (blanks@cn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1/2 step down (as if I really need to say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, my on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 hardly wait til I se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I know I'm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m                 (lead fig 1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'm hanging in thi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                     D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s that she will catch a glimpse of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Am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e     and thru her wind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Am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shade (shade)  I watch her shad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Am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ooo-ooove    I wonder if sh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 (same as ver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lead fig 2 over wher fig1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Am       C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ooo-ove     I wonder if she   could only see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with her I feel fine (fine fine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could kiss her I wouldn't mind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to find m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Lily..  (same as 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s they're dragging m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               D (I think)        G       strum G slowly backwa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wear I saw her raise her hand and wave........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fig 1     lead fi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    e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3\5-3~~    B --7h8p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.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 this song is about a peeping tom--looking thru windows, 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ees, being taken away by the police..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comments! Th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AR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Adam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1/2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tab from MC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A D G 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#     x 4 6 6 6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#m    4 6 6 4 4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    2 4 4 3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#5    x 6 8 8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#(i)  4 3 x 5 x x  &lt;---Keep an eye on this chord when it comes u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5    6 8 8 x x x      If you play a normal G# it will sound terrib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G#(ii) 4 6 6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YING, MAKE SURE YOU CHECK THE CHORD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# is played as a single string pattern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ses the C# is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6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4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C#  G#m  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light i'll kis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#m        F#</w:t>
        <w:tab/>
        <w:tab/>
        <w:t xml:space="preserve">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ise to be your on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you feel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#m          F#         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you to be lost in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#m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will we go,    what will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5       G#(i)   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said i, will know   (lead fill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#m </w:t>
        <w:tab/>
        <w:t xml:space="preserve">      F#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you just like m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#m </w:t>
        <w:tab/>
        <w:t xml:space="preserve">        F#     D#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eyes, dead eyes, are you just lik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5        G#(ii)                  D#5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eyes,     her eyes  were as vacant as the s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            G#m 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 eyes, are you just lik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#5  G#(i)    C#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along, we knew we'd carr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5       G#(i)  (play 2nd fret on the B string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  G#m  F#  (play 3rd fret on the G string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light i know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#m         F#                C#  (lead fil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vely as a wish granted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#m             F#   (lead fill 3 over the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fe has been empty, my life has been untrue (of this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5              G#(i)        C#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 she really know, who i really 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5          G#(i)                   C#   (lead fil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she really know me at l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#m               F#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just lik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#m               F#   D#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eyes, dead eyes, are you just lik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5        G#(ii)                  D#5            F#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eyes,     her eyes  were as vacant as the s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G#m               F#   D#5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eyes, dead eyes, are you just lik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#m               F#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just lik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FILL 1             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6/9~~~----6/9~~--11-9-7-6b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6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FILL 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6/7\6--4--6~~~~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FILL 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4--------------------2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-------4-------------4-x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5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bout it.  There is a bit of le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o that I left out, but other than tha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ere.  I am fairly proud of my eff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 so any comment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mo@deakin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WELL AND GOO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Justin Kunz, kunjust@lyco.lycoming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down 1/2 step (supri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rack of the whole thing, and one of my favorites. Isn't D'Arc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beautiful? Here's how I play it: no pick just finger strumm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d chor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x32x1x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x3321x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3x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xxx2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  <w:tab/>
        <w:tab/>
        <w:tab/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ight, to every little hour that you sleep 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t hold you through the winter of a long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</w:t>
        <w:tab/>
        <w:t xml:space="preserve">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you from the loneliness, of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art strung is your heart frayed an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's, hard luck, when no understands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nsung, and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D</w:t>
        <w:tab/>
        <w:t xml:space="preserve">     F</w:t>
        <w:tab/>
        <w:tab/>
        <w:t xml:space="preserve">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ight, my love, to every hour in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D</w:t>
        <w:tab/>
        <w:tab/>
        <w:t xml:space="preserve"> F</w:t>
        <w:tab/>
        <w:tab/>
        <w:t xml:space="preserve">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ight, always, to all that's pure that's in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ight, may your dreams be so happ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lite with wishes of a sandman and a nigh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let the bedbugs sleep tight nestled in you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</w:t>
        <w:tab/>
        <w:t xml:space="preserve">   D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shines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F         D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lver rain will wash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</w:t>
        <w:tab/>
        <w:t xml:space="preserve">   F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shines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  <w:tab/>
        <w:t xml:space="preserve"> F</w:t>
        <w:tab/>
        <w:t xml:space="preserve">   D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lver rain will wash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C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tell, it's j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</w:t>
        <w:tab/>
        <w:t xml:space="preserve"> C</w:t>
        <w:tab/>
        <w:t xml:space="preserve">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tell, it's j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D</w:t>
        <w:tab/>
        <w:t xml:space="preserve">     F</w:t>
        <w:tab/>
        <w:tab/>
        <w:t xml:space="preserve">   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oodnight, my love, to every hour in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D</w:t>
        <w:tab/>
        <w:tab/>
        <w:t xml:space="preserve"> F</w:t>
        <w:tab/>
        <w:tab/>
        <w:t xml:space="preserve">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ight, always, to all that's pure, that's in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give credit to all the authors of all the tab, however, if I made a mistake please notify me!!! Visit my Smashing Pumpkins websi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tripod.com/~CyberB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hile you are reading and playing this tab, think of all the time people spent creating it..take the 30  seconds to e-mail either them or me. (659513@ican.ne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, ENJOY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berB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