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va -- by Smashing Pumpkins (billy cor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accurate as I probably get.  I learned most of this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but improved a lot after seeing them (again) in Dayton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1 -- left channel (bi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2h14-14-14-14--14-12--14--14-14b15b14---12h14-14-14-14--14-12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2h14-14-14-14--14-12--14--14-14b15b14---12h14-14-14-14--14-12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0--0--0---0--0---0---0--0----------0-----0--0--0---0--0-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Guitar 2 -- right channel (j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7/-9--9--9--9---9--7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7/-9--9--9--9---9--7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5/-7--7--7--7---7--5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0--0--0--0--0---0--0-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8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4-14b15b14---12h14-14-14-14--14-12--14--14-14b15b14---12h14-14-14-14-9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4-14b15b14---12h14-14-14-14--14-12--14--14-14b15b14---12h14-14-14-14-9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---------0-----0--0--0---0--0---0---0--0----------0-----0--0--0--7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                                                                ful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---7--9--9--9--9---9--7---9------9----------9--9--9--9--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---7--9--9--9--9---9--7---9------9----------9--9--9--9--9--9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-----5--7--7--7--7---7--5---7------7----------7--7--7--7--7--9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---0--0--0--0--0---0--0---0------0----------0--0--0--0--0--7--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2--14-14-14b15b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2--14-14-14b15b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0--0---0--0---0--0--0---------0-----0--0--0---0--0---0--0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7---9--9--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7---9--9--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7--7--7---7--5---7--7--7---------5--7--7--7--7---7--5---7--7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-0--0---0--0--0---------0--0--0--0--0---0--0---0--0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ss (d'ar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h7--7--7---------5---7--7--7-b8-b7---5-h7--7--7---------5---7--7--7-b8-b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-------------------------------0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0--0---0--0---0--0--0---------0-----0--0--0---0--0---0-7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7--7--7---7--5---7--7--7---------5--7--7--7--7---7--7-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-0--0---0--0--0---------0--0--0--0--0---0--0---0-7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h7--7--7---------5---7--7--7-b8-b7---5-h7--7--7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-------------------------------0---0--0---0-7--0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spin off and lose my  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2--14-14-14b15b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2--14-14-14b15b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0--0---0--0---0--0--0---------0-----0--0--0---0--0---0--0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7---9--9--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7---9--9--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7--7--7---7--5---7--7--7---------5--7--7--7--7---7--5---7--7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-0--0---0--0--0---------0--0--0--0--0---0--0---0--0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h7--7--7---------5---7--7--7-b8-b7---5-h7--7--7---------5---7--7--7-b8-b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-------------------------------0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win straight a spark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0--0---0--0---0--0--0---------0-----0--0--0---0--0---0-3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7--7--7---7--5---7--7--7---------5--7--7--7--7---7--7-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-0--0---0--0--0---------0--0--0--0--0---0--0---0-3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h7--7--7---------5---7--7--7-b8-b7---5-h7--7--7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-------------------------------0---0--0---0-3--0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streak down in my   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2--14-14-14b15b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2--14-14-14b15b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0--0---0--0---0--0--0---------0-----0--0--0---0--0---0--0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7---9--9--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7---9--9--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7--7--7---7--5---7--7--7---------5--7--7--7--7---7--5---7--7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-0--0---0--0--0---------0--0--0--0--0---0--0---0--0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h7--7--7---------5---7--7--7-b8-b7---5-h7--7--7---------5---7--7--7-b8-b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-------------------------------0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   it    in  the world 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0--0---0--0---0--0--0---------0-----0--0--0---0--0---0-3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7--7--7---7--5---7--7--7---------5--7--7--7--7---7--7-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-0--0---0--0--0---------0--0--0--0--0---0--0---0-3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h7--7--7---------5---7--7--7-b8-b7---5-h7--7--7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-------------------------------0---0--0---0-3--0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1b12--10--------------------------------------11b12--1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2p10-------11b12--10--12p11p10----------------12p1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12p9----------------------12-------------------12p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---------------3----------------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---------------3----------------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--------------0-----------------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------5-----7---------1-------9----7----------1------5--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5-----7---------2-------9----7----------2------5--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-0-3---0-5---0----------0--7-0--5----0----------0-3---0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7~---------------------7~----------------------7~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0-3---0-5---0----------0--7-0--5----0----------0-3---0-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10(b11)b10------------7---10(b11)b10----------10b11b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12-9--7h9------------------12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1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x-3-x-3-x-3-x-3-3--------------3-------------------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x-3-x-3-x-3-x-3-3--------------3------------------------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x-0-x-0-x-0-x-0-0--------------0--------------------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x-1-x-1-x-1-x-1-1--------------1----5---7-----------------1-----9-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x-2-x-2-x-2-x-2-2--------------2----5---7-----------------2-----9-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x-0-x-0-x-0-x-0-0---0-------------0-3-0-5----0----------------0-7--0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5----------------------------7~-------------------------7~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7---6---5-3---0-------------0-3-0-5----0----------------0-7--0-5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0(b11)b10-----------7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12-9--7h9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3-----------3-x-3-x-3-x-3-x-3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3-----------3-x-3-x-3-x-3-x-3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----------0-x-0-x-0-x-0-x-0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1---5---7---1-x-1-x-1-x-1-x-1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2---5---7---2-x-2-x-2-x-2-x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----0-3-0-5---0-x-0-x-0-x-0-x-0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7~--------------7-------7--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----0-3-0-5---0-------0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 down deep and in  my    hea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0--0---0--0---0--0--0---------0-----0--0--0---0--0---0-7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7--7--7---7--5---7--7--7---------5--7--7--7--7---7--7-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-0--0---0--0--0---------0--0--0--0--0---0--0---0-7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h7--7--7---------5---7--7--7-b8-b7---5-h7--7--7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-------------------------------0---0--0---0-7--0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es a soul that's torn   a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0--0---0--0---0--0--0---------0-----0--0--0---0--0---0-3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7--7--7---7--5---7--7--7---------5--7--7--7--7---7--7-----5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-0--0---0--0--0---------0--0--0--0--0---0--0---0-3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h7--7--7---------5---7--7--7-b8-b7---5-h7--7--7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-------------------------------0---0--0---0-3--0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tell me what you're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4-14-14-14--14-12--14-14-14b15b14--12h14-14-14-14--14-14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0--0---0--0---0--0--0---------0-----0--0--0---0--0---0-7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9--9--9---9--7---9--9--9---------7--9--9--9--9---9--9-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7--7--7---7--5---7--7--7---------5--7--7--7--7---7--7-----9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-0--0---0--0--0---------0--0--0--0--0---0--0---0-7--0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h7--7--7---------5---7--7--7-b8-b7---5-h7--7--7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-------------------------------0---0--0---0-7--0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want to get there faster (drum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+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---0-----------------0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---0-----------------0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------------x-1-----------------1------------x-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/7------2---x-5-x-7--x-2---x-x--5/7------2---x-5-x-7--x-2--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/7------2---x-5-x-7--x-2---x-x--5/7------2---x-5-x-7--x-2--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/5--x-x-0---x-3-x-5--x-0---x-x--3/5--x-x-0---x-3-x-5--x-0--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h5--5-5-0---0-3---5--5-0--------3h5--5-5-0---0-3---5--5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nce more before vocals (each line is once through chorus fig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ve, i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ive, i unv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na live with your mis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guitar (j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2-1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--------12---9---------12-9-9p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1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ve, i inv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+ james  palm mute--|                          palm mut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3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x-------------------------3-----------x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x--2----------------------0-------2---x--2---------------------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x--0----------------------1-------0---x--0-----------------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x--0-----5-3-------5~-----2-------0---x--0-----5-3-------5~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5-4-3-----0--0------------------------5-4-3---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----5-----5-3-------5------7-------5------5-----5-3-------5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5-4-3-----0---------------------------5-4-3-----0-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kle all my kisses o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0------0------0--0----0--2--3-3--3p2-2p0---2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0------0------0--0----0--3--3-3--3---3-----3-3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------1------1------1--1----1--2--2-2--2---2-----2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2------2------2--2----2--0-------0---0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2------2------2--2---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6--13--16--13-----13-16-13--12-1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14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9-----------------------------------------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9-------9------------9---------7----4---5---7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---------7------7------7--5----5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 follow wishes fill our 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0------0--0---0----0----0--2--3-3p2---2p0---2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0------0--0---0----0----0--3--3-3---3-3-----3-3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-----1------1--1---1----1----1--2--2-2-----2-----2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2------2--2---2----2----2--0----0-----0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2------2--2---2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16--------15-14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15-17-------17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6-13----13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14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9-----------------------------------------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-----9---------------9---------7--4----5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-------7------7---------7--5-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7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aid,      "i'm d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                      drum fill + guita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0-----------0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---1-----------1--1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0---0-------0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2----------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3----------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2-11--12------12--11--9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2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5-----------------5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3-------3---5--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chorus riff 4x all the way through, playing this the 2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                                            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---0----------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---0----------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------------x-1-----------------1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/7------2---x-5-x-7--x-2---x-x--5/7------2-----5---7--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/7------2---x-5-x-7--x-2---x-x--5/7------2-----5---7--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/5--x-x-0---x-3-x-5--x-0---x-x--3/5--x-x-0-----3---5--0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h5--5-5-0---0-3---5--5-0--------3h5--5-5-0---0-3---5--0--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finish the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+ james                       (bi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22b24-b2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0------2-0------2-0--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0------3-0------3-0-3-0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0------2-0------2-0-----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0------3-0------3-0-3-0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+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2--2/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2--2/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0------2-0------2-0-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0------3-0------3-0-3-0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0------2-0------2-0-----------0-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0------3-0------3-0-3-0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uitar drops out &amp; d'arcy's by he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rcy (play 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7-7-7-7---7-7-7-7-7---7-7-7-7-7---7-7-7-7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7-----------7-----------7----------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james or billy's guitar comes in, slightly dist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ay 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--------------------9--------10p9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---------------------9-------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 (play 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7-7-7-7---7-7-7-7-7---7-7-7-7-7---7-7-7-7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7-----------7-----------7----------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pain it smothers me like a bomb that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0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----------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------------------------4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-----------------------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0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7-7-7-7-----7-7-7-7-7-----7-7-7-7-7-----7-7-7-7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7-------------7-------------7-------------7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tell me what you're after  I just want to get the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es                            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0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4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----------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7-7-7-7--------7-7-7-7-7-------7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7----------------7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nd comes back in very loud and dist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+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x-x-3-x-x-3-x-x-3-x-x-3-x-3-x--3-x-x-3-x-x-3-x-x-3-x-x-3-x-3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x-x-3-x-x-3-x-x-3-x-x-3-x-3-x--3-x-x-3-x-x-3-x-x-3-x-x-3-x-3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x-x-0-x-x-0-x-x-0-x-x-0-x-0-x--0-x-x-0-x-x-0-x-x-0-x-x-0-x-0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x-x-1-x-x-1-x-x-1-x-x-1-x-1-x--1-x-x-1-x-x-1-x-x-1-x-x-1-x-1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x-x-2-x-x-2-x-x-2-x-x-2-x-2-x--2-x-x-2-x-x-2-x-x-2-x-x-2-x-2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x-x-0-x-x-0-x-x-0-x-x-0-x-0-x--0-x-x-0-x-x-0-x-x-0-x-x-0-x-0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-7-7-------7-7-7-----7----------7-7-7-------7-7-7--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0-0-------0-0-0-------0-0------0-0-0-------0-0-0-------0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+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x-x-3-x-x-3-x-x-3-x-x-3-x-3-x--3-x-x-3-x-x-3---x-x-x\--x-x-x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x-x-3-x-x-3-x-x-3-x-x-3-x-3-x--3-x-x-3-x-x-3---x-x-x\--x-x-x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x-x-0-x-x-0-x-x-0-x-x-0-x-0-x--0-x-x-0-x-x-0---x-x-x\--x-x-x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-x-x-1-x-x-1-x-x-1-x-x-1-x-1-x--1-x-x-1-x-x-1---x-x-x\--x-x-x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x-x-2-x-x-2-x-x-2-x-x-2-x-2-x--2-x-x-2-x-x-2---x-x-x\--x-x-x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x-x-0-x-x-0-x-x-0-x-x-0-x-0-x--0-x-x-0-x-x-0---x-x-x\--x-x-x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-7-7-------7-7-7-----7----------7-7-7---------7-----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0-0-------0-0-0-------0-0------0-0-0-------0---0-0-----0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into the choru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+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---0-----------------0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---0-----------------0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1------------x-1-----------------1------------x-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/7------2---x-5-x-7--x-2---x-x--5/7------2---x-5-x-7--x-2--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/7------2---x-5-x-7--x-2---x-x--5/7------2---x-5-x-7--x-2--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/5--x-x-0---x-3-x-5--x-0---x-x--3/5--x-x-0---x-3-x-5--x-0--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'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h5--5-5-0---0-3---5--5-0--------3h5--5-5-0---0-3---5--5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nce more before v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ve, i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ive, i unv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ve, i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you understand it, because I can't think of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t out.  Thanks again to all the people that read (and like) my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makes me feel good to know someone's using them.  Maybe I'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illy and see what he thinks.  :)  Later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