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(FARAWAY, SO CLO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rd which I have labeled 'D*' is basically a 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picking pattern which I try to get close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7+ and plain 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E --x-x--x-x--2-----x-x--x-x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-2-3--2-3--3-----2-3--2-3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-2-2--2-2--2-----2-2--2-2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-h----h----------h----h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*  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, Seven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p in for a pack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moke, don't ev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now, check y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like a ca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s are turning but you're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when he hits you,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he hurts you, you fee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G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ights, gre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mble out of a hole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mpire or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's on who'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stay in to watch the 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ip synch to the talk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                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ook, you look throug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talk it's no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touch you, you don't feel a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           Em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tay... then the night would gi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Em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and the day would keep it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Em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and the night w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way,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static and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elit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New Orleans, London, Belfast and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listen I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jump, you just migh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hout I'll only h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G                Em 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tay... then the night would giv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Em      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and the day would keep its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F#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 demons you d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the spiri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Em          D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nd the night w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et and there's no on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ng and the 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gel runs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ang and the c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ngel hit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