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ong:    The J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lease: ?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rtist:  The Smashing Pump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uthor:  Demian McLean &lt;ducky@ilhawaii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rchive: Pumpkin Soup - the LARGEST Smashing Pumpkins Tablatur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(http://yoyo.cc.monash.edu.au/~stanecki/sp.html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uning:  down 1 step (D,G,C,F,A,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Notes:   Steve Miller Band cover - transcription is as play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the Steve Miller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"The Joker" is taken from highly reliabl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ffers from the original version at Nevada.  Check it 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e (beginning at 0:02 into the song)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4/4 time. &lt;p.m.```` = palm mu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          (C)                 (D)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m.``|      p.m``|              p.m.`````````````````````````````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|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|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|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Oh2-----|-O--O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Oh2--3---3------------|-----------O-2-3-3-3-3-2-2-O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3--3---------------------------|-----------------------------2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)            (C)                 (D)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````````````````|             p.m.```````````````````|let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|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|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|-----------------------------O-O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O-2--|-O--O-------------------Oh2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O-2-3--3-------------|-----------O-2-3-3-3-3------------|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h3--3---------------------------|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.....and back to (G) in the first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orus (from 0:49 into the so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hythm guitars on the recording, here arranged for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               C                  G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|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O---------------1----------|----O------------------1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O-------O---O---O------O-O-|--------------O-----O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O------------------Oh2-----|----O-------O-------2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Oh2----3---3------------|--------Oh2-----3---------2-2-O-O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3-3-----------------------------|-3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          C                D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|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|-3--3--3-3--3-1--1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O---O---O--O---O-----O----|-2--2--2-2--2-O--O-----------O--O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O---O----2-----Oh2------|-O--O--O-O--0-2--2-----Oh2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3--------------|--------------3--3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3------------------------------|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Miller:  "This tune was made up one night out undernea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s at a party.  I was stretched out on the hood of an old car,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tar, looking for shooting stars and it just seemed to write itself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 guitar part is a Fender Stratoscaster plugged into a Manny's fuzz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, run through a Hammond organ Leslie speaker set on chorus.  Yeahhh!"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