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Cherub Rock (acou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Vi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.  These are all muted strings and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hythm to the song.  Just follow Bi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ab no rhythm or order for the intr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(7)(7)---(12)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X-X--(7)(7)---(12)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X-X--(7)(7)---(12)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X-X--(7)(7)---(12)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X-X--(7)(7)---(12)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X-X--(7)(7)---(12)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ull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9th f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9---9-9---9--9-9---9-9-9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X-X---X-X---X--X-X---X-X-X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7---7-7---7--7-7---7-7-7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-0-0-0-0-0-0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9---9-9---9--9-9---9-9-9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X-X---X-X---X--X-X---X-X-X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6-6---6-6---6--6-6---6-6-6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X-X---X-X---X--X-X---X-X-X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-0-0-0-0-0-0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1212--1212--12-1212--121212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X-X---X-X---X--X-X---X-X-X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9-9---9-9---9--9-9---9-9-9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X-X---X-X---X--X-X---X-X-X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-0-0-0-0-0-0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b this as I play it, with the low E always ring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however, can choose not to play it, as in the 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f you don't like it.  I think it gives a full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1 (Bi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\9-X-X-13/14-X-13~~-X-X-11\9-X-X-11\9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X-X-X-----X-X----X-X-X----X-X-X---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\7-X-X-11/12-X-11~~-X-X-9-\7-X-X-9-\7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0-0-0-----0-0----0-0-0----0-0-0---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2 (J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\9-X-X-13/14-X-1313-X-X-11\9-X-X-11\9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X-X-X-----X-X-X--X-X-X----X-X-X---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\7-X-X-11/12-X-1111-X-X-9-\7-X-X-9-\7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0-0-0-----0-0-0--0-0-0----0-0-0---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1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0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10-1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/14-X-13~~-X-X-11\9-X-X-11--11-X-9--9-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X-X----X-X-X----X-X-0---0--X-11-11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/12-X-11~~-X-X-9-\7-X-X-9---9--X-0--0-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0----0-0-0----0-0-10--10-0-9--9-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0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(7)-(7)---2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/14-X-1313-X-X-11\9-X-X-7---7--X-2--2-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X-X-X--X-X-X----X-X-7---7--X-2--2-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/12-X-1111-X-X-9-\7-X-X-5---5--X-0--0-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0-0--0-0-0----0-0--------0-------0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basic verse riff.  If you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elec, you can figure out the varia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I've tabbed.  The whole song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the above basic riff would be quite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10-10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11-X-9--9--X-X-9--9-X-4--4--X-X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X-11-11-X-X-X--X-X-0--0--X-X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9--9--X-0--0--X-X-7--7-X-2--2--X-X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10-0-9--9--0-0-8--8-X-3--3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0--0------0--0---0-0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(7)(7)---2--2------1--1---0-0-3-X-X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X-2--2--X-X-0--0-X-0-0-0-X-X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7--7--X-2--2--X-X-2--2-X-0-0-0-X-X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5--X-0--0--X-X-3--3-X-2-2-2-X-X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X-3-3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--0--0------0--0---0-0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---2--2------1--1---0-0-3-X-X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X-2--2--X-X-0--0-X-0-0-0-X-X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X-2--2--X-X-2--2-X-0-0-0-X-X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X-0--0--X-X-3--3-X-2-2-2-X-X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X-3-3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--0--0------0--0---0-0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3----2--2------1--1---0-0-3-X-X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X-2--2--X-X-0--0-X-0-0-0-X-X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X-2--2--X-X-2--2-X-0-0-0-X-X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X-0--0--X-X-3--3-X-2-2-2-X-X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X-3-3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know the elec (real)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the changes so I'm not gonna tab every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t me out"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0--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10--10-X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3-----1313--13~----------9---9--X--------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X------X-X---X------12-12-11--11-X-10-1010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-----1111--11~----12-12-0---0--X-10-1010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0-0-0--0-0-10-10-9---9--0-8--8-8-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G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0-0-0--0-0-0--0--0---0----0--0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0-0-0--0-0-3--3--2---2--X-1--1-1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1-1-1-1-1-1--1-1-2--2--2---2--X-0--0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2-2-2-2-2--2-2-0--0--2---2--X-2--2-2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2-2-2-2-2--2-2-0--0--0---0--X-3--3-3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0-0-0-0-0--0-0----------------------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tab the solo...so improvise and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cks like the recordings until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ui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---5--5-5-5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4--4-4-4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2--2-2-2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2--2-2-2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0--0-0-0....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