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SSANT  =  off the album Pisces Iscariot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     Written by William P. Corga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ansigod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to Eb (Eb, Ab, Db, Gb, Bb,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                        play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7--7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7/9---7--7-7X-7/(9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7/9---5--5-5X-7/(9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3-0-5/7-0-------X-5/(7)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end of above riff, fourth time,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\-------9\-------7\-------9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\-------9\-------7\-------9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\-------7\-------5\-------7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\-------7\-------5\-------7\--/12~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ot     ^got     ^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    me an   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gun 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 *1 along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\8-8\7-7------9\8-8\7-7------9\8-8\7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\8-8\7-7------9\8-8\7-7------9\8-8\7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7\6-6\5-5-0--0-7\6-6\5-5-0--0-7\6-6\5-...and so on `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-7-7-7-7-7-7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5-5-5-5-5-5-5-5-7-7-7-7-7-7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3-3-5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7---7-\-5-------7---7-\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7---7-\-5---5---7---7-\-5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7-7-7-7-7-5---5-\-3---5---5---5-\-3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-------------3---------------3 ...an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1 with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 fill..."C'mon honey, let's go for a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where the crickets learn to sing and 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b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 guitar 1/2 a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# G# C# F# A# D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RIFF  (These chord changes are quite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7--7-7/9-9-9\4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5/7--7--7-7/9-9-9\4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5/7--5--5-5/7-7-7\2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3/5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7\----9\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\----2\----7\----9\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\----2\----5\----7\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--0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ird bendy sound, just slide your fing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string (G#, usually A) and bend a fair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 up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main riff again for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verse and chorus, and the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get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ff is played a few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9--8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7--6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5-5-5-5-5-5-5-5-5/7-7-7-7-7-7-7-7-7-7-7-7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5-5-5-5-5-5-5-5-5-5/7-7-7-7-7-7-7-7-7-7-7-7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3-3-3-3-3-3-3-3-3/5-5-5-5-5-5-5-5-5-5-5-5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peat this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7-7-7-5--5-5-5-5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-7-7-7-7-5--5-5-5-5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5--5-5-5-5-3--3-3-3-3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 into the main riff and that i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olo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with any suggestions, corrections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mo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