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Jan 1996 14:45:58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en Norman Pavan &lt;senomar@UDe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eap_trick: at_budakan_album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 Cheap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On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n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Strik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 At Bud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ilation of my submis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-  Steve Portigal (sportiga@uoguelph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- Joop Vanderheiden &lt;JVAND@archis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/Goodn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4/5-5-5-5-5-5-5-5 5-5-5-5-5-5-5-5       (repeat a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4/5-5-5-5-5-5-5-5 5-5-5-5-5-5-5-5     (pla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there ladies and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there ladies and gent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5-5-4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 ------5-(5)-5-5-5      (play tw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y to rock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mpletes the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ver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 the open 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 a number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do a number with 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?  Would you lik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do a number with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-E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part when Robin sings the "oo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yrics for "Goodnight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same, but the 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night Now ladies and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night Now ladies and gent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show N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2---0--------2-3-4----------------------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------------------------------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 baby feeling so good don't you ruin it tonigh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en so long since I don't know when treat me treat me treat 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4-------------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ver lose me cause you'r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e you're really mine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ome on come on well I know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ome on come on well there ain't noth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yeah yeah yeah yeah well I know you belie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yeah yeah yeah yeah you can see the rea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 come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o lonely but now you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so long since I don't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come on come on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:  repeat 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epeat to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3-4-5-2-3-4-5-5-5-5-5-5-5-5-5-5-5-5-5-5-5-5-5-5-5-5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(D)somewhere someplace in this world I want to take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(A)out look (C)out look (G)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(D)one boy one boy in a thousand that want to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A)out liitle(C)girl little(G)girl little(Bb)girl look (F)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)Ahh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iding and I'm hiding from some bum that want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look out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lonely and I'm lonely and I'm near you I can he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little girl little girl little girl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sea over yonder when the rights are read your (B)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you search for the riddle to the clue to the river she cam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look out on the land to the south to the east three (B)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Cancel Colorade in the march by re(B)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on't go on the lookout of a whim she (B)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 i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4------3-7--------------------------4-----3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1-5---2-5------4--------------------1-5---2-5--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1-5------2----------------------------1-5-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---------------------------------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5-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uitar and bass together hereafter, except where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1-2-1-0----------------------------1-2-1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0-0-0-0-0-0-0---------3-0----0-0-0-0-0-0-0-0-0-0--------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t's not the way you look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t's not the way you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Your eyes are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You know they're clear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It's not the color of you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(both guitar and bass)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1-2-1-0--------------------------1-2-1-0-----1-2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0-0-0-0-0-0-0---------3-0--0-0-0-0-0-0-0-0-0-0---------3-0-------3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eyes,           I K F i F T  Big Eyes            T K C i 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1-2-1-0-----1-2-1-0-----1-2-1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0-0-0-0-0-0-0---------3-0---------3-0---------3-0-0________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1-2-1-0-----1-2-1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3-0---------3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|------|-------|-----7-|-----7-9|--9-|-----------9-|-----7-|---7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|------|-------|---9---|-9-9----|--9-|-----------9-|---9---|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|-7-7-5|--5-5-7|-7-----|--------|--7-|-0-2-4-2-0-7-|-7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|------|-------|-------|--------|--0-|-----------0-|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(E)  (E)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(B)  (A)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eed your love need your love (B)need your love need your love(A)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Fell apart broke my heart (B)need your love need your love(A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 (E)go around the world I wouldn'd (B)find another gir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(A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eed your love need your love (B)need your love need your love (A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-5--------5--------5--------5--------5----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de me lonely why should you care I give you everything tha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5-0-3-0-7---7\\\\\\\\\5-------5----------3-5-----5------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   I give you lovin It's what you need   I give you every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5--------5-0-3-0-7----7--------------8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n me       If I surprise you that's not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(G)   (A)  (G)  (A)  (G)  (A)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(C)   (D)  (C)  (E)  (D)  (E)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(G)  (F#)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need your love   need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      repeat thi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      it will change to an op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0-0-0-0-0----0-0-0-0-0-3-2-0---      after the fast sol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(B) (A)  (G)  (E)  (B)  (A)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2-------4-------5--------7-------2-------4-----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---0-0-0---0-0-0---0-0-0----0-0-0---0-0-0---0-0-0---0-0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9-9-9-9-9-9-9-9-9-9-9-9-9-9-9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9-9-9-9-9-9-9-9-9-9-9-9-9-9-9-9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7-7-7-7-7-7-7-7-7-7-7-7-7-7-7-7-7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0-0-0-0-0-0-0-0-0-0-0-0-0-0-0-0-0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.. your.... ......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B consistently with F# at the end of ever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0-0-------0-0-------------0-0--------0------2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de    me cry    when you said   goodbye 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5----------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4-7----7-----4-7---7------------------------4----------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5------------5-------------------------0--4-7---7----0--4-7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tears fell like rain                    ain'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4-------------4---------------------------6---------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4-7---7-------4-7---7---------------------6-9---9-------6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5-------------5---------------------------7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e            you're the 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ke my heart now we'r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a shame my tears fell lik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to b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:  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ver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good bye although I'll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ars fell lik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at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verse:  slide guitar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h verse:  repeat firs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  E E   between every embellish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n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A/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you to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gin' you to be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A/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n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you to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7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ne up my old brown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A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ut on a brand new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m7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home early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F#m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that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 all alone without a friend you know you feel like dyin' (dyin',d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n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A/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you to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gin' you to be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m7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ne up my old brown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A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ut on a brand new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m7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home early fr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F#m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that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 all alone without a friend you know you feel like dyin' (dyin',d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A / A / E / E / F#m / F#m /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 all alone without a friend you know you feel like dyin' (dyin',d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#m 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didn't, didn't, didn't I see you cryin' (cryin' cry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A / A / E / E / F#m / F#m /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   A/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m                 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ne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A/C#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you to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eggin' you to be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wa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G7sus 0 3 1 0 0 -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Ab/Bb 0 - 1 1 1 1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A/B   0 - 2 2 2 2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/Bb]        [Bb]        [Ab/Bb]        [B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Mother told me,  [F#]yes she told me, [E]I'd meet girls lik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also told me, stay [F#]away, you'll ne[E]ver know what you'll catch.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]Just the other day [F#]I heard of a sol[B]dier's falling off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doneasian junk [F#]that's going 'round [B]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Mommy's all right [G#m7]daddy'd all right, they [F#sus]just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Surren[B]der,   Surren[G#m7]der, but don't [F#sus]give yourself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[E]way,______        way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B]        [A/B]        [B]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B]        [A/B]        [B]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Father says "Your [F#]mother's right, she's [E]really up on things."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Before we married mom[F#]my served in the WACs [E]in the Philipp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I had heard the WACs [F#]recruited old [B]maids for the war.   But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my isn't one of [F#]those,  I've known [B]her all these years.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Mommy's all right [G#m7]daddy'd all right, they [F#sus]just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Surren[B]der,   Surren[G#m7]der, but don't [F#sus]give yourself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[E]way,______        way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B]        [A/B]        [B]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/B]        [A/B]        [B]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Whatever happened to all [G]this season's [F]losers of the year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Every time I got [G]to thinking Where'd [F]they disappear.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Then I woke up, [Gsus]mom and dad are roll[C]ing on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Rolling numbers, rock [Gsus]and rolling, [C]got my Kiss records out.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Mommy's all right [Am7]daddy'd all right, they [G7sus]just se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Surren[C]der,    Surren[Am7]der, but don't [Gsus]give yourself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[F]way,______     [G]way.______________ 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[F]        [C]        [G]   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[F]        [C]        [G]    Su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Repeat 3x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der, surren[Am7]der, but don't [Gsus]give yourself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Surren[C]der, surren[Am7]der, but don't [Gsus]give yourself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[C]    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      [F]      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trike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6--12---14---------------14-----16--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12-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1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4-3-2-1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4-3-2-1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4-3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Clock strikes ten it's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in my pocket and it feel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Not staying home gonna stay ou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Gonna hear some rockin music it feels jus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2-1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4-3-2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Clock strikes twelve on a 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All the creeps are sleeping all the cools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ll the kings and queens are out 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re looking for some action til it feel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magine what we're doing ton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you really got me going tonight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magine what we're doing ton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'm crazy for some action ton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trikes two I'll be out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money's spent but tha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home gonna stay out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for some action want some action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trikes four I wan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body's layin on the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home gonna stay out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rockin before it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wice (bass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thing rick does l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6--12--14-----------14--16--12---16-12-14-----------14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12-----12-----------------------12---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down gonna get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down gonna get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down gonan get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down gonna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get down gonna get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gonna get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own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 na na na na na na na n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  chorus repeats, key change from D A to E B to 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orrections to senomar@bach.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I'm here, I'm queer, I play 5-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 my hamer 12-string o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