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9 Mar 1996 20:04:1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ra Federico &lt;lera@tamnet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ords-LIGABUE"Certe Not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ong from the italian singer LIGAB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 E - E - E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t's all instru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art : E - A - B/A - E - C#m - A - B - B - G#m7 - A - C#m - A - E -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/A - 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: D - D - D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's all instru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t :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: C#m - B - A - E - A - B - A - E - A - B - F#m/G#m - A -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 :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2 : as 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: E - A - B/A - E - C#m - A - B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art : G#m7 - A - C#m - A - E - A - B/A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art : Certe notti\la macchina =E8 calda\e dove ti porta\l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\Certe notti\la               strada non conta\quello che conta\=E8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vai\Certe notti\la radio               che passa\Neil Young sem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e\capito chi sei\Certe notti\somigliano a               un vizio\ch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vuoi smettere\smettere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t : Certe notti\fai un po' di cagnara\e sentano che\non cambi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=F9\quelle                notti\fra cosce e zanzare\e nebbia e locali\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 del tu\Certe                            notti\c'hai qualche ferita\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tua amica\disinfetter=E0\Certe                         notti\coi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on chiusi\al primo autogrill\c'=E8 chi festegger=E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 : Non si pu=F2 restare soli\certe notti qui\e chi si acconten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e\cos=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=EC\Certe         notti\sei sveglio\o non sarai\sveglio mai\ci vediam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\prima o po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 : Certe notti\ti senti padrone\di un posto che tanto\di giorn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'=E8\Certe                notti\se sei fortunato\bussi alla porta\di ch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e\c'=E8 la notte che                ti\tiene fra le sue tette\un p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 un po'\porca com'=E8\quelle notti\da                farci l'amore\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fa male\fin quando ce n'=E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2 : Non si pu=F2 restare soli\certe notti qui\che se ti accon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\cos=EC          cos=EC\Certe notti\son notti\o le regaliamo a voi\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riapre\prima o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2 : Certe notti qui (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art : Certe notti sei solo\pi=F9 allegro\pi=F9 ingordo\pi=F9 inge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e\coglione che                       mai\quelle notti\son proprio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io\che non voglio smettere\smettere                 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easy to find out how to join the music with the wor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ICO 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