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e Tha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Derek Woo (c717733@showme.missouri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 G, Cadd9, Am7, C D, G, Cadd9, Am7, C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 Bm7, Am7, D, G D/F#, Em Bm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7, D7, G7, C, Cm, G,  Em7, Am7, D7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G, D/F#, Em Bm, C, C, G, Am7, D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, G, D/F#, Em7 Bm7, C, G, Am7, D7,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e) Saying I love you is not the words I want to hear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hat I want you not to say but if you only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would be to show me how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words is all you have to do to make i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n't have to say that you lo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'd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 What would you do if my heart was torn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words to show you feel that your love for me 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say if I took those word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ouldn't make thing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y saying I lov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've tried to talk to you and mak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you have to do is close your eyes and just reach ou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uch me hold me close don't ever let m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words is all I ever needed you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n't have to say that you lo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'd already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