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since people keep sending corrections, I will incorporate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 a complete version.  Thanks to all you who keep sending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.   I played it this way and it sounded prett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is not all my work but rather various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eople in the group.  I take no credit and don't want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rrell mockud@rp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ac772@uxa.cso.uiuc.edu (campbell stephen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hokin@juno.physics.wisc.edu@F180-079.net.wisc.edu (Sam Hok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cut here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eyed Girl - Van 'The Man' Mor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7--8----10----8---7----|12--13----15----13----12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8-10----12---10---8----|13--15----17----15----13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|--------------------------------- 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|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|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|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--2---3---5------------|-3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--3---5---7------------|-0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|-0-----(now go into verse)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|-0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|-2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can pla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find this is a little closer to the record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3--5--7--5--3---|-6--8--10--8-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|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4--5--5--5--4---|-7--8--10--8--6  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|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|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|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  (You can play a mix of D and D7 to get sort of a fill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ach 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                  C       G              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y, where did we go       days when the rain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              C          G            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in  the hollow        playing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                 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ghing, and a running,     hey, 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              D              G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ping and a jumping         in the misty morning f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            D            C     D                G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ur hearts a thumpin' and you,     my brown eyed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         D            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, my   brown eyed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happened to Tuesday and s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down to the old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ransisto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in the sunlight laug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behind a rainbow's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ping and a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ling the wat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, my brown eyed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my brown eyed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d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you remember when we used to 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        C       G      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 la la la la la la la te da   Just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        C       G      D7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 la la la la la la la te da  la t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I'm all on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w you just the oth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, how you have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my memory back ther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'm overcome thinkin' '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ing and a running hey, 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sta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, my brown eyed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my brown eyed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bridge aga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