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RANSFORM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n by Billy Corgan, perform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ing Pumpkins on the 33 si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Howard Morrill &lt;hmorrill@sisna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Benson Morr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down 1/2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r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/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/--2--2--2--1--0----0--2--2--2--1--0----0--2--2--2--1--0----2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5       B5        F#5</w:t>
      </w:r>
    </w:p>
    <w:p>
      <w:pPr>
        <w:pStyle w:val="PreformattedText"/>
        <w:bidi w:val="0"/>
        <w:spacing w:before="0" w:after="0"/>
        <w:jc w:val="left"/>
        <w:rPr/>
      </w:pPr>
      <w:r>
        <w:rPr/>
        <w:t>D/--7---7--7---9----4--4--4--4--4--4--4  (also, at the end of this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/--7---7--7---9----4--4--4--4--4--4--4   the little 2--1--0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/--5---5--5---7----2--2--2--2--2--2--2   riff, but I like playing i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the first chorus hit the A5 as he says "to witness.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before the second vers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#5        A5             F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/--4--4--4--4--7--7--7--7--4--4--4--4--4--4--4-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/--4--4--4--4--7--7--7--7--4--4--4--4--4--4--4-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/--2--2--2--2--5--5--5--5--2--2--2--2--2--2--2-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end of the second chorus you do the A5 and then a B5 as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s "to stomach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