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QUIS IN SPADES -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(Ansigod) McCall &lt;bpmccal@hubcap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Heavy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9--9-9-9-9-11--11-11-11-1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-6-4-------------9--9-9-9-9-11--11-11-11-1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-----6-5-4---4-6-7--7-7-7-7-9---9--9--9--9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-----------7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/11-11-11-11--11-11-11-11-11-11-11-11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/11-11-11-11--11-11-11-11-11-11-11-11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/9--9--9--9---9--9--9--9--9--9--9--9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9--9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-6-4-------------6--6--6-4-------------9--9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-----6-5-4---4-6-6--6------6-5-4---4-6-7--7-7...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-----------7-----4--4------------7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2-4-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4-3-4-------4-3-4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-6-4-------------6--6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-----6-5-4---4-6-6--6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-----------7-----4--4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9--9--9-9-11-11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--9-9-11-11-1111-9--9--9-9-11-11-11-1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--9-9-11-11-1111-7--7--7-7-9--9--11-1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-7-7-9--9--9-9------------------9--8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9--9--9-9-11-11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--9-9-11-11-1111-9--9--9-9-11-11-11-1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--9-9-11-11-1111-7--7--7-7-9--9--11-1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-7-7-9--9--9-9------------------9--8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9--9--9-9-11-11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--9-9-11-11-1111-9--9--9-9-11-11-11-1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--9-9-11-11-1111-7--7--7-7-9--9--11-1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-7-7-9--9--9-9------------------9--8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--9-9-11-11-1111-4-4-4-4-4-4-4-4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--9-9-11-11-1111-4-4-4-4-4-4-4-4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-7-7-9--9--9-9--2-2-2-2-2-2-2-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9-------------------9------------------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/6-6-6-6-X-X-9--9--4/6-6-6-6-X-X-9--9--4/6-6-6-6-X-X-9--9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/6-6-6-6-X-X-7--9--4/6-6-6-6-X-X-7--9--4/6-6-6-6-X-X-7--9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/4-4-4-4-X-X----7--2/4-4-4-4-X-X----7--2/4-4-4-4-X-X---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8--8--8--11-11-11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/11-11-11-11-X-X-8--8--8--11-11-11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/11-11-11-11-X-X-6--6--6--9--9--9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/9--9--9--9--X-X-6--6--6--9--9--9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9--9-9-9-9-11--11-11-11-1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-6-4-------------9--9-9-9-9-11--11-11-11-1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-----6-5-4---4-6-7--7-7-7-7-9---9--9--9--9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-----------7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/11-11-11-11--11-11-11-11-11-11-11-11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/11-11-11-11--11-11-11-11-11-11-11-11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/9--9--9--9---9--9--9--9--9--9--9--9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9--9--9-9-11-11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--9-9-11-11-1111-9--9--9-9-11-11-11-1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--9-9-11-11-1111-7--7--7-7-9--9--11-1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-7-7-9--9--9-9------------------9--8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9--9--9-9-11-11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--9-9-11-11-1111-9--9--9-9-11-11-11-1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--9-9-11-11-1111-7--7--7-7-9--9--11-1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-7-7-9--9--9-9------------------9--8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9--9--9-9-11-11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--9-9-11-11-1111-9--9--9-9-11-11-11-1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--9-9-11-11-1111-7--7--7-7-9--9--11-1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-7-7-9--9--9-9------------------9--8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--9-9-11-11-1111-4-4-4-4-4-4-4-4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--9-9-11-11-1111-4-4-4-4-4-4-4-4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-7-7-9--9--9-9--2-2-2-2-2-2-2-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--------6------9--11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------6----6--9---9--11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6----4--9---7--9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4-------7---7--9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7fbr-9fbr9-9...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fb(6)(6)(6)-4h6p4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grad bend, pick while b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9--9--------9-11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-9--9--9--9--9-11--11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-7--7--9--9--7-9---11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-------7--7--7-----9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9-7----------------7fbr---7----------9-7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8-7-6---6-8---------9---9-6----------8-7-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-6-----------9-----9---------------6--6-----------9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7-------7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8------9--9---9--6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4------------------------4--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/6-X-X-4/6-X-X-6-6-X-4--4/6-X-X-4/6-X-X-6-6-X-4--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/6-X-X-4/6-X-X-6-6-X-2--4/6-X-X-4/6-X-X-6-6-X-2--|/9\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/4-X-X-2/4-X-X-4-4-X----2/4-X-X-2/4-X-X-4-4-X----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rrections, flames, and comments to the addres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