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Sunshine Of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uthor:  Mike Bremford &lt;Michael.Bremford@comp.vuw.ac.nz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(solo transcribed by Garry H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s:   Cream cover - transcription is as played by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+--7---7---5---7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+--------------------7------6------5-----------0---3-------0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D   C   D                                    Either       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B+--7---7---5---7-----------------------------+-----6~~~~~~~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G+--X---X---X---X-----------------------------+-7-----------7-+-0---3~~~~~~~0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+--7---7---5---7-----7------6------5---------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+--5---5---3---5-----------------------------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5  G5  F5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+--12--12--10--12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+--12--12--10--12----12-----11------10-----------8~~~~~~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+--10--10--8---10----------------------------10---------1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                                   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5                      C5          G5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+-----------------------------------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+-----------------------------------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+--7----7--7--------------10----------5-----+-7---7-7---7-7---7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+--7----7--7--------------10----------5-----+-7---7-7---7-7---7-...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5----5--5---------------8----------3-----+-5---5-5---5-5---5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c. 1 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etting near dawn, when lights close their tired eyes. I'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Sec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, my love, to give you my dawn surprise. I'll be with you dar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Sec. 2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I'll be with you when the stars start f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 4.)                                                                (Sec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aiting so long to be where I'm going, in the sunshine of your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 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ith you my love, the light shining through on you. Yes, I'm with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Its the morning and just we two. I'll stay with you darling now, I'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ll my seas are dri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+---------------------------------13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+-12/(14)--12/(14)----12--12/(14)-----12/(14)--12/(14)--12-12/(14)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+--------------------9/(11)------------------9/(11)\(9)/(11)\(9)/(11)\(9)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+-9/(12)\(9)p7--9p7--9/(11)--7~~---------7h9-9/(11)\(9)/(11)\(9)/(11)\(9)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+------------------------------------7h9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+-7h9h7~~~-------10/(12)--11/(13)--12/(14)--10/(12)--10/(12)---10-7-9/(10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+---7-9/(10)------7h9--9/(10)----7h9/(11)--10/(12)--9/(11)--7h9--7h9p7~~~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+-9-----------7h9--------------9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+--/10-10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+--/10----12-10-11----10/(11)----------10-/-(11)~~~~~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+------------------12---------12p10h12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5 (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+-------------------------------------13----------------------------1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+--10/(11)----10---12====&gt;(14)~~~~~~~~---12/(13)\12p10~~--12-12/(14)---12-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+----------12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10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+----------10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+--12/(14)======&gt;(14)\12--10----10/(.5)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+----------------------------10-----------12--------(8)-/10--10---(8)-/10-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+--------------------------------------------12-----(10)/12--12---(10)/12-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10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+-----------------13p10h13--13----13--------------------------------13p1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+--10-12-12/(14)---------------------(13)\(12)p10--12p10-12/(14)~~~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13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+-15/(17)---13h15----13--15p13---------------------------------------13-1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+-------------------------------(19)\12--10/(.5)-------12-10-12/(14)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+------------------------------------------------12p10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+-13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+----(14)\(12)--10/(.5)---12p10-----10h12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+-------------------------------12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+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o was transcribed by a friend, and seems to be almost ex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Clapton used was due more to speakers that weren't up to i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effects. Use the Neck pickup with the tone all the wa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ers... M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