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POGOS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d, "Mellon Collie and the Infinite Sad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Peter Henderson(Saldek); Osh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eter.Henderson@pconline.gryn.or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half step down-Eb Ab Db Bb G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starts on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ain't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9-----------9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10-----------10----------10----------10--------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1----11~----11----11~---------11~---------11~----11---11~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2-----------12-----------12----------12-------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9----------9--------------------------1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10----------10---------10~-12-------12------------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1----11~---------11~------------12-------12---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2-----------12----------12------------12-------12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carve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12--------------10----------10----------10---------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-12~-------12-----11----11~---11----11~---11----11~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12--------12-----12-----------12----------12---------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9-----------9-----------9-----------9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10----------10----------10----------10~-12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11~---------11~---------11~---------11~-----------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-12----------12----------12----------12-------------1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blanket sk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old oak t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15-----------------|---0--0--0--0--0--0--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--------------12-------:|---10-10-10-10-10-10-10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12----12-------12-------12--|---11-11-11-11-11-11-11-11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---12-------12-------12-----|12-12-12-12-12-12-12-12-1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: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hythm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it funny how we pretend we're still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y stolen under our blanket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 D/F# Em7 G                    Dm(no 3rd) D/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scue me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D/F#           Em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D/F#           Em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m(no 3rd) D/F#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from   grace  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ve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rhythm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ve out your heart for keeps in an old oak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*  D**       E*                    D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me for goodbyes-and whispered lulla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 D/F# Em7 G                    Dm(no 3rd) D/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l me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'm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D/F#           Em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D/F#           Em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m(no 3rd) D/F#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from   grace  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E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ve me too?  Will you leave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12\10--7\5--8\7--5\3--7/8~~--:|-----repeat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11\-9--6\4--7\6--4\2--6/7~~---|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0---0--0-0--0-0--0-0--0-------|------times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: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2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----0---0---0----------0------------or something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--2---2---2---2----2-----2-----2---like that..just pla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0----------------0---------0--------around with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Dm(no 3rd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                       A5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late to turn to turn back now, i'm running ou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5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changing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                       A5        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we died right now, this fool you lo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(no 3rd)D/F#           Em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(no 3rd)D/F#           Em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won't deny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m(no 3rd) D/F#  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i fall from   grace   her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Em7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leave me too?  Will you leave me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igure one ....end with 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(no 3rd) - X  X  0  2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/F#</w:t>
        <w:tab/>
        <w:t xml:space="preserve">    - 2  X  0  2  3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</w:t>
        <w:tab/>
        <w:t xml:space="preserve">    - 0  2  2  0  3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    - 3  2  0  0  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* (?)</w:t>
        <w:tab/>
        <w:t xml:space="preserve">    - X  X 12 11 10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** (?)</w:t>
        <w:tab/>
        <w:t xml:space="preserve">    - X  X  X 11 1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* (?)</w:t>
        <w:tab/>
        <w:t xml:space="preserve">    - X  X  X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ere ya go...if you have any questions, corre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please send them to me....I hope this TAB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for you...And if you know the names for those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..please tell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donet:  Peter Henderson 1:229/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Peter.Henderson@pconline.gry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P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Adam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the start part at this stage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e harde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is 1/2 step down, but also dropped D (actually 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                      1b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|-9-------9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10--------10-------|---10------10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11--------11----|------11------11-|     |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12--------12-------12-|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0-----------------------|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|-----------------|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Intro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-------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------------------------------------------------| |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0------------0------------0--------0---------------|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12-------12-------12----15--12----12-----12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12-------12-------12--------12-----14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2-------12---------------------------1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/5-----------------------5--4--2-----0--0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work out the pattern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 plays 1a then 1b, then the next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a couple of times before going to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rd that is strummed on each beat later 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11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all I have at the moment.  Most of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a couple of notes are wrong in that sec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arred twelvth f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any comments please.  I like to hear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 thes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