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(performed 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Dave Duffett &lt;bigmax@tpgi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Stone Temple Pilots cover - transcription is as played by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mashing Pumpkins have played a short version liv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y sang "We're half the band we used to be"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riginal line "I'm half the man I used to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intro part.  It's just the strumming of three chords: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s4 and Em7. I haven't written down the rhythm, but its easy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Bsus4  Em7    C   Bsus4  Em7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0--:--2--:--3--:--0--:--2--: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1--:--4--:--3--:--1--:--4--:--3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0--:--2--:--0--:--0--:--2--: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2--:--4--:--2--:--2--:--4--: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-:--2--:--2--:--3--:--2--: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:--2--:--0--:-----:--2--:--0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the verse.  Repeat this chord progression until you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verse where he just stays on Em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7  Em7   C  Bsus4   Em7  Em7     C   Bsu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3-:--3-:--0-:--2---:--3-:--3--:---0--:--2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:--3-:--1-:--4---:--3-:--3--:---1--:--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0-:--0-:--0-:--2---:--0-:--0--:---0--:--2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2-:--2-:--2-:--4---:--2-:--2--:---2--:--4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2-:--2-:--3-:--2---:--2-:--2--:---3--:--2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0-:--0-:----:--2---:--0-:--0--:------:--2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rt is where Weiland starts s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ke time with a wounded hand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when you get to the Em7 chord, make sure you stru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 and G on the first and second strings along to the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Am     Em7       G    Am    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3--:---0--:---3-----:--3--:--0--: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3--:---2--:---3-----:--3--:--2--: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0--:---3--:---0-----:--0--:--3--: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0--:---3--:---2-----:--0--:--3--: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:---0--:---2-----:-----:--0--: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3--:------:---0-----:--3--:-----: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Am       C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--:---0--:----0---: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3---:---2--:----1---:---3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0---:---3--:----0---:---2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0---:---3--:----2---: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------:---0--:----3---:---5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3---:------:----x---:---x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here is the chorus.  Play this 4 times.  Remember to hold th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:-------------------:-----------------------: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:-------------------:-----------------------: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:-------------------:-----------------------: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0---------0--:-------0---------2-:-----0-------0-------0-: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2---------2----:-----2-----0-2-5---:---2-------2-------2---:---0-1-2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0-------0-2------:-2-3-----3---------:-0-----0-2-----2-3-----:-3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etc. email me at: bigmax@tpg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' next time.  Dave Duffe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