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ney Spi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~9~-9~9~9~-7~7~-7~7~-7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about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Two ways sound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-9-9-9--7-7--7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-9--9-9-9--7-7--7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7--7-7-7--5-5--5-5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play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0-0--0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2-2--2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0-0-0--3-3--3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0-0--0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2-2--2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0-0-0--3-3--3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0-0--0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2-2--2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0-0-0--3-3--3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h2-2/4-4/5-5/7-7/9-9/12-12/15-15~-15br-15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0-0--0-0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-2-2-2--2-2--2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0--0-0-0--3-3--3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