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dam Morris &lt;benmo@deak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#     x 4 6 6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x 2 4 4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x 0 2 2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    2 4 4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     4 6 6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D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'arcy's voic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         B  Am          F#    G#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seems as one inside o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#             B  Am          F#    G#          A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it seems hard to reach through this 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       G#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lue and hopeless li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screams bitter 'til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ve I share -true- selfish to the he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heart, my sacred he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d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dre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daydre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at pattern simply repeats throug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ng except in the last bit where it ski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Am and jumps straight back to the C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 with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