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B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formed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0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 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.-|--1--|-----3-.-|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-|--0--|--2--2---|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2---|--2--|--2--0---|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.-|--3--|--0----.-|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 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.-|--1--|-----3-.-|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-|--0--|--2--2---|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2---|--2--|--2--0---|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.-|--3--|--0----.-|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.-|-----3--.-|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--|--2--2----|--2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2----|--2--0----|--0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.-|--0-----.-|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 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.-|--1--|-----3-.-|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-|--0--|--2--2---|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2---|--2--|--2--0---|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.-|--3--|--0----.-|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---.-|-----3--.-|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--|--2--2----|--2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2----|--2--0----|--0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.-|--0-----.-|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4  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.-|--1--|-----3-.-|--1---|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-|--0--|--2--2---|--0---|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2---|--2--|--2--0---|--2---|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0-.-|--3--|--0----.-|--3---|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|-----|---------|------|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