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ly (My One and Only)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BBED BY: JONATHAN BLANKS (blanks@cn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1/2 step down (as if I really need to say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, my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 hardly wait til I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I know I'm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m                 (lead fig 1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m hanging in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            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that she will catch a glimpse o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Am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e     and thru her win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A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hade (shade)  I watch her shad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Am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ooo-ooove    I wonder if s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(same as ver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lead fig 2 over wher fig1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Am       C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ooo-ove     I wonder if she   could only se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with her I feel fine (fine fin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uld kiss her I wouldn't mi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o find 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ily..  (same as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s they're draggin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     D (I think)        G       strum G slowly backw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ear I saw her raise her hand and wave........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g 1     lead fi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    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3\5-3~~    B --7h8p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 this song is about a peeping tom--looking thru windows, 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s, being taken away by the police..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comments!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