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th Avenue Hear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erek Woo (c717733@showme.missour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for whole song:  F, C, Gm,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e)  Sirens ring the shots 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r cries screams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y world strapped against m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my hands never knew how to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 And the same black line that was drawn on you is dra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's drawn me in sixth avenue hear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black line that was drawn you is drawn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's drawn me in sixth avenue heart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me there was a homeles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songs I kne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eps alone his guitar in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fty years stood where he st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home on thos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winds they moved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ay steam like silhouettes i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 me just like moonb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ut the window down upon tha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ne like midnight was t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een his six strings laid against th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is things they all looked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fingers crossed on a shoot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me has just mov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