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7 Jun 1996 16:16:21 +0100 (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eil Jenkins &lt;neil.jenkins@green.oxfor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ullock had the intro and the distorted slid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5-5-7-7-6-6-6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5-7-7-6-6-6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3-5-5-4-4-4-8--8-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8-8-10-11-11-13-14-14-15-1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5-5-7-8-8-10-11-11-13-14-14-5-5-7--8--8--10-11-11-13-1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5-7-8-8-10-11-11-13-14-14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3-5-6-6-8--9--9--11-12-1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now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5------------4-------------------7-----7--9-----9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--------4-------------------9-10----11-1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---5-------------------9--------1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----------6-------------------9--------1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7------------6-------------------7--------9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5------------5------------------7--------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=D5t...........It=D5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5------------4-------------------7-----7--7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--------4-------------------9-10-----7----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---5-------------------9---------8-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----------6-------------------9--------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7------------6-------------------7--------9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5------------5------------------7--------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...        Suckered yo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5--7-7b-5-7------5-7-7b-5-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7------------------7----------------------5------4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5------4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3-----2-----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ay he=D5ll........and teach you.....ho----ly------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5-----2-----0-------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3------2-------3---1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3-----3------------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3------4------------3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5------4------------3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5-----2------------1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....self...........you do.........thats what really h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RO/PRE VERSE UP-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7--17--15--13--13------16--15--13-13----11-12-11--9-1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17--17--16--14-14-------17--15--13-13----11---------9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5--5--5--5----4--4---4---4---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5--5--5--5-----4--4--4--4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3--3--3--3-----2--2--2--2-----1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RUS AGAIN ETC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asn't that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comments    neil.jenkins@green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eil.jenkins@green.oxford.ac.uk Fri Jun 28 13:33:11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st-office.nevada.edu (post-office.nevada.edu [131.216.1.11]) by mailhost.tcs.tulane.edu (8.6.12/8.5) with ESMTP id IAA22934; Fri, 28 Jun 1996 08:32:4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oxmail3.ox.ac.uk (oxmail3.ox.ac.uk [163.1.2.9]) by post-office.nevada.edu (8.6.12/8.6.4) with SMTP id DAA23913 for &lt;guitar@nevada.edu&gt;; Fri, 28 Jun 1996 03:46:59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sable.ox.ac.uk by oxmail3 with SMTP (PP) with ESM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, 28 Jun 1996 11:46:53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(from gree0171@localhost) by sable.ox.ac.uk (1.6/8.6.12) id LAA186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, 28 Jun 1996 11:46:51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8 Jun 1996 11:46:49 +0100 (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eil Jenkins &lt;neil.jenkins@green.oxfor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OSF.3.91.960628113249.9596A-100000@sable.ox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mail-warning: As a cautionary note, there have been rec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forging mail addresses. If you have any reason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not authentic, please contact the listed se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mputing Services at (702) 895-45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but i was drunk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ear that this is really the last and most correct version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ullock had the intro and the distorted slid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5-5-7-7-6-6-6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5-7-7-6-6-6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3-5-5-4-4-4-8--8-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8-8-10-11-11-13-14-14-15-1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5-5-7-8-8-10-11-11-13-14-14-5-5-7--8--8--10-11-11-13-1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5-7-8-8-10-11-11-13-14-14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3-5-6-6-8--9--9--11-12-1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now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5------------4-------------------6-----6--8-----8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--------4-------------------8-9------10--1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---5-------------------8--------1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----------6-------------------8--------1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7------------6-------------------6--------8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5-----------4------------------6--------8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=D5t...........It=D5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5------------4-------------------6---6-----6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--------4-------------------8-9-------6---6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---------5-------------------8---------7--8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----------6-------------------8---------8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7------------6-------------------6---------8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5-----------4-------------------6---------6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...        Suckered yo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7--9--9b-----7--------7--9--9b-----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9-----------9--------9-------------9-----5------6------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5-----6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3-----4------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ay he=D5ll........and teach you.....ho----ly------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3-----2-----0---------1------------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5-----2-------3-------1----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5-----3---------------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5-----4---------------3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3-----4---------------3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3-----2---------------1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....self...........you do.........thats what really hu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RO/PRE VERSE UP-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7--17--15--13--13------16--15--13-13----12-13-12--10-11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17--17--16--14-14-------17--15--13-13----12-------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5--5--5--5----4--4---4---4---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5--5--5--5-----4--4--4--4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3--3--3--3-----2--2--2--2-----1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RUS AGAIN ETC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asn't that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with comments    neil.jenkins@green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