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digo@cats.ucsc.edu (Adam Schne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RD: "Downtown Train" (Mary-Chapin Carpente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"Downtown Train" by Tom Waits.  I don't know th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f it has the same chords as the MCC version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at least maybe the MCC fans will like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TRAIN (by Tom Waits; recorded by Mary-Chapin Carp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ch chord is half a measur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y using C(9) instead of C sometimes, and Dsus instead of D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_exactly_ which chords are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G   C   D     G   G   C   D     G   G   C   D     G   G   C   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G    C          D      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another yello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punched a hole in the nigh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G                   C           D             G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limb through the window and down to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hining like a new d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         D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town trains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           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ose Brooklyn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         Em     D/F#             D/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y so hard to break out of their littl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ve your hand and they scatter like c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hing that will ever capture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just thorns without t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be careful of them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w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o be you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baby now, can't you hear m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G         C     C    G      G        C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 see you tonight        on a downtow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G          C  C            Am   Am   D             D       (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ery night     is just the same;      You leave me lone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) I know your window and I know it's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r stairs and you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 down your street and past you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nd by the light at the fou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tch them as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and they all have hear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y at the carnival, but they'll never win you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 see you tonight on a downtow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night, every night is just the same; you leave me lon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 see you tonight on a downtow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night, every night is just the same, all upon a down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D    G   D    G   D  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[instrumen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D    G   D    G   D    D   D 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tru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 see you tonight on a downtow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night, every night is just the same, you leave me lon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 see you tonight on a downtow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y dreams just fall like the rain, all upon a downtown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de on G G C D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--=---=----=-----=-------=---------=---------=-------=-----=----=---=--=-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hneider               indigo@ucscb.ucsc.edu                 St. Paul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me if you want guitar chords for Mary-Chapin Carp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go Girls, Suzanne Vega, Lucinda Willi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-=--=---=----=-----=-------=---------=---------=-------=-----=----=---=--=-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