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No Surprises" by Radi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Ok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Steven McGovern &lt;smcgovern@comms.kst.dit.i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 1 Capo 15th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f 1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-----------2-----------2----------------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3----------3-----------3---------3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2-----2-----2----2------2---2--0--3-------- Riff 1 x 3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 2 Capo 3rd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y 1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------------------3--3---2---0-0-0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3---- Strum ------------3--3---3---3-3-3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2-----------------------0--0---0---0-0-0------ Rhy 1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1--1---1---1-1-1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2_______________________________________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2--------2--------2--------2--------2--------2--------2--------2--------3----------3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3--------3--------3--------3--------3-------3--------3--------3-------0--3--0----0-3-0--3-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2---2----2---2----2---2----2---2----0---0---0---0----0---0----0---0---------------------------2-------2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---------------------2-2h4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2 (Strumming these Ch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 2 _______________________________________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0--------2---0----2---0----2--0-----2---0----2--0-----2--0-----2--0-----0--------------------0------0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3--------3---3----3---3----3--3-----3---3----3--3-----3--3-----3--3-----0--------------------2------3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2--------2---2----3---2----2--2-----0---0----0--0-----0--0-----0--0-----0--------------------2------2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--------0---0----0---0----0--0-----------------------------------------2--------------------2------2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2---2----2--2-----2--2-----2--2-----2--------------------0------0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 Riff 1 &amp; Rhy 1---- Riff 2 &amp; Rhy 2 x.5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3____________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3---2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4--2--2--0--0--2--2--0---------0-2-0-----4--2--2--0--0--2--2--0--------------------- Riff 3 x.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4--4--2---2-2h4-------0------------------4--4--2--2--2--2---2--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 3 ____________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---------------0---------0-0--------0-------------------0----------0--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0--------------------2---------3-2--------0-------------------2----------3---2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-------------------2---------2-2--------0-------------------2----------2---2-------- Rhy 3 x.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2--------------------2---------2-2--------2-------------------2----------2---2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-------------------0---------0-0--------2-------------------0----------0--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------------------------------------0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Gtr 1 Riff 1 x2---Gtr 1 &amp; Gtr 2 Riff 2 x.5 ----Gtr 1 Riff 3 x1.5 &amp; Gtr 2 Rhy 3 x1.5-- Riff 1 &amp; Rhy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f 4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5--3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2-----2-----3p2-------------------3--------3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2----2---0--0--3--------------3-------- Riff 4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2-----2--------2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 4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0--1--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2------------------------------3-----------3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2--2-----------2--2--0------3-----------------3---------Rhy 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2-----2-----2--2--2--0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0--------0--0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3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0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3--0--------------1-----3-------3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0-----------0--2--3--------------------------- Riff 2 x.5---- Riff 3 x1.5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2--2-----2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!-0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!-0-------0--------------------3-----3-----3-----3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!-0-------------0-----0--2--3-----2-----0-----3---------- Rhy 2 x.5 ----- Rhy 3 x1.5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!-2----------------4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!-2----------2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!-0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2--------2-------2----------------0--2--------2--------2----------------0--!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3--------3-------3---------3---------3--------3--------3----------3----!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2---2----2---2---2---2--0--3---------2---2----2---2----2---2--0--3-------!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!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!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3--------------------------3----------3-------------------------------------!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2--------------------------3----------2-----------------------------0----0--!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--------------------------0----------0---------------------0-2--3-----2----!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McGovern &lt;smcgovern@comms.kst.dit.i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