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otional Rescue- Sunday Bloody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formed by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re, as in pre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=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=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.= artifici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d to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2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/7-5\3--3----5/7-5\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-2-2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3--3-3-3--5/7-5\3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-2-2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3--3-3-3--5/7-5\3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0-------0-------0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3---3---3---3---3---3---3---3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2-------0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2-2--2-2-2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3-3--3-3-3--5/7-5\3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