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 Ormerod &lt;Richard.Ormerod@newcastle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y, I can't find nothing on the radio...Yo, turn i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            Absus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ld is collapsing around our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sus             Ab     Absus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urned up the radio, I can't h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 got to the house and I called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ould tell that you had been crying, c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at same same song on the radio makes me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eant to turn it off, to say good bye, to leave in quiet (See 'Y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dio song, hey, hey,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           Absus         Ab            Absus         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s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everything to show, I've everything to hide, look into my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          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 got to the show (yo ho ho) I could tell that you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ing,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                                    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at same same song (The DJ Sucks!) it makes me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7                          Bb7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ried to turn it off, to say goodbye my love, that radio song,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,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         Absus    A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ld is collapsing around our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us             Ab          Ab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urned up the radio, But I can't h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 (yea, baby, baby, baby, ba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7                             B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ried to sing along, but damn that radio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, hey, hey, hey, hey,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           Ab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ve everything to show (everything to sh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          Ab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ve everything to hide (everything to hi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       Abs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into my eyes, listen to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us           Ab        Ab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urned up the radio, I can't h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                 Bb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 can't h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y, hey, hey (say wh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, hey, hey (let me do that with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, hey, hey, hey ,hey, hey, hey,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, hey, hey, hey, hey, (say what, say what, say 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, hey, hey (check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at are you saying, what are you play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o are you obeying day out and day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by, baby, baby, baby, that stuff is driving me craz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Js communicate to the masses, sex and violent clas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w our children grow up prisoners, all their lives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ing My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ro: Dm  Am  Dm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Am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, life it's b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bigger that you and you are n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s that I will go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ance i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no I've said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sai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me in the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me in the spot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ing my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keep up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  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don't know if I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no I've said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n't sai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ought that I heard you laug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   Am/B   Am/C   Am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ought that I heard you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   Dm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ink I thought I saw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whisper of every waking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choosing my con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keep an ey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hurt lost and blinded foal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no I've said too much, I sai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this,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nt of the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this, a slip that brought me to my knees,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f all these fantasies come flai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've sai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ought that I heard you laug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ought that I heard you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ink I thought I saw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at was just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s just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me in the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me in the spot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ing my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keep up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don't know if I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no I've said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n't sai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ought that I heard you laug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ought that I heard you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ink I thought I saw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at was just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, cry, fly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s just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G       B    A     G      B     {keep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G and B ch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sk is dawn is day, where did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been laughing, fast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in still-frame, howling at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ning found me laughing, up and down, down, low, low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 suits me fine, morning suits m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been so happy, happy, way up high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etween, down below, low, low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, low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G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kipped the part abou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G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emed so silly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G     B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, low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, low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aid the morning, it isn't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efoot and naked, I can see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bother me, if you ar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grass is grassly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ght, white is bright, light, white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G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skip the the part abou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G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ems so shallow,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, low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, low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nd me, we know ab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how things go, they come and go and live and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pass and go and glow and glow, up and down, high and low, low, low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, low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kipped the part abou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emed so silly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kipped the part abou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emed so shallow,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, low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, low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like you hands, all full of glory, all full of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Wild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 :   D    A      G   G 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G              A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we hold each other, we hold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m                       G     F#m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 feeling that's gone, something has gon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                 G         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don't know how much longer I can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speed of heart can brea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               A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my head in your hands and shake it in this near wild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        A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ar enough (living inside, living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              A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wild heaven (living inside, living inside, living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t takes I'm giving, it's just a gift I'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live inside, try to mov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always thought that it would make m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's only made me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heart flown open wide in this near wild he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ar enough (living inside, living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wild heaven (living inside, living inside, living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wild heaven (living inside, living inside, living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wild heaven (living inside, living inside, living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wild heaven (living inside, living inside, living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wild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my hands together, holding my fee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myself together in this near wild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ar enough (living inside, living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ar enough (living inside, living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wild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wild heaven (living inside, living inside, living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wild heaven (living inside, living inside, living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wild heaven (living inside, living inside, living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wild heaven (living inside, living inside, living 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ff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,m2...    means measure1,measure2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m1      |  m2      |m3      | m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-------0-----------0-------7------7-6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---------2-----------4-------6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-0-2-3------3-s-5------5-------7---------0-2-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measure 4 is played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G)-6-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D)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A) ------0-2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us:  {this is a riff off of a D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--------5-3-2-- |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---3-3-3-3-3-3-- |       | /    /   /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---2-2-2-2-2-2-- |    Bm | A  Asus4 A5 Asus4  |     ...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-0-0-0-0-0-0-0-- |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oming out of the chorus after the D riff  you play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/ / /    E7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en somewhere along there,  theres that bridge 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/ / /   F# major / / /   G / / /   E7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, hope it wasn't too confusing.  You'll have to kind of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ts together as the song goes.  Many of the melody not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open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 Happ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ro:   G   Em    Bm    C}     chord:    E        B     A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ing: E(1) -2-0-2-0---------0---2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B     A     B                    B(2) ---------0-0-0-2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 happy people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m           F#m7    A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et me in the crowd, people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m           F#m7       A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your love around, love me, l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m                 A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it into town, happy,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m                    A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it in the ground where the flower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and silver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 happy people hold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 happy people hold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 happy people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around, love them, l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it in your hands, take it,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no time to cry, happy,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it in your heart where tomorrow s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 and silver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 happy people hold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 happy people hold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 happy people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ere we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 happy people hold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 happy people hold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 happy people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 happy people hold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 happy people hold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y happy people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, happ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, happ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s : Gmaj7 &amp; CaddF# - repeat for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 world collapsed early Sunda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got up from the kitche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d the newspaper and silenced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creatures jumped the barri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headed for the sea, s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creatures jumped the barricades and headed for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began to breath, to breath at the thought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would sit and wisper to her child,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held the child and whispered with calm, calm,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stood and whispered to her child,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held the child and whispered with calm, calm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barricades can only hold for s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 world collapsed early Sunda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took the child, held tight, opene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eath, this song held on and knew, knew,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A Worl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ro:  Am  G  D  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On the Am chord hammer on to the D string (second fret) in rhyth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7sus2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0-           I could have called it an Am(add D) since the 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-1-           is in the bass note I believe.  However, It le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-2-           a G chord, and musically, a D is what you'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-0-          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otice that the majority of this song follows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/  D /  Em / Am D7sus2  It's really cool how the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out on Am but in the middle of the song, the vers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ty much on 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the saddest du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o the mi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ind is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alw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and is tired my heart 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alf a worl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 my head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d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l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us4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7  G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lonely deeps and h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      D7sus2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the worl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hoes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          Am D7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f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too much t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      D7sus2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n't think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that's all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d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l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              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birds backwards forwards an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7        G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this lonely world i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          Am D7sus2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etic eyes high     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           Em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inded tide is turned t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m it came up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shook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 D7sus2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lew      away our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n't nee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d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l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d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l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d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l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birds backwards forwards an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the saddest du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o the mi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ind is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alw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and is tired my heart 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alf a worl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r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G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,000 miles to an 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A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,000 years will I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G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,000 chances ar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         A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the roa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give my life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giv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me if I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se 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king through the woods I have f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for something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,000 thoughts have been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in my ti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orus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give my life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giv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me if I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r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us4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D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 D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,000 stars in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t them fall from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,000 reasons fo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,000 tears in your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give my life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give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d different from usual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me if I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rkana (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G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,000 miles to an 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A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,000 years will I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G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,000 chances I'v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         A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the mome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give my life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giv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C/B Asu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ch me if I fall                          A(5) :       -0-2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bass riff  notes: E G A B      tab: E(6) : -0-h-3-------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"moody blues part"    Em / Em7  D x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king through the woods I have f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ing for something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,000 thoughts have been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in my ti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give my life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giv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me if I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 G          D       E {yes, a plain 'ol E major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alone, waiting to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0,000 stars in the eve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t them fall from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0,000 reasons for l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,000 tears in your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give my life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giv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me if I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me if I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me if I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is song is in 2/2. It repeats these 8 measures over an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for the entire so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:  Em  G  D  C    G   D  Cmaj7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ower is sco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maddening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Cmaj7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lothes don't fit u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...and so on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me to me with a bone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me to me with your hair curled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me to me wit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me to me with ex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ked out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ar me out, You wear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been through faith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stic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help self pai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ics fu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st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per weight junk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 rain a honey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zy, all the lovers have bee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line wanted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zy what you coul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crazy what you coul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crazy what you coul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In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neat lick to simulate the groovy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e In Honey.  Only play the four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in the tab.  It's basically a C#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's been modified a bit.  The h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hammer-on".The numbers stand for fret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first attempt to write compu - tab. (Hint: b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th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high} E (1st) |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(2nd) |  6-6---6-6-6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: G (3rd) |  6-6---6-6-6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(4th) |  4-4-h-6-6-6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(5th) |  4-4---4-4-4-4-.....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ow}E (6th) | 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see "lick" 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at there looking ugly looking ugly and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ew what you were saying, you were say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by's got some new rules, baby said she's had i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a shame to waste your time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alot to waste your time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e to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#7   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it's doing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wild honey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by there's honey so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ot to do what you do, do i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a shame to waste your time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e to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#7      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it's doing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cked a silly knock flat, sideway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hings they pick you up, turn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your piece, say you're swee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's all the same, share the pain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's all the same, save the sham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e to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#7    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it's doing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by's got some new rules, baby said she's had i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 fly in the honey, baby's got a baby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 part, that's a part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e to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#7      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it's doing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e to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#7     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it's doing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bo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b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