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"Dale S." &lt;not_dale@geociti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iohead - paranoid and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bass tab to the song paranoid android by radiohead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ok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head OParanoid AndroidO bassline from the album O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out by Dale Stromberg &lt;not_dale@geociti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/ First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8----------------9---9------------9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8-------7-8------7-8--------------7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10---------------1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8----------------9---9------------9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8-------7-8------7-8--------------7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10---------------1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n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8----------------9---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8-------7-8------7-8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10--------------0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ll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strumming is only approxim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0-1---------------0-1-------------1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----1-1-1-1-1-1-1-----0-0-0-0-0-0-----1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0-1---------------0-1-----------1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----1-1-1-1-1-1-1-----0-0-0-0-0-----3-1-0-0-10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...(play these notes many times ^ 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7---7-------------7--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8---6-8s1---5-6-3---5-6---0---0---3---5-6---0---0--10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am 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7---7----0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8---6-8s1---5-6-3---5-6---0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again (strumming is only approxim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0-1---------------0-1-------------1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----1-1-1-1-1-1-1-----0-0-0-0-0-0-----1-2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0-1---------------0-1-----------1-0-----------7s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----1-1-1-1-1-1-1-----0-0-0-0-0-----3-1-0-0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0-3-0-----------3---5---|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4--4--4---------|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9-1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8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0-3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4--4--4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 part (plusses are the 16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8-9-1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10-10----------------------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8-10---11---1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+ 2  +  3 +  4 +  5 +  6 + 7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10-8-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10-10------------------10-8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8-10---11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+ 2  +  3 +  4 +  5  + 6 +  7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9---1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10-10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8-10---11---1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+ 2  +  3 +  4 +  5 +  6 + 7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10-10----------10-9---8s\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8-1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+ 2  +  3 +  4 + 5  + 6 + 7 + 8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again, this time 4 times without the different ending, then the 7/8 part again, then it gets 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/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|-----------------------------|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-----------------|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s\-----9s\|-0---0-0-3-0---------3---5---|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|-------------4--4--4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 7/8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2---3---|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3---------------------|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3---4---4---------|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+ 2 + 3 + 4 + 5 + 6 + 7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3---------3-2---1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3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+ 2 + 3 + 4 + 5 + 6 + 7 + 8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chord (A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an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2---1---0---5---0---5---3---1---0-------------------0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3---1---0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above three times, then 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2---1---0---5---0---5---3---1---0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3---1---0---0---0-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no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uitar goes back into the 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part 3 times, 7/8 part four, riff four, 7/8 four.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ough these heavy sections he skips certain notes (rests) for different effects. There doesnOt seem to be any sort of pattern, so I didnOt bother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mistakes ... goo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