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Clones (We're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T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Mark Williams (zeroweb@geocitie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 (maybe 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:   Alice Coope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verse (distor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ady up and down eighth stro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-----------------------------------------------5-5-5-x-x-x-x-x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-5-5-x-x-x-x-x-5-5-5-x-x-x-x-x-5-5-5-x-x-x-x-x-5-5-5-x-x-x-x-x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5-5-x-x-x-x-x-5-5-5-x-x-x-x-x-5-5-5-x-x-x-x-x-3-3-3-x-x-x-x-x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3-x-x-x-x-x-3-3-3-x-x-x-x-x-3-3-3-x-x-x-x-x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2-2-x-x-x-x-x-2-2-2-x-x-x-x-x-5-5-5-x-x-x-x-x-5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2-2-x-x-x-x-x-2-2-2-x-x-x-x-x-5-5-5-x-x-x-x-x-5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-0-0-x-x-x-x-x-0-0-0-x-x-x-x-x-3-3-3-x-x-x-x-x-3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/synthesizer 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w/ octaves and other 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13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12----13----12----------12----13-----12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o--12-------------------------------------------------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o-----------------------------------------------------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-5-5-5-5-5-5-5-5-5-7-7-7-7-7-7-7-7---------------------------------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-5-5-5-5-5-5-5-5-5-7-7-7-7-7-7-7-7--5-5-x-x-x-x-x-5-5-5-x-x-x-x-x-x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3-3-3-3-3-3-3-3-5-5-5-5-5-5-5-5--5-5-x-x-x-x-x-5-5-5-x-x-x-x-x-x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3-3-x-x-x-x-x-3-3-3-x-x-x-x-x-x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5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0---5----6----5-----------5-----6-----6-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-5-5-5-5-5-5-5-5-5-7-7-7-7-7-7-7-7---------------------------------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-5-5-5-5-5-5-5-5-5-7-7-7-7-7-7-7-7--5-5-x-x-x-x-x-5-5-5-x-x-x-x-x-x-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3-3-3-3-3-3-3-3-3-5-5-5-5-5-5-5-5--5-5-x-x-x-x-x-5-5-5-x-x-x-x-x-x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-------------------------------3-3-x-x-x-x-x-3-3-3-x-x-x-x-x-x-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0~~~~~~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~~~~~~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~~~~~~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~~~~~~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~~~~~~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0~~~~~~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, additions, questions, ect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web@geociti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