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mes T. Morris &lt;jamesmorris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Satisfaction - 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 Can't Get No)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and music by Mick Jagger &amp; Keith Richards C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 (continue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|-2--2----2--4--5----5--5--4--2--2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|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A             E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get no satisfaction  I can't get no satisf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         B7             E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I try__   and I try___    and I try__  and try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art main r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E               A  D       A       E             A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et no                  I can't ge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E               A  D        A      E             A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driving  in my car    and the man comes o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E               A  D        A      E             A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telling me more and more   about some usel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E              A   D       A      E             A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drive my imagination  I can't get n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E    (NC)       E     A  D      A      E         A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 no  no    hey  hey  hey          That's what I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