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ninelli@cre1.cre.enel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5 Nov 1995 17:14:05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pload song:"NON E TEMPO PER NOI" author: LIGAB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ninelli Fabio &lt;TONINELLI@CRE.ENEL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LIGAB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Non e' tempo per n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LIGAB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N E' TEMPO PER N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F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 han concesso solo una vi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               G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ddisfatti o no qua non rimborsano m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calendari a chiederc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   G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amo prendendo abbastanza. Abba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                               G4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per ogni sbaglio avessi mille 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               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 vecchiaia che passe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de troppo strette e di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chi vuol cambiar r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ure sdraiarsi un p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 andare fa bene, p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   G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olte serve un motivo, un mo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                       G4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i giorni ci chiediao "E' tutto qui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la risposta e' sempre "Si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n e' tempo per no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 non ci svegliamo ma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iamo sogni p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m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ppo grandi e belli, sa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i o brutti abbiam fac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m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 pero' non cambian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 e' tempo per n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forse non lo sara' m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un bel giorno passi di qu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ciati andare e poi scordati svelta di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 quel tempo e' gia' buon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are qualchedun'altro, qualche al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ono che noi ci stiamo buttando 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 siam bravi a raccoglier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 e' tempo per n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 non ci adeguiamo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orimoda, fuori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omma sempre fuori, da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iam donne paz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segnate ai nostri gu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 e' tempo per n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forse non lo sara' m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 e' tempo per n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 non vestiamo come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 ridiamo, non piangi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 amiamo come 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se ingenui o testar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co furbi, caso ma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 e' tempo per n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forse non lo sara' m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, fab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