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r.1 (clean elec w/ tremolo effect), let r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3----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4-------------|----4-------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5-------5-----------5-----|--------5-------------------5/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5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P}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----8-------------|9-----------8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9---------------------|------------9----------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9-----------9-----------------|----9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9-----------9-------------|10----------9--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|------------------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10------10--------------10----|--------10---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8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8-----------8-----------------|----8-----------8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10----------10------10----|--------10---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10----------10--------|10----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8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1.When you were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4---------------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5----------5--------------|--------5--------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5---------------5-----|------------5---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3-----------------|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1st Verse                             Couldn't look you i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8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(8)-----9-----------9-------------|----9-------9----------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9-----------9-----------9-----|--------9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You're just like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9-------------|9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10-----10-----------10----|----10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10------10--------------------|--------10----------10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Your skin makes m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8-----------------|8----------------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10------10------10------10----|--------10----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10--------------10--------|----10------10--10----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You float  like  a  fe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3----------------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3-------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4-----------4-------4-----|--------4-----4------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5---------------------|----------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5-----------5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in a beauti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7--------------------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7-----------7-------7-----|7---7-------7-------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8-------8---------|--------8----------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9-------9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I wish I was speci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8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8---------|----8-------8----------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9-------9-----------9-----|--------9----------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10--------------10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10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You're so fuckin'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tr.1 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8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8-------8-----------------|----8-----------8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10------10------10----|--------10----------10---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------------10--------|10----------10---------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(Gtr.2, elec. w/ HEAVY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*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x-x---------------|----x-x-----------------x-x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x-x---------------|----x-x-----------------x-x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x-x---------------|----x-x-----------------x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x-x---------------|----x-x-----------------x-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ff}  {mute open strings behind 2nd fret}   {*fdbk, pitch 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But I'm   a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3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0---------------------------------|--------------------0---0--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0---------------------------------|--------------------0---0--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3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3-------3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0-1-3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0-------------------0-------------|----0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0---------------------------------|------------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3---------------------------------|--------------------3/-(22)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, let 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1st Chorus                                        I'm a 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7-7-7-7---7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7-----------------7-7-7-7---7-----|----------------0-0-0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8-----------------8-8-8-8---8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9---------------------------9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9-----|---------------------------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7-----|----------------------------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t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7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8-9-8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9-----------------------9---------|----9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9---------------------------------|------------9--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7---------------------------------|---------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&amp;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f, let ring}                               What the hell am I do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(10)*-*-*-10-10-10-10/-12-12------|(12)*-*-*-*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8--------8--8--8---8/-10-10------|(10)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&gt;This is Sextet#4&l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*play the last couplet as a SEXTET (two tripl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just go NUTS, play the two note chord 24 times in a 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------------------------8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9-----------------------9-10-9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10----------------------10---10---|----1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10--------------------------------|------------1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|8---------------------------------|--------------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&amp;   2   &amp;   3   &amp;   4    &amp;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                                             I don'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(13)*-*-*-13-13-13-13/-15-15----|15-15-15-15--15--------------15/-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(11)------11-11-11-11/-13-13----|13-13-13-13--13--------------13/---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&gt;This is Sextet #4&lt;     1     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8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(10)----------------------------|---(10)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(10)----------------------------|---(10)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8-------------------------------|---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&amp;   2   &amp;   3   &amp;   4   &amp;        1   &amp;   2   &amp;   3   &amp;   4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                                    2.I don't care if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----------  ///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zerker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at's the first verse and first chorus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is similar to the first, but the second chorus go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sycho then the first chorus shown here.  The 3 ve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are played with a clean electric sound until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2nd guitar comes in to dish out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I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slide up,   \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p}    moder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}    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f}    loud as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nobody complains about wasting space...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questions, want the base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ashid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rian Morse &lt;amorse@waterw.com&gt;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he Radiohead Guitar Archive @ No Alarms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ttp://www.waterw.com/~amorse/radiohead/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