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rty-three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n Myers &lt;gmyers@music.transy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bviously in the key of G in an Eb-tuned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-2-3-5-3-2---3-2-3-7-3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o me in a language I can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ur me before I hav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thought I forgive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A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uttered streets greet 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C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can't be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C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er'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        C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's just an excus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         C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ull my collar up and face the co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A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laughs beneath my heavy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A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lasphemy in my old jangly 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A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e guide me to my heart and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is out and up and dow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ll make it, love can last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     D           C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swans of never topple to the eart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A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 last, forev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A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ake it last forev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moment I los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up in the pleasure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A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journeyed here and there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A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same old haunts I still find my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A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 not ready to rev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es I'm read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the effort, love can la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                      D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swans of never topple to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's just an exc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A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make it last, forev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A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last, forev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