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formed by the Star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bass, but I'll tab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2-0-2-0-2-0-2-0-/7-7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, dro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4-2-4-2-4-2-4-2-/9-9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4-2-4-2-4-2-4-2-/9-9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4-2-4-2-4-2-4-2-/9-9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