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UMBLEINE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(Ansigod)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MBELEINE - by The Smashing Pumpkins from Mellon Coll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the Infinite S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bout as close as I can get.  If you see an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takes or alternate (easier and more correct) chor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e.  I'll check it out and if it's right I'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 and cred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to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Acou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7-------8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5---5---4-----------4---4-----------4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--5-----5---5---5---5---5---5---5---5---5----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7-------8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5---5---4-----------4---4-----------4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--5-----5---5---5---5---5---5---5---5---5----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7-------8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5---5---4-----------4---4-----------4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--5-----5---5---5---5---5---5---5---5---5----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2-----------0---2-----------0---0----------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--5---5---5---5---5---5---5---5---5---5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3---5-----------5---8-----------8---3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0-----------0---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--5---5---5---5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7-----------7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7-------8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5---5---4-----------4---4-----------4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--5-----5---5---5---5---5---5---5---5---5----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7-------8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5---5---4-----------4---4-----------4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--5-----5---5---5---5---5---5---5---5---5----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7-------8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5---5---4-----------4---4-----------4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--5-----5---5---5---5---5---5---5---5---5----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2-----------0---2-----------0---0----------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--5---5---5---5---5---5---5---5---5---5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3---5-----------5---8-----------8---3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0-----0-------0-------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0-----------0---0---0------------------0-------0-----0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--5---5---5---------9--------5---5---5---5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7---------------/10-----10-8-----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-----------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------0-----0---0------0---0----------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-5---5---5---5-----5------5---5---5---5---5---5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0-----10-8-------3---------------/8-----------8---3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-----------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------0-----0---0------0---0----------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-5---5---5---5-----5------5---5---5---5---5---5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0-----10-8-------3---------------/8-----------8---3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5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5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7-------8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5---5---4-----------4---4-----------4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--5-----5---5---5---5---5---5---5---5---5----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7-------8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5---5---4-----------4---4-----------4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--5-----5---5---5---5---5---5---5---5---5----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7-------8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5---5---4-----------4---4-----------4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--5-----5---5---5---5---5---5---5---5---5----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2-----------0---2-----------0---0----------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--5---5---5---5---5---5---5---5---5---5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3---5-----------5---8-----------8---3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0-------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0----------------------0-------0-----0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----9--------5---5---5---5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5---/10-----10-8-----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-----------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------0-----0---0------0---0----------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-5---5---5---5-----5------5---5---5---5---5---5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0-----10-8-------3---------------/8-----------8---3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---------------0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0-------0-----0---0------0---0----------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-5---5---5---5-----5------5---5---5---5---5---5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0-----10-8-------3---------------/8-----------8---3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4-----------4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5---5---5------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7-------8-------7--------------------------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0---0----------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5---5---4-----------4---4-----------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5-----5-----5---5---5---5---5---5---5---5---5--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----------7---7-----7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eter Henderson(SALDEK); Osh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 A C F B E w/ capo first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song took me forever to tab...but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correct as i could ge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AB IS RELATIVE TO THE CAPO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1                                   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5--------5--------6-------5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0------0----------0-------0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0----------0------0---0---0-----|-----0-----0---------0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7-----7--------7--8-------7-----7-|---7-----7-----7---7--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|-5-----5-----5---5-----0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3 (for 3* cut off at the point marked with ** below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0-----0---------0-------0-------0-----0-------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--7-----7-----7---7-------5-------3-----3-----3---5-----5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5-----5-----5---5-----5-3-----0-1-----1-----1---3-----3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------------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----------------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--------------------------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0-----0---------0-----0----------0-----0---*--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--8-----8-----8---3-----3-----3----5-----5----5*--7-----7--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6-----6-----6---1-----1-----1----3-----3----3--*5-----5----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0-----0---------0-------0-------0-----0-------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--7-----7-----7---7-------5-------3-----3-----3---5-----5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5-----5-----5---5-----5-3-----0-1-----1-----1---3-----3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-------------------------------0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0-----0---------0-----0----------0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--8-----8-----8---3-----3-----3----5-----5----5---7-----7---7-/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6-----6-----6---1-----1-----1----3-----3----3---5-----5-----5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--: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0-----0------|-----0-----0--------0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-0-------0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--10-------5-------3-----3---3-/-:|---8-----8-----8---3-----3---3-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8------0-3-----0-1-----1-----1-/--|-6-----6-----6---1-----1-----1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------------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7~~~----------------5~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5~~~----------------3~-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. 7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--------------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C|-5--------5--------6-------5----------------------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|A|-----0------0----------0-------0--------------0---0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|P|---0----------0------0---0---0----------0---------------0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O|-7-----7--------7--8-------7-----7----7-----7---------7--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 |------------------------------------5-----5-----5---5-----5-3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(2)     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edoms in the bathroom shaking out the loose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's in the stirrups claiming her own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nowhere understand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 and all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it up judy set your heart 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air mistress of th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nt youth- faking up a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off the real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ff and st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n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ge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your stumb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your super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ebox fuckup hanging round the drug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 say he'll be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my's in the manger with the littl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got her reasons, got my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ars and idle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tter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ge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your stumb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your super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round ruby i could never sleep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e've reached the end of another tab..as always ,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and qu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donet:  Peter Henderson 1:229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Peter.Henderson@pconline.gry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