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Kitty Kat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ab144@c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Well, this is my second tab, First being Girl Named Sand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b is pretty complete, minus the second solo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gure it out, PLEASE mail me.  Anyways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use this tab please mail me with comments a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 while to figure out and I would like feedback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: 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--4-4--4-----4-4--4-4-4--4-----4-4-4--4-4--4-----4-4--4-4-4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4--4-4--4-----4-4--4-4-4--4-----4-4-4--4-4--4-----4-4--4-4-4--4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2--2-2--0h2---2-2--2-2-2--0h2---2-2-2--2-2--0h2---2-2--2-2-2--0h2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hile after [RIFF 1], after the drums come in.  Play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3---13-13---13-13--13-13-13-13-13-13---14---14-14---14-14--14-14-14-1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4-14----16---16-16---16-16--16-16-16-16-16-16--[pick scrape]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llo, before you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go, before you make m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s to bleed, every drop 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im to please the little girl inside of m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------6---6--2---2-2-2-2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6-------6---6--2---2-2-2-2-2-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4-------4---4--0---0-0-0-0-0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ha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I alway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like the oth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w you how, we'll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ll Solo]: you figure out the rhythm, the h's and p's are don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pretty sure this is right.  It sounds right anyway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8~------18h19p18h19~---18h19p18-21~---18h19p18h19~---18h19p18-18~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18h21~~-------18h19p18h19p18---21--18--19~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b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9-9-9-9-9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-9-9-9-9-9-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7----7-7-7-7-7-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: But at the end of each line add [RIFF 1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1]                             [RIFF1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 my wrists and die for. . .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love to love what you 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 you anything, but pleas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everything... I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ha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I alway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like the oth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w you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me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me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3]:This is played a couple of times then under th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--1111-111111-2--2-2-2-2-2--11--1111-111111-2--2-2-2-7-9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--1111-111111-2--2-2-2-2-2--11--1111-111111-2--2-2-2-7-9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9-9--9-9-9-0--0-0-0-0-0---9---9-9--9-9-9-0--0-0-0-5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ove is oh s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ove is oh s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re when you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ove is fuck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with you 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before the Solo, at the end of last line above, play this for the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--1111-111111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1--1111-111111-1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9---9-9--9-9-9-10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solo]: Yah right, YOU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h ooooh ooo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IFF 2]: Solo is played through this into the ou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hat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I alway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be like the oth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I'll show you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dooo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;  Hello Kitty 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; 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;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iah 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is pretty easy minus the lead. I know most of th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take me too long to type it out. Use lots of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um intro comes this r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ff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4---4---4---4------4---4---4---4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4---4---4---4------4---4---4---4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2---2---2---0h2---2---2---2---0h2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through the first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chor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6---6---6---2---2---2---6---6---6---2--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6---6---6---2---2---2---6---6---6---2---2---2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4---4---4---0---0---0---4---4---4---0---0---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e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Riff A a few times then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call this riff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9---9---9---2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9---9---9---2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7---7---7---0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chorus it's the same as the first (Riff B) except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it adds a B (B=Power chord on 7th f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uring the solo the rhythem pl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1-11-11--11---2----11--11--11---11---2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1-11-11--11---2----11--11--11---11---2---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9---9---9---9----0-----9----9----9----9----0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also during solo) 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6--6---6---2---2---2-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9--6--6---6---2---2---2-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4--4---4---0---0---0-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mming patterns aren't very accurate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a shot at the lyric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Hello Before you say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go before you make me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s to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op 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im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irl insid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 heh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hur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play? (say??,stay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na live when we away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sorry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t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very unsure about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the (?) and (?) Oh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love to love what you ad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 you in (DON"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mad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oh s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s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oh s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way the ch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is fucking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YRIC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m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