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d0malaga@dtek.chalmers.se (Tomas Arons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Pet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erican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artment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st of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hange of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ace in the crow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l a whole lo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on't b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ark of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great whit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rning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ve is a long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down a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thern ac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r so 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Title:</w:t>
        <w:tab/>
        <w:tab/>
        <w:tab/>
        <w:tab/>
        <w:t>BREAKDOWN</w:t>
        <w:tab/>
        <w:tab/>
        <w:tab/>
        <w:t>(Tom Pet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    G            Am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ts alright if you love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    G            Am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 alright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m        G            Am      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I'm not afraid of you runnin away hon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          G         Fmaj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got this feeling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m             G       Am    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ay there aint no use in preten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   G             Am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eyes give you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m         G             Am     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thing inside you is feeling like I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           G      Fmaj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 said all there is to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maj7    G/f    Am/f   G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m    G   F            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reakdown go ahead and give it t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    G    F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down take me through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m    G   F           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reakdown go ahead give it to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    G        Fmaj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reakdown its alrigh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maj7  G/f  Am/f  G/f  Fmaj7  G/f  Am/f  G/f    Am   G Am 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its alright          its al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 - P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    A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in't never gonna let you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you gotta do is trus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       B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never make you some c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                 A     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by why won't you trus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              A     G                 D       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ive up so easily I don't know why you ca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 G C  D           C  G C       D        C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 depending  on  you,  don't  let  me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D            C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 depending  on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by if you can't change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be you should just chang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used to be such a sweet young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you wanna be someone el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ive up s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n't know why you ca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depending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it to lat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depending on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WON'T BACK DOWN - P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m   B    E          C#m   B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 won't back down, no I won't b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#m      B         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nd me up at the gates of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#m  B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won't back d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#m   B  E                C#m  B   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na stand my ground, won't be turn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#m       B          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keep this world from draggin' 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#m B  E            C#m   B    E     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nna stand my ground and I won't back down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E B   EA                  E     B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 baby, there ain't no easy wa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E B      C#M   B  E            C#m   B    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 I will stand my ground and I won't back dow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know what's right I got just on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world that keep on pushin' me arou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ll stand my ground and I won't back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baby, there ain't no easy wa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 I will stand my ground and I won't back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on't b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 wont't back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VE IS A LONG ROAD - P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:  B  AE E  DA  B  DA  E  D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  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was a girl in t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D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 said she cared abou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   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 tried to make my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D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she tough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D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h we were desperat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             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ve each other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B  E      B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love is a long, long r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ere so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wake up at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y head spinning '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wait for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ive her one mor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ry and save my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love is a long, long r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h it was hard to g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hings are hard to le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s are never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guess I only can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ybe one mor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ry and save my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love is a long, long r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' DOWN A DREAM - P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 beautiful day, the sun bea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the radio on. I was driv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s flew by, me and Del was singin' little run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fly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   G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 I'm runnin' down a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       G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ver would com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         G    E   E          G   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' on a mystery, goin' wherever it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G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' down a d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lt so good like anything w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it cruise control and rubbed my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tree days the rain was un-stopp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lways cold, no suns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olled on as the sky grew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ut the pedal down to make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something good waitin' down thi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pickin' up whatever's 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ITING - P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 D/F# Asus4 D   G D/F# Asus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/F# 2xO23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s4 xO223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 Dont It Feal Lik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D           A              G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 right  now Dont it Feal Like sin   Dream        Ye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G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 never Known nothin  Quite like      This Do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l like tonight Might never be again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better than to try and pretend h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could a ever told me bout this I said yeah yeah(yeah yea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 yeah yea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D/F#      A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-ing is the hardest  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D/F#        Asus4             G             D/F#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y ya see  one more card you take it on    fa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D          G       D/F#      Asus4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t to the heart the wait ing is the hardest 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R SO BAD - P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</w:t>
        <w:tab/>
        <w:tab/>
        <w:t>Am            D      G         A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|v</w:t>
        <w:tab/>
        <w:tab/>
        <w:t>My sister got lucky, married a yup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|e</w:t>
      </w:r>
    </w:p>
    <w:p>
      <w:pPr>
        <w:pStyle w:val="PreformattedText"/>
        <w:bidi w:val="0"/>
        <w:spacing w:before="0" w:after="0"/>
        <w:jc w:val="left"/>
        <w:rPr/>
      </w:pPr>
      <w:r>
        <w:rPr/>
        <w:t>|r</w:t>
        <w:tab/>
        <w:tab/>
        <w:t>Am          D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|s</w:t>
        <w:tab/>
        <w:tab/>
        <w:t>took him for all he wa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Am         D         G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|1</w:t>
        <w:tab/>
        <w:tab/>
        <w:t>now she's a swinger, dating a 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Am        D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|-</w:t>
        <w:tab/>
        <w:tab/>
        <w:t>I can't decide which is wo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</w:t>
        <w:tab/>
        <w:tab/>
        <w:t>Em      C  D  G           Em  C  D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  <w:tab/>
        <w:tab/>
        <w:t>but not me baby, I've got you to save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</w:t>
      </w:r>
    </w:p>
    <w:p>
      <w:pPr>
        <w:pStyle w:val="PreformattedText"/>
        <w:bidi w:val="0"/>
        <w:spacing w:before="0" w:after="0"/>
        <w:jc w:val="left"/>
        <w:rPr/>
      </w:pPr>
      <w:r>
        <w:rPr/>
        <w:t>|c</w:t>
        <w:tab/>
        <w:tab/>
        <w:t>G      D  C    G            D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|h</w:t>
        <w:tab/>
        <w:tab/>
        <w:t>oh yer so bad, best thing I ev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|o</w:t>
      </w:r>
    </w:p>
    <w:p>
      <w:pPr>
        <w:pStyle w:val="PreformattedText"/>
        <w:bidi w:val="0"/>
        <w:spacing w:before="0" w:after="0"/>
        <w:jc w:val="left"/>
        <w:rPr/>
      </w:pPr>
      <w:r>
        <w:rPr/>
        <w:t>|r</w:t>
        <w:tab/>
        <w:tab/>
        <w:t>G          D    C    G   D  C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|u</w:t>
        <w:tab/>
        <w:tab/>
        <w:t>in a world gone mad, yer so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|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</w:t>
        <w:tab/>
        <w:tab/>
        <w:t>Am             D       G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My sister's ex-husband can't get no lov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|v</w:t>
      </w:r>
    </w:p>
    <w:p>
      <w:pPr>
        <w:pStyle w:val="PreformattedText"/>
        <w:bidi w:val="0"/>
        <w:spacing w:before="0" w:after="0"/>
        <w:jc w:val="left"/>
        <w:rPr/>
      </w:pPr>
      <w:r>
        <w:rPr/>
        <w:t>|e</w:t>
        <w:tab/>
        <w:tab/>
        <w:t>Am           D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|r</w:t>
        <w:tab/>
        <w:tab/>
        <w:t>walks around dog-faced and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s</w:t>
      </w:r>
    </w:p>
    <w:p>
      <w:pPr>
        <w:pStyle w:val="PreformattedText"/>
        <w:bidi w:val="0"/>
        <w:spacing w:before="0" w:after="0"/>
        <w:jc w:val="left"/>
        <w:rPr/>
      </w:pPr>
      <w:r>
        <w:rPr/>
        <w:t>|e</w:t>
        <w:tab/>
        <w:tab/>
        <w:t>Am           D        G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now he's got nothin', head in the 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2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Am         D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|-</w:t>
        <w:tab/>
        <w:tab/>
        <w:t>I can't decide which is wo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PARTMENT SONG - Pett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o live in a two-room a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    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s knockin' on my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were hard I don't wanna knock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miss it much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 A    E     A    D       A           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 yeah I'm alright I just feel a little lonely to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    A  E            A  D       A             E     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okay most of the time I just feel a little lonely to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o need your love so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came to live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ly I get a faraway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hole thing starts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 and 2nd ve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Title:</w:t>
        <w:tab/>
        <w:tab/>
        <w:tab/>
        <w:t>FEEL A WHOLE LOT BETTER</w:t>
        <w:tab/>
        <w:tab/>
        <w:t xml:space="preserve">   (Byrds,Gene Cl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ason why,  Oh I can'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E                   F#m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had to let you go babe, And righ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A                  D       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what you did,  I can't sta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m                A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I`ll probably feel a whole lo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D     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you're g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by for a long time,  You had me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E                                 F#m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your love was all mine, And that's the way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                                           D    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I didn't know,  That you were puttin' m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m                A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I`ll probably feel a whole lo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           D      E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you're gone,  Oh when you're g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 I got to say,  That it's not lik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E                     F#m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I'm not gonna play, You're game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                                D    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what you did,  I can't sta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m                A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I`ll probably feel a whole lo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           D     E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you'r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m            A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`ll probably feel a whole lo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           D      E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you're gone,  Oh when you'r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              A            G  A  G  A  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h when you're g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rk of the Sun - Tom Petty and The Heartbreakers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Into the Great Wide Open" alb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>D</w:t>
        <w:tab/>
        <w:t>C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</w:t>
        <w:tab/>
        <w:t>D</w:t>
        <w:tab/>
        <w:t xml:space="preserve">       C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ark </w:t>
        <w:tab/>
        <w:tab/>
        <w:t>of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</w:t>
        <w:tab/>
        <w:t>D</w:t>
        <w:tab/>
        <w:t xml:space="preserve">     C</w:t>
        <w:tab/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you save </w:t>
        <w:tab/>
        <w:tab/>
        <w:t>me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</w:t>
        <w:tab/>
        <w:t>D/F#</w:t>
        <w:tab/>
        <w:tab/>
        <w:t>C/E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hope,</w:t>
        <w:tab/>
        <w:tab/>
        <w:t>Give me com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D</w:t>
        <w:tab/>
        <w:t xml:space="preserve">        </w:t>
        <w:tab/>
        <w:t>G</w:t>
        <w:tab/>
        <w:t>D</w:t>
        <w:tab/>
        <w:t>C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me to </w:t>
        <w:tab/>
        <w:tab/>
        <w:t>a better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</w:t>
        <w:tab/>
        <w:t>D</w:t>
        <w:tab/>
        <w:t xml:space="preserve">         C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w you sail </w:t>
        <w:tab/>
        <w:tab/>
        <w:t>across a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    </w:t>
        <w:tab/>
        <w:t>D</w:t>
        <w:tab/>
        <w:tab/>
        <w:t>C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neath </w:t>
        <w:tab/>
        <w:tab/>
        <w:t>Orion's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</w:t>
        <w:tab/>
        <w:t>D/F#</w:t>
        <w:tab/>
        <w:t xml:space="preserve">            C/E</w:t>
        <w:tab/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eyes </w:t>
        <w:tab/>
        <w:tab/>
        <w:t>there was a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</w:t>
        <w:tab/>
        <w:tab/>
        <w:tab/>
        <w:t xml:space="preserve">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d never </w:t>
        <w:tab/>
        <w:tab/>
        <w:t>known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  D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 yeah yeah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ab/>
        <w:tab/>
        <w:t>Em 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rk of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  D  G</w:t>
        <w:tab/>
        <w:tab/>
        <w:t>C  Em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tand     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     G</w:t>
        <w:tab/>
        <w:tab/>
        <w:t>D</w:t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 we will stan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</w:t>
        <w:tab/>
        <w:t>in the dark of the 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l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</w:t>
        <w:tab/>
        <w:t>D</w:t>
        <w:tab/>
        <w:t xml:space="preserve">            C</w:t>
        <w:tab/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 my days </w:t>
        <w:tab/>
        <w:tab/>
        <w:t>of great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</w:t>
        <w:tab/>
        <w:t>D</w:t>
        <w:tab/>
        <w:t xml:space="preserve">             C</w:t>
        <w:tab/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 my days </w:t>
        <w:tab/>
        <w:tab/>
        <w:t>of wondering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</w:t>
        <w:tab/>
        <w:t>D/F#</w:t>
        <w:tab/>
        <w:t xml:space="preserve">         C/E</w:t>
        <w:tab/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 sail </w:t>
        <w:tab/>
        <w:tab/>
        <w:t>into the hea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</w:t>
        <w:tab/>
        <w:tab/>
        <w:t xml:space="preserve">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ellations </w:t>
        <w:tab/>
        <w:tab/>
        <w:t>in my e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(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Change Of Heart - Tom Pe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Riff -   C G  A G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G  A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played twice as  - C GG A G F   C GG AG G with muted stru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 C GG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G          A G 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 fough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          G           A 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ght too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    G           A G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it all again ba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G            A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gone to fa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ver need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wanted m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ets m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 G   A G 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been a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 there's been a change of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 G  A G 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here's been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sh just a little to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it just a little to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s been a change of he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get o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tak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tood in yer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what's hang'in from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the moon and 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r just a loaded gu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et's m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HORUS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A     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a yeah, oh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we finally found the turn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A   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me, o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        F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its time for me to kiss it goodbye, yeah kiss it g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HORUS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ace In The Crowd - Tom Pe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something like this 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ll of this ever we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place, another t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just a face in the cro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just a face in the cro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m             Am               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the street walking around a face in the cro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dream, out of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y heart, into m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ere just a face in the crow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the street, thinking out 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ce in the cro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GREAT WIDE OPEN by TOM PETTY from the album of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 and first few bars of the verse seem to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  Em? Em7 E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0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---0-----------------          The chord names are probably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--0-----------------                dodgy but - hey. If you pla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--2----1---0--------                on an acoustic 12 string (like T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2----2---2---4----                nice Martin one ...) it sound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0----0---0---0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    Em?            Em7           Em6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ie waited till he finished high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        Em?        Em7      Em6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ent to Hollywood, got a tat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Am/G               Am/F#     Am/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et a girl out there with a tattoo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  F    C       G C 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was wide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         Em?               Em7        E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oved into a place they both could aff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        Em?                Em7         Em6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found a nightclub he could work a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Am/G            Am/F#          Am/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d a guitar and she taught him some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F       C          G C G     G C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y was th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C          D(sus4)  G          Em       D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great wide open,    under them skies of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C          D(sus4)    G         F     Em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the great wide open,    a rebel without a c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strum: play the intro riff and end with G then A - 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s said Ed always played from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ot an agent and a roadie named B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de a record and it went in the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y was th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leather jacket had chains that would j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oth met movie stars, partied and ming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&amp;R man said "I don't hear a sing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was wide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great wide open, under them skies of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the great wide open, a rebel without a c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great wide open,  under them skies of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the great wide open, a rebel without a c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flourish: G C G   G C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Subject: TAB: Learning To Fly (Tom Pet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etty simple one 1 guitar plays the simple cho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C  Am 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guitar plays this little ri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1---1-----1---1--0--1-0-1----1--1---1----1-----1-0--1-0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2-0----0---0-0---0-------------2-0--0-0-0---0----0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