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ng:    Dis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lease: Siamese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tist: 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 Chris Carman (cecarman@miavx1.acs.muohio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chive: Pumpkin Soup - the LARGEST Smashing Pumpkins Tablatu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http://yoyo.cc.monash.edu.au/~stanecki/sp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uning: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s:   Acoustic - 8th-note strumming with 16th not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ds figured out by Mark Schnitzus, then lo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ritten down again by Chris Carm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 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7     02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d9   x3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 32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us/F# 20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us    xx0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 xx0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7      Cadd9     G    Dsus/F#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      Cadd9     G    Dsus/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7            Cadd9     G                        Dsus/F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rm you with a smile and cut you like you wan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             Cadd9   G                     Dsus/F# Em7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hat little child inside of me and such a par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dd9    G      Dsus/F#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ho he is b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    Cadd9    G       Dsus   Cad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h ho he is burne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9                     Em7    D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d to be a little boy so old in my s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9                       Em7             D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at I choose is my choice what's a boy suppo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9                                 Em7    D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iller in me is the killer in you m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9                         Em7   D   Em7   D   Cad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end this smile over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7            Cadd9                        Dsus/F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rm you with a smile and leave you like you left 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7          Cadd9    G                       Dsus/F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ther in denial the bitterness of one who's lef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7    Cadd9    G      Dsus/F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ho he is b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    Cadd9    G      Dsus   Cad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ho he is burned burned b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9                     Em7    D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d to be a little boy so old in my s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9                       Em7            Dsus            Cad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at I choose is my voice what's a boy suppo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9                                 Em7    D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iller in me is the killer in you m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9                         D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end this smile over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us             Em7                 Cad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iller in me is the killer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end this smile over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sus             Em7                 Cad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iller in me is the killer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end this smile over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sus              Em7                 Cad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iller in me is the killer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    Em7    D   Em7    D   Em7   Cad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end this smile over to yo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