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I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mcphail &lt;bmcphail@cs.strath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Depeche Mode cover - transcription is as played by Depec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Riff 1-------------e|-------------------------|B|-------------------------|G|-------------------------|D|-------------------------|A|-3-0-0-0---0-3-0-0-0---0-|E|-------------------------|                                     Guitar Riff 2-------------e|-------------------------|B|-------------------------|G|-------------------------|D|---------0h2---------0h2-|A|-3-0-0-0-----3-0-0-0-----|E|-------------------------|                                      Chords : Am - x 0 2 2 1 0          Dm - x 0 0 2 3 1         G  - x 2 0 0 0 3         C  - x 3 0 2 1 0         F  - x x 3 2 1 1 or 1 3 3 2 1 1         F#m- 2 4 4 2 2 2 Lyrics/Chords-------------Start : Riff 1 * 4Verse :Am, Riff 1I feel you, your sun it shines, I feel you, within my mind            Dm                 G                  Am, Riff 1You take me there, You take me where, The kingdom comes            Dm              G               Am, Riff 1You take me to, And lead me through, BabylonChorus :Dm          F          G   C    Am, Riff 1This is the morning of our loveDm            F          G   C     Am, Riff 2It's just the dawning of our love(2nd verse - as 1st verse)  Dm   C         F#m          F          Am, Riff 2I feel you, Your precious soul, And I am whole  Dm   C         F#m                    F                 Am, Riff 1I feel you, Your rising sun, My kingdom comes, My kingdom comes(Repeat 3rd verse/choru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rrections/Additional Riffs to &lt;bmcphail@cs.strath.ac.uk&gt;Or see my guitar homepage: http://www.strath.ac.uk/~aeu95317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