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yrashid@gpu.srv.ualberta.ca (Berze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RADIOHEAD "Cre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mm, I saw a few replies for this one already, but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as far as I learned it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Music by Radio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ny comments, questions, want the baseli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,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ashid@gpu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r.1 (clean elec w/ tremolo effect), let ring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----------|3------------------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----4-------------|----4-------4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5-------5-----------5-----|--------5-------------------5/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5-------5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3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P}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8-----------8-------------|9-----------8-----------8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9---------------------|------------9---------------9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9-----------9-----------------|----9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7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9-----------9-------------|10----------9-----------9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-----------------|----------------------------1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10------10--------------10----|--------10----------1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8---------------8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8-----------8-----------------|----8-----------8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10----------10------10----|--------10----------1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10----------10----------10--------|10----------10----------1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8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1.When you were 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------------------|4---------------------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5----------5--------------|--------5---------------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5-------5---------------5-----|------------5-------5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3---------------3-----------------|----------------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1st Verse                             Couldn't look you in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------------------|8-----------------------8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(8)-----9-----------9-------------|----9-------9---------------9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9-----------9-----------9-----|--------9-----------9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7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You're just like 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----9-------------|9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10-----10-----------10----|----10------10----------1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10------10--------------------|--------10----------10------1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8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Your skin makes me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8-----------------|8-------------------8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10------10------10------10----|--------10--------------1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----10--------------10--------|----10------10--10----------1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8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.................You float  like  a  f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3------------------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----------|3-------------3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4-----------4-------4-----|--------4-----4-----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5---------------------|------------5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5-----------5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3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in a beautifu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7-----------------------7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7-----------7-------7-----|7---7-------7-------------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8-------8-------8---------|--------8-----------8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9-------9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9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.................I wish I was specia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8-----------------------8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8---------|----8-------8---------------8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9-------9-----------9-----|--------9-----------9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10--------------10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10----------10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You're so fuckin'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tr.1 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8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8-------8-----------------|----8-----------8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10------10------10----|--------10----------10------1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10----------------------10--------|10----------10----------1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(Gtr.2, elec. w/ HEAVY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*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x-x---------------|----x-x-----------------x-x-0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x-x---------------|----x-x-----------------x-x-0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------------x-x---------------|----x-x-----------------x-x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x-x---------------|----x-x-----------------x-x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ff}  {mute open strings behind 2nd fret}   {*fdbk, pitch 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But I'm   a 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tr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3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3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0---------------------------------|--------------------0---0---0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0---------------------------------|--------------------0---0---0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3---------------------------------|--------------------3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Gtr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3-------3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0-1-3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0-------------------0-------------|----0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0---------------------------------|------------0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3---------------------------------|--------------------3/-(22)\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f, let 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1st Chorus                                        I'm a weir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tr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7-----------------7-7-7-7---7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7-----------------7-7-7-7---7-----|----------------0-0-0-0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8-----------------8-8-8-8---8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9---------------------------9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9---------------------------9-----|----------------------------9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7---------------------------7-----|----------------------------7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Gtr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7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--------8-9-8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9-----------------------9---------|----9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9---------------------------------|------------9-----------9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7---------------------------------|--------------------7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f, let ring}                               What the hell am I do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(10)*-*-*-10-10-10-10/-12-12------|(12)*-*-*-*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8--------8--8--8---8/-10-10------|(10)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&gt;This is Sextet#4&lt;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*play the last couplet as a SEXTET (two triple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just go NUTS, play the two note chord 24 times in a mea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8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9-----------------------9-10-9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10----------------------10---10---|----10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10--------------------------------|------------1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8---------------------------------|------------------------8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 &amp;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                                             I don'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(13)*-*-*-13-13-13-13/-15-15----|15-15-15-15--15--------------15/---1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(11)------11-11-11-11/-13-13----|13-13-13-13--13--------------13/---1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&gt;This is Sextet #4&lt;     1     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8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|----8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8-------------------------------|----8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(10)----------------------------|---(10)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(10)----------------------------|---(10)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8-------------------------------|----8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&amp;   2   &amp;   3   &amp;   4   &amp;  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                                     2.I don't care if it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-----  ///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zerker@gpu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, that's the first verse and first chorus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 is similar to the first, but the second chorus goe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sycho then the first chorus shown here.  The 3 ver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g are played with a clean electric sound until a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 2nd guitar comes in to dish out the ch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I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slide up,   \  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p}    moderat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}    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f}    loud as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nobody complains about wasting space...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