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Since You've Been G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Rainb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I get the [D/F#]same old dreams [Em]same time [D]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Fall to the [G/B]ground and I [A]wake [D]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So I get [D/F#]out of bed put [Em]on my shoes and [D]in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thoughts slide [G/B]back to the [A]break-[D]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]These four walls are closing [F]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]Look at the mess you've [F/A]put [Cm7]me [D]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Since you've been [D]gone [Em]since you've been [C]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I'm out of my [D]head [Em]can't take [C]it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Could I be [D]wrong But [Em]since you've been [C]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You cast a [D]spell so [Em]break [C]it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]Ohh[D]___  [Em]Oh[C]___  [G]Oh[D]___ [Em]Sin[C]ce you've [D]been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the night I stand beneath the backstreet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the words that you sen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ake the afternoon but nighttime comes around t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know what youy mea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son letters your tele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es to show you don't give a da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Chorus in A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