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Bugg Super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Vieuphoria, Ear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Bombibea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starts off with F E A G then goes to main r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------------------7--7-7--9--5--5-5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8--8-8--10--7--7-7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