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From: m92kjrt@mtek.chalmers.se (Kristoffer J Rydqu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CRD American Girl (repost, correc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Petty and the Heartbreakers: American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18 bar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ars E7, two G, A A , D D, E7 E7, G G, A7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}Well she was an {E7}American gir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G}Raised on {A}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D}She couldn't help {E7}thinking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G}little more to life {A}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it was a {D}great bi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G}with lots of places to {Em}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}And if she had to die   tryin' she   had one little promise she was gonna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G}Oh yeah,{A} allright, {D}take it easy baby {Bm}make it last all night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{A}  an American {D}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was kinda cold th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tood alone on the balc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, she could hear the cars roll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four-fortyone like waves crashing on th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one des'rate momen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rept back in 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it's so painful when something that's so close is still so far to reach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 D, G7 G7, A D,D,D, lots of D's, G7, G7,A,A, D, D ,D, D,E7 ,G ,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really sure here as you se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5-2-0-3-2-0-5-2-0-3-2-0-|--repeat-|-7-4-0-5-4-0-7-4-0-5-4-0-|repeat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|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10-7-0-9-7-0-10-7-0-9-7-0-|-rep-|--12-9-0-10-9-0-12-9-0-10-9-0|-rep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|-----|--------------------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ad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"Tom Petty guitar li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unds like "Far out of reach" to me -- 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