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Lucky" by Radio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d strumming behind the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Rhy 1 (The strumming in this varies through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Am           G             Bm                          Em          C          G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0-------------3-3-3--------------2-0-----------------------0--------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0-0-------1-------------0-0-0-------3----3------------3---0-----0----0-------1-1-1-----0-0-0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0-0-0-------2---2--0------0-0-0----4--4--4-----------4------0-----0----0-------0-0-0-----0-0-0--4--4-4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2-2-------2---2--0---------------4--4-----------4---------------2--2-----2---2-2-2-----0-0----4--4-4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0-------------------------------------------------------------2-----3--------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--------3-----------------------------------------0--------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0---------------------------0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0---------0-0-0-0------0----0---------0-0-0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0----0---------0-0-0-0------0----0---------0-0-0-0---------- Rhy 1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----2--2---2-2-2-2------2-------2--2---2-2-2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2----2--2---2-2-2-2---------2----2--2---2-2-2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-----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Em                 A                 Em                     A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5                                  .5                              .5        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/14-\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4-/--14--12-------------------------14-/--14--12------------------------------14-/-14--1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14--12--------12----12---------------/12-\---------12-------------------------14--1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14-------14--------------------------12h14-----------------------------------14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7            B7  end 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1----!-0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3-------!-2------- Em --------------------- Em ----------- Rhy 1 x2 -- Riff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------!-1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------------!-2---------------2--2--2--2--2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1--1--1--1-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7-7-7-7-7-x-5--x-x-3--x-x-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0-0-0-0-0-x-0--x-x-0--x-x-0--------0----0----0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x----x-x----x-x----x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9-9-9-9-9-x-7--x-x-5--x-x-3--x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-------------------2----2----2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0----0--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7-7-7-7-7-x-5--x-x-3--x-x-1---------0----0--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0-0-0-0-0-x-0--x-x-0--x-x-0---------0----0--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x----x-x----x-x----x-x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9-9-9-9-9-x-7--x-x-5--x-x-3--x-x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0-0---------------------------------2----2----2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f 2 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7-7-7-7-7-x-5--x-x-3--x-x-1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0-0-0-0-0-x-0--x-x-0--x-x-0---------0--------------------- Riff 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x----x-x----x-x----x-x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9-9-9-9-9-x-7--x-x-5--x-x-3--x-x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0-0-----------------------------------2----2--2--2h3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3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14-14-14-14-14--x-12-x-x-10-x-x-8---2--2-2-2-2h3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 Riff 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0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-3/5-5-5-3/5-5-5-5-3/5-5-5-5-5-5-5-5-5--5--8--5--8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0-0--------------------------------------------------- Riff 1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cGovern &lt;smcgovern@comms.kst.dit.i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