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RO - By Smashing Pumpkins as performed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Double Door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uitars tuned to Eb (Eb Ab Db Gb Bb 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(G2 enters later)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\4-4---------5-5\4-4---------5-\4-4---------5-3\4-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X---------X-X-X-X---------X--X-X---------X---X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\2-2---------3-3\2-2---------3-\2-2---------3-3\2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0-0-0---------0-0-0-0--------0-0-0-0---------0-0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----^         ^-----^        ^-----^         ^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monics*       harm.           harm.          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harmonics are produced by lightly applying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to the low E and gradually sliding from around fret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or so.  A good way of looking at this is letting your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E while setting back up for the C octave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11----9-----12----11\7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X-----X-----X-----X----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9-----7-----10----9-\5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0---0-0---0-0---0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Es (|022100| or |079900|) in the part tha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mptiness is lovliness and\Lovliness is cleanliness a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liness is godliness and\God is empty just lik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 (after slide and under s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5-5\4-4-------------------------5-5\4-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X-X---X-------------------------X-X--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2---2-------3-3\2-2---------3-3-2---2-------3-3\2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0-0-0---------0-0-0-0-------3---0-0-0---------0-0-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2---2-------2-3-2-2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-0-2-3---------0-0-0-0-...and so on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 (You blame yoursel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9-----9-----9-----11---12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X-----X-----X-----X----X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7-----7-----7-----9----10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0---0-0---0-0---0-0----0-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riff G2 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9-9-11111112121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X-X-X-X-X-X-X-X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9-9-9-10101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....on up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high sceams (like the end of the above) are the high E on the 2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 (it's james on his V or flood in the production 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*1 and that's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-=-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n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ANNY WARREN (WARREND@IHS.ISSAQUAH.WEDNE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better that what was previousely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monic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3\2-2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3--3.75--4--4.75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 your finger on the third and slide up to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-=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- Mellon Collie and the Infinite S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ribed by 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en this tabbed yet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ve note means harmonics.  If 2.5 is written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ce your finger RIGHT in the middle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may be needed to get the right sound ou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, but I assure you..the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5-4-4-------------------5-5-4-4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2-2--*----*----*---*--3-3-2-2--*----*----*---*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2.25-2.75-3.5-4.5---------2.25-2.75-3.5-4.5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5-4-4---------5-5-4-4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2-2---------3-3-2-2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0-0-0-0---------0-0-0-0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9----11-----9-----12-----9/11--7--/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7-----9-----7-----10-----7/-9--5--/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0---0-0---0-0---0-0----0-0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2 - Same as VERSE 1 but with the harmonic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in riff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mptiness is lonelines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9-9-9-----9-9-9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7-7-7-----7-7-7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0-0-0-----0-0-0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 solo thin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tops..then this pick slide thingy from about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x-\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x-\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riff simile all through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d 3 on the low E string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go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9-----9-----9-----9-----9/11--7--/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7-----7-----7-----7-----7/-9--5--/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0---0-0---0-0---0-0----0-0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pretty much it.  Please send me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.  benmo@deakin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