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t:WILD HOR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:ROLLING STO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  [Am]  [G]  [Am]  [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m]  Childhood [G]living [Bm]  is easy to [G]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]  the things you [C]want to [D]    [G] I bought them for [D]you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m]  priceless [G]lady   [Bm]  you know who I [G]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]  You know I [C]can't let [D]you     [G]slide through my [D]hands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m]  Wild [C]Horses [D]   [G] couldn't [F]drag me [C]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m]  wild wild [C]horses [D]   [G] couldn't [F]drag me a[C]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m]  I watched you [G]suffer [Bm]  a dull aching [G]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]  now you de[C]cided [D]   [G] to show me the [D]same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m]  no sweet thing [G]exits  [Bm]  oh of stage [G]bl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]  could make me be [C]bitter [D]    or[G] treat you [D]unkind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m]  Wild [C]Horses [D]   [G] couldn't [F]drag me [C]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m]  wild wild [C]horses [D]   [G] couldn't [F]drag me a[C]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m]  I know I've [G]drained you [Bm]  it seemed like a [G]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]  I have my [C]freedom [D]   [G]  but I don't have much [D]time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m]  faith has been [G]broken [Bm]  tears must be [G]c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]  lets do some [C]living [D]   [G] after we've [D]died 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m]  wild [C]horses [D]   [G] couldn't [F]drag me a[C]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m]  wild wild [C]horses [D]   [G] we'll [F]ride them some [C]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m]  wild [C]horses [D]   [G] couldn't [F]drag me a[C]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m]  wild wild [C]horses [D]   [G] we'll [F]ride them some [C]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