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alitytabs@collegemail.com (Grant L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Cowboy - K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ews Xpr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4 Feb 2000 16:35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193.4.19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8a82e29.0@news.isholf.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ace: 14 Feb 2000 16:32:41 GMT, 193.4.19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ws.infostrada.it!nntp.infostrada.it!Pollux.Teleglobe.net!news.isholf.is!oem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ws.infostrada.it alt.guitar.tab:4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 I should share some of my tabs with you. If you like them,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ge at www.geocities.com/quality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to courier new or some monospaced font so it'll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fficial QUALITY TABS INC. Ta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the author's own work and represents thei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ng. You may only use this file for private study,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G TITLE: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TIST/GROUP: K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BUM: Devil Without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CRIBED BY: qualitytabs@colleg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DGBE         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(577xxx)    D  (xx0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 (355xxx)    C5 (8-10-10-x-x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(x02220)    D5 (x577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ong, lots of cool guitar playing. You have to 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(half step) to play along with the cd, because he's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ped this off the radio and missed the begi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-RIFF: [used in all the chor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-5/7--7-7--x-5--7-7--x-x-x-x---| Listen closely to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-5/7--7-7--x-5--7-7--x-x-x-x---| to get the timing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3/5--5-5--x-3--5-5--x-x-x-x---| this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 song starts with someone saying cowbo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MAIN-RIFF above 3 times (I think)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0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the verses you basically have two r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-Riff, and the D-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RIFF: [play this kinda very slightly palm-mu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2-------------2------------2-----4p2-----2h4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----2h4-------4p2--------------2h4-----------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-0----------0-----3h4-------0-----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0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-----------------------------------------5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2-------------2-----------2------4/6---6---4p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---2h4-------4p2------2------2h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0----------0-----3h4---0---0---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can't seem to hear the D-riff properly. You basic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D chord and pick some notes out of it. I do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2-----3-----3p2---2--------5----7---7p5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3-----3-----3-----3--------7----7---7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-0------0-----------0-------0-----0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2-----3-----3p2---2-------0h2---3---3p2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---3-----3-----3-----3-------3-----3---3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--0------0-----------0-------0-----0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I know this isn't totally correct but it'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A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'm packing up my game and I'm a head ou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real women come equipped with scripts and fake bre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a nest in the hills chill like Fly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an old droptop find a spot to pi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A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m a Kid Rock it up and down you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bottle of scotch and watch lots of cr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a yacht with a flag sayin' chillin'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rock that bitch up and down the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D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toast to the sun, drink with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thrown in the mix and tossed out of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ft to Tijuana, I wanna ro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old town chillin' fools then come back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A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escort service, for all the righ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t up shop at the top of Four S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d Rock and I'm the real McC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'm headin' out west sucker...because I wanna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 [play MAIN-RIFF, the one you played in the 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bo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top let back and the sunshine sh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bo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st coast chillin' with the Boone's W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anna be a Cowboy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din' at night 'cause I sleep all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can smell a pig from a mile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fore you start VERSE 2, play this: [played with trem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-5b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bend real slow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A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t you'll hear my whistle blowin' when my train 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goes (whistle) like dust in the 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ned pimp, stoned freak, stoned out of my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once was lost, but now I'm just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D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 trees and weeds, scabbed knees and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a map to the stars, find Heidi Fle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the price is right I'm gonna make my bid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Cali-for-ny-aye know why they call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 [play MAIN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bo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top let back and the sunshine sh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bo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st coast chillin' with the Boone's W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na be a Cowbo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din' at night 'cause I sleep all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b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can smell a pig from a mile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is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-5b6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bend real slow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RIDGE, you just hammer out power chords,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 to get the timing. Another guitar solos like craz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sed on the A blues scale (A minor pentat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power chor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7----7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7----7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5----5---8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|--7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|--7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|--5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RIF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...Kid Rock...you can call m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' sunset woman with a bottle of B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a slimmy in a 'vette, rolled down my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id, "Yeah this dick fits right in your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iddin', gun slingin', spurs hittin'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Hoss, I'm the Boss, with the sauce i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morse for the sherrif, in his eye I ain'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onna paint his town red, and paint his wife white 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chaos, rock like Ama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est Coast pussy for my Detro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k like mayors, ball like L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old us to leave, but bet they can't mak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RIF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hey wanna pick on me...lock me up and throw away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in't no G, I'm just a regul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in't straight outta compton I'm straight out th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y 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s like a sailor...drink like a 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words of wisdom are 'RADIO EDIT' (suck my d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flickin' my Bic up and down that co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on truckin' until it falls into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 [Play MAIN-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the top let back and the sunshine shi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ndin' all my time at Hollywood and V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idin' at night 'cause I sleep all d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can smell a pig from a mile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the top let back and the sunshine shi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ith the top let back and the sunshine shin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w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ollywood and V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comments, corrections, requests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litytabs@colleg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t the QUALITY TABS INC.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geocities.com/SunsetStrip/Garage/4564/qualtab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