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scsj@lux.latrobe.edu.au (   Junac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lling Stones - Brown 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euakan@eua.ericsson.se (Theo.Ka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HORDS: Brown Sugar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SUGAR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few requests on the net for more "Stones stu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sume that means "Keith Richard". I would lik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tempt on the Brown Sugar Intro. In previous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tures were presented with more complex fingering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ning the instrument. The following is mor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Open-G tuning is requiered. Through away your lower-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erticular about sounding like Keith does. X, Y, Z a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th, 11th an 12th position. In hex that would be A, B, C but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--- 7--- 7--- ---- -0-- -0-- -000 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-- 8--- 7--- ---- -0-- -0-- -011 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--- 7--- 7--- ---- -0-- -0-- -000 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--- 9--- 7--- ---- -0-- -0-- -022 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--- 7--- 7--- ---- -0-- -0-- -000 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--- 7--- 7--- ---- -0-- -0-- -000 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--- 7--- 7--- ---- -0-- -0-- -000 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-- 8--- 7--- ---- -0-- -0-- -011 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--- 7--- 7--- ---- -0-- -0-- -000 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--- 9--- 7--- ---- -0-- -0-- -022 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--- 7--- 7--- ---- -0-- -0-- -000 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--- 7--- 7--- ---- -0-- -0-- -000 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-X- X--- X--- X-X- --7- 7--- 7--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X- Y--- Y--- Y-X- --7- 8--- 8--- 8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-X- X--- X--- X-X- --7- 7--- 7--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-X- Z--- Z--- Z-X- --7- 9--- 9--- 9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-X- X--- X--- X-X- --7- 7--- 7--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X- X--- X--- X-X- --7- 7--- 7--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3- 3-3- 3-3- 5-5- --7- 7-7- 7-7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3- 3-3- 4-3- 6-5- --7- 8-8- 8-8- 8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3- 3-3- 3-3- 5-5- --7- 7-7- 7-7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3- 3-3- 5-3- 7-5- --7- 9-9- 9-9- 9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3- 3-3- 3-3- 5-5- --7- 7-7- 7-7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3- 3-3- 3-3- 5-5- --7- 7-7- 7-7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-X- X--- X--- X-X- --7- 7--- 7--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X- Y--- Y--- Y-X- --7- 8--- 8--- 8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-X- X--- X--- X-X- --7- 7--- 7--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-X- Z--- Z--- Z-X- --7- 9--- 9--- 9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-X- X--- X--- X-X- --7- 7--- 7--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X- X--- X--- X-X- --7- 7--- 7--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3- 3-3- 3-3- 5-5- --7- 7-7- 7-7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3- 3-3- 4-3- 6-5- --7- 8-8- 8-8- 8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3- 3-3- 3-3- 5-5- --7- 7-7- 7-7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3- 3-3- 5-3- 7-5- --7- 9-9- 9-9- 9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3- 3-3- 3-3- 5-5- --7- 7-7- 7-7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3- 3-3- 3-3- 5-5- --7- 7-7- 7-7- 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got the timing right. (Too bad Emacs isn'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and programmed to play tabula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 Kanter             ELLEMTEL Telecommunication 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1505, S-125 25 [lvsj| (AElvsjoe)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rlan L Thompson &lt;harlant@uhunix.uhcc.Hawai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SUGAR-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D G D G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Gsus  G3  Bb Bbsus   C  Csus  Eb  Ebsus  F  Fsus  G2  G2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0- --0- --0- --3- --3- --5- --5- --8- --8- -10- -10- -12- 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0- --1- --0- --3- --4- --5- --6- --8- --9- -10- -11- -12- 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--0- --0- --4- --3- --3- --5- --5- --8- --8- -10- -10- -12- -1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--0- --2- --0- --3- --5- --5- --7- --8- -10- -10- -12- -12- -14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--0- --0- --0- --3- --3- --5- --5- --8- --8- -10- -10- -12- -1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--0- --0- --0- --3- --3- --5- --5- --8- --8- -10- -10- -12- -12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2sus G2 C Csus C (rpt 3 more ti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Ebsus Eb  C Csus C  Bb   Bbsus Bb  Csus C (r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coast slave ship bound for cott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in a market down in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red old slaver know he's doing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him whip the women just abou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G3 G Gsus    G    C    Csus                 C Csu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n sugar, how come you taste so goo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 G3 G Gsus    G     C    Csus                 C  Cs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n sugar, just like a young girl should,    wo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Ebsus Eb  C Csus C Bb  Bbsus Bb Csu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s are beating cold, English blood run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of the house wonderin' where it's gonn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boy knows that he's doing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a heard him just arou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Ebsus Eb  C Csus C Bb Bbsus Bb Csus C (rpt and solo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h come on brown sugar, how come you taste so good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 brown sugar just like a black girl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-I bet your mama was a tent show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her boyfriends were sweet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 schoolboy but I know what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a heard me just arou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Gsus G Gsus G  C Csus C Csus C (rpt ch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yeah yeah yeah wooo! How come, how come you taste so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yeah yeah yeah wooo! Just like a, just like a black gir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yeah yeah wo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is just a tidying up of previous  versions.  Thank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