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Boys Fear To Trea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Danny Warren (warrend@ihs.issaquah.wedne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 STEP (Eb, Ab, Db, Gb, Bb,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Rythym guitar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3---3--3-3-3-3-3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3---3--3-3-3-3-3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1\1---1---1--1-1-1-1-1--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/13--6-6---------10----5--3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/13--6-6---------10----5--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/11--4-4--0-0-0--8--0--3--3--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it easier to play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/7---------------5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/7---6-6---------5-----5--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/5---6-6---------3-----5--5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4-4--0-0-0-----0--3--3--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3-3-3-3-3-3-3-3-3-3-3/5\4\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3-3-3-3-3-3-3-3-3-3-3/5\4\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1-1-0-1-1-0-1-1-0-1-1/3\2\1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?  Write me at WARREND@IHS.ISSAQUAH.WED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BOYS FEAR TO 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down (Natura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..Play around a bit.  Lots of palm muted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.  Starts with a palm-muted slid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own on the low 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/5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4-4-0-0-0-0-1-1-3-3-3-3-3-3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 in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2-1-0-1-0-1-1-1-1-1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is actually all that is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song..easy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.sounds pretty close.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=-=-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Boys Fear to Tread - Perform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-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cribed By - BUGG_SUPERSTAR@S-GRIFF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uned Down - Eb,Ab,Db,Gb,Bb,Eb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etty easy tune of the new album, throughou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there are only two riffs.  I will show the two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rest for yourself.  I have seen other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ng, but I think this is the mos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of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3/5---------------3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4--4--0-0-0----1--3-3-3-3-3-3-3-3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Riff, used in Chorus and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3-3-3-3---3-3-3--3-3-3-3-3-5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3-3-3-3---3-3-3--3-3-3-3-3-5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1-1-0-1---1-0-1--1-1-1-1-1-3-2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etty much it, near the end it does the previous part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p to the G5 and F#5 (I Think tha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anscription, so please write me with an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t BUGG_SUPERSTAR@S-GRIFFIN.COM. Enjoy :)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