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uakan@eua.ericsson.se (Theo Ka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AB: Love in Vain , Robert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lling Stones rendering of this oldie is entirely different. Keith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fter having got hold of other RJ recordings which he hadn'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but wanted to add something of the Stones to it. Personally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tands on it own (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corded in G on 'Get you Ya-Ya's out in 12/8 measure. The ch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 </w:t>
        <w:tab/>
        <w:tab/>
        <w:t xml:space="preserve">| Em </w:t>
        <w:tab/>
        <w:t>C</w:t>
        <w:tab/>
        <w:t xml:space="preserve">| G </w:t>
        <w:tab/>
        <w:t>G7</w:t>
        <w:tab/>
        <w:t>| D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 </w:t>
        <w:tab/>
        <w:tab/>
        <w:t>| G</w:t>
        <w:tab/>
        <w:tab/>
        <w:t>| G7</w:t>
        <w:tab/>
        <w:tab/>
        <w:t>| G7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 </w:t>
        <w:tab/>
        <w:tab/>
        <w:t>| D7</w:t>
        <w:tab/>
        <w:tab/>
        <w:t xml:space="preserve">| G </w:t>
        <w:tab/>
        <w:t>D7</w:t>
        <w:tab/>
        <w:t>| Gsus4</w:t>
        <w:tab/>
        <w:t xml:space="preserve">G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7 </w:t>
        <w:tab/>
        <w:t xml:space="preserve">D/F# </w:t>
        <w:tab/>
        <w:t xml:space="preserve">| Em </w:t>
        <w:tab/>
        <w:t xml:space="preserve">C </w:t>
        <w:tab/>
        <w:t xml:space="preserve">| G </w:t>
        <w:tab/>
        <w:t>G7</w:t>
        <w:tab/>
        <w:t>| D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  <w:tab/>
        <w:t>Fri, 6 Oct 1995 15:59:40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IN VAIN- Rolling Stones/ Robert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Em C  G  G7  G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        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followed her to the station with a suitcase in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       D                      G   D7  G G/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, I followed her to the station with a suitcase in m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7         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a, it's hard to tell it's har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C        G    G7 G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your love's in v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in come in the station I looked her in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train come into the station and I looked her in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, I felt so sad, so lonesome that I could not help but c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in left the station, it had two lights 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, when the train had left the station, it had two lights 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, the blue light was my baby, and the red light was my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G7    C   D   G   D7  G G/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love's i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D/F#   Em       C         G    G7 G D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y love's in v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 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           Em             C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2-----------2-----------3-----------------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3---3-------3---3-----------0----------------------------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2-------2---2-------2---2s4-----2-0---------0h2-0-----0-----0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0-----------0-----------2-------------2---0h2-------0h2---0h2---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--------------------2---------------3-------------------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0----------------------------------------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