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de@kaboodle.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May 1995 10:35:2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laying for almost 20 years now and have just discover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Althought I have trouble mapping some things out, I am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etter. The reason for this post is that it seems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abs in this echo. So maybe to get the ball rolling I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. If anybody has a tab program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please tell me. I have never seen any tab programs, if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making these very fast I would post a new tab every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 Wind Cries 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imi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    E      F                 Eb/G         E/G#            F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8-----9-----10---------|--------8------------9-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8-----9-----10---------|--------8------------9-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8-----9-----10---------|--------8------------9-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--7-----8----------|-8-(h)-10-----9-(h)-11-----|--10-(h)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indicates a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    E     F                 Eb/G          E/G#            F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-8-----9-----10---------|--------8-------------9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8-----9-----10---------|--------8-------------9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8-----9-----10---------|--------8-------------9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6-----7-----8----------|-8-(h)-10------9-(h)-11----|--10-(h)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indicates Slide             x indicates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|---------------------------|--5----5----x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---------------------------|--5----5----x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10---------|--12--10-------------------|--5----5----x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10-(h)-12-------------|------------12----10-(s)&gt;&gt;&gt;&gt;&gt;-3----3----x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                     F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1---1---1--------1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3----x--x--------|--1---1---1--------1-------|--5---5----x-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3----3----x--x--------|--2---2---0-(h)-2--0-(h)-2-|--5---5----x-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3----3----x--x--------|--3---3---3--------3-------|--5---5----x-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1----1----x--x--------|---------------------------|--3---3----x-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                     F                           C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1---1---1--------1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3---x---x---------|--1---1---1--------1-------|--5---5---4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3---3---x---x---------|--2---2---0-(h)-2--0-(h)-2-|--5---5--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3---3---x---x---------|--3---3---3--------3-------|--5---5--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1---1---x---x---------|---------------------------|--3---3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      F              G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1---1-------|--3---3---3---3---3---3----|--6---6---6---6---6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3-----1---1-------|--3---3---3---3---3---3----|--6---6---6---6---6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3---3-----2---2-------|--4---4---4---4---4---4----|--7---7---7---7---7-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3---3-----3---3-------|--5---5---5---5---5---5----|--8---8---8---8---8-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1---1-----------------|--5---5---5---5---5---5----|--8---8---8---8---8-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3---3---3---3---3---3----|--6---6---6---6---6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  E   F                G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3---3---3---3---3---3----|--6---6---6---6---6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8---9---10------------|--3---3---3---3---3---3----|--6---6---6---6---6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8---9---10------------|--4---4---4---4---4---4----|--7---7---7---7---7-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8---9---10------------|--5---5---5---5---5---5----|--8---8---8---8---8-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7---8-------------|--5---5---5---5---5---5----|--8---8---8---8---8-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3---3---3---3---3---3----|--6---6---6---6---6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  E   F                    Eb/G       E/G#               F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8---9---10------------|--------8----------9-------|--------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8---9---10------------|--------8----------9---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8---9---10------------|--------8----------9-------|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7---8-------------|-8-(h)-10---9-(h)-11-------|--10-(h)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ill from the intro and then the whole thing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)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lead.      (p) indicates a 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5-(s)&gt;&gt;&gt;&gt;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-15-(s)&gt;&gt;&gt;&gt;------------|--13--13--13--------13-----|---------1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--12--14--12--------12-----|--12-(h)-14-(p)-12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|---------------15----------|--------------------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15-(s)&gt;&gt;&gt;&gt;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|--15-(s)&gt;&gt;&gt;&gt;---------------|--13--13--13------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10-12--10---|---------------------------|--12--14--12---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(s)&gt;&gt;&gt;&gt;12--------------|---------------------------|--------------1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 indicates bend up a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3-------------|----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2-(h)-14-(p)-12------|----------10--12--12(bw)---|--1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15--|-(s)&gt;&gt;&gt;12------------------|--------12-(s)&gt;&gt;&gt;&gt;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5-(s)&gt;&gt;&gt;&gt;------------|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5-(s)&gt;&gt;&gt;&gt;------------|--13--13--13-----13--------|-----------10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--12--14--12-----12--------|-(s)&gt;&gt;&gt;12---------1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|--------------15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7-(s)&gt;&gt;&gt;&gt;------------|----------------------------------|--8--6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-17-(s)&gt;&gt;&gt;&gt;------------|--15--15--15------------15--------|--6--6-(h)-8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--14--16--14-----14-(h)-16-(p)-14-|--7-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|--------------17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6--6-------------------|--------9------------9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--6-------------------|-12(bw)-----------9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7--7-(h)-8-------------|-----------11(bw)----------|--11(bw)---9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15-(s)&gt;&gt;&gt;&gt;-----------|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5-(s)&gt;&gt;&gt;&gt;-----------|--13--13--13-----13--13--13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--12--14--12-----12--14--12---|----------10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|--------------15--------------|-(s)&gt;&gt;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|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|---------------------------|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2---10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12-(s)&gt;&gt;&gt;&gt;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|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olfboy can you see this, let me know if you don't.......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...Somwhere a queen is weeping...Somewhere a king as no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lue Wave/Pro v2.12 [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Uncloaking from (((lurk))) mode @kaboodle.is.net (1:133/3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