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Radiohead tabs from 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     Fri, 26 Sep 1997 14:10:04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      "Ido S." &lt;idos@star.net.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newer, more complete version...the older vers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an unlinked file called paranoid2.txt.  you'll have to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...there seems to be alot of question as to what exactly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ong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noid Android"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rmcg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G. - Jon Greenwood's guita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bendup one tone _  /(.5)above-bendup semitone \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\-bend&amp;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/ (sl.)-slide   \-slide without hitting 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______repeat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8----------8--------8-----------3--------3-----3---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8----------8--------8------------3-------3-----3--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2-2---2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8-8----0-0----------0-0-1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8-8----8-6-6-6----6------------6-3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good of you to stop the noise im tryna get some re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G                                                              .5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5--15----15--15---15------15-------3--3---3--3---3----3-4----3/-3/\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5--15----15--14---12-12---15-------3--3---3--2---0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2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3-3-3-3----3-3-3-3------3-3-3-3----3-3-3-3-----3-3-3-3--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3-3-3-3----3-3-3-3------0-0-0-0----0-0-0-0-----1-1-1-1--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0-0-0-0----0-0-0-0--3-3-3-3-3-3-3-3------------2-2-2-2---2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3-3---------3-3---------2-2--------2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3---------3-3---------1-1---------1-1---------0-0--------0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this? Whats this?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0-0-3-0-------3-5-0-0-0-3-0---5-3-0-5-5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4-4-4---------------4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8--8--8--8--8-4-6-6--]------8-7-6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0--0-10--0-0-0-0---------9-8-7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9--9--9--9--9-5-7-7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-10-10-10-10-6-8-8--]-----10-9-8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m        trem    [-----x4---]                      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0-----20/--20------20----20-17--17-20-20-20-20-20-2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17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7-----17/--17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18\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h10-10/\-10/\-8-9h11-11/\-9-8h10-10/\-10/\-8-9\7-7\5-4\2-8h10-10/\-10/\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0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-10-9-8-7-2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2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2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0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5                                         D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3--3-3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4--4-4-----4--4-4-----6--6-6-----5--5-5-----6--6-6-----5--5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0-0--0-0-----0--0-0-7-7-7--7-7-6-6-6--6-6-7-7-7--7-7-----6--6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0-0----0-------------------------7-7-7--7-7-7-7----7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-3-------------------8-8--------7-7--------5-5--------7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3-3-----------------------------------------5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 down, Rain dowm ,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          ?           Bb          A         G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6--6-6------6--6-6---------6-6-----5--5-5--------3----------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7-7-7--7-7--7-7-7--7-7------7--7-7-----6--6-6-----4--4-4-----2--2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-7-7--7-7--------------8-8-8--8-8-7-7-7--7-7-5-5-5--5-5-3-3-3--3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-5---------8-8------8--8-8-8----8-7-7--------5-5-5----5-3-3-3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6-6--------5-5--------3-3--------1-1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0-0-0-0--------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0-0-0-0-0--2----2-2-2-2-2------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--1-1-1-1-1--2-2--2-2-2-2-2------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-2--2-2-2-2-2--2-2--2-2-2-2-2------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2--2---2-2-2--0-0-----------------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----------------------------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m pattern changes every so often for this so just do what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X4----]                                           grad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-9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8--8-5------13--16--15--4--12-------13--16--15--4--12--12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8-5--15/-18/-17/-6/-14/------15/-18/-17/-6/-14/-14/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10-8-10/-10h8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-8-8-------10-8-----------10-8-8--------------------10-8-8-------1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_--8------10/\-10h8---------_--8----------------------_--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8/9-------------------------8/9-----------------------8/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B B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10-8-8--------------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0/\-10h8--------8-9---9-8-7-6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10-9-8-7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10-9-8-7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8-7-6-5---]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n &lt;srmcg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got this &lt;from: 93sperry@worth.org.uk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really know for sure about this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G/B: [x2003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/C [x302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     G/B  Bb   A           Dm     A   Dm  Dm/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down, rain down, come on rain dow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Am             Gm       F  E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reat height, from a great height, he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