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Am One  -- Smashing Pumpkins (Corgan/I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Chris Carman (cecarman@miavx1.acs.muohio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best I can do with this song.  I only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ustic guitar, so I can't tab out guitar solos very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ar drum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ars of bass: (repeat 2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0-0-2--0-2--0-0-0-2--0-2--0-0-2--0-2--0-0-0-2--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intro:                                    pick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0--------------------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0---------0-------------0-------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3---------3-------------3---------3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4---------4-------------4---------4----------x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-------2-------------4---------2------------x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-----0-------------2---------0------------x\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rhythm guitar part (ver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illy (2x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1--9-9-11--9-11--9-9-9-14-14--11--9-9-11--9-11--9-9-9-14-16-- &lt;--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1--9-9-11--9-11--9-9-9-14-14--11--9-9-11--9-11--9-9-9-14-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1--9-9-11--9-11--9-9-9-14-14--11--9-9-11--9-11--9-9-9-14-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9--x-x--9--x--9--x-x-x-12-12---9--x-x--9--x--9--x-x-x-12-14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James (2x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4--x-x--4--x--4--x-x-x--7--7---4--x-x--4--x--4--x-x-x--7--9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4--x-x--4--x--4--x-x-x--7--7---4--x-x--4--x--4--x-x-x--7--9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2--0-0--2--0--2--0-0-0--5--5---2--0-0--2--0--2--0-0-0--5--7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me guitar solo that I can't figure out with some pinch artificial harmonic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th verse guitar pa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one as you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nd messiah in your tr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 to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 to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look for something in your city to b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urn (unison guit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13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12--14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11----------------------------12--14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12p0-0-0-12p0-0-12p0-0-0-0-----12p0-0-0-12p0-0-12p0-0-0--10--12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              I               as         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13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12--14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11----------------------------12--14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12p0-0-0-12p0-0-12p0-0-0-0-----12p0-0-0-12p0-0-12p0-0-0--10--12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seem?   Undone          Love    So mellow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0--------------------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0---------0-------------0-------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3---------3-------------3---------3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4---------4-------------4---------4----------x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-------2-------------4---------2------------x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-----0-------------2---------0------------x\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other Billy fill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right for a guiding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turn to reasons in your bitte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 to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 to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look for something in your city to b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urn (unison guitars, play 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13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12--14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11----------------------------12--14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12p0-0-0-12p0-0-12p0-0-0-0-----12p0-0-0-12p0-0-12p0-0-0--10--12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se guitar par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.. you're the only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.. I a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9-11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11~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.. you're the only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.. (obviously I'm not sure about the lyr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: (there are two guitar parts to this, but they're tough to separat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7-------------------------------------7-----------------7---7-8~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7-6--7--7/9---9--7h9p7-6--7--9-7-6----7-6--7--7/9---9--7h9p7-6-7-9----9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7-------------------------------------7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..into the double guitar solo.. both James &amp; Billy solo for 8 bars or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o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               (wah pedal on each not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2--10--9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12--10--9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11--9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12--11--9--7--6--4--2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 alone: (2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2--0-0--2--0--2--0-0-0--5--5\--2--0-0--2--0--2--0-0-0--5--7\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ck into more of Billy soloing and James playing his rhythm part with D'ar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oes on for about 8 bars or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"See you... blah blah" part again with Billy playing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#7 chord over it...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--11-or-9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--1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--    --11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1-- or ------ which isn't really an F#7, but you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n the F# chord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One  -  The Smashing Pumpki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by: loase@mn.ecn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0------------------------------------0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3------------------------------------3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4------------------------------------4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2-2-2--------------------------------2-2-2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2---2---------------------------2---4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---2-3-4---2-4---4-2-4-2---2---4---2-3-4---2-4---4-2-4-2---4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---2-3-4---2-4---4-2-4-0---0---4---2-3-4---2-4---4-2-4-0---2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--0-1-2---0-2---2-0-2---------2---0-1-2---0-2---2-0-2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2  (Those are frets 11, 12, and 14, not frets 1 and the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11---11-------------------------------12---14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2-0-0-12-0-0-12-0-12-0-0-----------0-12-0-0-12-0-0-12-0-12-0-0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  (That ' means a bend up and the 3532 is a pulled tripl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3-2-----3---5---7-5---3532-3-2---3-0-----2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---------------------------------------------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3-2-----3---5---7-5---3532-3-5---7-5-----7---7'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olo  (The , is just a slide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--10---9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12---10---9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11---9---7---6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9---7---6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9---7---4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2,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g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/Riff 1/Riff 2/Intro/Riff 1/Riff 2/Riff 1/Bridge/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in F#/End of solo/Pause/Rif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