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weet sweet -- by smashing pumpkins (billy corga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3EV1@QUCDN.QUEENSU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T SWEET:  This sad little ditty is simply a progression of 3 basic ch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 C and Em.  The song sounds OK like this, but G tuning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 close to the Siamese Drea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-&gt; E G D G B E &lt;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 |--------------------------------------------0---0--|r      pl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|--12--12--12---12-10--8----8--8---8---------0---0--|e   stri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|---0---0---0---------------9--9---9----0----0---0--|p   thumb - it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0---0---0--------------10-10--10----2----2---2--|e   easi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0---0---0------------------0---0----4----4---4--|a        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10--------------------------8---8----0----0---0--|t    &lt;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something like that anyway.  After 2 bars, guitar 2 comes 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--------------------------------------------0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----------------------------------------------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0---0---0---0---------9---9---9----------0-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--------------12-9-10--10--10----------2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-------------------------------------4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-----------------------------------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itar 2 continues arpeggiating this pattern throughout the whol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e:  After the Intro, guitar 1 starts to strum the chords outlin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      for the rest of the song.  After the 1st "and they all wan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..", a 3rd guitar plays this in 3/4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10------10---------1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12------12------12-12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0-------0-------0-----------   or something close to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y this song differently let me know:  3EV1@Qucdn.QueensU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Van Vekr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ab courtesy of Jesse Scott, contact him for commen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my TAB for Sweet Sweet - It's the simplest song on SD.. If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s it's wrong tell me where I screw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by jesse.scott@baroque.tvk.tsof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ING: "Dropped-G" (Low/High E G D G B E) Tune your A string dow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step to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is is probably the simplest Pumpkins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two chord, the only wierd thing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e tuning and the wierd voic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the strumming pattern may not b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t's as close as I could tab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 x0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x55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Ri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peat this through the entir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|--7---7---7---7---------0-----0-----0-0-0--|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-|--0---0---0---0---------5-----5-----5-5-5--|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|--0---0---0---0-0-------0-----0-----0-0-0--|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|--0---0---0---0-0-0-5---5---5-5---5-5-5-5--|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|--0---0---0---0-0-0-5---5---5-5---5-5-5-5--|-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n the wierd the C chord and slide down the ne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