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amese Dream - by Smashing Pumpkins from the B-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             Disarm vinyl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(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7--0-4--4-4--7--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/11\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9----6--6-6--9/11\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7--0-4--4-4--7/-9\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ally that over and over with a sp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monica played over it with a few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444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6-6-6-6-444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4-4-222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all?)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lence to the dream (tre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fucker try to crack your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you open (and) su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op you up like a littl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wish for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, ow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ercury@ap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lucky enough to have this groovy little tune, grab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(or bass:)) and play a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-D Tuning (low to high DADG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C      A       C      C#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-7--7/10--10--7--7--7/10--10/11\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7--7/10--10--7--7--7/10--10/11\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7--7/10--10--7--7--7/10--10/11\10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/suggestions/comments can be sent to: mercury@ap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