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s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6--5--7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-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7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5--7--/12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