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:   Silver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: 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cab144@c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rop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This song was not at OLGA.  I got tired of asking peopl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hought i would give it a shot.  So here is my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use it and enjoy it.  I would REALLY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the tabs i've written&lt;Girl Named Sandoz, Hello Kitty K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one, seeing as i've gotten a grand total of 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his one in just under 1 hour so be gent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ts of distortion OR fire up the old Big Mu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[MAIN RIFF A]: Play 4x's solo, then drum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7--------7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5--------5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0--0-----x-x-x-x-x-x-x-x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ERY light palm m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MAIN RIFF A] 8x's under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urth time with the band [GUITAR 2] 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5~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drum fill and B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 and [GUITAR 2] play [MAIN RIFF A] 12x's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th and 9th time, play this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/12-12\11-11/14--14/16--17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0-10\-9--9/12--12/14--15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4x'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N RIFF]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 B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x-x-x-x-x-x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x-x-x-x-x-x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7---7-7--7-7--x-x-x-x-x-x--to-end----7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x-x-x-x-x-x-----------------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--5-5--5-5--x-x-x-x-x-x------------5----5-(sustain)--into sing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x-x-x-x-x-x-----------------5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^  [light palm m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emphasize these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 and base under sin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your w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you r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failed your summer 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play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7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7--7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5--5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w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drum fill into: This part is 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 15x's &lt;i think&gt;, throughout this who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, these fills are placed according to the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th time play this riff 3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/12-12\11-11/14--14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0-10\-9--9/12--12~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/12-12\11-11/14--14/16--17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0-10\-9--9/12--12/14--15~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some crazy stuff..som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8~~---18---18-18---18-18--18-18-18-18--19----19-19---19-19--19-19-19-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6~~---16---16-16---16-16--16-16-16-16--17----17-17---17-17--17-17-17-1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1----21-21---21-21--21-21-21-21-21-21-21-21-21-21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9----19-19---19-19--19-19-19-19-19-19-19-19-19-19--into-some-other-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some soloing that i'm too lazy to figure ou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ll this is being played under the [MAIN RIFF A]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 15 times.  Just listen to the CD and fa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base here]: quiet singing, a few pick scrape with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you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hear you craw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ave my life a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your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he was my lover so sw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he was my ang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hat I've recovered of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ut into a box underneath my 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lie in your 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lie to your 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lie in your b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lie to your 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g bang you're dead hole in your 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g bang you're dead hole in your 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g bang you're dead hole in your h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g bang you're dead hole in your hea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7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7--7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5--5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-------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w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feel no pai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2x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1--11--1111--111111111111--12---12---12-12---12-12-12-12-12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9---9---9-9---9-9-9-9-9-9--10---10---10-10---10-10-10-10-10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---14---14-14--14-14-14-14-14-1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---12---12-12--12-12-12-12-12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: The drums match the strum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7---7--------7---7---7--------------------7-7--7---7----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7---7--------7---7---7-&lt;a few times then&gt;-7-7--7---7----7------7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5---5---5--------5---5---5--------------------5-5--5---5----5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Keeps slowing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G ti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er end of SILVERFUCK or SIVERCRANK as featur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on Vi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-----------------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X--------------------------X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5--3-4-5--3-4-5--3-4-------5--3-4-5--3-4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3-4-5--3-4-5--3-4-0--0-----3-4-5--3-4-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*1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3-6fb(8-8-8-8-8-8-8-8-8-8-8...)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3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5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3-5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3-5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play bend la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ames plays lotsa cool leads over Billy's li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above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SCRIBED BY: jsoucy@ix.netcom.co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 end of VIEWPHORIA HOME VIDEO - "Silverf*ck" ou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NOTE: this is dropped 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sligh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vir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lverf*ck ends"........        and the funky part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7~~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0--3^~~-0---3^~~~~~---0----------0-0--5~~-3-4-5-0---3-4-5-0--3~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0--3^~~-0---3^~~~~~---0----------0-0------3-4-5-0---3-4-5-0--3~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**it's always f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throw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7#9 chord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3--6------------------------6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2--5------------------------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3-5------------repeat----0--0--------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3-5----------------------------0--0---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0-3-4-5---------------------------------0--0--------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at-o...try harmonizing it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= this nice, all purpose chord can put some funk in a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think Billy actually uses it...but it w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better if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oblems, and criticism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