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LYNIS - by Smashing Pumpkins from th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   album No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by William P. Corgan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by Brian McCall &lt;bpmccal@clems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7-9-12-10-10-10-0-3-3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uitars in Drop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12--12-12--\5-5--5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9--11-14-12-----12--12-12--\5-5--5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X--X--X--X--X--X-X-12--12-12--\5-5--5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7--9--12-10-X-X-10--10-10--\3-3--3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0--0--0--0--X-X(0)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^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7--7--5-5-----12--12-12--\5-5--5--12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0--0--5-5-X-X-12--12-12--\5-5--5--12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5--5--5-5-X-X-12--12-12--\5-5--5--12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7--7--3-3-X-X-10--10-10--\5-5--5--10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^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^last time only (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0---0---0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0---0---0--0---0---0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9--11-9--2---2---2--0---0---0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X--X--X--X--2---2---2--0---0---0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7--9--7--0---0---0--X---X---X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0--0--0--X----------5---5---5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add rhythm strums^ ^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ah'd so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ably isn't right, but it sound OK `till I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0--0--0--3--3--3--0--0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0--0--3--3--3--3--3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2--2--0--0--0--2--2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2--2--0--0--0--0--0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0--0--2--2--2--0--0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0--0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keep strummin' the D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t listen to the recor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