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de (In the name of love)"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ay (0.40 s), some reverb, and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own 1/2 step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   NH  NH   NH   NH  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12------------12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12------------12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7--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7-------------7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7-------------7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(main rif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v   ^   v   ^   v   ^   v   ^   v   ^   v   ^   v   ^   v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2--12--12--12--12--12--12--12--12--12--12--12--12--12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-11--11--11--11--11--9---9---11--11--9---9---11--11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-9---9---9---9---9---9---9---9---9---9---9---9---9-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^   v   ^   v   ^   v   ^   v   ^   v   ^   v   ^   v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0--10--10--10--10--10--9---9--10--10---9---9--10--10-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9---9---9---9---9---9---9---9---9---9---9---9---9---9-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-9---9---9---9---9---9---9---9---9---9---9---9---9-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v   ^   v   ^   v   ^   v   ^   v   ^   v   ^   v   ^   v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10--10--10--10--10--10--9---9--10--10---9---9---10--10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11--11--11--11--11--11--11--11--11--11--11--11--11--11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9---9---9---9---9---9---9---9---9---9---9---9---9---9---X---X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ll the note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0---------|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|-----------0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8-----8-----|-----8-------8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9---------9---|---7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7---------------|-5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ol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H  H     H  H     H  H  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11^12^14-11^12^14-11^12^14^11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12-12-1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"Pride (In the name of love)" (crd)                [Capo on 1st f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chords  A A G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ome in the name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om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e here to jus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to over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crawled on a barbed wire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he re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washed on an empty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betrayed with a 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rning, Apri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t rings out in the Memphis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 last, they took you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ould not take your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in the name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HORDS                  CHORDS WITH CAPO ON 7th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x  x  7  9 10  7             D2  x x 0 2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x 10  9  7  8  7              C  x 3 2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x  7  9  9  8  7             Am  x 0 2 2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