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La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(perform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Martin Altenbeck &lt;ALTENBECK@PHYSIK.UNI-WUPPERTAL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Eric Clapton cover - transcription is as played by Eric Cl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ll off from previou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#m C# H      Bb Ab C#     Bb C# D#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/  |      |  |  |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||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||o--------------H--P--------S-------------------------------------o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||--------------8-11-8------8-6---------------6---------6--8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||-------8--11----------11--8-6--9------8--6--6------8--6--8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||o------------------------------9------8--6---------8-------------o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||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 P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|---------------11-14-11-----14-16------14----13-----------11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|--------11--14---------14---------------------------14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P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|---------------11-14-11-----16-18------16----13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|--------11--14---------14---------------------------14----16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    L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 2  (2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 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ill you do when you get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        C#      D#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obody waiting by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         C           F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been running and hiding much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           C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it's just your foolish p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   D#m C# B A# Ab  C#  Bb  C#   D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       Layla,      you got me on my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#m C# B A# Ab  C#   Bb    C#   D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la,      I'm begging darling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#m C# B A# Ab C#    Bb    C#    D#m      C# B A# Ab C# Bb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la,         darling won't you ease my worried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d to give you con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     C#        D#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ld man won't le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    C        F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fool, I fell in love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        C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the whole world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         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make the best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       C#      D#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 fin'lly go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          C         F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don't say we'll never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m          C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ell me all my loves in v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-PART:     Lick 3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 3, Lick 4   (3 x)     &gt;  (2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ck 5       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 3, Li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 3  (4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k 3, Lic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hure about the ch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3:         C#  Fm  Fm-F#-Ab  F#  Fm  D#m  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4:         D#m  Ab C#  D#m  Fm  D#m  C#  A  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 5:         C#  C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 F#  Ab  F#  F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#  Fm  F#  Fm  D#  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  C# Bb  D# 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#  C  Bb  A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