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uunet!mnemosyne.cs.du.edu!nyx!gphelan Mon Jul 20 11:38:30 P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874 of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evada.edu alt.guitar:6088 alt.guitar.tab: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,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vada.edu!uunet!mnemosyne.cs.du.edu!nyx!gph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phelan@nyx.cs.du.edu (Greg Phe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The waiting (Tom Pe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Jul19.041946.11007@mnemosyne.cs.d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mnemosyne.cs.du.edu (netnews admin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yx, Public Access Unix @ U. of Denver Math/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Jul 92 04:19:4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sked for the tab to this Tom Petty classic so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D/F# Asus4 D   G D/F# Asu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/F# 2xO23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xO223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Dont It Feal Lik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D           A              G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right  now Dont it Feal Like sin   Dream       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G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 never Known nothin  Quite like      This Do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l like tonight Might never be again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better than to try and pretend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ould a ever told me bout this I said yeah yeah(yeah ye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yeah yea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D/F#      A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-ing is the hardest  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D/F#        Asus4             G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ya see  one more card you take it on    fa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D          G       D/F#      Asus4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to the heart the wait ing is the hardest 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problems feel free to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