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dhill@sojourn.com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g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ords are very easy.  In part-A, I use my thumb on the low-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some cool stuff with the bass (strictly optional).  I tried to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copation in the tab below.  Hope you enjo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ON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Van Morr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A: (repeat 8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7    Bm7      Am7    Bm7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5------7--------5------7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:--5------7--------5------7-----: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5------7--------5------7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5------7--------5------7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:--x------x--------x------x-----: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5---0---7---0---5---6---7---0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B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7      Am7   Dm7      Am7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5--5-----5-----5--5-----5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6--6-----5-----6--6-----5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5--5-----5-----5--5-----5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7--7-----5-----7--7-----5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5--5-----x-----5--5-----x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5--------------5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7      Am7    Dm7      E7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5--5-----5------~-5-5-5----~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6--6-----5------~-6-6-6----~-9-9-9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5--5-----5------~-5-5-5----~-7-7-7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7--7-----5------~-7-7-7----~-6-6-6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5--5-----x------~-5-5-5----~-7-7-7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5------~----------~-0-0-0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:</w:t>
      </w:r>
    </w:p>
    <w:p>
      <w:pPr>
        <w:pStyle w:val="PreformattedText"/>
        <w:bidi w:val="0"/>
        <w:spacing w:before="0" w:after="0"/>
        <w:jc w:val="left"/>
        <w:rPr/>
      </w:pPr>
      <w:r>
        <w:rPr/>
        <w:t>Am7  Bm7  Am7  Bm7  (repe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7       Bm7         Am7       Bm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it's a marvelous night for a moondanc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7        Bm7          Am7      Bm7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s up a-bove in your e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7      Bm7           Am7     Bm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an-tabulous night to make romance 'neath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7      Bm7     Am7      Bm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of october sk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7           Bm7       Am7     Bm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leaves on the trees are fall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7           Bm7          Am7      Bm7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of the breezes that b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7       Bm7          Am7     Bm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'm trying to place to the call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7               Bm7           Am7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strings that play soft and 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m7 Dm7    Am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very time          I touch yo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m7 Dm7             Am7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just          tremble in-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m7 Dm7      Am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 know          how much you want 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m7 Dm7 Dm7              E7 E7 E7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           I cant h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7    Bm7      Am7       Bm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I just have one more moon-dance 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7    Bm7       Am7     Bm7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         my l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7    Bm7       Am7     Bm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I just make some more ro-mance 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7    Bm7       Am7   E7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         my l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I want to make love to you to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wait til the morning has 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 know that the time will be jus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aight into my arms you will 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come my heart will be wa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ure that you're never al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nd then all my dreams will come true d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nd then I will make you my 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know the night's magic seem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sper and hush  and all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 moonlight seems to s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bl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I just have one more moondance wit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l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I just make some more romance wit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lov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