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9343164@qub.ac.uk (Paul Hutchi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folks, I thought I'd waste a bit of time doing some tabbing (I ha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s, you see) - here's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rabella Clauson (arabella@mail.utexas.edu), Anthony Wat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atson@merle.acns.nwu.edu) and Jan Kaestner (j3kaes01@fsrz1.uni-passau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ranscriptions I used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rrections and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NIGHT MUSIC CLUB    -   Sheryl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, BAB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              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born in November 1963 - the day that Aldous Huxley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 mama believed that every man could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#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 mama got high, high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daddy marched on Birmingham singing mighty pro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                                                        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pictured all the places where he knew that she'd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                    Bb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failed and taught her young the only thing she'd need to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aught her h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C#m               G#m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by run baby run baby run bab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C#m               G#m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by run baby run baby run bab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7   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arms of the familiar and their talk of bett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7                                 C7                      D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fort of the strangers, slipping out before they say "s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love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ounts out all her money in the taxi on the way to meet h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es hopeful ou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orkers fighting through the pouring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searching through the stations for an unfamilia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's thinking 'bout all the places where she knows she still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 smiles the secret smile because she knows exactly how to carry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un baby run baby run baby run bab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by run baby run baby run bab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familiar faces and their old familia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fort of the strangers, slipping out before they say "so 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love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gan Solo&gt; (Same chords as first half of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searching through the stations for an unfamilia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pictures all the places where she knows she still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 smiles the secret smile that shows she knows exactly how to carry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un baby run baby run baby run baby run  (repeat to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re's actually two electric guitars on the recording, but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much the same thing as each other. During the verse, they'r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long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. . + . .   + . . + . .   + . . + . .   + . . +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b)        (Stab)        (Stab)        (S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|-------0-----|-------4-----|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|-------0-----|-------4-----|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-----|-------1-----|-------4-----|--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|-2-----------|-6-----------|-6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|-2-----------|-6-----------|-6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|-0-----------|-4-----------|-4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. . + . .   + . . + . .   + . . + . .   +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b)        (S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|-------2-----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|-------2-----|-------2-----|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|-------2-----|-----0---0---|--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----|-4-----------|---2-------2-|---2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----|-4-----------|-0-----------|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|-2-----------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eggiate the rest of the verse chords in this w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played over "Run baby run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. . +  .  .      +  . .  +  .  .      +  .  .  + . .   + . . +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----------|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----------|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9---9---------9|-9--9----9---------9|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h11-9---9---------9|-11-9----9---------9|-9--9-----9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9h11-|-------11------9h11-|-11-9-----9---11|-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----------|--------11------|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pick-up into the last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9h11p9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1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just follows the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/A /B Csus2    G/B   A7sus           Ds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springs eternal     on a gaudy ne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I ca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the best part of my losing streak in an Army J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I can'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I'm banging on my tv set and I check the odds and I, and I place my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ur a drink and I pull the blinds - I wonder what I'll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Las Vegas, the lights s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sweat blackjack on a 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for good,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I could drive up to Barstow for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crossroad trucker to demonstrate 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days it seems nowhere is far enoug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leaving Las Vega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Las Vegas, oh, the lights s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on a 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anding in the middle of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     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y ship to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no joker, no jack, no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2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this loser hand and make it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Las Vega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Las Vegas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it my job as a dancer at the Lido des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blackjack until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uddly line between the thing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ngs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Las Vegas, the lights s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sweat blackjack on a 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I'm leaving Las Vegas, the lights s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sweat blackjack on a 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I'm leaving Las Vegas, the lights so bright on a 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Csus2  G   Csus2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be back, no I won't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 G - 320033      G/A - x00033   G/B - x20033  Csus2 - x3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7sus - x02033  Dsus - xx0033  D - xx0232    Em - 0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, acoustic and electric guitars each play repeating part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wo bar drum introduction and then the bass comes i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    +  +    +  + 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|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|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2|-3--2--|-------|-5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|-------|-5-----|-----0-2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ice through that, the acoustic comes i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+       +         +   +       +       +  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3-3-3-3-|---3---3---|---------3-3---3-|-----3---2---2h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3-3-3-|---------3-3-3-3-|---3---3---|---------3-3---3-|--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0-0-|-0-------0-0-0-0-|---0---0---|---------0-0---0-|-----0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------|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------|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------|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ice through that the verse starts and the electric comes i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 +    +         +       +         +   +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---|-----------------|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---|-----------------|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----|-----------------|------2-2|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x-0-----|------x-0-----|-----0-0-----0-0-|---------|---------x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--------0-2-|-3-------2-------|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|-3------------|-----------------|---------|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lm muting through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horus, the electric plays more - without the palm mu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uses fuller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line for the bridge section go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+    +   +     +  +    +   +     +  +    +   +     +  +    +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--|-------|---------|-------|---------|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--|-2-----|---------|-------|---------|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2-|-------|-------2-|-------|---------|-2-----|-2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|-0-0-3---|-------|-0-0-3---|-3-----|-3-3-5---|-------|-----5p3p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+    +   +     +  +    +   +     +  +    +   +     +  +    +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--|-------|---------|-------|---------|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--|-2-----|---------|-------|---------|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2-|-------|-------2-|-3-----|-----3---|-5--5--|-5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|-0-0-3---|-------|-0-0-3---|-------|-3-3---3-|-------|-----0-2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oustic and electric strum the chords over this - I can't be bo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se parts up (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G      Bm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, I feel like hell tonigh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) tears of rage I cannot figh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the last to help you underst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trong enough to be my man?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y man)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's true and nothing's righ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et me be alone tonigh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you can't change the way I 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trong enough to be my man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D   G   A  Bm      C      G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to me,  I promise I'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D   G   A    Bm     C     G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to me,  but please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't leave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face I cannot show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the rules up as I g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ry and love me if you c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strong enough to be my man?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e you strong enough] to be my man?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re you strong enough] to be my man?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e you strong enough] my man?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've shown you that I just don't c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'm throwing punches in the ai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'm broken down and I can't st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ou be strong enough to be my man?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 to me, I promise I'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to me, but please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: D - xx0232  G - 320003   Bm - x24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x02220  Em - 022000  C - x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ng is a bit of a swine to transcribe - it doesn't invol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laying techniques, but it does involve a lot of guitars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the mix. The following is an approximation of the main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plays the following riff twice for the introduction, and the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the first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  +       +         +       +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0h2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0---|-----3---------3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2-----2-------------|-------------0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0-----------0---|-----4-----4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2-------2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3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verse, guitar 2 comes in. The following is w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s play throughout the rest of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r1 +       +       +         +       +  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2-----2-0h2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3-----3---------0---|-----3-----3-3-3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----2---------------0---|-----4-----4-4-4-----2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--------------0---|-----4-----4-4-4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2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3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2 +       +       +       | +       +    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3---------0---|-----3-----3-3-3-3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----2-----2---------0---|-----2-----2-2-2-2---2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2h4-----2p0---------|-----4-----4-4-4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3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at the bridge ('Lie to me...') are as follows - play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r1 +       +       +         +       +    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--------0---------------|---------0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0---0-----3---|-----------0---0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0-------0-------2---|-----0-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------------------------|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-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----------2-------|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2 +       +       +       | +       +    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3---3-3---3-3---5-------|-7---7-7---7-7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5---5-5---5-5---7-------|-8---8-8---8-8---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4---4-4---4-4---7-------|-7---7-7---7-7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r1 +         +         +         +       +    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|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0-------0-----1---|-----------0---0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0------0--------0---|-----0-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4------4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2-------------------3-------|--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|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2 +         +         +       | +       +    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10---10-10--10-10---12------|-7---7-7---7-7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12---12-12--12-12---13------|-8---8-8---8-8---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11---11-11--11-11---12------|-7---7-7---7-7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happens for the bit after the third verse -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bove with * : play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r1 +       +       +         +       +    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----2---2-2-2-2-----2---|-----2---2-2-2-2-----0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3---3-3-3-3-----3---|-----3---3-3-3-3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2---2-2-2-2-0-------|-4---4---4-4-4-4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0-----------------------|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2 +       +       +       | +       +    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5-------5-------5---|-----5-------5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3-------3-------3---|-----3-------3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2-------2-------2---|-----2-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at, there is also a mandolin (arranged here for guitar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 the to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10-10-10-10-10-10-10-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---10-10-12-12-10-10-12-12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r1 +       +       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2 +       +    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----2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2h4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an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G  D |G  D |G  D |G  x x|G  D |G  D |G  D |G  D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D G               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k your car,  drove t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G                D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honey,  but I suspected we we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G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cr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left, been feelin' bett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you get when you stay together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cry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good if we could hop a flight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to t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uch for pretending, bad luck's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s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I know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comes in but the fact is there's not enough to pay m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cry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got a brother - he's got re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n - no, there's just no stopping him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cry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good if we could hop a flight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to t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pretending, bad luck's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uitar Solo&gt; (Same chords as first half of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could be worse: I could've missed m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hurts but when you read the writing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y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if we could hop a flight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to t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much for pretending, cause bad luck's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 much time I've been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heart in my hands waiting for time to come and 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s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cry anymore (x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iff is played throughout by two electric rhythm gui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3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2-2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isn't it! Obviously, the chord isn't always a G (and a D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lead guitar which plays the following during the c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Wouldn't it be good..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+   +   +     + + + +   +   +   +   +     + + +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|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|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|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|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2---|-3-------|-------------2---|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3-------|---------|-0-----0-3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+   +   +      + + + +   +   +   +   +      + + +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|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8---8--------|-8-------|-----8---8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7h9p7------7h9-------|-------7h9p7------|-7\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0-7-|---------|-------------10-7-|-7\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|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---------|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+   +   +     +   +    +   +     +   +    +   +    +   +   +  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8-8-------|-----8----8---8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7h9-----7-7-------|-----7--7h9---7---|-------8---------|-----7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9---9----------7h9------7h9------|---7h9-7h9-7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|-----------------|-----------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+   +   +     +   +    +   +     +   +   +   +    +   +    +  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|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|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5------5---5---|-4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5----5h7-5h7---|-5--------------|---5---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5/|/7-----7----------|----------------|---5----5h7-5h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|--------------5/|/7-----7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following is played as an outro over the repeated "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anymore"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+     +   +     +    +   +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|  (repeat to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5-5h7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/7-------------|---3-/7p5---3-0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in and around the great wellspring of simpl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eed bearings in the face of your cool coo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backwards with the pounding of your voice makes my soul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rete is as concrete doesn't - and voices can d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hould I? Why should I? Why should I? Why should 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 A7b9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ify, make 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7 A7b9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thought I'd hide the sun from my liquid thoughts and mak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ought I'd seed my clouds with the rain of your personal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thought I'd throw confetti at your parade of lofty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you thought I'd shine good morning in some good morning Jac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hould I? Why should I? Why should I? Why should 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y, make 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 two lines of third verse are spok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in and around the great wellspring of simpl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bearings in the face of your cool coo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backwards with the pounding of your voice makes my soul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rete is as concrete doesn't - and voices can d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hould I? Why should I? Why should I? Why should 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fy, make 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:  Dm - x x x 10 10 10   G7 - xxx7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7 - x x x 10 9 10   A7b9 - xxx688 or xx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t least three guitars on the recording here (not cou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acular bass-line). There are two electrics, one on each side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stuff too. The left electric plays with the chords a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itably funky ma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+        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9/10-10-10-10----10----------10----9/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9/10-10-10-10----10----------10----9/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9/10-10-10-10----10----------10----9/10-|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ion makes this sound well c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the right electric plays this repeated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+     +     +           +     +     +     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5-13-----------------|-------15-1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5--------13h15-|-------------1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t to the G7 chord , the two electrics keep on with what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, but an acoustic slide guitar does thi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+  +  +    +  +  +  +    +  +  +  +    +  +  +  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12----------|/12----------|/12----------|/1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 acoustic guitar (I'm not sure whether or not it's the same o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ive the part to one or both of the electric guitar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out here) plays the chords in much the same way as the left guita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up to now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+        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0---10-10-------10----10-10---10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9----9--9--------9-----9--9----9--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0---10-10-------10----10-10---10-10----|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Dm chord, the electrics go back to what they we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oustic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  +       +     +       +       +       +     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0--10------------------|-----10--1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10----10--10----------------|/10----10--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7--/10----------|-------------7--/1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  +       +     +       +       +       +     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0--10------------------|-----10--1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10----10--10----------------|/10----10--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7--/10----9-----|-------------7--/10-9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verse,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  +       +     +       +       +       +     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0--10------------------|-----10--1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10----10--10----------------|/10----10--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7--/10----------|-------------7--/1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  +       +      +          +     +     +     +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0--10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10----10--10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9--/10--9--10-9---10|----9--10-9--5/////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-N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untdown cyber phallic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ligate talk shows scrounging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-a-buy gravy train cradle's gonna roc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million's what Larry Parker go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XIV, my first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les wrote the Nike song and called it macar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Jean Burger King, chauvinist pig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rmy only wants a few straight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-na, na-na na-na, na-na na-na na-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flex, Soloflex, Genuflect,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world needs now is babies, gun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angel dust in the wind cries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be Madonna but the price is too high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hythm Nazis in the pagan rhythm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equal in the glow of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four wheel drive and I park it in the driv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drunk I drive it on th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a TV set for 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's the Battle of the Network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-na, na-na na-na, na-na na-na na-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-na, na-na na-na, na-na na-na na-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flush Bud-Bowl makin' m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body in a helmet looks just like a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y Dan, rather be hammer than a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bs, the Poles, and the cheque's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, sleep, live, die, @#$%ing reco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Gordon Liddy under the table, table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ce Thomas organ grinder Frank Dileo's d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f I let him I'd have had a hi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-na, na-na na-na, na-na na-na na-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o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, A the whole way through! - I always suspected tha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rock and roll was complicating things unnecessari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guitar on this song at all, so just strum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m not too sure whether or not anybody in the Stat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there was a free limited edition live CD released with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here recorded at the BBC studios in London, which finish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"Volvo Cowgirl" - this is just The Na-na song with different 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it. I'll transcribe it if anyone's inter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AID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G       F#m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obvious the trouble we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father pulls up in a Mercedes B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 he just happened to be in the neighbou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he leaves he slips the landlord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, "It's just a question of eliminating obstac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hrow your dinner out the kitch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, "I know how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G         F#m G*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honey, let's eat out   ton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/E    /F# A    G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said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ne said it'd be th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aid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hought we'd come thi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eem to ever fold up a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ring it up and you think I'm a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we're her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imagine it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aid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ne said it'd be th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aid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hought we'd come thi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m    G                            A*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I wonder who he's pic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he looks a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looks at me and s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uitar sol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G  F#m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G  F#m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aid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aid it'd be th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aid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hought we'd come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look, we've come this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The guitars are tuned (low to high) DADGAE (ie drop the B and low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down by a whole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: A - x02200   G - 555xxx  F#m - 444xxx   D - 000200 (or 0002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* - 5x0003  A* - 777xxx  Bm - 999xxx  Em - 22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cared off by the funny tuning - this song is dead easy to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i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guitars on the recording - one electric and two acou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verses, the electric 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+     + + + +   +   +   +   +     + + + 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|---------|-----------------|----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--------|-----------------|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--------|-----------------|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7/9---9\7-|---------|-----------------|</w:t>
        <w:t>--------|-------7/9---9\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--------|-----------------|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--------|-------4-5---4\\-|-0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the first acoustic guita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+     + +   + +     + +   +  +    + +   +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N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|-------------|-------------|-------12----|--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------0-----|-0-----------|-------12----|--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2/4---4-2-|-2-----2-----|-2-----------|-------------|-------------4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2-----2-----|-2---4-5--4--|-</w:t>
        <w:t>0-----------|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0---0-0---0-|-0---4-5--4--|-0---0-----0-|-0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-------------|-----4-5--4--|-0---0-----0-|-0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coustic comes in on the line "He says he just happened .."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+   + +     + +   +  +    + +   +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--0-|-0-----------|-0---0-0---0-|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--0-|-0-----------|-0---0-0---0-|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2---2-|-2-----------|-2---2-2---2-|-2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2---2-|-2---4-5--4--|-</w:t>
        <w:t>0--0-0---0-|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--0-|-0---4-5--4--|-0---0-0---0-|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4-5--4--|-0---0-0---0-|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oing into the chorus, replace the last two bars of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 +   +   +   +     +   +   +  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5---------------|-------------4\\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-1 +   +   +   +   | +   +   +   +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5-----5-5-----5-|-5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5-----5-5-----5-|-5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5-----5-5-----5-|-5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-2 +   +   +   +   | +   +   +   +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3-----3-3-----3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0-0-----0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0-0-----0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0-0-----0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5-----5-5-----5-|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 +   +   +   +     +   +   +   +     +   +   +   +     +   +   +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----------|---------2---4---|-7---------------|-------4-5---4\\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1&amp;2+   +   +   +   | +   +   +   +   | +   +   +   +     +   +   +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0-0-----0-|-0-----0-0---0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0-0-----0-|-0-----0-0---0---|-0-----0-0-----0-|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2-----2-2-----2-|-2-----2-2---2---|-2-----2-2-----2-|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0-0-----0-|-0-----0-0---0---|-2-----2-2-----2-|-2-----4-5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0-0-----0-|-0-----0-0---0---|-0-----0-0-----0-|-0-----4-5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0-----0-0-----0-|-0-----0-0---0---|-----------------|-------4-5---4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("Sometimes I wonder...")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 +   +   +   +     +   +   +   +     +   +   +   +     +   +   +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0-----|------------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7/9---9\7-|-----------------|-------7/9---9\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1&amp;2+   +   +   +   | +   +   +   +   | +   +   +   +     +   +   +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4-----4-4---4---|-5-----5-5---5---|-7-----7-7---7---|-9-----9-9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4-----4-4---4---|-5-----5-5---5---|-7-----7-7---7---|-9-----9-9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4-----4-4---4---|-5-----5-5---5---|-7-----7-7---7---|-9-----9-9---9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 +   +   +   +     +   +   +   +     +   +   +   +     +   +   +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0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7/9---9\7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1&amp;2+   +   +   +   | +   +   +   +   | +   +   +   +     +   +   +  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|-----------------|-----------------|-------2/4---4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2-----2-2---2---|-2-----2-2---2---|-5-----5-5---5---|-5----(Ac1 only)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2-----2-2---2---|-2-----2-2---2---|-5-----5-5---5---|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2-----2-2---2---|-2-----2-2---2---|-5-----5-5---5---|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is: (the backing is the same as a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+ + +   +   +   +   +         +   +   +   +     +   +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-----|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-----|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-----|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|--------/4-------2p0-|-2/4-------------|---------4-----5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|---------------------|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-----|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+ + +   +   +   +   +         +   +       +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-----|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-----|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-----|-0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2--|-----2--/4-------2p0-|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|---0---0-------------|-------0h2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-----|---------------------|-------------4\\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m  |   |D  |   |F   |   |G   |   | 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            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o glad you're awake; that you're not lik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y're so straight-laced and no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h that's nice, that li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e feel like .. oh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D/A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 very pretty thing - you remind me o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heard some awful nasty things about m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can do for you there's no one else on God's green earth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can do for you there's no one else on God's green earth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Em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k anybody, they'll tell you that it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     Em          C     G/B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one else on earth can do the things that I can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you, for you) x8   &lt;Same chords as int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ver gonna make it all b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nna need a friend, you're gonna need m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 much to offer if you just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hat I say and don't make me say it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mind if I just   rub my hand up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n just my hand,  come on just m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t to understand:  I'm gonna b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nna be your man, you're gonna need me (I'm gonna be your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nna make you understand, yeah (I'm gonna be your m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nna be your man, gonna be, I'm gonna be your man (I'm gonna be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do for you there's no one else on God's green earth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n do for you there's no one else on God's green earth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anybody, they'll tell you that it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ne else on earth can do the things that I can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you, for you) x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's no else on earth can 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do, that I can do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guitar on the recording (probably a telecaster with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back echo for extra coolness) which comes in on the line "You'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thing.." - I've only transcribed as far as the link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once you get the idea of what's going on, it's kind of fun to impro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I'm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old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+ + +   + + + +   + + + +   +       +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---|---------|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b9-----|-9b11----|-7b9-----|-9-r-7---5---7b9r7p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------------7---7---\\\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hords until you get to "Just ask anybod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+   +   +   +     +   +   +   +    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-------|-------1---------|----1------------|-----1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-|----0------------|-------2---------|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2---------------|-3---------------|-0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+       +       +         +       +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8-----|----------10b12---------r10p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8h10------------10--|---------------------------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(0)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+       +       +         +       +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8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---10------------------|-x---12\---8---------8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x---12\---7----/9-------9\7p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+       +       +         +       +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8-------8-----------|-10--10--10------------------10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7b9---------9r7p5---|9b11-b11-b11r9p7-7------/1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9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(0)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+       +       +         +       +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8---------10------8\\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4-----2-----0---------|/9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5-----3-----3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WANN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in't no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in't no country club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I wanna do is have a little fun before I di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man next to me out of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propos of nothing, he says his name is Willi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he's Bill or Billy or Mac or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's plain ugly to me and I wonder if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d a day of fun in his who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rinking beer at noon on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r that faces a giant car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people of the world are washing their cars on their lun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ing and scrubbin as best they can in skirts in s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rive their shiny Datsuns and Bu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phone company, the record store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ey're nothing like Billy and me,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                   C7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have some fun, I got a feeling I'm 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                   C7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have some fun, I got a feeling I'm 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                     C7   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have some fun, until the sun comes up over Santa Monica Bl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a good beer buzz early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lly likes to peel the labels from his bottles of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reds them on the bar then he lights every match in an oversize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each one burn dow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 fingers before blowing and cursing them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's watching the bottles of Bud as they spin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ppy couple enters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close to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er looks up from his want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have some fun, I got a feeling I'm 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have some fun, I got a feeling I'm 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have some fun, until the sun comes up over Santa Monica Bl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lo&gt; (Same chords as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bar is 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nd the night and the car was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es and the Buds and the clean and dirty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and the moon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have some fun, I got a feeling I'm 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have some fun, I got a feeling I'm no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have some fun, I got a feeling the party's just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have some fun, I won't tell you that you'r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                     C7                D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na do is have some fun, until the sun comes up over Santa Monica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 B7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un comes up over Santa Monica Bl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C7  D  E  C7  D  E  C7  B7  E    (E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 Bb6-6x8786  A-577655  E-022100  C-x32010  D-xx0232  C7-x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uitars on the recording - one is an acoustic which stru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 as shown above (although outside the chorus all you can he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icking noise) and the other is an electric which plays the funky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h-w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+       +       +         +       +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/10--10----9/10--10----9/10--10|-----9/10--10----11--11--11h13p11--|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+       +       +         +       +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/10--10----9/10--10----9/10--10|-----9/10--------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olo, the first four bars of which are also play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ne "We are drinking beer on Tuesday.." and once ov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ck fingers before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+   +   +   +     +   +       +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|---0----0h2--0---|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2-----0-|-2-----2---------|----------------0-h2-|-0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-3-------3-3-3-------|-------3-----3\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+   +   +   +     +   +   +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8p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7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|---0----0h2--0---|-5-----5-5--7-/9-|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2-----0-|-2-----2---------|--------5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right at the very end of the song, strum the following E7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(ie from high to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2---\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--\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---\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--\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4---\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--\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W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7    Am          E7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 they're playing Kenton, the house set to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7+9    E7-9      Am          E7*  A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y in my bed and listen t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-9        E7   Am             E7-9     E7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eo's in rare form tonight, his trombone sings so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7+9       E7-9     Am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om where they all come to m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            A/C# C               G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 "I do what I can,  I live for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9-5 E'                  A   *NB-see below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o I am,     yeah that's who I 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            A/C# C                   G/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sn't it good  if we could freeze moments 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9-5 E'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would,  but I do what I can, I do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7            E7-9 Am             E7    E7+9 E7-9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 he's playing Kenton,      the Magnavox s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                   Am               E7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h how the music has changed in all of ou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7     Am          E7-9 E7 Am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 "nobody listens  to moder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+9 E7-9     Am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never have     what those guys ha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ys "I do what I can, I work for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o I am, yeah that's who I 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good to be alive, but everything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eo died, I do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-9 E7 Asus4 Am  E7      Asus4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      Asus4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is the end of the moder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                Asus4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it mean for a youn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7-9     E7   Asus4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s the pain on his 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7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 wha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       Asus4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on on the TV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             Asus4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uld it possib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                  Asus4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an who's come th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7     Asus4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               Asus4      Am       } these two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re still be life in   Kenton's swing    }-played in 4/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7                   Asus4   Am         } rather than 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nnedys gone and everything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us4       Dm                Cadd9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ad rows of houses with their optimistic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4    Dm               Cadd9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 grandparents and draft dodging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dd9         Bb         E7sus4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s down the street and discontented m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   E7*  Am  E7+9  E7-9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w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7               Am       E7             E7+9 E7-9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 it's quiet - less alive,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7                     Am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he was everything that I am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ays "I do what I can, I work for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o I am, and that's who I 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good to be alive, and these are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o survive - you do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jazzy chord city! I've tried to transcribe an accurate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the chords, but understand that most of the chords for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improvised over the vague guidelines of Am followed by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 have just called all the weird Am chords "Am", so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as Am-002210, 577555, or 007555; Asus2-002200; A7sus2-00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d9-577500 or 007500; or Am7add9-575555 or 005500. I have, however,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especially weird ones - Am11-00543x and Am6 002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 type chords are E7-020130, 020100(E'), 076750 or 076707(E*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7+9-07678x; and E7-9 - 07676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for the chorus are Dm-xx0231 or x57765; A/C#-x42225 or x42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32010; Bb9-5 (my favourite!)-010110; then E7' and 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ord progression in the first two choruses (but not the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marked with asterisks - goodness knows what the cho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: A-x07655, ?-x07676, ?-x07565, ?-x05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for the bridge ("Is this the end of..") go along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0--0--|-------|-------|-4-----|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|-5--5--|-3--0--|-3--1--|-6-----|-5--5--|-3-----|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|-7--5--|-1--1--|-2--2--|-7--7--|-7--5--|-4--4--|-7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|-7--7--|-0--0--|-2--2--|-7--7--|-7--7--|-2--2--|-7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|-7--7--|-2--2--|-0--0--|-5--5--|-7--7--|-2--2--|-7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|-5--5--|-0--0--|-------|-------|-5--5--|-0--0--|-5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4-----|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|-5--5--|-3-----|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|-7--5--|-4--4--|-7--5--|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|-7--7--|-2--2--|-7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|-7--7--|-2--2--|-7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|-5--5--|-0--0--|-5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for the line "Those sad rows of houses.." onwa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4-xx0233, Dm-xx0231, Cadd9-x32030, C-x32010, Bbadd9-688768, Bb-68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7sus4-022435, E7-022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me now, and lay your hands ov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     C#m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's a lie say it will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ha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roken in two, and I know you're o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         C#m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only come home when I'm so al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#m                 B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everything is gonna be the way you think it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m                 B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 time I try to make it right it all comes down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m    B            F#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ay honestly you won't give up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A               E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hall believe, and I sha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and show me your fac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true, no one heals me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old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would I turn away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 heavy tonight, but your love i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everything is gonna be the way you think it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 time I try to make it right it all comes down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ay honestly you won't give up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hall believe, I sha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ha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lo&gt; (Same chords as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everything is gonna be the way you think it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 time I try to make it right it all comes down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ay honestly you won't give up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hall believe, I sha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elieve, I sha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elieve, and I shall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#m    B            A   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ay honestly you won't give up on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hall believe. (x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ong that demonstrates the power of under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coustic guitar does thi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   (repeat ad infini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4-2-----|-4---4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. One electric with its tone control turned down does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Intro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+ +   + + +   + + +   + + +   + + +   + + +   + + +   + + +   + +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|-2-----|-2-----|-------|-2-----|-2-----|-2-----|-2-----|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|-0-----|-0-----|-------|-0-----|-0-----|-0----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tc) throughout with plam muting - follow the chords, obviously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this is on the F# chord in the chor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+ +   + + +   + + +   + + +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2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|-4-4-4-|-0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|-2-2-2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part which I think is a guitar, but a pretty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ing one. I suspect that it must be using a volume pedal or el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sustaining device like an E-bow, a Fernandes sustainer pick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ld fashioned compression. Once again, it's wonderfully under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bbing it out completely would be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comes in on the second half of the first verse and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+ +   + + +   + + +   + + +   + + +   + + +   + + +   + +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9-----|-----9-|-8-----|-------|-6----6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7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half of the second verse goes like thi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+ +   + + +   + + +   + + +   + + +   + + +   + + +   + +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|-------|-------|-------|-------|-----7-|-6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7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rus and link into the third verse go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+ +   + + +   + + +   + + +   + + +   + + +   + + +   + +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9-----|p8-----|-6-----|------8|h9-----|p8-----|-6-----|------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+ +   + + +   + + +   + + +   + + +   + + 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9-----|p7-----|-------|-------|-------|----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9-----|p8-----|-6-----|-------|/9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8-----|-------|/11----|------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+ +   + + +   + + +   + + +   + + +   + + +   + + +   + +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9-----|-------|\5-----|------7|h9-----|-------|\5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\7-----|------9|-------|-------|\7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o goes like thi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+ +   + + +   + + +   + + +   + + +   + + +   + + +   + +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9-----|p8-----|p6-----|---6/8-|h9-----|p8-----|p6-----|---6/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7/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+ +   + + +   + + +   + + +   + + +   + + 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|p8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|-------|-8-----|-------|/11----|------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9-----|-------|/12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-------|-------|----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any of the guitars can simulate the hammond organ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H - natural harm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= Be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= Eighth not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= Bend to the equivalent of the fre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= Relase bend back to fre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