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THE RAY TO JERRY - by the Smashing Pumpkins from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 === == =====   1979 EP/Single.  Written by William P. Corgan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to Eb (a half step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clean with ph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0---0---0---0---0---0---0---0---0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8---8---8---8---8---8---8---8---8---8---8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enter bass and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0---0---0---0---0---0---0---0---0---0---0---0---0--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8---8---8---9---9---8---8---8---8---8---8---8---8---9---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0---0---0---0---0---0---0---0--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--8---8---8---8---8---8---8---9---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ast time of first chor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0-----0------0-----0---0-|------0------0-----0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1----11-----11-----11-----9---9---|---11----11-----11-----11---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9------------9------9---------|-9------9------------9---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and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 (not absolutely sure of the pattern here but I think I'm real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1 still phased, add reverb/ech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,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14-------14----14-------14-------12----12-------14----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--12-12----12----12-12----12-12----12----12-12----12-12----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eat the riffs in appropriate order for the rest of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the reverb/echo effect roaring for the rest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rrections, comments, etc. to the address at the top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