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NIES- written by Billy C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Performed by the Smashing Pumpkins(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ranscription by David Balogh(dmb181@sierra.net)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 Pumpkins will not leave Mellon Collie as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m. I'm looking forward to their next release "Aeroplanes Fly High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heard about in Rolling Stone.  Pennies is a beautiful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"ZERO SINGLE" and has two noticeable guitar p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bbed out the picking, and the rest is all chord lis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THE CHORD FORMA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b6"        "Cadd9"        "Eb"          "G5"          "F5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-3-0-3-X   X-3-5-0-5-X   X-6-8-0-8-X   3-5-5-X-X-X   X-8-10-10-X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-Guitar 1 w/light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[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B[------3----------------8--------3----------------8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G[----------0-----0-------------------0-----0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D[----3---3-----5------8---8----3---3-----5------8---8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A[--1---------3-----/6--------1---------3-----/6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E[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ay this once and then an acoustic enters strumming Bb6, Cadd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pre-chorus contains three chords also- F5(once), Cadd9(on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small bridge between the pre-chorus and chorus is G5, C5, and Eb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CHORUS is Bb5, C5, and Eb5-(listen to the song for str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LAYED 2 TIMES before the Outr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OUTRO is exactly like the verse- Bb6, Cadd9, and 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 ENDS ON Bb6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ANY QUESTIONS OR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Email me at dmb181@sierr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