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ers of 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illy Corgan (solo 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the Double Door, 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Eric Agnew (agnew@cae.wis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lly a cool song- hopefully it'll show up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-side, perhaps on the Muzzle single or in the box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A2  e   G   D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---0---0---3---2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0---0---0---3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2---0---0---2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2---2---0---0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0---2---2--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0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yrics may be an unfinished version of the song ("whatever", etc.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r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mming pattern is on beats 1, 4, and 6-8, excep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"nobody knows you" thru "naivete"), where the cords are str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even 8th notes using only the first few strings (i.e. 5- (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self, don't b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your mind, don't speak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, don't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your own, be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bells ring the g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bor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s sing the pra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A2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mised youth, a promi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one can se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 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visible next to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self, don't b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your mind, don't speak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, don't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your own, be all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to thank the sou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empt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feed the dreams of sons and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A2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s for ransom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know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pret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              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sure that they're all so cl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rare, this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is in their pure dec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n your naiv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 A2        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h, I thank you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 A2        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h, I thank you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 A2        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h, I thank you all, I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    A2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h, I thank you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