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Brian Ebb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-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----------6----------------6------|    |-12-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-------7-----6---7-------7---7---7|    |-12-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----8----------8-------6-------6--|    |-12-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-8-------------------8------------|    |-12-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----------------------------------|    |-12-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| 2x |-12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-a 3 times....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-b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12--4----------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4-----12----0--2/4---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0--12-------------12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-------12-------------12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etty much the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 that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that take  (harmon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s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 me awa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iff-b, then riff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snake   (harmon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s dau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s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iff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feel abus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r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ve and truth  (harmonic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