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CELINA OF THE VAST OCEANS - by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== === ==== ======   written by William Patrick Corga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b Ab Db Gb Bb Eb] (Eb tuning down to drop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--------0----------------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6-----6---6-----6-----6---6------12-----12----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--------7-----7---------7-----10-----------1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0---------0-----0---------0------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12-----12----12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0-----------10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0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rep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 Clean with slight phasing.  Lead fill over 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-(/)-14-(\)-9--11--7--9hbr-7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 (Pre-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uitars Heavy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--14---9---11---7/9-9\7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X----X---X----X---X-X---7-7-7-7-7-7-7-7-10-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12---7---9----5/7-7\5---7-7-7-7-7-7-7-7-10-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0---0----0---------0-7-7-7-7-7-7-7-7-10-10-10-1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-11--14-14---9-9---11-11---7/9-9\7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X---X--X----X-X---X--X----X---X-X---7-7-7-7-7-7-7-7-10-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---12-12---7-7---9--9----5/7-7\5---7-7-7-7-7-7-7-7-10-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--0------0----------0-7-7-7-7-7-7-7-7-10-10-10-1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0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0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----------------------------------5-5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...--------------------------------5-5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7-7-7-7-7-10-10-10-10-10-10-10-10-5-5...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is hard to hear, can't figure it out, but 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A C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in my min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 G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 (longer pre-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--14---9---11---7/9-9\7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X----X---X----X---X-X---7-7-7-7-7-7-7-7-10-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12---7---9----5/7-7\5---7-7-7-7-7-7-7-7-10-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0---0----0---------0-7-7-7-7-7-7-7-7-10-10-10-1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-11--14-14---9-9---11-11---7/9-9\7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X---X--X----X-X---X--X----X---X-X---7-7-7-7-7-7-7-7-10-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--12-12---7-7---9--9----5/7-7\5---7-7-7-7-7-7-7-7-10-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--0------0----------0-7-7-7-7-7-7-7-7-10-10-10-1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--14---9---11---7/9-9\7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X----X---X----X---X-X---7-7-7-7-7-7-7-7-10-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12---7---9----5/7-7\5---7-7-7-7-7-7-7-7-10-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0---0----0---------0-7-7-7-7-7-7-7-7-10-10-10-1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0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0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----------------------------------5-5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...--------------------------------5-5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7-7-7-7-7-10-10-10-10-10-10-10-10-5-5...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 Feedback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va (what the hell does that mean anyway?)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/14--------\9------/17------\7------/14-----\9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/12--------\7------/15------\5------/12-----\7...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octaves to feedback at different p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riffs, and that's Porcelin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