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 Worth Asking - by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  As recorded on the Demos `89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bed by Brian McCall &lt;bpmccal@clemson.edu&gt;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have the studio version, as in the B-side of the I am One 10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please send me a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ian Mc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emson S.C. 29632-4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guitars clean elec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ic the rhythm with these ch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3--0--                       |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                       |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  or instead of that   |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  wierd E you can play |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3--  Em instead:          |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                       |-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 (riff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--0--0---------0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3----3--0-0---------0-0-0---0---0---0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--0--0---0---------0-0---0-0-0---0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--2--2-----2-------0-0-0-0-0-0-0-0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--2--3-------3-----2-2-2-2-2-2-2-2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--0----------------3---3---3---3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repeat 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*1 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0-0-0-0-0-0-0-0-0-0-0-0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0-1-0-1-0-3-0-1-0-1-0-0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0-0-0-0-0-0-0-0-0-0-0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2-2-2-2-2-2-2-2-2-2-0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3-3-3-3-3-3-3-3-3-3-2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3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first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*1 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(over *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1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2-2-4hbr-----0-2-2-4hbr-2-----0-2-2-4hbr-4-5/6~~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2--------------2----------------2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0----------------0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</w:t>
      </w:r>
    </w:p>
    <w:p>
      <w:pPr>
        <w:pStyle w:val="PreformattedText"/>
        <w:bidi w:val="0"/>
        <w:spacing w:before="0" w:after="0"/>
        <w:jc w:val="left"/>
        <w:rPr/>
      </w:pPr>
      <w:r>
        <w:rPr/>
        <w:t>G1 still distorted over *1 (G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2----------0-2---------0-2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2-----0------2-----0-2---2-----0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0-----------0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guitars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e, I don't wanna write out this rhythm...you get the id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0-0-0-3-----3-----3-0--0--0--0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3--3-3-3-3-----3-----3-1--1--1--1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0-0-0-0-----0-----0-2--2--2--2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2-2-2-0-----0-----0-3--3--3--3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2-2-2-2-----2-----2-3--3--3--3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0-0-0-3-----3-----3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ntro, this time with distortion (G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 (G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0-0--0--0--0--0-0-0-0--0-0-0-0--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5--5--5--5--5-5-5-5--5-5-5-5--5-7~~~-7-7-9-9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0-0--0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5--5-7~~~-7--7-7-9~9--9-9~~~~\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*1 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fill (G1 slightly distorted) over second time *1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...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/7-7-9hbr-7-9-----5/7-7-5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-----------7---------5-7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guitars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0-0-0(3)-0--0-0-0-0--0--0-0-0-0--0--0-0-0-3--3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0-0-0-0--0--0-0-0-0--0--0-0-0-0--0--0-0-0-3--3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2-2-2-0--0--0-0-0-2--2--2-2-2-0--0--0-0-0-0--0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3--3-3-3-0--0--0-0-0-2--2--2-2-2-2--2--2-2-2-0--0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3--3-3-3-2--2--2-2-2-0--0--0-0-0-2--2--2-2-2-2--2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1--1-1-1-3--3--3-3-3-------------0--0--0-0-0-3--3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You can add                        ^ 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high G                       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a wanna                      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*5 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*4 till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worth ask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I'm s'posed to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th sayi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I'm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orth reach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orth reach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stop this f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on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on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worth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alread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 someone to reach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worth sink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worth diggin'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here before and hate what I'v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o late, too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on my own, I'm o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ta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it's too late, too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on my own, I'm o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ta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away...so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worth ask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'm s'po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th sayin'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I'm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th reachi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th reachin'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top this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like you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to know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m the one to b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gone so far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is dest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to know somehow..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