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paine - by Smashing Pumpkins from the album 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r - half-be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 - full-be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and drums o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0---7-0---7-0---7-0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- Tremolo,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..     pay..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9hbr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hb-9---------7----6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7hbr------5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0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.gonna do       and say..gonna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-----0----------0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0---------0--------3----0------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1-----------1------2----1------------1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2-------------2----0----2-------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2------------------0----2------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-----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.gonna do      yeah start today    start tod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-----0----------0----3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0---------0--------3----3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1-----------1------2----0---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2-------------2----0----0---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2------------------0----X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------------3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(same) G2 lightly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9---9hbr---7---9----------7---9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9----------7---9----------7---7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7----------5---7---7hbr---5---7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---0--------------0-----------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9---9hbr---7-7-7-9----------7-7-7-9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9----------7-7-7-9----------7-7-7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7----------5-5-5-7---7hbr---5-5-5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---------0----------------0-----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tars heavy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-----0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0-------3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1-------2---1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2-------0---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2-------0---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use -&gt; drum 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-----0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0-------3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1-------2---1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2-------0---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2-------0-0-2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0---------0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ng pause and Billy's monologue and Jimmy's 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-------0---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X-X-X-X-3---3-X-X-X-X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X-X-X-X-2---2-X-X-X-X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X-X-X-X-0-0-0-X-X-X-X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X-X-X-X-0-0-0-X-X-X-X--ect...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ends on E open and G (i think) pitche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-==-=--==-=-=-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P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cribed by Adam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benmo@deakin.edu.au (BENJAMIN JAMES MOR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nother song that wasn't at Nev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ere is m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=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-release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=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=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x------x------x------x------x------x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x------x------x------x------x------x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x------x------x------x------x------x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x------x------x------x------x------x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x------x------x------x------x------x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0-x--0-0-x--0-0-x--0-0-x--0-0-x--0-0-x--0-0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ctually for bass, but it doesn'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's are done by hitting all the strings with you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pi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9b--r9------9b-r--9b--r9---------------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7b--r7------------7b--r7---7b-r--5--7--5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0------0--0-0------------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           P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9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7--5--7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m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9b--r9------9b-r--9b--r9----------------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7b--r7------------7b--r7---7b-r--5--7--5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0------0--0-0------------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9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7--5--7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-----9-----------7p6p5p4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-----7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---0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go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aps of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-----9----------------------7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7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-----7----------------5/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---0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what you got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-----9-----------7p6p5p4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-----7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---0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at you go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aps of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7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5--5--5-5--7--7--7-7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5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0--------3--3--3-3--5--5--5-5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start today             Star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9b--r9------9b-r--9b--r9-----------7---9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7b--r7------------7b--r7---7b-r----5--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0------0--0-0------------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Blow            Sh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--9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--7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m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9-9-9-9-----9b-r--9-9-9-9-----------7-7-7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7-7-7-7-----------7-7-7-7---7b-r----5-5-5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0-------0--0-0------------0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             s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7-7-7--9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5-5-5--7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m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mes the distorted part.  Two guita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--9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--7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--9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7-----9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--7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peated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--9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--7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--9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7-----9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--7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 com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--9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--7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--9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7-----9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--7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down to the b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--9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--7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--9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7-----9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--7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ghing, li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---------------------9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5-----7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--------------------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3-----5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---------------------9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7---5-----7--------------9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5-----7-------------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3-----5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             All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---9--9-9-9-9--9-9-9-9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7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---7--7-7-7-7--7-7-7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5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7------9--9-9-9-9--9-9-9-9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7--7---9--9-9-9-9--9-9-9-9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7---7--7-7-7-7--7-7-7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5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peated a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olo here that I will post as soon as I wor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g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what you g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go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7-----9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5-----7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7-----9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7-----9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5-----7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tart today       Start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ean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back on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9--9-9-9-7--7-7-7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7--7-7-7-5--5-5-5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9--9-9-9-7--7-7-7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9--9-9-9-7--7-7-7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7--7-7-7-5--5-5-5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e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9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9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7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13b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bit 4 times and then end on the x799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took me hours to figure out and type up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reading this now send me a messag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nothing to say, I just want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 are getting it and maybe using and enj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I think most of what I have here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, PLEASE tell me what you think (good and b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rrections gladly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m Mor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