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30 Dec 1995 02:45:42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d a piniella &lt;dpinie01@fi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/m/dave_matthews_band/under_the_table_and_dreaming_albu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tab for _under_the_table_and_dreaming_ by the 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dpinie01@fiu.edu, different songs done by different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attribu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best of what'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EMMONSMC@dl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What'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tt Cl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DMB's song.  It is more or less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use.  Hopefully it will make it easier to read and underst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2  3  4  4   1  2  3  4  3   1  2  3  4  4   2  2  2  f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/4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| A       | F  G    | C B G   | F  G    || 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     | A  C#   | F# E    | D C#    | B   ||      2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2 beats only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   | A GF#F  | A GF#F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   | A  C#   | B  G    | A GF#F  | A GF#F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X0222X    F  133211    G  3X0033    C  X32010    B  X244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# X466XX    F# 244322    E  022100    D  XXO2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MMONSMC@dl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hat woul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pinie01@fi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 original posting was close, but it was off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it, and i redid it to make it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/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4/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4-------5-0--------4-6bh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0---------4-0------0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0-5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3/5------------------3/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e puppies'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as and ticks jum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ause of original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ill fell jack and j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me tumbl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ause of original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n 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| G | Am | G | F   E | F  G |  A                   A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---3-------3---1---0---1---3-------------0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---0---1---0---1---0---1---0-----------4/5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---0---2---0---2---1---2---0---------4-----------4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3---0---2---0---3---2---3---0-------5-------------5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1---2---0---2---1---2---1---2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---3-------3---1---0---1---3----3/5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way the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 hope to happ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find a lifetime's passed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(don't drop the big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monkey on a string drop (don't cut my lif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 doggie on a chain (don't bite the mai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&amp; Sax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3-3-3-3---------------------3-3-3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3-2-2-2--2-3--3-------------3-2-2-2--2-3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-0-0-0--2-X--2-------------0-0-0-0--2-X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2-2-2--2-3--1----------2--2-2-2-2--2-3-1--------0h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0-0-0--0-1--2---------------0-0-0--0-1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0-0-3p0--------------------0-0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Solo &amp;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 when the bear ate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a candy everyone goes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knock on the door who'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body in here look in the mirror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at best and cannot speak for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's rise a lifetime's passed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g has its day every day has its way of bei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m--it's my birthday what would you 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trick199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riff and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8-----6----5-----3----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6-----4----3-----1------4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Ab   Db   Bbmin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3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3-4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4-6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 Cmin   Db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go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atrickdenn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trick199@aol.c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hyme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ttle Timmi &lt;tos@acpub.duk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Played Fast**** (16th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oh well, so he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3-------------------------9---5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3/5--0--3--0---5---7--x-7-x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x---x---x-x-x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6---8----x-8-x-8--8-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litte sc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C  Bb A9(no 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5--5--3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3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3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5--4--2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8--6--5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to this song...use lots of muting and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8@phy.duk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ypical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Jedlie@aol.com (Jed Schm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ical Sit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nsists of picking pattern of Em and Cmaj7, and c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ord strumming. Ch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: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j7: x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320033 or 35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 x0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x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                            C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9-9----9----9----9-9----9----9-|----9-9----9----9--9-9----9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10---10----------10---10---|--------10---10--------10-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0----------------0----------------|-8---------------8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fingers counting we have each Nine planets around the su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all is the last if you triumphant be Seven oceans pum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s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ypical situation in these typical times Too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ypical situation in these typical times Too man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happy, everybody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C              D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the big door open, everyone'll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're you different, why're you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              C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in line we'll loc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/Cmaj7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down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senses feeling Five around a sense of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sons turn on/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ree corners from this corner Two's a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/Cmaj7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down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/Cmaj7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omes down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do a thing 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ncing n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 parking lot attend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 millionaire in bel a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lost somewhere in pa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your little br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oh,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nds touch his head shoes un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gaping stare could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 i'm so tired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hame to throw it a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grow dark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t the sky my mouth is ope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k and taste what's the use in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the use in h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F#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urn we almost becom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ho i am who i am well,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ome enlighte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      D   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and dance i'll play for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#7sus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ill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  D             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louds may hang over 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#7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wor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t the sky my mouth is ope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k and taste what's the use in h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the use in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F#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urn we almost becom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out of a world of 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dancing nancy, dancing na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 have been anyone other than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      D   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and dance i'll play for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 lala hey, lalala 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#7sus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ill of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a lala hey, la lala 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  D             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louds may hang over 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 lala hey, la lala 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#7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wor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t the sky my mouth is ope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k and taste what's the use in h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the use in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F#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urn we almost becom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x solo over G-F# 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hard, and the only trouble i think you might hav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jangling the G-F# right (which takes practice) or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ave while playing this (which takes skill ;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is just what the other guy (95jds@williams.edu (Jon Stah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i just added the rest of the lyrics and the chord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     3 5 5 4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:       2 4 4 3 2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x x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:       x 2 4 4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#7add11: 2 4 2 4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ts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7-----4----4-5----5---5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5---5---5-------5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kes up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is teeth bite to eat an he's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changes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ends the wee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at the other is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ver say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crimes between us grow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box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Bm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down you up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visit his 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eds hi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cerns he forg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s be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under the table and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     D          G B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D           G        B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box/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D     G                    B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 time lights down you up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o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2-4--4-4-5--5-5-7--7-7-9--9-9-11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in on thi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ars end up on the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ever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4---4-5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5-----5---5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3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ds exchanged, no tim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|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|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D     G           B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tle ants are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 D          G        B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ack antennae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D         G       B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D         G       B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aaaaaaaaaaaaaaaaaay-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yman tempting the though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tooth tortured by weigh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tting the corners there's a loose end loo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nce so not to o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        D          G B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D           G        B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box/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        D     G                    Bm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 time lights down you up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down you up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hear a second guitar, playing just D-G/G-D on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nd i've seen the "all the ants are marching" sec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bass triads; G (3 2 0 x x x) D/F# (2 0 0 x x x) E (0 2 2 x x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good either way to me and in the end it's up to your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F#: 2 2 4 4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: 3 2 0 0 0 3 or 3 5 5 4 3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2 0 0 2 3 2 or x 5 7 7 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nie01@f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ver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pinie01@f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2----3--2-----0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0----2----2--2-----0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0----2----2--2-----0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0----------0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3---------2--------3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imi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o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 Under The Table and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"Jimi 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jsoucy@ix.netcom.com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bend (half-, full-, two-steps etc.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 chord/rythm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repeat previo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= ghost note (basically, play it 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us                                    A       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 chords ring as you hammer on or slide dow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(0)-(0)--(0)--------(0)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(0)-(0)--(0)--------(0)-----------2-2-x---2h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(9)--9----9-----9-9--9------------2-2-x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9------9---9----9h11--9-9--9------------2-2-x---2-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7-------9h11--11--11----9-----9-9--9 \ 2--------0-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7&lt;9---9-----0------0---0----0-----0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tely I've been feel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edy is what I'm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ke a taste of what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way to some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us                     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want is what I've no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at I need is all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ing searching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sus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say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 (strum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F      D      C      D     F       D     C  G  B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5-------5------5------0---|--5-----5----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7-------6------7------1---|--7-----6----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7-------5------7------0---|--7-----5------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 7-------7------7------2---|--7-----7-------7-----2---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5-------8------5------3---|--5-----8-------5-----3--2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5--------------5----------|--5-------------5--------3--------3~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keep 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 I get to the end of this tunnel...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keep 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     G       F#      E            E    E/G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|---|-0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|---|-0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|-%-|-1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2-----------------4------------|---|-2-----2----------| repeat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0--x-------x-----------2--2----|---|-2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3------2-------0--0--3-|---|-0-----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this G only l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o the A-G-F#-E patter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E-E/G#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Jimi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s my way and keep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I'd like to show you what'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n't care if you do or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 chaos rule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al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es, God knows, sometimes I take a b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aved as I'm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ay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on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ing up at the 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ake a drink sit back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ke my mind make me feel better for a sm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 want is what I've G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at I need is all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ing searching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'll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RE-CHORUS,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keep 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l I get to the end of this tunnel...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uld keep 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Jimi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s my way and keep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ing I'd like to show you what's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n't care if you do or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 chaos rule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 wal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es, God knows, sometimes I take a b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oul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aved as I'm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I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1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----2---------------2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2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RO, PRE-CHORUS,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, SAX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0------------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x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----2---------------2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2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my TAB. If you have any question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iticisms, please e-mail me &lt;jsoucy@ix.netcom.com&gt;. Happy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strohma@theodolite.ae.calpoly.edu (Trevor Stro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, 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1)    E(2)      A            (opt. Asu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, I've been feelin' 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4---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1)    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(2)    xxx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0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 00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1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I'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keep m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            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 I get to the end of this tunnel, m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D-F-D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G    F#    F       A   G   F#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Jimi Thing slides my way and keeps me swin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how you what'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-F#-F                A-G-F#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care if you do or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chaos rule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-F#-F                          A-G-F#-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walk there well, yes, God knows sometimes I take a b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care, shouldn't care bereaved as I'm fee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, G, F#, F is easiest as a barre progre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57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35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      24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1)       E(2)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s done, I'm on my 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anyone!  Send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ohma@theodolite.ae.calpoly.edu, and send any and all Dave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my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Stro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ohma@theodolite.a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oucy@ix.netcom.com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Under The Table and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jsoucy@ix.netcom.com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= bend (half-, full-, two-steps etc.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repeat previo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muted with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rones the B string here...and live there's a lot of mu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and use your first finger for the B note and m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fingers for other frett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'm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ehouse frighten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 tied up in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st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'm going I'm slippin' sl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ing to find something better than I've got inside o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 slip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when b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F#  E   D    C#    A   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5---4---2---7----6-----7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5-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2---0--------------5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reckles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row away your playful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will fumble around in th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D        G    D/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2--2-----3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2--2-2--3--3-----3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2-2--2--2-----0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2--0--0-----0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0-0-----------2----2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the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see the black cat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walk under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m as the tide turns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one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to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 found in a gap in the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D        G    D/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2--2-----3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2--2-2--3--3-----3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2-2--2--2-----0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2-2--0--0-----0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0-0-----------2----2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your s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the black cat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walk under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m as the tide choose to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CHORDS                    fills (improvis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E      F#     E       B             E        F#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0------2------0--|---1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4-----0------2------0--|---12------12------14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--1------3------1--|-----------13------15-----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4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------2------0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goes on, end of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ade, statisti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I'll fade 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3-3-3-3-3-3-3-3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2-2-2-2-2-2-2-2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E      F#     E       B             E        F#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0------2------0--|---1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4-----0------2------0--|---12------12------14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--1------3------1--|-----------13------15-----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4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------2------0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so good, hard to believe and 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el touch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this rhythm ev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pac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2-2-2-2-2-2-2-2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o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 up I'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clue now it's gon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over thes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n whatever your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D      G    D/B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0-------2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2-------3-----3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2-------2-----0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0-------0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2----2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you sight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man the black cat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not the colors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ey all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E      F#     E       B             E        F#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0------2------0--|---1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4-----0------2------0--|---12------12------14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--1------3------1--|-----------13------15-----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4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------2------0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goes on, end of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ade, statistic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'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3-3-3-3-3-3-3-3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2-2-2-2-2-2-2-2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E      F#     E       B             E        F#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0------2------0--|---1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4-----0------2------0--|---12------12------14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--1------3------1--|-----------13------15-----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4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------2------0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belive and en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is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 insi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and h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3-3-3-3-3-3-3-3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2-2-2-2-2-2-2-2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E      F#     E       B            E         F#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0------2------0--|---11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4-----0------2------0--|---12------12------14-----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4-----1------3------1--|-----------13------15------1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4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----2------4------2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0------2------0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 love to st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 love to st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ner I was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nge could be bet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ngs won't be better than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love to st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and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SOLO (continue CHORUS prog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ur blood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oured from the hands of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ickle in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warehouse bare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's numbered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cho in this empty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wells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seems enough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go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3----3-3-3-3-3-3-3-3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0----0-0-0-0-0-0-0-0---2---2-2-2-2-2-2-2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2----2-2-2-2-2-2-2-2---0---0-0-0-0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3----3-3-3-3-3-3-3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WITH VER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0-0-0-0--0--0--0--0-0-0--0--0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x-x-x-x--x--x--x--x-x-x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x-x-x-x-11-11-12-12-9-9--x--x-x-x-x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x-x-9-9-----------------10-10-9-9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7-7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A/G  A/F#      Fdim/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2--------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2---------------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2--------------------2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2------------------3----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3----2----1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soucy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nazaria@twain.oit.umass.edu (Steven E Naz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's the tab and words to this sweet song of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der The Table And Dreaming" by DMB. Use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ap the tops of the strings after each ch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ussion (Listen to the song to get the timing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ay For What You Get" - Dave Matthew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transcribed by Steve Naz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nazaria@student.umas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- means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- mean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8(h)10--8-------------------8(h)10--8------------------8(h)10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(h)10--8-------------------8(h)10--8------------------8(h)10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7-7-------5-5-5-------------5--5--5--7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5-5--8-8--3-3-3-------------3--3--3--5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6-6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8(h)10--8----------------8(h)10--8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8(h)10--8----------------8(h)10--8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-5-5-5--------------5-5-5--7--7-------------7-----5--5--5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8-3-3-3--------------3-3-3--5--5-------------5--8--3--3--3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6----------------------------------------------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This part is repeated several times before l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horus (Again, just listen to the so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5(v)--------------------5(v)--------------------5(v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5(v)----5---------------5(v)----5---------------5(v)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5--5--5--5-----------5--7--8--7--5-----------5--7--8--7--5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5--5--5--------------7--8--7--5--------------7--8--7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|--5--5--5--5-----------------5--5--5--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|--5--5--5--5---3--3---8--8---5--5--5--5---3--3---8--7--8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|---------------3--3---8--8----------------3--3---8--7--8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VERSE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ssentially the whole song (There are a coup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se parts but nothing you can't figure out easily en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 if you have to...) It would be a waste of time to wri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s over and over again (OKAY SO I'M LAZY!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urselves, fingers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 the marrow, drain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your dues, and your debts, Pay your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tells you You 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asks me how's sh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he really lost her m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id, I couldn't tell you I've los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words, words, have you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ird in hand is much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free to wander Fly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You 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asks me how's sh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e really all she s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 asks me how's sh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he w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id, I couldn't tell you, I'm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prise, su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asks me how's sh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he lost 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asks me how's sh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he wen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aid, I couldn't tell you, I'm okay, I'm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you? 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for what you get...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for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for what you get... 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pinie01@f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rt, repeated           chan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7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6-------------7-6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6------7------7-----7-7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4------5------5-------7-7--|--5-4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5-7-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's the breakdown: i went i d/l-ed all the DMB songs from UTTAD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them in one file, whatever wasn't done, or i thought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, or could be done better (such as "what would you say?" or "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ing" i redid totally, keeping the style the original poster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inor edits, such as "satellite", where i removed the p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you needed string skipping (in the tab) and just put it in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n the bass strings of the guitar. all the songs are here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complete than others, and i left both versions of "jimi th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cause they're different ways to play it, and it's really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ngs need obvious work (like my versions of "lover lay dow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34") and i invite whoever is reading this to take a crack at it, or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songs, such as putting the lyrics over the tab to "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," or anything like that. all the tabs are cr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ine, but if you find your tab has been butchered and/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on here, and it should be, write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ick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e nice to other people --they outnumber you 5.5billion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nie01@fi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