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ver Let Me Down - by Smashing Pumpkins from the Rocke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Written by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, D ("Grunge") tuning, clean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0------0----0-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------3---3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5--5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, clea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th d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1-----------1-/-5-5---5---3~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1-3---3---3-1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0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repea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fill 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1-------------3-1-3--3-(/5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1-3---1--1---1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3--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nd 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1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0-------0---0------0---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2---------3-----------3---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5-------5--5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1---3-3-3--3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3-3-3--3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3-3-3--3---5-5-5--5---3-3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1-1-1--1---5-5-5--5---3-3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5-5-5--5---3-3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hb--7hb--9hb--10hb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hb--7hb--9hb--10hb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hb--7hb--9hb--10hb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6hb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epeat with addded b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b--14hb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ep bending the C# to G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the note for a gradu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he chords for the outro.  If anyone doe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o revise this TAB.  Thanks.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akin' a ride with my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he never lets me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s where he's takin'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' me where I wanna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akin' a ride with my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flyin'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' the road pass u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want to come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nt to put my feet back down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akin' a ride with my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he never lets me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me I'm safe as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remember who's wearin' the tro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he never lets me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ars they're shinin'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all right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ars they're shinin'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's all right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