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quested, here is my aproximation to tha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m.  As far as I remember Jimmy Page claim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on most tracks from that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ria -- Van Morrison (19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tinous guitar backup throughout the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E  G6 G6 D  G6 A  G6   G6: --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/  /  /  /  /  /  /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__|__|  |__|__|__|        -o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play that fast enough, playing open strings instead of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am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``solo'' ;-)  Repeat si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3---+   +---3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12--12--12--10---9--1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12--12--12--10--10--1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--13--13--13--11---9--11--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orry for any mispellings, misinterpretation, I'm not native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tell you 'bout my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'know she com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'bout five feet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from her head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'know she comes aroun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just abou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make me feel so good,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make me feel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 name is G-L-O-R-I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L-O-R-I-A, G-L-O-R-I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onna shout it all night. (Gl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onna shout it ev'ry day. (Glor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comes aroun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u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make me feel so good,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na say, she make me feel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comes walkin' down my str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well, she comes to my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knock up-on m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he comes to my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he make me feel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L-O-R-I-A, G-L-O-R-I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onna shout it all night. (Gl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onna shout it ev'ry day. (Glor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ger J. Meyer: hm@guug.de, http://www.informatik.uni-rostock.de/~h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ere I am, fifty-eight, and I still don't know what I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row up.  -- Peter Dru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