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M Chords - Lifes Rich Page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3) :  ------------0-2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(2) :  --0-h-2-h-4-------4-0-  F#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#                     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rdy and a hand for life's rich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                 F#       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urgency began and you mi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#                 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looked for it and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                 F#    F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es Standish proud congratula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and and sky murders you   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's rich demand creates supply and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owers the only book that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ce means security silence means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Zenith on the TV tiger run around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leader run the churn into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begin again begi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begin again like Martin Luther 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          F#           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ythology begins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me a question I can't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't think clearly look to me fo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                  F#   F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ot there I can't even rhyme begi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                    G {keys walkdown}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he finest example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            G      F        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begin again begi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  G     F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beg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The Begin (Another interpre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2-4-------4-0--------    This is the part that begins the s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0-2-0------------    is used in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st of it follows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#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die in the hand, for the lights which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ugency which began and we mi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hilanderers tied the murderer's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ff :     E(1) -0-0-0-0-0-0-0-0-0-0-0-0-0-0-0-0-5-3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(2) -5-5-5-5-5-5-5-0-0-0-5-5-5-5-5-5-5-5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(3) -----------------2-2-------------------   Achord E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                           D  A  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I'm not feeding off you I will rearrange your 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G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 can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                    D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hing the ocean marching to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                        G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ad a hat I put it down into some  quick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ed it up slapped it o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eople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 Em/F#  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each his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C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young despite the years we are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/F#      E/G       A   A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hope despite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G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le on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                 E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throngs take this joy wherever, wherev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olo"   E(1) : 0-0-0-0--0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(2) : 5-0-3-2--8-7-3-5-  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ish to meet each on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meet you if I can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many things in common nam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'm not feeding off you I will rearrange your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 can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sh to meet each one of you and you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 : a little ditty around a C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 problem feathers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gain buildings weights and pu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                  Am             Dm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hers hit the ground before the weight can leave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        G     C        F       Dm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the sky and sell the sky and tell the sky and tell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m  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fall on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What is it up in the air f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's gonna 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Dm  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 on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it's there for long) (It's gonna 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Dm   F G ------------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 on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's over it's over me) (It's gonna 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the progress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y to talk arou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towered foresight isn't any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        G     C        F       Dm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the sky and sell the sky and bleed the sky and tell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I could keep i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         Em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n it wouldn't be sky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                             Dm   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I send it to you, you've got to promise to keep i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      G       C        F       Dm        G       C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 the sky and sell the sky and lift your arms up to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k the sky and ask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us to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problem feathers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gain buildings weights and pu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                Am                Dm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s hit the ground before the weight can leave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       G       C       Am       Dm 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the sky and sell the sky and tell the sky and tell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t sounds good to walk up to the C chord like thi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---0-2- C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walk}    C    Dm            F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  Fall        On  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t repeats this... what... 3 or 4 times then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G   F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over It's over me .....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the progress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to talk arou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owered foresight isn't anyth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the sky and sell the sky and bleed the sky and tell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 could keep i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           G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n it wouldn't be sky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                         Dm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I send it to you you've got to promise to keep i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      G       C        Am      Dm         G      C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the sky and sell the sky and lift your arms up to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k the sky and ask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neath The 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transcription to Underneath The Bunker!!!  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layed 2 times at the beginning and then the second part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inally play the first part twice again.  The song the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E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-3-4-5-4-3-5-4-------------------------4-2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---------------4-5-7-5-4-7-5---5-4-1---------1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-------------------------------------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7-8-10-8-7-10-&gt;15-12---15-14-12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---------------------------------15-13-&gt;15-13-12--------12-13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-------------------------------------------------14--14---------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-12-12-12-12-10-8-10-10-10-10-8-7-5-4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hide and you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e shall hide togeth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neath the bunker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water I have 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cold and dark sha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neath the bunker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wers Of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ro:  E 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ck plays E on 7th fret, A on 5th fret,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ok a picture that I'll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here are friendly an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here are colorful and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wers often bloom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       C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nita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                C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wers cov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                C      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wers cov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eat pattern for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something here I find har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something that I've never s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nita is the na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ov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#      A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ook into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#      A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ook into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ay verse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-5-7--5-7--5-7--10--9--7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----------------------------9    } play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                     A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-5-7--5-7--5-7--10--9--7----8--7-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----------------------------9-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On this song, you can simulate that little guitar melody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with a plain jane E-chord, then playing an Esus4, and then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inky down to the 4th fret of the D string to make that F# no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was young and full of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pirited a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was young and fever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pirit I will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n your honor no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in coyotes and time as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chang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#m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want and what you need there'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venture for today what do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hours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Esus4  E  B      E  Esus4 E   B E      Esus4       B 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--  I --------        I ----      believe      my shirt is wearing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is what I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was young and giv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olish said my fool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was young and fever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pirit I will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n your honor on your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in your calling make sure your calling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others the others think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rule golden words make practice practice make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is a fault and fault lin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my humor's wearing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is what I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reak  C#m    A     C#m    A      C#  A    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my shirt is wearing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is what I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was young and full of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irit hid a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was young and fever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pirit I will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n your honor no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my throat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the checker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my humor's wearing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believe the holds are s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my shirt is wearing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is what I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 Believe it ends on a C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n Swa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  -&gt; Am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us -&gt; Em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-&gt; G Bm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n swan hummi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rah we are all fre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noisy cats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rl and dog he bore hi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ng low time ago people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ny Reb what's the price of 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y a piece or three for on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 captain don't you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bone chains and tooth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 weaves her hair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you wouldn't bring back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oden beams and dove tails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truck that picture ninet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lked that path a hundred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low time ago people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istol hot cup of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iskey is water the water is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hing feet Johnny Reb what's the price of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x and one half doz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at to the captain'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 captain don't you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bone chains and tooth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 weaves her hair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n swan hummi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rah we are all fre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noisy cats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low time ago people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istol hot cup of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iskey is water the water is w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n Swa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6/8 time. In intro, play Am chord. On beat four, lift up fin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fret of D string &amp; hammer back on. Also on Dm when it'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whole 6 beats - except lift finger off G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 (D) ------0--2---  Dm       Gchord   Am    ------0--2---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-0-3---------     -0-                  -0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       3 4  5  6     1 2 3     4 5 6   1 2    3 4  5  6     1 2 3 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       Dm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n swan hummi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rah we are all fre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              Dm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oisy cats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rl and dog he bore hi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       Dm    G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low time ago people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On this Em/Johnny Reb part, you can play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chord      (A) -----0--2--   F/C   -0-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) -0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:  1 2                3 4 5  6     1 2    3    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ny Reb what's the price of 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y a piece or three for on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 captain don't you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              C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one chains and tooth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weaves her hair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you wouldn't bring back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en beams and dove tails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ruck that picture ninet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lked that path a hundred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ow time ago people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stol hot cup of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skey is water the water is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Bm                   C             C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ng feet Johnny Reb what's the price of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and one half doz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hat to the captain'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 captain don't you wan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one chains and tooth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weaves her hair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n swan hummi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rah we are all fre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oisy cats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ow time ago people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stol hot cup of r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end on 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iskey is water the water is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man (The C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A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I am I am Superman and I know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I am I am Superman and I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     A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really love that guy you make it with n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     A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know you don't love that guy cause I can see right thr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A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o a million miles away I'll track you down,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    A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 me when I say I know the pathway to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: | D A | E | E | D A | E | E | D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A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o a million miles away I'll track you down,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     A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 me when I say I know the pathway to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rus  --&gt;  | D A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man (The C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ro:   E    E7   E    E7 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Asus2                           E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 am I am Superman and I know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Asus2                       E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 am I am Superman and I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A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really love that guy you make it with n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A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you don't love that guy cause I can see right thr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o a million miles away I'll track you down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me when I say I know the pathway to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rea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D  A A A      (E) --0-0-3-4-0-0-3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