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ONG: B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bbed by randell@heinous.music.uiow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sive corrections by mcallist@dcs.gla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y hootie page: http://www.dcs.gla.ac.uk/~mcal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:x02210 Cmaj7:33200x F:133211 C:x32010 Em7:02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aj7:x33210 G:320003 E7#9:68789x B7:x21202 Dsus2:xx0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d9:x32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Am-Cmaj7 (2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Cmaj7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re w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             Cmaj7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iving of 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 Am  C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see if nothing'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 Am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want to b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      C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e)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     Cmaj7       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ill give her all our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her be 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       C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s she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er cra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F            Am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just make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Em7    Fmaj7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Em7    Fmaj7         G         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be the one     (We don't see it blee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         Em7    Fmaj7       E7#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die with you      (Something no ones nee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: as 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eft the oth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're never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ly listen t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power it's ok wi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ew I'd find something els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: as before except play B7 at something no-on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be the one  (we don't see it blee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na fly, I wanna die with you   (Something no 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       Dsu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t's not lik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d9            Dsu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onna take my faith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            Dsu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in it's o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d9  Dsus2 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________ 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aj7   Am   C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       C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really n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j7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only y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  C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go he b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I've died for goo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Am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fee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F                       Am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her come---let her run---let he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  Em7           Fmaj7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let me b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 don't see it blee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          E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feel it, I can't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thing no ones nee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aj7 G  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   I feel 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chorus chords then end with E7#9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d C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ootie and the Blow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bed By Grant McAl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Hootie page: http://www.dcs.gla.ac.uk/~mcal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great song and it is now FULLY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S: D: xx0232  Dmaj7: xx0222  D7: xx0212  G: 3200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x02220  Asus4: 002230  Bm: x24432  Gm7: 35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:xx0333  Em7: 02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    (Dmaj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, she sai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7)       (*)              (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left me you we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m)              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'll just lay m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: (Asus4) 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     (Dmaj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lef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7)    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an't feel another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et me tur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: (Asus4) 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           (A7)              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really want to play thes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o keep things go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)           (A7)            (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re you ready now to le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m7)          (Gm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like sometimes you wanna see the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sun gets in your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m) (A) (G)   (Asus4) (A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anna di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st of the song follows the same chord prog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lef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an't feel another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et me tur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ngs just couldn't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et me hold you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let me down I swor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w I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ere to make it all seem worth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'll hav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 way to make me quie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has lef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an't feel another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et me tur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ngs just couldn't b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on't you hunt he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sh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left me you we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'll just lay m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song marked with an asterix (*) have a fill which go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|3 2 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|1 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|2 2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|0 0 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|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|x x x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ONG: Tucker's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bbed by randell@heinous.music.uiow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rrected by mcallist@dcs.gla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s: C:x32010 Csus:x33010 Fmaj7:x33210 G:320003 Am7:x02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7*:5x555x  Fadd9:xx3213 Fsus2:1330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(riff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---------------------|-------------------0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-----------------1---|---------------------1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-------0---0-------0-|---------0---0---------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---0h2-----2---0-----|-----0h2-----2---2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-3-------3---3-------|---3-------3---3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---------------------|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 Riff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C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ing back 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you see my 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ere you smiling right in front of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ther called m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e smiled with great re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use it wasn't me that you were cling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made you tur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Am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that thing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Fad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laughed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F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F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Fmaj7               G    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but I'm makin' tim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but she's watching m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iff A ag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ish they'd turn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wish they'd tr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don't understand and that's alright with me I'm leav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down to Tucker's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 can lie f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 stares at me and I'd love to hurt the po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called last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aid I'm about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 heard him scream, "I'll pack your b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but I'm makin' tim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but I'm leaving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us  C   Fsu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us2          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world through your Rosy g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7        G        Fsus2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teach her to fly but they teach g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us2       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live the belt but I can bl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iff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C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can't see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F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-lib til end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ONG: She Crawl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bbed by randell@heinous.music.uiow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one can be played with a capo at the 4th using C Dm or somethin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E          F#m   B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all in she sees me and s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#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he starts to hate herself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screams something under her br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#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wouldn't know if she said it out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turns over to start a conver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man that noone else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dreams of loving m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makes me see what we've been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ri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#m             E                       F#m                B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like I never knew anyone so stro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#m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Brings the man outa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                     B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e makes me see that they don'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                     B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her playin' with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B      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runs around you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#m                             B                               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like the sun goes down and she crawls awa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ears white pants a Miami sw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that She loves the 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Uncle Dean will co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smile is like suns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tears hurt like l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runs the show she lets m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it's all about being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ri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like someone said you could have one good thing in you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couldn't be you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dn't plan for your smile, but you make me laugh when you stand dream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, we see her layin with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runs around you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like the sun goes down and she crawls awa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were you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my heart is wild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#m           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 lips have room to w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             C#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I say your needing m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've got a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you don't understand why my heart is sorr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rous 2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her laying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runs around you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like the sun goes down and she craw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ee her waiting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runs around you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like the sun goes down and she crawls awa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ONG: So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bbed by randell@heinous.music.uiow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po 2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D-A-G (2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A                     G       (Riff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o hard to breathe 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 A                      G       (Riff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things without a friend of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A               C       G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just filling every bit, of every end, of every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ought you coul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's maybe 6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one wants to be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'm calling out to someone and something that I don't know so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h, I'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  A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can't find the warmth in my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           A               G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an't find the light in m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        A               G                       F#m     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look to my friends and we'll see our trouble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ke me feel so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A-G-D-A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you let me breathe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hold on to 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you let me read a book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's queen who came back for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bridges in my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mornings left for the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people holding back, trying to find another reason so they can walk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makes me scream and I 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find the warmth in my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an't find the light in m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look to my friends and I'll see our trouble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ke me feel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never end 'cause we don't s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D       D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never ju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y don't you call th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             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tell him to come over here and just clean up my p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find the warmth in my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an't find the light in m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look to my friend and we'll see our little trouble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ke me feel so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find the warmth in my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can't find the light in m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just look to my friend and we'll see our troubles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f A                          Riff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-----------------------   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-----------------------   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--------0-2------------      ----0h2-0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--0h2h4-----4-2-0------      ----0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-----------------------   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-----------------------   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ONG: Old Man &amp;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bbed by randell@heinous.music.uiow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po 2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A-G-D-A-G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-11h13-13---13-13p11-11-(x2)----------------------  (x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------------------------------11---11p9s7h9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n old man said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voice filled with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going young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I'm going to fight a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na fight for my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foreig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aid "The sun will never hu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harme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real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stare he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ill win in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ill burn your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ill bur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millio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D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million fac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onder who will walk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peat in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get to He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aid "Boy I was young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 I was t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ling on Uncle Sam's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 I could kill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 die on foreign str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could not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w you walk by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talk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this is my 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every time you walk the streets 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m you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it's you they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million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million plac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onder who will walk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get to He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I ge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million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million fac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onder who will walk with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uitar out, piano/bass do the B/A/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ge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tab chords on offb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is woman sitting nex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's been there for a long,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I fell, she picked 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cried, she wiped my t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god she's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I leave this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on't hav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r love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use the man took ever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me hate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just let her be 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you let h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uitar back fu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million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million plac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million m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 million mothers cry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wonder who will walk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get to He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get to He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I ge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get to Hea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Stopped Cold at D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ootie and the Blow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bed By Grant McAl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callist@dcs.gla.ac.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hootie page: http://www.dcs.gla.ac.uk/~mcallis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s: C/G:332010 Am:x02210 Fmaj7:x33210 G:32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us2:xx3013 C/E:xx2013 D7:xx0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o 2nd fret (chords shown relative to cap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C/G Am  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G         Am            (rest of verse is the s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reason to doub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eardrop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wait for a friend when lonelines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kiss in the ba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alt on my to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ne cries for heros left un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aj7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me when I'm talking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us2       C/E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me in the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aj7     G          Fsus2 C/E 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ook away and tell me why_______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G Am C/G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G        A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asteless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kiss goo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a dark oasis in my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con smashed to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yesterday's ro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hated person no mor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me when I'm talking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me in the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ook away and tell me why...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uietly...with some dam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G        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' with a happy 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d place for 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faces in a foreig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aj7                     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s kept spinning around the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us2        C/E       G               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earth stopped cold at d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maj7 one strum) G  Fsus2  C/E   G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oment, then mo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oment, then move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y intro and end on 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ONG: Fairweather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bbed by randell@heinous.music.uiow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ese are the piano chords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-G-F-G for the whole th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d the Steelers...in '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nly like the Broncos, when they come alive (la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d the Redskins in '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the Dolphins are playing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 well, they're the team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I'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weather Johnson (John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, yes, I'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weather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ohnson I liked the Braves in '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ken: I liked the Braves in '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ys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bed by Grant McAl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ords: A:x02220  D/A:x04230 D:x00232 G:32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032010  A5:x02255 E7:020100 D9:xx0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5:35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: A  D/A  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/A  G 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/A  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D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me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D/A     G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on to a story just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/A                G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ut a man wh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the life of a fu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D/A         G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Grabbing on to a woman wh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D/A          G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He just stole for a dream he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believe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    A           D/A        G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she sits and she yells for a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    A           D/A        G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let the sun make me feel lone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  D/A          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h let me in let me in let 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D9   E     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    A  D9   E     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is it 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ame as first 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all seem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o Something we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H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H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does He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people say in the pull of a heart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people say in the mind of a str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 ca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explain what it is I belie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take your heart take your mind and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is it 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is it h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ute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   G          A5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t me trying to raise your little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   G         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t me trying to take your little f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   G          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y are you trying to steal my judgement day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         G        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 me scream let me scream let me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D/A    G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solo)            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take i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ame as first 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day in the arms of the real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day in the eyes of a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called today just to make me feel hop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ie to me and 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 try to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SONG: Let It Bre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abbed by randell@heinous.music.uiow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ro: E-B-C#m-B-A (2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   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ld we do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#m   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he asked how it f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 didn't say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                   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tried to scare me with empty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#m   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means not a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Cause I'm down behi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ld we swing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I changed how he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urned to the right to 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live with something that I can't ex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your face cracks a smile when you see it sh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    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feel things in your own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#m                   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'm supposed to lay down and bow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                      B                         C#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tired of bailing hay for something that I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don't want to b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n't want to b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let it bre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-B-C#m-B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moon goes up tomorrow and I'm down on a f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you don't believe whose writing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your hands to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your mind to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ep your breath to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 me float on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ee things in your own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'm supposed to lay down and bow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tired of bailing hay for something that I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n't want to b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don't want to b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bri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E      A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so ver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E                 A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so delectable to see a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G#m               C#m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so impossible to find a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you're standing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tching m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-B-C#m-B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ld we live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we dressed jus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held on to lov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couldn't really live with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mostly ourselves so just go on 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feel things in your own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'm supposed to lay down and bow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m tired of bailing hay for someone that I ca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don't want to b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n't want to be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-E till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let it bre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 it bre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SONG: Silly Little Pop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abbed by randell@heinous.music.uiow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ro: (Riff A x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 - Riff B x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thing's for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just can't find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let it seem like all i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ide my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eath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 said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somewhere and change your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let me 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ve been living in a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just come inside and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 but Riff B only x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t anger at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are you happy to be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you seeing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will your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with no othe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 me d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ve been living in a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just come inside and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need to worry 'bout all the 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just com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a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make me want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makes me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ve been living in a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just come inside and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need to worry 'bout all the 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th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just com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've been living in a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A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just come inside (ooo la-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--------2--------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------3-----3------|-----3-----3----3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----2---2-----2----|-------0-----0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--0-------------0--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-------------------|--3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-----------------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ff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--------2--------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------3-----3------|-----3-----3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----2---2-----2----|-------0-----0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--0-------------0--|---------------2-0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-------------------|--3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-----------------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ol By Hootie and the Blow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abbed by randell@heinous.music.uiow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orrected by mcallist@dcs.gla.ac.uk Grant McAll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ro: G-D (with riff A, two 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w you last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ere sleeping in my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                F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bting you'll ever be fre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I climbed back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one open my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find me drunk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nnie on the radio, and she was singing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(add Riff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Give it up or let me 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night there is 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night there is tw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ying I shouldn't be feeling this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maj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think I better grow up now or go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's so much I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D/F#           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uch I conc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     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's just so many things 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one write the story of 5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one wanted to know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they all have opinions of what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they go down to Bar None so we can have a drink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't write a story from the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know somewhere she's watch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ying "Boy carry your lo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h I don't want to go back on the roa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orus tw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's so much I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much I conc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's just so many place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faces I ca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     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's just so many things I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lay intro to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-----------------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------8------------|-----8--7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---/7--------------|--/7---7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-------------------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-------------------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-----------------|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ff B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3-------5--3---3--|---1--------3-1---1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--3------------3----|---1------------1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--4-----------------|---2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--5-----------------|---3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--5-----------------|---3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3-----------------|---1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lay this the last time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1---3-1---3-1---3-1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--1-------1-----1-----1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--2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--3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--3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1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SONG: Too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abbed by randell@heinous.music.uiowa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ro: (Riff A)-C-C/B-Am-F-G-(Riff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           C/B         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put a rose in my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 a dollar in my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            Ri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you don'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         C/B 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he days grow longer, the sky is black as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                        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see the morning but you won't see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                     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thought about you for a long,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m                               F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wrote about you but my words don't seem to rhy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                     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w you're lying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              G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my heart still beats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d a dream abo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at right down besid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you told me we wer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as all so real and you told me reasons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brought me to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you taught me how to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thought about you for a long,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said I love you but we just don't hav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w you're lying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my heart still beats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ing Break: (v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or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thought to hold you for a long,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aid I love you but my heart won't seem to ch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now you're lying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y heart still beats for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/B           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hhh...I'm try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               G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y heart still beats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----0-2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--3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NG: When I'm Lonely By Hootie and the Blow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bed by Grant MCAllister mcallist@dcs.gla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ords: E:022100 A(add2/E):077600 C#m7:x46454 F#m7:24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#:466544 A:x02220 B:x24440 C#m:x46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               Aadd2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yes like an inf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ing m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add2/E       E                Aadd2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'll take anything that's ti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#m7              F#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my glorious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just 4 days 'til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add2/E             E         Aadd2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I say that I'm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ttle one screams you c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add2/E           C#m7        F#m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l the pain to leave me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Same as 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just 2 days 'til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week 'til the 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nyone liste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I call on th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#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h believe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times I bre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times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#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I dream a dream that won't com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           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 struggle with lies when I'm lon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Rest of song continues with same chord prog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one called my name out loud about 4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asn't you so I let 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to see what she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 left screaming because I called her by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the next day she cam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we finished ou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days I bre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days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I dream a dream that won't com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 struggle with time when I'm lon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p plays piano d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ndon on the other side of Rose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said he wasn't you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you went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left screamin' cause you though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him by m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h and you whis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y do I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can't go through this why do I do this,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times I bre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times I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I dream a dream that won't com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I struggle with life when I'm lon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