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ffer -- Smashing Pumpkins off of the Gish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close as I can get.  I hope it helps out a lit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.  Any corrections are welcom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upstroke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downstroke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 full bend          $ } I dunno the term for this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br full bend-release  $ } play the chord a little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  half bend          $ } than stiking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pull-off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i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0-------------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3--------------------------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2------9----------------9fbr-2------9----------------9fb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0----7---------8p7----7------0----7---------8p7---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0-----------------------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-0-----------0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3-X-X-X-3--------3----3------3-X-X-X-3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p2----2-X-X-X-3p2------2----3p2----2-X-X-X-3p2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0-X-X-X-0--------0----0------0-X-X-X-0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0-0-X-X-X-0------0-0----0----0-0-X-X-X-0------0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with lyric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aying you're seeing, you're ...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0---0---------------0-------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-------1-1--------3------3-X-X-X-3----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0--------3p2----2-X-X-X-3p2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2--------0------0-X-X-X-0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3--------0----0-0-X-X-X-0------0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^back to parts of *1 here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eaning is cleaning the meaning of who you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0-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--------------1-1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0-------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2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3-----------------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&gt;[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5------5----5-----3-----3---33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5-XXXX-5----5-----3-----3---33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7-XXXX-5----5-XXX-5-----5---555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7-XXXX-7--7-7-XXX-5-----5---555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5-XXXX-5--5-5-XXX-3--3--3---333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*3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*1 and *2 (the song again) then the break (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(med. fast flan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ate...                                                  ..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2-----------------------2--------------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------------0---------3-------------0---------3-----0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0-------0-----0-----0---0-------0-----0-----0---0---0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2---0-----------2-------2---0-----------2-------2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2-----------3-----------2-----------3-----------2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&gt;       etc...              until..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0---------$0------------------------------------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3---------$3---------------------------------------3-3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2---------$2---------------------------------------2-2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0---------$0---------------------------------------0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$0---------$0---------------------------------------0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(flanger again):          etc... unt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2---------------2-------------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3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2---------------2-------------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2 continues *5 and Guitar 1 repeats a Dsus2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...  Recorder enter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0-0-0-0-0-0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3-3-3-3-3-3-3-3-3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2-2-2-2-2-2-2-0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0-0-0-0-0-0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0-0-0-0-0-0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order stops, Guitar 1 stays on that D and adds a C and 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 jumps around a Dsus2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D D D D D D D D D D D D D D D D D D D D D D D C    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--------------------0------3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--------------------------------1-XXXX-3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--------------------------------0-XXXX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--------------------2-XXXX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--------------------3-XXXX-X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3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-0---------------0-------0------3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3---3-----3-----3---3-----3-----3---3-1-XXXX-3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2-----2-----2---2-----2-----2---2-----2---0-XXXX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0---------------0---------------2-XXXX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3-XXXX-X-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3-3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repeats *7 twice then Both chang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D D D D D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0------3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1-XXXX-3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----0-XXXX-0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2-XXXX-0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3-XXXX-X-----X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3---3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 repeats 4 times, the fourth time without the last 2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ends in a dreamy riff not too unlike *4.  I haven't 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but I know it starts out like *4 with a few extra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.  I hope this helps out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B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anscribed by Adam Morri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e of the few that wasn't at Nevada so I thought I'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g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/Verse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---------------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3p2--2--2--2--3p2--2--2--2--3p2--2--2--2--3p2--2--2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0-0--0--0--0--0-0--0--0--0--0-0--0--0--0--0-0--0--0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0-0--0--0--0--0-0--0--0--0--0-0--0--0--0--0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|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9b------------9b--------------9b---------9b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that you suffer is all that you are........"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e Part II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1--1--0--0--0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0--0--0--0--0--0--0-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--3--3--3--3--3--3--3--3--3--3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you're saying you're seeing........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bi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2--2--2--2--1--1--1--1--1------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3--3--3--3--1--1--1--1--1-------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2--2--2--2--1--1--1--1--1-----0-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0--0--0--0--3--3--3--3--3--2--2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3--3--3--3--3--2--2-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--1--1--1--1--0--0-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"All may say.......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lower bi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C----------&gt;      &lt;------D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0-------------|-------------2-----|  This part goe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1-------------|----------3-----2--|  It mainly altern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0----------|-------2-----------|  the C riff to the D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-2--------------2----|-------0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o late to discover.....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1--3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0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2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3--2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3---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I will wait for you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at's pretty much thw whole song.  I am not positive it is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layed along with the CD and it sound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me with comments, suggestions, or just to let me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 and are using it.  (PLEASE REPLY!!!!  It took me hour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an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