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BSCURED - by Smashing Pumpkins from the alb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Pisces Isc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William P. Corga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acoustic guitar as follows: E, A, D, G, G (same octave)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(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&gt;          &gt;        &gt;          &gt;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--0--0-0-0---0--0-0-0-0--0-0-0---0--0-0-0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--0--0-0-0---0--0-0-0-0--0-0-0---0--0-0-0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X-0--0-0-0-X-0--0-0-0-0--0-0-0-X-0--0-0-0-X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5-5-X-7--7-7-7-X-2--2-2-2-2--2-2-2-X-5--5-5-5-X-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6-X-8--8-8-8-X-3--3-3-3-3--3-3-3-X-6--6-6-6-X-8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6-X-8--8-8-8-X-3--3-3-3-3--3-3-3-X-6--6-6-6-X-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-0-0-0-0-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-0-0-0-0-0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-0-0-0-0-0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5-5-5-3--3-3-3-3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5-5-5-3--3------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3-3-3-1--1-------1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just strum a few rhythm str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*1 but e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&gt;            &gt;          &gt;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-0-0-0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-0-0-0-0---0--0-0-0-0-0--0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-0-0-0-0---0--0-0-0-0-0--0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5-5-5-3--3-3-3-3---6--6-6-6-6-6--6-6-6-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5-5-5-3--3-3-3-3---6--6-6-6-6-6--6-6-6-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3-3-3-1--1-1-1-1-/-4--4-4-4-4-4--4-4-4-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rhythm he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^verse starts here (*2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2 (Electric, clean tone, some reverb and del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uned regularly [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pbr8-6-5--6-\--1~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re-bend to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pbr8-6-5--6-4~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-0--0-0-0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-0--0-0-0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6-6--8--8-8-8-8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6-6-6--8--8-8-8-8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4-4--6--6-6-6-6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repeat 4x  ^repeat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*2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*1 with G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4/6---6/8---8~--4---4/6---6/8---8~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0-----0-------0-----0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hbr-8---6/8---8~--6-5-3-1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0-------------2/5-7-8-7-5-3/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pbr5fb5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not complete, but you ge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16-------15-------13------11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3----13-12----12-10----10-8----8(/10)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repeat 3x</w:t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2:48 riff changes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&gt;          &gt;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--0--0-0-0---0--0-0-0-0-0--0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--0--0-0-0---0--0-0-0-0-0--0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X-0--0-0-0-X-0--0-0-0-0-0--0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2-2-X-5--5-5-5-X-3--3-3-3-3-3--3-3-3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3-3-X-5--5-5-5-X-3--3-3-3-3-3--3-3-3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3-3-X-3--3-3-3-X-1--1-1-1-1-1--1-1-1-1-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*3 11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ends on several of these (I th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(0)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easant feed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leep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eyes un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(Daze)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y on all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'm home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leep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mea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allen k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hey 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ny (on) all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'm home to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ess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