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/01/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sh - Kula Shake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Single Version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Transcribed by TNT SHW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ah, I can't stress how much I love this song!  It is one of the very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put me into a good mood whenever I hear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's a great transcription to start the new year, which is definitely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urite Kula Shaker song and song at the moment!  I'm transcrib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version which I hear is the same as the version found on the rec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 Know What You Did Last Summer" movie soundtrack album (which may I ad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most amazing young cast I've ever seen)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transcribed the "sharps" version as opposed to the "flats" version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after all, this is a really "sharp" song (heh heh)!  Aft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ly cheap joke, onto a really not-cheap song...  Hush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ng is not hard to play at all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just the effective fusion of all the colourful sounds you hea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it sound more complicated than it actually is!  The bulk of th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layed up around the middle of your fretboard, so make 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tar has relatively low action for ease of play!  As always, to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out of this transcription, play along with the track and listen t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fully to set up the sound on your am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ally, two guitars are required... Guitar 1 (the lead guitar) sh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distortion with a little delay and fitted with a wah-wah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tar 2 (the rhythm guitar) should be switchable from a clean soun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orted sound similar to Guitar 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Intro, the solo rhythm guitar should be played by Guitar 2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n setting...  Guitar 2 is played with this setting for every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ng except for the Chorus and Solo sections where it plays the rhy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distorted setting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tar 1 plays all parts of the song without the wah-wah, with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s...  The wah-wah is used in the Chorus sections when "Hush, hus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ng for the 3rd and 4th times (where the C chord is played, al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ubstituted with C7/D# or C/G) and also for the parts invol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7/D# chord at the end of each of the chorus sections.. The wah-wah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vily in Solo 2 and through the remaining sections until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ng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ord sequences involving the C/G with F/C are played with the F/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rd strummed just once... The F/C can be thought of as a transition ch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applies for the (transition) A# chord in the C with A# ch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carefully that the chords in brackets in the Chorus sections ar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ords are actually played...  Think of the chords out of the bra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at section as an indication of when to change to that chor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on't forget to add plenty of muting in between the chang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ltra kewl C7/D# chord in the Verse section can be easily substit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C7 chord (8 10 8 9 8 8), with little change in soun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cription indicates where the chord should actually be play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plenty of co-ordinated muting in betwee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nal thing to note is that this transcription does not indicat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lides and muting take place in the song, so make sure you kn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hythm and feel of the song so you can add these bits in appropr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self...  The slides usually end on open strings and the muting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left hand (by holding the strings lightly - barely touching th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strumming normally) to create a "ska" type sound..Play what you fe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comfortable with...  Improvisation is a good skill to learn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teach you to become a better musicia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Chord Posi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#(1)  x 1 3 3 3 1  or  x x 3 3 3 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#(2)  6 8 8 7 6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x 3 5 5 5 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7/D#  8 10 8 9 x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/G    x 10 10 12 13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#     x 6 8 8 8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      x 8 10 10 10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/C    x x 10 10 10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#     4 6 6 5 4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Solo rhythm guitar]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/G   F/C   x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G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ne, two, three, huh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uitars 1 &amp; 2]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uitar 1:  C      A#(1)   x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tar 2:  C      A#(1)   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tar 1:  C      A#(1)   x3    C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uitar 2:  C7/D#          x3  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dge 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G#          D#          A#       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Nah, na-nah nah, na-nah nah, nah, naah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G              F/C    C/G              F/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G#          D#          A#       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Nah, na-nah nah, na-nah nah, nah, naah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G              F/C    C/G              F/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7/D#                 C7/D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 got a silly little girl, she's all in my m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7/D#               C7/D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ok out about, she looks so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7/D#             C7/D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he's the best girl that I ever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7/D#                     C7/D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ometimes that girl will make me feel so s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e 2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(Same as Bridge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rus 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  (C)  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ere...  Hush, h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      (F F)        A#     (A# A#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 thought I heard you calling my nam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  (C)  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ush, h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    (F)(F)            A# (A#)   (A#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broke my heart but now-I'm not so tam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  (C)  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ush, h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      (F F)        A#  (A# A#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 thought I heard you call my nam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  (C)  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ush, h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    (F)(F)            A# (A#)   (A#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broke my heart but now-I'm not so tam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7/D# (x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arly in the mo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7/D# (x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oh, late in the ev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7/D# (x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h, gotta believe me ho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7/D# (x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, uh-zig-ah-wan-nah-ba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o 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    A#    {x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/G  F/C    {x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rus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  (C)  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ush, h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      (F F)        A#     (A# A#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 thought I heard you calling my nam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  (C)  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ush, h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    (F)(F)            A# (A#)   (A#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broke my heart but now-I'm not so tam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  (C)  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ush, h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      (F F)        A#  (A# A#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 thought I heard you call my nam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  (C)  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ush, h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    (F)(F)            A# (A#)   (A#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broke my heart but now-I'm not so tam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7/D# (x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arly in the mo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7/D# (x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oh, late in the ev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7/D# (x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h-yay-yah...  Yeah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o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/G   F/C    {x8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dge 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(Same chords and rhythm as Bridge 1 and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#              D#              A#            F           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aahhh, na-nah naaahhh, na-nah naaahhh, nah, naaaaahhh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ohhhhhh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...  I told you it wasn't so hard!  Play this one live and you'll ea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 some new fans!  Always a great song from a great ban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it easy...  C-ya!  =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        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     TAKE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    YOUR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   PICK   / .....  And get practic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/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ke the most of your life by learning someth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r bad experiences...  When life hands you some lem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arn to juggle" - TNT SH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8 Mardi Gras (T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making '97 a great yea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from all you guys were excellen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ease keep them com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re's to the new y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rrections, connections,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, comments, pals or gals are welcom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digras101@hotmail.co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D-R-O-P---M-E---A---L-I-N-E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