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ellia of the Gray Skies by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Hsien Lee (DeLocke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for two guitars, so unless you have real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dexterous fingers, get a friend to play the upper note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ally tough to tab out, so I hope you enjoy it!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of it!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4---1---4--|---------4-----------4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2-----------2---4--------------|-----4-----------4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1-----------1-------1--|-5---------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3-------------------3------|---------6---3-------3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4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6-----------6-------6---|-6-------6-----------6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2---------------|---------------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3-------------------3-------3---|-3-------------------3----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--------------------3-------|----------------------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---1---4---1-------------------|-----1---4---1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4---1---4---|---------4-----------4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2-----------2---4---------------|-----4-----------4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1-----------1-------1---|-5------------------------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---3-------------------3-------|---------6---3-------3-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4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gure goes on for awhile while Billy sings, and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variations which I'll finish later.  I think I'll try Melad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pie or Rotten Apples nex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