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iley - by Smashing Pumpkins from the Peel Sessions album/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close, but not exact.  Any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and G2 clean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3--3-3-----1----------3--3-3------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3--3-3-----1--X-X-----3--3-3---X-X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0-0--2--2--X-X-----0--0-0---X-X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0-0--3--3--X-X-----0--0-0---X-X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X----X--3--3--X-X--X--X----X---X-X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3-------1--1-------3--3--------X-X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1 (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8----8----5\3----(3)/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0----0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ley...                    where....    b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3--3-3-----1---------3--3-3-----1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3--3-3-----1--X-X----3--3-3-----1--X-X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0-0--2--2--X-X----0--0-0-----2--X-X-1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0-0--3--3--X-X----0--0-0--3--3--X-X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X-------3--3--X-X--X-X-------3--3--X-X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3-------1--1-------3-3-------1--1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.It's all basically G, F, and E in different rhy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song...I broke my high E so I haven't figur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