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Dis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various boot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Brandon Fe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s:   Elect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write rythm so just listen to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ure it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r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5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2-------5-------5----------4---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3-------5---------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0---------------3----------2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hoo h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--------5-----------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2-------5-------5-------7---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2-------3-------5-----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0---------------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hat I choo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: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:--5-----------5-------------------------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-5-----------5---------------------2----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--3-----------3---------------------2-----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:-----------------------------------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Disarm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various boot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Notes:   Electric version - solo, as played on the various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versions of this song, although there are always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/10---10/12---12~----12---15---15---15-----15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-0-0----0----0----0----0-0----0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15--------15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8/10---10/12---12~----12---15---15-------15-------1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-----0----0-0----0----0----0---------0-----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7\15-----15\13---13-12---12---12h13-12h13-12h13-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0-------0-------0----0---------------------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17\15-----15\13---13-12---12---12h13-12h13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~-12-12---------0-0-------0-------0---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0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h13-12--------------17\15-----15\13---13-12--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14-12~-12-12-------0-0-------0----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15---15--------15b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5------15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---------12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(0)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strum slow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