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 ME DOWN - Written and performed by James I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eling many of you who were bagging this so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your minds. It IS a great song..really grew on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my take on how i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: I have four (kinda 5) different E'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re so many chords, but this is as accurate as I g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 USE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0 2 2 1 0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(i)   0 2 2 4 2 x  (actually E (no 3rd) (add C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j7  0 2 2 4 4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us2  0 7 9 9 7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x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x 0 2 2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    4 6 6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#5    4 6 6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#\E5  x 6 9 9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#sus2 x 4 6 6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s2  x 2 4 4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#5    2 4 4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E(i)  Emaj7,  E(i)  Ema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i)             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ke me down, to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(i)                   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you take me down, to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h why, there is n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                                  (BASS NOTE: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can't sleep, can you hold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us2  D#\E5  C#sus2 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ie_________________  (I know these aren't the lyrics, bu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t written in the lyr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 see i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i)  Emaj7,  E(i)  Ema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i)         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 my hand, i lost where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rt i know all of my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j7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elp m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believ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other half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s2  (Bass Note: High E) 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...      and          he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leep, when you d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us2                 Bsus2              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if you need me, whenever i hear you 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   Emaj7   A        Esus2    D#\E5  C#sus2    Bsus2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n,       it'll come, the sun, i hear them call 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us2            D#\E5               C#sus2         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you once, a love that once, and life had just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all i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us2              D#\E5             C#sus2 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mpets blew, and angels flew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5                    G#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all i see, and you're all i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5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ve that god puts in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that, I believe, is pretty damn c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gree/disag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with any comments, improvements, and tab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Morris (benmo@deakin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=-=-=-===-=-==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lanks &lt;blanks@cn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my attempt at it, it should sound alright 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half step dow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F#?                      G#m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A-D-G-B-e                 E-A-D-G-B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2-2-2-2-2                 0-6-6-4-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play on the 5th as a  barr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play on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= like normal (the 4th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lay on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* = play normal with op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 = play normal (the 4th f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F#?      G#m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F#?                 G#m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down  to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/F#?                 G#m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take me down to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h why, there is no light and if I can'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old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   B      C#m        G#m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all I see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/F#?      G#m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/F#?         G#m/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my hand, I lost where I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/F#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rt I know all of my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#m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you help me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lieve in you, you're the other half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leep, when you dream, I'll be there when you ne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 hear you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E*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B      C#m                G#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come, the sun,  I hear them call me dow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            B                 C#m               G#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ld you once, a love that once, when life had just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all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B             C#m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mpets blew and angels flew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 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all I see, and you're all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        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ove that God puts in your he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you have it, I'm sure it's not 100% correct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comments, questions?.....blanks@cn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