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d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nieBal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easiest sp so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-----------------0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--------------4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-----------------5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------3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yrics (as far as  i can  tell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 dad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dead dead dead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 ever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makes you alive in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lstice filled with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f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ight through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ight through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mercury liquid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alive, dead, mucked fish eyes,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orn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fucking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at your soft baby head with my ow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ith that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r say the h word arou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hamed of my name,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he sound of your shit because it means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cheap, liar, smart ass piece of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raygun you 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addly addly add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ause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may be no expert on this reality there is no god but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s hurt, god i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at once, god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hear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ccuring messages of b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ccuring living bad dreams at the vortex of lost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ling lost souls of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 on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up of mercury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ing around  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my shit you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wailing lost souls who stan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my eyes darkly gaze and wonder- do not enter   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hy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or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ured divided shattered into a billion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piec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piece jigsaw puzzle with no this, and no tha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