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PLEASE NOTE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his file is the author's own work and represents their interpretation of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ong. You may only use this file for private study, scholarship, or research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------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Scott A. Yanoff &lt;yanoff@csd4.csd.uwm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athy For the D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: E D A E  E D 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 for 'please to meechoo, hope you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tron@elrayo.rhein-main.de (markus tr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LYR: Sympathy for the devil by Rolling 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pathy for the devil</w:t>
        <w:tab/>
        <w:tab/>
        <w:t xml:space="preserve">by Rolling 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me to introduce myself, I'm a man of wealth and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around for long, long years I've stolen many a man's soul and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around when Jesus Christ had His moments of doubt and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damn sure that Pilate washed his hands and sealed his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o meet you, hope you guess my name, but what's puzzling you,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m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uck around St. Petersburg when I saw it was time for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illed the Tzar and his ministers, Anastasia screamed in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ode a tank, held a gen'ral's rank, when the blitzkrieg rag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ies s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o meet you, hope you guess my name, but what's puzzling you,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m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tched with glee while your kings and queens, fought for ten decad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s the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outed out "Who killed the Kennedys?", when after all it was you a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et me please introduce myself, I am a man of wealth and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lay traps for troubadours, who get killed before they reach Bom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o meet you, hope you guess my name, but what's puzzling you,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m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o meet you, hope you guess my name, but what's confusing you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nature of m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every cop is criminal, and all the sinners, S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eads is tails, just call me Lucifer, 'cause I'm in need of some restr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meet me, have some courtesy, have some sympathy and som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ll your well-learned politesse, or I'll lay your soul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o meet you, hope you guess my name, but what's puzzling you,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m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keeler@bnr.ca (Tony Vaserfi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is this the right chord placement for this song.  I a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off from what I heard on the radio the other day.  I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orrections if there are an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anks guy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Darr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athy For the Devil -- Rolling 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: E D A E E D 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 D                  A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me to introduce myself, I'm a man of wealth and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 D                    A       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been around for long, long years I've stolen many a man's soul and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D                  A 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around when Jesus Christ had His moments of doubt and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    D                  A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damn sure that Pilate washed his hands and sealed his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      B                 E      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to meet you, hope you guess my name, but what's puzzling you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ture of m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