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The One I L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tt A. Yanoff &lt;yanoff@csd4.csd.uw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:  E:   --------------0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  ---------3-s--5-3-5-5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-------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-------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  -0-0-3-5---------------------0-0-3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]This one goes out [D]to the one I [Em7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This one goes out [D]to the one I've l[Em7]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Gsus4]A simp[G]le pro[D]p to oc[C]cupy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This one goes out [D]to the one I [Em7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r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repeat first 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oes out to the one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oes out to the one I'v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 has occupied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goes out to the one I l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