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rek Woo (c717733@showme.missour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 G, D, F#, Bm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G, D, Em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e) So long ago I don't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they said I lost my onl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she died easy of a broken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listened through the cememte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n the sun coming up at the funeral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ong broken all of huma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seemed such a waste she always had a prett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why she hung around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rous)  Come on tr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got to be something better tha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nd 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rive i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head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its cold it feels like Independ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break away from this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got to be an opening somewhere here in fron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maze of ugliness and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n the sign up ahead at the county l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all is good and nothing less it'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ll she's out of breath she ran until there's no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it the end it's just her window 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is old it feels just like a beat up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urn the engine but the engine does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ells of cheap old wine and cigarettes this place is always such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think I'd like to watch it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one I feel just like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 ain't changed but I know I ai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ere here in between these city walls are dying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her death it must be kill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