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0 Oct 1995 14:45:06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rren Vian &lt;vian@acsu.Buffal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lling_stones: the_last_time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ank you to Vincent M. Veltri(veltri@vnet.ibm.com) for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the lyr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y first attempt at tabbing/chording of an entire song, s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 the whole thing.  Anyway, it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LAST TI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THE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k1 1x (gtr1 with bridge pickup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</w:t>
        <w:tab/>
        <w:tab/>
        <w:t xml:space="preserve">       D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|-------3------5---------3------2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|----/4------4--------2h4-----/2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:2 1    2 3      1 32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ick1 + (EDA) chord strums]4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uitars, gtr1(same as above) and gtr2 strumming chords over lic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into verse(lick1 continues until 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D        A</w:t>
        <w:tab/>
        <w:t xml:space="preserve">   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old you once and I told you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ab/>
        <w:t>D    A</w:t>
        <w:tab/>
        <w:t xml:space="preserve">   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never listen to my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 xml:space="preserve">   D</w:t>
        <w:tab/>
        <w:t xml:space="preserve">   A</w:t>
        <w:tab/>
        <w:t xml:space="preserve">     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try very hard to pleas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 xml:space="preserve">     D</w:t>
        <w:tab/>
        <w:t xml:space="preserve">       A    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you know it should be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(strum ch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 xml:space="preserve">       D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could b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 xml:space="preserve">  D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</w:t>
        <w:tab/>
        <w:tab/>
        <w:tab/>
        <w:t xml:space="preserve">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 last time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k1 w/EDA</w:t>
        <w:tab/>
        <w:t>lick1 w/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           Oh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ab/>
        <w:t>D</w:t>
        <w:tab/>
        <w:t>A    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'm sorry girl but I can't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 xml:space="preserve">       D    A</w:t>
        <w:tab/>
        <w:t>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' like I do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ab/>
        <w:t xml:space="preserve"> D</w:t>
        <w:tab/>
        <w:t xml:space="preserve">  A</w:t>
        <w:tab/>
        <w:t xml:space="preserve"> 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 too much pain and too much s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 xml:space="preserve">    D</w:t>
        <w:tab/>
        <w:t xml:space="preserve">   A</w:t>
        <w:tab/>
        <w:t xml:space="preserve">  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'll feel the same tom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:   E(12)  D(10)  A(9)  E(12) lick2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-2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(12)  D(10)  A(9)  E(12) lick3/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ab/>
        <w:t xml:space="preserve">   D </w:t>
        <w:tab/>
        <w:t xml:space="preserve">    A</w:t>
        <w:tab/>
        <w:t xml:space="preserve">  ED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old you once and I told you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 xml:space="preserve">  D</w:t>
        <w:tab/>
        <w:t xml:space="preserve">  A</w:t>
        <w:tab/>
        <w:t xml:space="preserve">E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have to pay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 xml:space="preserve">  D</w:t>
        <w:tab/>
        <w:t xml:space="preserve">      A</w:t>
        <w:tab/>
        <w:t xml:space="preserve">   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 a chance to change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 xml:space="preserve">     D</w:t>
        <w:tab/>
        <w:tab/>
        <w:t>A    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'll be gone a long,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 xml:space="preserve">     D</w:t>
        <w:tab/>
        <w:t xml:space="preserve">  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he last time ( Repeat )  No  No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,D, and A in standard position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(12)</w:t>
        <w:tab/>
        <w:t>-12-</w:t>
        <w:tab/>
        <w:t>D(10)</w:t>
        <w:tab/>
        <w:t>-10-</w:t>
        <w:tab/>
        <w:t>A(9)</w:t>
        <w:tab/>
        <w:t>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2-</w:t>
        <w:tab/>
        <w:tab/>
        <w:t>-10-</w:t>
        <w:tab/>
        <w:tab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3-</w:t>
        <w:tab/>
        <w:tab/>
        <w:t>-11-</w:t>
        <w:tab/>
        <w:tab/>
        <w:t>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--</w:t>
        <w:tab/>
        <w:tab/>
        <w:t>-X--</w:t>
        <w:tab/>
        <w:tab/>
        <w:t>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--</w:t>
        <w:tab/>
        <w:tab/>
        <w:t>-X--</w:t>
        <w:tab/>
        <w:tab/>
        <w:t>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--</w:t>
        <w:tab/>
        <w:tab/>
        <w:t>-X--</w:t>
        <w:tab/>
        <w:tab/>
        <w:t>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Hope everybody out there has fun with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ease send comments, correction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ian@acsu.buffalo.ed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Good night and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arren Via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