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OTHE 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from the Pisces Iscario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B side of Disarm (it IS Disarm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|XX133X|  |X3103X|  |3X003X|  |4X004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--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----3-------------4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------0---0-----0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0---0---0-----0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-3-------------4-----------4-6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here are a few variations in this mea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nd in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----3-------------4-------------6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0---0-----0---0---0-----0---0--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0---0---0-----0-------0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-3-------------4-----------4-6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oen deforche &lt;koen.deforche@student.kuleuven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the by Smashing Pumkins (Pisces Iscar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heavy distortion, very abnormal tun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diffic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rhythm fig. 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3---------3-----------3-|-3-----3----------3-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3-------3---3---3---3---3---|-----0------0---0-----0---0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1---1-------1-------1---1-----|---1----------1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|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|------------------3---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2 times for intro and 4 times while he 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oes t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/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lmost break you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lays 2 times Rhy. fig1 normally and then he plays thi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-----------|------3-----3---3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3------------3---3-|----0---0-----------0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----------------1---|--1-------1---1---0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|3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-----------|------3-----3---3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3---3----------3---|----0---0-----------0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--------------1---1-|--1-------1---1---0-----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|3---------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----------------3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'Away'-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5-----------3-----3-----------5----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4-------4---4-----0-----------------4-------4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0-------0---------0-----0---0-------0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/5----------------\3-----------3----/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m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7---5-----5--------------7----------5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0-----0---4-----4---4----0--------0---0-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0------0---------0-----0--------0--------0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/7------7---------5-------------/7 ----7--------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n he ends, I thin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--3-----3-------3-----3-3--3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0---0---0-------0-----0---0-0--0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1-------0-------0-----0-0-0----1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3-------------------------x-x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3-------------------3-3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nintentional bus passing by Billy'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as far as i understoo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e, hold me again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it start to sw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it start to almost brea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me, hold me again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 you, I don't wish you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orgive, I don't wis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, away, a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most (???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(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is it,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or questions: email to koen.deforche@student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Webber (bp479@yfn.ysu.edu, webber4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-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erformed by Billy 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a lot of partial tabs for Soothe. Parts of them wer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s were wrong so I wanted to make a complete one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ong. There is basically one main riff but Bil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variations nearly everytime he plays thorugh it.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ure about the ending so please get back to 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it is wrong. Thanks to Brian McCall for giving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start. Near the end around 2:13 you can hear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es going by Billy's apartment so don't mistake it for a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3-------3---------3---------3--------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3---3---3---3-----3-----0---0---0-----0-0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1---1---1---1---1-1-----1-------1-----0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3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3---------3---------3--------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--3-----0---0---0-----0-0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1---1---1---1-1-----1-------1-----0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     hungry  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3-----------------3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3-----0---0---0-----0---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1---1---1---1-----1-------1-----0---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3----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     hungry     again</w:t>
        <w:tab/>
        <w:tab/>
        <w:tab/>
        <w:t xml:space="preserve">  whe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--------3-----------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--0---0---0---0-----0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0---0-------0-----0----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-3-----------------4-----------4-6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stop  to  sway </w:t>
        <w:tab/>
        <w:t xml:space="preserve">  when will it stop to almost 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3-----------------3----------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--3---3---3-----0---0---0-----0---0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1-1---1---1-----1-------1-----0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3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 hung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--------------------3-----------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3-------0---0---0-----0-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1---1---1---1---1---1-------1-----0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ry  hungry again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3---------------------3----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--3---3---3-------0-----0---0----0-----0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1-----1---1---1---1---1-----1----0-----0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3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iss you</w:t>
        <w:tab/>
        <w:tab/>
        <w:tab/>
        <w:t xml:space="preserve"> i don't wish you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--3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3---3---3---3---3-------0---0---0-------0--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1-------1---1---1---1---1---1---1---0-----0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3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forgive you</w:t>
        <w:tab/>
        <w:tab/>
        <w:t xml:space="preserve"> i don't wish you   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----3-------------4----------------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0---0-----0---0---0-----0---0---------0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0-------0-----0-------0-----0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-3-------------4-----------4-6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          away         away    it'll almost brea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----------3-------------4-------------6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0-0---0-----0-0-0---0-----0-0-0---0-----0---0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0-----0-------0-----0-------0-----0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3-------------4-------------6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ake you almost break you almost break you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4-------------3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0---0-----0---0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0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------3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3-------------3-------3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0---0---0-------0-0---0-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1-1-------0-0-------1---1-------0-0--------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-----------x-------3-------------x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3-3-3-3---------------3-3-3-3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-----------------3--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--0---0-----0---------0-0-0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1-------0---0-----1-----1---1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-----------x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3-3-3-3-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