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ay -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Transcribed by Chris Carman (cecarman@miavx1.acs.muohi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(in part) to Guitar Worl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chord formations a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everyone, we've been duped by Billy Corgan.  You d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o the first fret or tune down a 1/2 step or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uning, I s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theme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11----13----11----15p11------  play this cutesy littl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1----11----11-------11---  4x solo, then 8x wit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behind playing these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5  Bb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Bb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Bb  C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Bb 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pa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ix times then do:                v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-8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8-----8h9p8----   ------8-------8h9------8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-8-8-------8--   --8-8---8-8-8----------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5  Bb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is the greatest day I've ev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   Bb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live for tomorrow, tomorrow's muc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  Bb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burn my ey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B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ge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Ab     C    F      A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more   than life could ever gr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Ab     C     F    Ab     G   D5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ed by the chore   of saving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part over the above chords is really simple, play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ird times, over the C (8th fret)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bend w/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5b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5  Bb        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is the greatest day I've ev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   Bb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wait for tomorrow, I might not have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  Bb      Ab        Eb5   Bb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ear my heart out    before I ge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lead part above the second verse (clean guit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12-13---12h13p12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3----15----13---------------------13-|-13----15----1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3----13----13---------------------|----13----13----1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11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2-13-------------------12h13p12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13-------------13----------13p12-|-13----15----1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13----13----------------------|----13----13----1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11-------------------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11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13-------12---------13p12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3------------------------|-13----15----13----17p1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13----13------------13-|----13----13----13-------1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.  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1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/12----12-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3/15-15-15-1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Ab     Eb5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k ribbon scars that never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Ab        Eb5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so hard to cleanse these reg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Ab          Eb5     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ngel wings    were bruised and re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Ab    G   D5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elly 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5  Bb     Eb5  Ab     Eb5  Bb     Eb5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is..  today is..  today is..  the greate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   Bb         C       Ab      Eb5     B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hee-yay, oo oo ooo ooo ooo.... Day hee-yay-ay, ho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Ab       C   F          Ab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urn you on,  I want to turn you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Ab       C   F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urn you on,  I want to turn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5  Bb         Ab        Eb5  Bb         A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is the greatest.... today is the greate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5  Bb         C         Ab   Eb5 Bb   C    Ab     Eb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 is the greatest.. day..  I have ever re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parts in the outro are the clean cutesy ri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-on 8th fret riff,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b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15p1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11---------1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--------12h13p12----12----12h1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5-13------------13----1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d with the Eb chord and a trem be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5   6688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68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 46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8/10/10/9/8/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13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35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A  5577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