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nap (If I coul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crib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an Ebbitt &lt;sten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0-------------------0---------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0------0-------------0-----0-----------0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-2------2---------4---4-----4-------2---2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-------------3-----5-------------5---3-------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fifth tim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  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3---------|   |----------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0-----0-------|   |------0---0---------0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4---4-----4-----|   |----4-------4-----2---2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------------5---|   |--5-------------3-----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x4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4---4---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----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bi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give you  b-5/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ay      b-5/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y only      b-5/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I say       b-5/7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not alone (Bass l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give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