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et -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one of the easier ones on the album.  Lots of he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istortion, turn up the treble &amp; bass and cut the 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everal tremelo bends, down then up, 4x until the drum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     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/\---     --2h4-4-4--4/5-5-5--5/7-7-7--7/9-9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/\---     --2h4-4-4--4/5-5-5--5/7-7-7--7/9-9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0-2-2-2--2/3-3-3--3/5-5-5--5/7-7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iff 1 4x as intro, 4x under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chorus riff 3x then the held note 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9-1----1--1-1--6\4-4-4--4--4-4--4p2-2-2--2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9-2----2--2-2--6\4-4-4--4--4-4--4p2-2-2--2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7-2----2--2-2--4\2-2-2--2--2-2--2-0-0-0--0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0--0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d   bi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9-1----1--1-1--6\4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9-2----2--2-2--6\4---   -(2)/(x)\(0)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7-2----2--2-2--4\2---   -(2)/(x)\(0)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0--0-0--------   -(2)/(x)\(0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verse, play the Riff 1 section 12x and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gain, all the way through until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harmonic sliding effect, place your fing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fret on the high E string and slide down slowly, pl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16th note harmonics until you end up above the 7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4th beat.  Do this four times under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fossils, the relics of our time... et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ld, hold for 8 beats, then play this 32nd-note st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similar to the end of Cherub R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h q q q q  e  e  e  e  e  e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5-6-7-8-9-10-11-12-13-14-15-16-17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5-6-7-8-9-10-11-12-13-14-15-16-17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3-4-5-6-7-8--9--10-11-12-13-14-15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guitar solo, play the main chorus part 3x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e fourth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9-1----1--1-1--6\4-4-4--4--4-4--4/7-7-7--7-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6-9-2----2--2-2--6\4-4-4--4--4-4--4/7-7-7--7-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4-7-2----2--2-2--4\2-2-2--2--2-2--2/5-5-5--5-5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0--0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re's where it gets interesting... Riff 1 is al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time signature, with three measures of 3/4 tim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4/4 time.  Play this entire sequence 4x, 2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, 2x under "quiet, i am sleeping..."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time through, slide up to an B(7th fret E string) powe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oing back down to the E power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is section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[3/4]   ||*---------------------------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*--2h4-4-4--4/5-5-5--5/7-7-7--*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---2h4-4-4--4/5-5-5--5/7-7-7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---0-2-2-2--2/3-3-3--3/5-5-5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[4/4] 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2h4-4-4--4/5-5-5--5/7-7-7--2-2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2h4-4-4--4/5-5-5--5/7-7-7--2-2-2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0-2-2-2--2/3-3-3--3/5-5-5--0-0-0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part out of the solo into the changing tim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 (you need to either play it with a Boss Ocata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t not sounding very full-.. play twi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s (play the notes in the [] to get the octave effect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.            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2/14--12----12/14--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9/11]-[9]---[9/11]-[9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[9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utro is back into 4/4 time, the normal chor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 all the way through to the end, where it stops on the 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time through.  Here's the lead part for the ou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alfway through the 4th rep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b                 vib     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(9)-b7--4b5b4------------------------------7b9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7-5-----5-------5-7b8b7---5-------8b9-8b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4---6-4-6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       f.h.    vib                   slow vib     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5-7b9--7b9--7b9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----7-7b9-b7------------------5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4--------------4------------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6-----4h6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7-----------------7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o Qui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, I am sl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, we need a littl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I've been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, couldn't tell a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never forget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t metal mer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ate boys to th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are you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re, to any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he fossils, the relics of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 the meanings so they're easy to 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never forget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,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ru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up, sh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hea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yes never forget,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e, the grace of falling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up everyth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ave me from the awfu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of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