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Cracked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ootie and the Blow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y'all. This here is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mostly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part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Paul Hutch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ndell@heinous.music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HANNAH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randell@heinous.music.uiow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G---Am---G---Am-D-G---Am---Bm---Cma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got your big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have your young on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 if someday I can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 once ha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member your grin and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d get drunk and go out after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someone we could tak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na b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Am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na see the sun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na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C   D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ep and tomorr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eps and she's off with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teps and it's all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be home, she'll be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-D-C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you gonna do abou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when you have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the ocean in the south's hol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, b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-D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strong, don't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ll never be no one to take you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you wanna reach out and take my h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ru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G-D-C-D thing, then Em-D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or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2nd half of 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HOLD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Paul Hutchinson &lt;u9343164@qub.ac.uk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Bsus2 E    | 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us2 E          Bsus2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love    and some ten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us2         E            Bsus2          E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walk upon the water, we'll rise above the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eace, and some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ake the world together, we'll take them by the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               E*       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, I got a hand for you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 E*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, I wanna run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saw you stand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d was heavy, your eyes were red, no comb had touched you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"Get up, and let me see you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ake a walk together, walk the road a wh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, I got a hand for you  -  I got a han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na run with you         -  won't you let me run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E*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  -  want you to hold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E*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  -  I'll take you to a place whe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E*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  -  anything you wanna b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na love you the best that, the best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 was wasted, and I was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I thought about your problems, I thought about your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tood up, and then I screamed a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wanna be part of your problems, don't wanna be part of your crowd, 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, I gotta hand for you  - I got a han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na run with you         - won't you let me run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- want you to hold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- I will take you to the promis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- Maybe we can't change the world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na love you, the best that, the best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|Bsus2 E    |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# E* |B     |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- want you to hold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- I'll take you to a place where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- anything you wanna b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no lo lo, oh ho  (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- want you to hold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- I will take you to the promis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my hand - Maybe we can't change the world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na love you, the best that, the best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Acoustic guitar: Bsus2-x24422   E-022100   F#-x 9 11 11 1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*-x7999x      B-799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ic guitar (mostly): F#-x 9 11 11 x x   E*-x799xx   B-x998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ff played by the electric comes in on the line "With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.", is played throughout the verses, and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tes in brackets aren't played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+       +       +         +       +        +      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7-----9-------------------|-------7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8--------(8)9-------------------|/8--------(8)9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9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ridge ("Cause I got..") and chorus ("Hold my hand..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rum the chords a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+       +       +         +       +        +      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7-----9-----7-------------------|-7h9---9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/8---7h8-----|---------7h8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9~~~~~~~~~~~~~\\\\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+       +       +         +       +        +      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7h9---9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7-8-9-------9---7h8---8-|---------7h8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9-----9-------------------------|-------------9~~~~~~~~~~~~~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old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+       +       +         +       +        +      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7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4-6b8---8r6-4-------4~~~|~~~~~~~~~~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/6---6---------------6-4h6-----|-----------6----6-4--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6---6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+       +       +         +         +        +      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4---4h5-|p4-5b7r5p4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4---4h6---6-----|-----------6b8------r6-4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4h6---6-------------|------------------------6-4-4h6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h6---6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LET HER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randell@heinous.music.uiow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sits alone by a lamp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or Csus9)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ind a thought that's escaped h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says Dad's the one I lo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tipe's not far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never let's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lls me where she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's had too much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that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un my hands through her dark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pray to God you gotta help me fl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her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ars fall down lik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her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    G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eases all her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her walk right out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sun comes up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her be, let h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I woke up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note standing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Baby, maybe I'll be back some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loo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ed in I didn't know just what I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at back down and had a beer and felt sorry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o - 8 bars over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I tri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so much I could no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the same girl I fell in love with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ent in the back to g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at down on my couch and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"Oh mama, please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you hold my ha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ONLY WANNA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Steve Vetter &lt;vetters@vax1.el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ul Hutchinson &lt;u9343164@qub.ac.uk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Capo 2nd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|E   Aadd6 |E   Aadd6 |E   Aadd6 |Bsus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E   Aadd6 |E   Aadd6 |E   Aadd6 |E   Aadd6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Aadd6  E                  A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d me, we come from differen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Aadd6              E             A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to laugh at me when I look at other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're crazy and you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ch a baby, cause the dolphins make me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m7sus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's nothing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   Aadd6  E    A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looking for a girl like yo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me, you got nothing lef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pout at you until I get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dance, you won't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love you, but you want to wear my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thing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anna be with yo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B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e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anna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little Dylan** sitting on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that line has made you ask me what it meant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 shot a man named Grey, took his wife to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nherited a million bucks and when she died it came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help it if I'm lucky, I only wanna be with yo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Bobby so cool, I only wanna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(Same chords as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'm tangled up in blue, I only wanna be with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e a fool, I only wanna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wonder if it'll ev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o mad at me when I go out with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re crazy and you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ch a baby, yeah, the dolphins make me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nothing I can do - I only wanna be with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e a fool, I only wanna be with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B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I'm tangled up in blue, I only wanna be with yo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anna be with you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anna be with you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anna be with you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E-022100  Aadd6-x04200  Bsus-x24400  F#m7sus-244200  A-x02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Note that the bass guitar treats the Aadd6 chords a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Dylan as in Bob whose borrowed line from Idiot Wind appear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They credit Bob in the liner notes for the first album Kootchyp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refer to Tangled up in Blue from the same album.  Curious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are probably reffering to Dillon Fence a band from the sam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had some regional success.  And you thought you were jus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  -sj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ton of guitars on this song (maybe a mandolin too)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icult to audibly separate them. Just strum along. However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l used at the points of the song marked with an asterisk 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4---4-|/6-4-2-4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4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ubled an octave up - you can do this on one guitar with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 or a pitch shifter set an octa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olo. Note that for the first few bars, since it i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o, I've given fret positions relative to the c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+       +       +         +       +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p0---7p0---2p0---7p0---4p0-----|-2p0---7p0---5p0---4p0---2p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--0-----0-----0---|-----0-----0-----0-----0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again, and then go on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5--7--9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6--4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6---4---4-|-6-/7-/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7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last 2 bars are played further up the neck,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 positions (ie relative to the n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+           +        +           +          +        +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4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b15-----15r13-11---------11--11-13b15--|b15r13p11------------11~~~~~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11h13--13----------|---------13-11--11h1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|--------------1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RUNNING FROM 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randell@heinous.music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ul Hutchinson &lt;u9343164@qub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song is capo'd at the second fret. Chords are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o, single notes are at their true fret positions. It also sounds go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D chords by plucking the D string and then playing the ch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ro): | D   Bm   | D   Bm A | D   Bm   | D   A D |  x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irst time just riff - se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cond time acoustic 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ird time w/b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Bm                D       B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ook a gift horse in th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Bm     D                      A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and tell me what they're talking about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you're dealing with, you're living a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I see you it makes me wanna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we laughed and talked, seems like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let the white horse come and take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e to get you it was coa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were in motion, there was no turn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from 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Bm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o the devil, devil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up on you a long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's something I want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ying and cheating really tore u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me home if you're gonna break my mama'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ro ri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runnin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me c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olin solo): | D      | Bm     | D      | Bm   A D |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riff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 +    +   +     +   +   +   +     +    + 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-|-9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9---------|-------------------|-------9---------|-9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9---11------|-9-11-11-9---------|---9-9---11------|---11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1--------------|-----------11--9---|/11--------------|--------11-9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|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NB This is doubled an octave above by violin. You can copy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pedal (as in Only Wanna Be With You)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erses, the electric just strums the chords, but 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the intro riff over the D  A D bar -"what they're talking ab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over the D chords in the solo- (just strum for the other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+     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/11-11-11-11\9-9-9-9\7-7-7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I'M GOIN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randell@heinous.music.uiow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Vetter &lt;vetters@vax1.el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ul Hutchinson &lt;u9343164@qub.ac.uk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|E   |G#m  |F#m   |E    |   x3 (Band in 2nd time)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G#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ma please 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m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stay for one mor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your boy for so lo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 much I, I still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 ripped open and I held my heart in my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oldier on his very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myself to sleep th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istened as I heard the angels sing, Sha la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B             D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 la la la, sha la la la, I'm goi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 la la la, la la la la, I'm goin ho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side of me makes me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God take you from a little 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be all right he's by m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not a little boy, he's my pride and joy, Sha la la 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 la la la, sha la la la, I'm goi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 la la la, la la la la, I'm goin ho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(Same chords as half a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n the radio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one rang, and it was Jeannette  }- Without gu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Boy, we got to let her go"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, "No, no not yet"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six of us to fend for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's just part of someone's mast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ee you left cause your my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lighter then and I smiled when the angels sang sha la la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us: (Repeat to f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E-022100  G#m-466444  F#m-244222  B-x24442  D-x0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Although I think the chord formations shown above are those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, if you are playing this by yourself you can make the ch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lly big by using B-799800  D-x50770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   +  +  +     +      +  +   +   +      +    +    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9-9----|--------9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9---9--9h11|---9---9h11----11-|---9--9h11-9-----|-9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1----11--11-------|------------------|------------11-9-|-11-9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|-----------------|------12-9-12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   +  +  +     +      +  +   +   +      +   +    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9-9----|----------9-9----|-9---9-11b13--r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9---9--9h11|---9---9h11----11-|---9--9h11----11-|---11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1----11--11-------|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+ + +   + + + +   + + + +  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|---------|---------|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\8|--------9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9|h11-----9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bars 1-4 of the intro riff. This is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+ + +   + + + +   + + + +  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|---------|---------|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9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9|h11-----9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9|h11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rs 5-8 of the intro 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 chords for the chorus. The link to v2 is just the intro riff.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first half of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                                 (hold 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+   +   +        +   +   +   +         +    +     +  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|---9--9--9--9--9--9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9-9---9---9--11b13|---13-13-13-13-13-13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9---9--9h11|-------11--11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1----11--11-------|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     +    +   +        +   +       +    +     +   +       +  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|----------------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--------|-----9h10p9-------12--|-----9h10p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-r11p9---9---------9--|---9---------11p9-----|---9---------11p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1-----9-9h11---|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+    +    +         +       +      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1b12-r11-9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12-9-9h10p9--|-----1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11b13----13b11-9---------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---------------------9-9h1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randell@heinous.music.uiow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ul Hutchinson &lt;u9343164@qub.ac.uk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): |G   Fadd9|  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Fadd9</w:t>
        <w:tab/>
        <w:t xml:space="preserve">            G</w:t>
        <w:tab/>
        <w:t xml:space="preserve">           F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world is we're too busy to think about it,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re a rebel flag hanging from the state house w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hearin' this shit about heritage not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the world a better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ust we hate one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o matter what we gotta liv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at you don't look like me, tell me what do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pass on the street what do you wanna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-C-Am-G-Am-C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coming is all I gotta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turn and ru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just telling you how they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wrong they don't care, you wish that they woul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-C-Am-G-Am-F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F     G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wning in a sea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red trying to hide your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ing only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ing ever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y don't look lik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   Fadd9| 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cy singing it's a hard life wher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fat racist living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each his kids to hat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ll me why is that something you wanna teach your 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-C-Am-G-Am-C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ust we hate one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eople in the church, they tell me you're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lk like a redneck, you don't talk like red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Africa, I just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o): |G   Fadd9|  x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-F-G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owning) I'm trying to be someone that he could look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tred)   When I walk down the street, tell me what do you s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a man, I'm a man, I'm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ving)   No I'm no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do you hate me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know, I don't know,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ting)   Hating everybody else cause they don't look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rhythm guitars here. A clean electric (mixed left) str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throughout the song. Note that Fadd9 is played as 1x3213 (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string with your thumb). An acoustic (mixed right) is played with a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fth fret - to convert the 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becomes D, Fadd9 =&gt; Cadd9 (x32033), Am =&gt; Em, C =&gt; G, F =&gt; C, D =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two lead guitars in this song, which play the sol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between the verses. They play power chords for the Am-C...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lead guitarist in your band, you can loosely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guitar parts with a pitch shifter by playing the right channel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on top) with pitch shifter set to a perfect 4th (5 frets) above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ars and change the bits which end up sounding particularly d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+   +   + +  +      +     +     +       +   +   + +       +   +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------8-----7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8h10p8-----------------|-10-8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9--10----------|-------7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h7|/9--7--5----|--------------------------|--------------5h7|/9--7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5h7---|------------|--------------------------|-----------5h7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-------------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| +   +   + +| +      +     +     +     | +   +   + +     | +   +   ++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-------------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5h6p5--------6-----5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h7|/9--7--5----|-----------5--7-----------|-7--5---------5h7|/9--7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5h7---|------------|--------------------------|-------5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-------------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-------------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+     +     +       +   +   + +       +   +   + 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8-----7--|-----------------|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8h10p8-----------------|-10-8------------|-------------|-8--5--6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9--10----------|-------7---------|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5h7|/9--7--5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5h7---|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|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      +     +     +     | +   +   + +     | +   +   + + | +   +   +   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|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h6p5--------6-----5--|-----------------|-------------|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5--7-----------|-7--5---------5h7|/9--7--5-----|-----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5---5h7---|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|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|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nk after the first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+   +   + +  +      +     +     +       +   +   + +        +   +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------8-----7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8h10p8-----------------|-10-8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9--10----------|-------7---------|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h7|/9--7--5----|--------------------------|-----------------|----7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5h7---|------------|------------------------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-------------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| +   +   + +| +      +     +     +     | +   +   + +     | +   +   ++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-------------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5h6p5--------6-----5--|-----------------|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h7|/9--7--5----|-----------5--7-----------|-7--5------------|----5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5h7---|------------|--------------------------|-------5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-------------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|--------------------------|----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+   +   + +   +   +   +   +     +   +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h7|/9--7--5-----|---5----------5-|----5----5---5h7-|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5h7---|-------------|------7-5--7----|-7-----7---------|-------3-5-7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|----------------|-----------------|--/3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| +   +   + + | +   +   +   +  |  +   +   +   +  |  +   +   + 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|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5h7|/9--7--5-----|---5----------5-|----5----5---5h7-|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5h7---|-------------|------7-5--7----|-7-----7---------|---------5-7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|----------------|-----------------|-----5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|-------------|----------------|-----------------|--/8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old b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+   +   +     +   +   +   +     +       +       +       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8-------------|--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5-7b9---|-------9r7p5-----|---------5---5h7---7-5h7p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7---7---------|---------------7-|-----5h7---7---------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   +   +   +   | +   +   +   +   | +       +       +    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10------------|--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5-8b10--|------10r8p5-----|---------5---5h8---8-5h8p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7---7---------|---------------7-|-----5h7---7----------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 +   +   +   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6--------/|/8---    ===&gt;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         (Outro solo omitted - be inven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   +   +   +   |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Paul D &lt;PDMYTREWYCZ@MUSIC.TRANSY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ell@heinous.music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ul Hutchinson &lt;u9343164@qub.ac.uk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): |D  Em  | 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Em D Em       D       Em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_,  why you punis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wave crashing into the 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sh away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_,  why you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riend with some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me c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teach me about tomm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          D    Em       D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pain and sorrow, runn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                       As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omorrow's just an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   Em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don't believe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_, 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ren killing i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for the color of a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_,  hey there red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them in the ocean make them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ir mothers won't cry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you teach me about tomm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the pain and sorrow, runn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morrow's just an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don't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         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in't no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where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Em        A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'm out of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 Em   D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ing ab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    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 die tomorrow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D    Em   D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ay me down to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|Bm  A  |G     |Bm  A  |D  G  |A  G  |A  G  |A  G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is w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is walk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in't no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where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'm out of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ing ab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ime__,  you left me stand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ree growing al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just stripped me bare, stripped m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_,  the past has come an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's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only lasts for one second,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you teach me about tomm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pain and sorrow, runn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ommorow's just an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 don't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is wal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in't no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where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I'm out of my mind     {keep playing Ds and 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ing,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in't no friend of m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where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no, no, no, Do without courage and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Em       D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just wasted, wasted, was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As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Em  D  Em  D  Em  D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o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m D Em       D       Em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_,  why you punis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: D-xx0232  Em-022033(technically Em7)  A-x022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320033  Asus-x02230  Bm-x24432  Asus2-x0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riff played (twice at the start as an intr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verse) by two semi-clean electric gui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+     +     +</w:t>
        <w:tab/>
        <w:t xml:space="preserve">    +     +     +     +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3-----|--------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-----3-----3--|-------3-----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-----0-----------|----2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0h2------------|-0--------0h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("Can you teach me about tomorrow..") goes along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</w:t>
        <w:tab/>
        <w:t xml:space="preserve">    +   +   +   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3---3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0-|---3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2-----2-----|-------0-----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2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0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in riff agai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</w:t>
        <w:tab/>
        <w:t xml:space="preserve">    +   +   +   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3-----|-3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|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an acoustic guitar enters strumming the chords.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, one of the electrics plays the riff during the verses,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 during the bridges, and strums the chords during the cho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Time is wasting..") and solo. The second electric plays the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hord during verses and bridges and strums along to the cho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akes the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</w:t>
        <w:tab/>
        <w:t xml:space="preserve">    +       +   +   +     +   +   +   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1-7-/9---------|-------7--/11--------|/11-7-/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7---7-|-5h7/9---------------|-----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+       +  +    +       +       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10-----10--------|-12------1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10-8---8---------15b17----b17r15-1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7---------|--------------------14~~~---12h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+        +      +     +     +       + 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----------------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5--12h15-12------------------|---------------------------------|-10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4--------14p12--12h14~~~~--|---------------7p4-7/9-9/11-11/12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14-----------|-----5-7p5-5h7--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---/7-----------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|----------------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ast chorus, the second guitar drops out; the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electric play the main riff in unison to the end,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en D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LOO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randell@heinous.music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ul Hutchinson &lt;u9343164@qub.ac.uk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ff-see ta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her stand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upon her cheeks told me something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her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ed away and said, "My daddy's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what tha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t that I can never see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een this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na deal with it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 away",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D/F#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e turned a-way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tried to hol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D/F#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let 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         D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her be, let h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"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make me c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I love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way, I don't wanna k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her stand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upon her cheek told me something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"What ba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ed away and said, "My daddy's 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 away",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e turn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God, I know I loved her, couldn't let 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her be, let h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I love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ain riff played by both electric and acoustic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rds shown are for the benefit of bass/keyboar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G/D Cadd9     Gadd9 Cadd9       Em  G/D Cadd9     G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+   +   +     +   +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3---|-----3-3---------|-----0-------3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2---0---0---0-|---2---0---------|-0-2---0---0---0-|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|-0---------------|---------2-------|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3---------|-----------------|-2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G/D Cadd9     G     C           Em  G/D Cadd9     D    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+   +   +     +   +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3---|-----------------|-----0-------3---|-3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2---0---0---0-|-----0-----------|-0-2---0---0---0-|-2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|---0-------------|---------2-------|-0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2-----3---------|-----------------|--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NOT EVEN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by Marc Virata &lt;youtwo@nevada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Vetter &lt;vetters@vax1.elon.ed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ell@heinous.music.uiowa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ul Hutchinson &lt;u9343164@qub.ac.uk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|Dsus2 |A/D    |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s2      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as I sit and watch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2                                                   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you tell me if I scream, will they bend down and list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m                  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me wonder if I'll know the words when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you laugh at me or will I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y says to me "Where you goin' now, 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id "I don't know where I'm goin'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know where I'm fr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me wonder if the stars shine when my eye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my brother's heart cry, o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stranger in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everybody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     Bm     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please talk to me cause I feel you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re sitting with him and I know I'll never see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ing down in Charleston underneath the Carolina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'm tired of feeling this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ired of livin' my own little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me wonder when I see you in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mean anything, are you trying to talk to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stranger in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, are you feeling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ell me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'm feeling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der how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   F#m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 realize, my pain is for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 in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us                     A7                           Bm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der if you're looking down at me and smil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           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I wanna know if it's true, when he looks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7                      As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ya tell me, does he real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down here, and he took you to soon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y days are short and my nights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y down out with memories of you, that keep me going on,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that it makes me wonder, as I sit and st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see your face again - tell me, do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stranger in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' lif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 just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'm feeling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soul begins to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ne's listen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: Dsus2-xx0230  A/D-xx0220  Bm-x24432     A-x02220    G-32003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m-244222    Em-022000   Asus-x02230  A7-x02223  Bm7-x2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0----|-----0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3--3--|-------2-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-2-----2|---2------2----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----|-0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layed over the first half of the verses, twice before each 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r times at the end of the s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played over the second half of the 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+   +   +  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2----|-----0------0----|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---3--|-------2------2--|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----4-----|---2-------2----0|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4------|----------2------|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2-------|-0-------0-------|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other verses, going into the chorus, rather tha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hord, 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+   +   +     +   +   +       +         +   +   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3----|-------------------------|-3-------3-3-3-3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3---3--3--|-3-------3-3-3-3---3-----|-3-------3-3-3-3-----3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2-------2-2-2-2---2-----|-0-------0-0-0-0-----0---|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0------|-0-------0-0-0-0---0-----|-0-------0-0-0-0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3-------|---------------------2---|-3-------3-3-3-3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fter the first verse, there are three guitars on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ir own thing - but since there isn't really anything fanc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ify wasting a lot of space tabbing them all out, the 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shown above make a reasonable arrangement for one gui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e that over the verse riff, one of the other gu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acoustic) uses these chords: Dsus2-xx0235  A/D-xx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bed by randell@heinous.music.uiow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is the piano part, transcribed for guitar - i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ol to arpeggiate the chords som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G---Em---C-Bm-Am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used to be a d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Bm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ve is gone and you're into someon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hought the day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ould see his hand no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 to yours because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I can'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last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D</w:t>
        <w:tab/>
        <w:tab/>
        <w:t xml:space="preserve">      Em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don't wanna leave and see the teardrops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         D</w:t>
        <w:tab/>
        <w:t xml:space="preserve">             G-C  G/B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na live to see the day we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comes another falle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at a bar with Chris that I can'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my house ain't n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na touch you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feel you clos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love I would give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away so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ybe while we'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figure o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even with the pain there's a rem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na live to see the day we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C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first met you I couldn't lo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stole my dreams and you made m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                      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walk into the sun and I could still b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I can'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last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           D</w:t>
        <w:tab/>
        <w:tab/>
        <w:t xml:space="preserve">      Bm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don't wanna leave and see the teardrops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ybe while we'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figure o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n with the pain there's a remedy, o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be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             D</w:t>
        <w:tab/>
        <w:t xml:space="preserve">             G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na live to see the day we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/B  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* Motherles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yrics typed in by me, there is no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feel like a motherles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feel like a mother, a motherles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feel like a motherles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long way from my h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Be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eleas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=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