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TEFACE  -  by the Smashing Pumpkins. From the self released 1989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and Sunshine of You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Denny Hilton (the death rawk boy) &lt;ZERO@dcexhib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my tab to perhaps the most complicated SP riff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is in standard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 =  half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=  full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 =  fullb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= 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=  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iff: (played several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3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------2---3---2h3p2p0---------------------3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4---2h4p2p0---------------------------------------4--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--------------------------------4---4---2h4p2p0---5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--------------------------------------------------3--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3--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4---5---4h5p4p0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6---6---4h6p4p2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6-----------------------------------6---6---4h6p4p0----6---6---4h6p4p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the main riff, expect the rest soon. mean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can be found by following the lyric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