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Scott A. Yan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/TAB: Bad (U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(from the album "The Unforgettable F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NOTE: Much of this is taken from The Best of U2 song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INTRO:  (and also MAIN riff Edge plays, simplefied a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- 0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s2: xx02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us4   A           Asus4   A          Dsus2   D         Dsus2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7-7-7-7-6-6-6-6-----7-7-7-7-6-6-6-6----9-9-9-9-7-7-7-7---9-9-9-9-7-7-7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7-7-7-7-7-7-7-7-----7-7-7-7-7-7-7-7----0-0-0-0-0-0-0-0---0-0-0-0-0-0-0-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The second guitar plays this, with an echo devic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12-12---------------12-12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---------------10-10------10-10-1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chords appear below the words.  I suggest you use tab riff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the main verse, but you can always try it with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at the end of this file to get a more acoustic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you twist and tu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Asus4 A   Dsus2 D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you tear yourself in two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Asus4   A        Dsus2 D 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 could, y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Asus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    could, I woul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s2 D    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urren   - der,         dis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Asus4 A    Dsus2   D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Asus4 A  Dsus2 D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I could throw this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A       Asus4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 line 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D             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Leave this heart of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    Asus4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walk, walk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 A     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through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          Dsus2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Into the half-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through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          Dsus2   D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throw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pir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ead your hear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reak,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suggested start jamming with regular A and D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ide awake.   wide awak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E      (Now switch back to chords from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Asus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ask the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you what I would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 fly in blue and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 silken skies and burn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rash, collide in blood sho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D     (Once again, regular chord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you know I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I woul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x 0 2 2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x 0 2 2 2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x x 0 2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x x 0 2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palmer@ironwood.cray.com (Peter Pal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AB: Bad (U2) - for one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y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lbum Unforgettab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y this song differently from the great two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 the archive (tabbed by Scott Yanoff).  So, 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gui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us4   A        Asus4 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12-12-------------12-12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12-12-11-------12-12-12-11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0--0--0--0--------0--0--0--0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s2   D            Dsus2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0-10-----------------10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9-9-9-7------------9-9-9-9-7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0-0-0------------0-0-0-0-0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Ds to each verse have this small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us2   D                  Dsus2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10-10-----------------10---10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9-9-9-7------------9-9-9-9-7-----7----7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0-0-0-0------------0-0-0-0-0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id and Wide Awake in America lick at the ending j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Asus4   A           Asus4  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9--12--9-12--9--12--9-12-------9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sus2   D           Dsus2   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9--10--9-10--9--10--9-10------9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(c/o Scott Yanof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you twist and tur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Asus4 A   Dsus2 D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you tear yourself in two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Asus4   A        Dsus2 D 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 could, ye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Asus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    could, I woul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us2 D    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urren   - der,         dis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Asus4 A    Dsus2   D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Asus4 A  Dsus2 D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I could throw this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A       Asus4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- line 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D             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Leave this heart of c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    Asus4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walk, walk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  A         Dsus2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Into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through the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          Dsus2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Into the half-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 D        Asus4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And through th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4 A                Dsus2   D   Dsus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throw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spiri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ead your hear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reak,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suggested start jamming with regular A and D ch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Note fom Pete:  I bar (barre) them on the 5th fret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/*Note fom Pete:  I play open chords 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iff starts again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ide awake.   wide awak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 E      (Now switch back to chords from 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2   Asus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ask then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ell you what I would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s fly in blue and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d silken skies and burn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rash, collide in blood shot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D     (Once again, regular chord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See notes abov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, hoo    Hoo, hoo   Hoo, h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you know I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, I would let i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de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n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 versions on Live Aid and Wide Awake In America are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/2 step.  I find that most of their live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d down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Pal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lmer@cr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little record go!  - Pix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