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herub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Siames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(in part) to Guitar Worl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re-tab my earlier cherub rock tab because,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very good.  Anyways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12-12---12-12---12---12-12---12-12-12-----  repeat 6x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 clean gui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9--9----9--9----9----9--9----9--9--9-----  straight eigh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 except f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7--7----7--7----7----7--7----7--7--7-----  wher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--0-------0------------0----------0---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4x with heavy di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lots of guitar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9-9---9-9---9---9-9---9-9-9-----  then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7-7---7-7---7---7-7---7-7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0-----0---------0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3-13---13-13---13---13-13---13-13-1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1-11---11-11---11---11-11---11-11-1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0-------0------------0---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6-16---16-16---16---16-16---16\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x\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4-14---14-14---14---14-14---14\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---0-------0------------0--x\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Riff 1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b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\9-----13/14---13----11\9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\7-----11/12---11-----9\7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0-------0----0-0-----0-0--- and then these two triad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2-x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4---4-x--2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5-x--4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5--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iff 1 once along with Riff 1a variation, just don'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9 on the A string and slide back up to the 11t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a:---------------------|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\9-----13/14---13----11-|-11/13-----13/14---13-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|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\7-----11/12---11-----9-|--9/11-----11/12---11-----9--  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0-------0----0-0---|-------0-0-------0----0-0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chords formations at the end of the fil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 out, giv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j            A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at you all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aj          A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ool, and be somebody's fool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j              A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they know who is righteous what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'm t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A     C  G      D    A             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honey, as long as there's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that hon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j              A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sters unite, come align for the big fight to roc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maj              Ama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all those angels with their wings gl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maj                  A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deep down we are frightened and we ar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5     A(ii)  C5  G5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D5     A(ii)  C5  G5/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let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D5     A(ii)  C5  G5/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 let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D5     A(ii)  C5  G5/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..let me o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is riff, similar to the opening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9-9---9-9---9---9-9---9-9-9-----13-13---13-13---13--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-7---7-7---7---7-7---7-7-7-----11-11---11-11---11--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-0-----0---------0-------0-0-------0--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3---13-13-13-----16-16---16-16---16---16-16---16-16-16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--11-11-11-----14-14---14-14---14---14-14---14-14-1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0----------0-0-------0-------0------------0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9-19---19-19---21---21-21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x\-x\--  into the guitar so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7-17---17-17---19---19-19---x\-x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-------0-------0------------0-x\-x\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se chords under the so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j - Amaj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j - Amaj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j - Amaj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j - Amaj - C 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A           C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all of your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A          C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elp but believe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A           C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all of your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A                 C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know I know, should have listened when I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or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"weedle-a" guitar parts for "Tell me all.."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....    vib.   sustain,vib.      sustain,v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(12)-b10-----------|---10b12--b10\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1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12-11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2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b.                                v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b12b10-----------------10b12b10-----10b12--b1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10-----------10----------1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12-11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1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b.     slow bend    feedback, v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7b19--17--15p14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15-10--\----10b12--------10(12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\-----------------10(11)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Riff 1 once, and Riff 1a seven times throug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through the end, after the riff has been play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.. use 16th note strums, one measure on each cho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chord, which you can figure out by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                    hold          guita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3---14---16---19---------1---1\-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0-----2---2\-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1---12---14---17---0-----2---2\-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--0----0----0----------0---0\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j      Amaj       D         A         C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xx       xxx      x xx     o   x      x xx      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III    IIIIII  9-I*IIII  9-*II*II  7-I*IIII  2-I*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*II    II*III    *IIIII    IIII*I    *IIIII    *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III    IIIIII    III*II    II*III    III*II    III*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*III    I*IIII    21 3      T 312     21 3      2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*IIII    *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      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D5       A(ii)      C5       G5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 xx       xxx    xo xxx       xxx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I*IIII 10-*IIIII 11-II*III  8-*IIIII 10-**II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III    IIIIII    IIIIII    IIIIII    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*II    I**III    IIIIII    I**III    II**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3      133         2       133       1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ris C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carman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herub Ro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Siamese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Tom Parker &lt;lynnette@minerva.cis.yal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/ heavy distortion &amp; fla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B---R                      /B\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(17)15-------|-------------19(21)--19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/17--------------------------------|----17-19-1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low)            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7-19-19-16-17-16----/B\-----------|-/21(22)\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17-19(21)---------|-/------\-----/14(15)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\-----/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/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/P\-------------------slow)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5-12------------------/B\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3--11-9-11-13-11---(12)\----|-11(12)\/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\----|-------\/12(14)\-----------^^^^^^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\----|-------\/------\11--9--7---9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\----|-------\/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^^---/B\------------------9----11---|-11(12)--(12)11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(10)--9------------------------|-----------------12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all_________ of your       se______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^^^^^^^^^^^^^^^^^^^----------------|---/B\-----^^^^^^^^^^^^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-------------------------------|--12(14)--12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help      but    be________  lieve        this    is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8---7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7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9---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-------------------|---------------------------------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me all_________ of your       se______crets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/B\-/R\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7-(9)---7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,I know, I know, I should have   listened   when I was  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(feedback one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^^^^^^^^^^^^^^^^^^^^-octave above)^|^^^^^^^^^^^^^^^^^^^^^^^^^^^^^^^^^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wants      that            ho______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(17)15-----------------------|-----S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14-------------------|--12-\11--7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\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10-\-9--5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    as there's  some         mo______ney            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/R\--------------------|---/B\--/R\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(17)15-------------------|--15(17)---1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4----------------------14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           wants      that       ho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P.H.-(one octave----15-14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/B\--/R\---above)------------15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4(16)---14-----------------------|--14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y                     Let me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/B\-^^^^^^^^^^^^^^^^^^-(hold-w/-feedback until return to main riff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14(16)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m Parker (not Lynnette) - I'll have my own Internet accoun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