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RN MY HEAD BY L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CRIBED BY ALBERTO RIVAS &lt;SRivas8190@aol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my first attempt at this tab thing so take it easy on 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~~~~~~~~~~~~~~~~~~~~~~~~~~~~~~~~~~~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NE DOWN 1/2 ST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------------------------------------3-0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------1-----3^ 1---------1-0^ 1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---2----2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-3----------------------2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-----------------------3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---------0-------------------1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-----------0-------------------1---1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-------------0-------------------2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------2--------2---------3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----2------------------3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--0------------------1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erse is just  basically the intro a few ti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OR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, Am, G,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en ther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that little part after that </w:t>
      </w:r>
      <w:r>
        <w:rPr>
          <w:rFonts w:eastAsia="Geneva" w:cs="Geneva" w:ascii="Geneva" w:hAnsi="Geneva"/>
          <w:color w:val="000000"/>
          <w:sz w:val="24"/>
          <w:szCs w:val="24"/>
        </w:rPr>
        <w:t>Turn my hea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just before pla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Am I play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----0----0----0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---1----1----1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---0----0----2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---2----2----2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---3----2----0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RI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,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,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, F,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n comes the solo which I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 know but 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 played over the chor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which is C, Am, G,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hen the song ends on a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Any comments suggestions or anything lik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are welcomed at SRivas8190@aol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