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7-7-----7-7-0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---0-0----------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0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7-7-----7-7-0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---0-0----------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0-0-0-0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l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5-5---7-7-5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2-2-2-2-2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0-0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*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um and then pull up 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b-7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