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lseczar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phoria and Vi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:Geoff Di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etty simple tune, but i've never seen a transcription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's one. Play it with distortion and lots o' flange/cho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A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comin'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         A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callin'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    A         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y can't heal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    A         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y won't heal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       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ust i try oh why must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z i'm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ever waited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   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oh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hy why oh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   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why oh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hat you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njoy! thanx to Eric Agnew's web page for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comments (especially if you think i'm horribly mista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, i could well be, but i'm pretty sure it's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etz@first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