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les of a Scorche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mashing Pumpkins M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iption by Michael G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une down 1 who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ly and James may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rd voicings, but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chords are bas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this song is really qui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hard to get a good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s being played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I've been played since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he disc a few month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and brid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4-----4-----4-----4---4---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0h2-0-0h2-0-0h2-0-0h2-0h2-0h2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|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|----------------|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|----------------|-7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9--9-9-12/13-14-|--9--9-9-5/6-7--|-7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7--7-7-10/11-12-|--7--7-7-3/4-5--|-5-5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0-0----------|--0--0-0--------|---3-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play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Farewell Goodn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 xml:space="preserve">   G</w:t>
        <w:tab/>
        <w:t xml:space="preserve">  C</w:t>
        <w:tab/>
        <w:tab/>
        <w:t xml:space="preserve">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uture of our shattered p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lie just to be real, and I die just to feel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9---------11---------13---------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7---------9----------11---------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0-0-0---0-0-0-0----0-0-0-0-----0-0-0-0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4---------6----------7---------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2---------4----------5---------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0-0-0-0---0-0-0-0----0-0-0-0-----0-0-0-0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