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8 Jan 1996 11:24:45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ies@ils.nwu.edu (Brian Da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Q: &lt;Couldn't stand the weather&gt; by Stevie Ray Vaug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copy of this message has also been posted to the following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uitar.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it OLGA and a few smaller archives but could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abulature for this great song.  I'd appreciate any help or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 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 few minutes trying to figure this one out [SRV's "Could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"] about a week ago.  I don't have much of it, but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ut, and it'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- as always with SRV, tune down half a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flurry is consists of riffs on wierd suspensions of th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, A, G and F#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 kicks into the 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b)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)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)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) |-----------------|-----------------|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) |-5-3-5-----------|---------------3-|-5-3-5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(Eb) |-----------1---3-|-----------4-5---|-----------------|---2---3---4-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&amp; 2 &amp; 3 &amp; 4 &amp;   1 &amp; 2 &amp; 3 &amp; 4 &amp;   1 &amp; 2 &amp; 3 &amp; 4 &amp;   1 &amp; 2 &amp; 3 &amp; 4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s continue with that chord progression -- D, then G. 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was mostly F#m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 B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an Davies (davies@ils.nwu.edu)    *  There are three kinds of lies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www.ils.nwu.edu/~davies/      *  Lies, damned lies, and rele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itute For The Learning Sciences  *  dates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890 Maple Ave, Evanston, IL, 60201  *                   - guess wh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