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Oct 97 20:50:43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Stephen V. Smith" &lt;svsmith@anet.bna.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It's Only Rock and Roll by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nly Rock 'N' Roll - The Rolling Stones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uld stick my pen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spill it all over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satisfy ya, would it slide on by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think the boy is st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G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't he st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uld win ya, If I could sing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ve song so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be enough for your cheating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broke down and cr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r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id I know... it's only rock and roll, but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... it's only rock and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D        A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like it, like it, ye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 well I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aid can'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A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old boy has been a-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uld stick a knife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cide right on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be enough for your teenag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help to ease the p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your b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uld dig down deep in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s would floo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t satisfy ya, would it slide on by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think the boy's insa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RUS, repeating to f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