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LY - by Smashing Pumpkins from the Mellon Colli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written by William P. Corg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-----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3---------3-----------0------3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0-0-----0----0---0----0------0-0-----0---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---0---2--------0---2--2--------0---2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2-----3--------------2--2--2-2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--------------------0--0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-----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3---------3-----------0------3----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0-0-----0----0---0----0------0-0-----0---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---0---2--------0---2--2--------0---2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2-----3--------------2--2--2-2--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--------------------0--0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3---3-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3-3-3-3-3---3-3-3-3-3-----3-----3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0-0-0-0---0-0-0-0-0---0-0-0-0-0-2---2-2-2-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2-2-0---0-0-0-0-2-2-2-2-2-2-2-2-2-2-2-2-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3-3-3-3-3-3-3-0-0-0-0-0-0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--0-3-3-3-3-3-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2-----2--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2---2-----3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3-----3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rep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("I'm good enought but I don't ca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3-3-3-3-0--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2-2-0-0-0-0--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2-2-2-2-2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3-3-3-2-2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0-0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