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rom: Mario Kefalopoulos &lt;U15708@uicvm.ui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ORDed by Brian Handy &lt;handy@sxt4.oscs.monta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{t:Life by the Dr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Stevie Ray Vaug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7: base-fret 5 frets x 2 0 2 0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E7: base-fret 5 frets x 2 1 2 0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Hello there, [E7]my old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in]Not so long ago it was [D7]'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We played out [E7]in th' pouring 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in]On our way up the road [D7]we starte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#min]You're living a dream, [D7]wo you [E7]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min]My mind is achin' [D7]Lord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#min]That's how it [D7]happens livin' [E7]life by th'  [A]drop      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---- only 2/4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at road in our worn out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' 'bout good thangs, singin' th'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nt your way, I st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th knew it was justa 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ivin' our dream, wo you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is achin', Lord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how it happens livin' life by th' dr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sted time we're aliv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up th' past, there's no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's been between us, a means to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t's good to be here walkin' together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livin' our dreams  &lt;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stopped achin'  &lt;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happens livin' life by th'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happens livin' life by th'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/         /        /         |  F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---------------------------------------|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---------------------------------------|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---------------------------------------|-------3-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0---2--2h4------2----------2-2h4--2----|----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-------------------------------------4-|----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---------------------------------------|--2--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/      /         /        |/     /        /     /      |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---------------------------------|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---------------------------------|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------------0---------------0-h2-|0-------------------------2-|------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-----0-1-h2---0-h1-p0---0--------|--2-1-0-h1-0---0---0--------|---2---2h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0-h3------------------3---3------|-------------3---3---3-p0---|---0-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---------------------------------|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                /     /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      /     /           G  -2---2h4---4---2---2h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-2---2h4---4---2---2h4---4-|     D  -0---0-0---0---0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-0---0-0---0---0---0-0---0-|...  A 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---------------------------|     E 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   /       /    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2---2h4---4---2---2h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0---0-0---0---0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On 'The Sky Is Crying', SRV plays this song with a 12-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Note SRV used both xx0212 and xx7575 for D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That's it.  There are a couple of licks missing but with a little m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around with the chords you'll be able to get them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