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nimal-farm.nevada.edu by redrock.nevada.edu (5.65c/M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TP id &lt;AA06487&gt;; Thu, 25 Mar 1993 20:47:39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ltair.selu.edu by animal-farm.nevada.edu id &lt;AA18310@animal-farm.nevada.edu&gt;; Thu, 25 Mar 1993 20:47:3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VEGA.SELU.EDU by VEGA.SELU.EDU (PMDF #3235 )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01GW8PXPBLPM9D5A2K@VEGA.SELU.EDU&gt;; Thu, 25 Mar 1993 22:47:2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Mar 1993 22:47:18 -0600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uck Dolese &lt;PCSD1146@VEGA.SEL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lature for Texas Flood by Stevie Ray V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animal-farm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GW8PXPBVCS9D5A2K@VEGA.SEL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outheastern Louisian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To: IN%"jamesb@nevada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as Flood by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LP Texas 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3--5--3-----------------------------8---10--8--8---8---15-15-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3--5--3--------5-5------------------8---10--8--8---8---15-15-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4--5--4--------4-4----------7--10---9---10--9--9---9---15-1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2--5------------5----5-5----su10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5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                      C   Dmin C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15-----------3--------5--3h5p3-----3--b6--6--3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15--------3-----6--3------------6--------------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b5------------------------------------------b5--b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5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0-----------b8--6---------------6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0------8--8--------8--8----8--8----8--6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4-------------5-------------------------------------------b*5-3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5----------4--------------------------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3-4-5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               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6-b8--8--6------------b8--b8-----b$8----6-----------------------b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8-8------------8--8--8-8--------------------------8---8-8-b10--b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b6--6------------------------3---15sd---------6-b8-b8-b8-b8-6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8---6-3--------------------15sd-----8-8-----------------8--8---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b*5-3---3-b5----3----------------------------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5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XXX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b6-------6-6-6----b8---b7--bb7-----6------------------------3----------3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--------8---6-3-------------------------3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-----------------b*5-3---3-b5-----3--b5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-----------------5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3su5--3su5--3su5-5sd3--------3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6--3-------------------------6-------6--3---------------3--3-3---b6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--b5----------b5--5--3--b5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7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3------------------------3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3---6-3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b5--b5---5p3-----b5----------b5-5-3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5---------------------5--3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5-4-3h4p3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--------6--3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     C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|------------------------3-3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-------|------------------------5-5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-----5-|------------------------4-4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5p3h5p3h5p3h5p3h5--5p3h5-----------|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3-4-5----|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|----------------------3-----3-3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[D7] its floodin' down in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3-----------------------------------|------3-----6-3-b8-b6-6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3-----------------------------------|----3---b6--------------8--6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3-----------------------------------|-b5--------------------------7-b5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-|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|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|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telephone lines are dow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3-----5-3h5p3-----3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3---6-3---------6-3---6-3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b5---------------------------b*5-3---3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5---5-3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5-3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3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ll its flood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3---------|--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|--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b5---------3--|--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|--2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|--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3-----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in Texas                    all of the telephone lines ar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3-----6-3-b8--b6--6-----------|--6-----6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3---b6----------------8--8--8-8-|-----8----8----6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b5---------------------------------|------------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Yeah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15sd---------|--3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15sd---------|--3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15sd------3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3-----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 to cal my baby               lord and I can't get a sin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3-----b6--3--b8--b6--b6--6------------------|----3-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3---b6-----------------------8--6-3-----------|------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b5-------------------------------------b*5-3---3-|-b5---3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5---|---------5p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|-------------5---3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|-----------------3--3-3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|-----------------5--5-5------3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5--5-5---|-----------------4--4-4----3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|-----------------5--5-5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|-----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|--------------3----------3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ark clouds are rollin'                 and I'm standin' out in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3--------6-3------------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3---b6---------3----------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b5------------------b5-b*5--3-|--su5-----------------------3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|------5----5-3----------3h5---5p3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|---------------5-4-3--------------5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|---------------------6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Well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3---3-------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3---3-5--3---|-3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3---3-5--3---|-3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5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3---------------|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s are rollin                   and Im standin out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3--------6-----6-b8--|-su8--6---3-----------------3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3---b6-------8---------|-------8----6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b5-------------------------|--------------b*5--3---3b5----3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|---------------------5-----------5p3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|-------------------------------------5-4-3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|-------------------------------------------6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yeah 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15sd----|-3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15sd----|-3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|-3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|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|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3-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keep rollin           its about to drive po stevie ray ins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HE FIRST VERSE THE SECOND VERSE IS VERY SIMILAR SO HERE IS THE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3-----6-3-b8--b6-6-----------|-6------6----------------6--b8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3---b6---------------8--8--8-8-|--8--8----8----6-----8-8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b5--------------------------------|------------7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|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              G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6----------------------10sd------|------6-b8------6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8---8----8-8---11----11sd------|--8-8-------------8--8--8-8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b8--b8-------b8-b8----b*6-------|--------------------------b8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------|--8--8-8-b10---b11--b$11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|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|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8--6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8--8h11h8h11h8---8h11-8----8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9--------10---10-7-b*5-3----3-b5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----------5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3---------3-------3---3---3---3--------|-----------3-----------su15---15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3---3-b6----3---3---3---3--6p3-|----------------------------15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3-b5---------------------------------|-6h5h3--b5---3--------3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----------|----------------5p3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----------|--------------------5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|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15-----------|---------------3-------3--b6--3-----3-------3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b18-----18-------|-----------------3--6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5--3-|-----------b5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|--5p3-5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3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b6-b6-b6-b6-b6-b8-|--b8-b8-b8-b8-b8-b8-|-b8--6----------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|--------------------|-------8-8---8-8---8----8---8-8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|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|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|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|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                   C7                   G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6------6----------3-3-6--b8---|---b8------b8---b8-|--b8--b8---b8--b8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8--8---8----b6---------b8---|---b8------b8---b8-|--b8--b8---b8--b8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7------------------|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|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|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|-G-----------------|-C7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D7                bend these double stops up and dow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10--8--6-------|--b6-----------3-------5--3h5p3-------b6--b6-3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8-----8-8--|-------------3----6--3----------6--3-----------3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|----------b5-------------------------------------b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3---------------------------|--6-8--6b8-b8--6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6--3--------------3---3-6-3-----------b6--b6-b6-|-----------------8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6p5p3---3-b5-----------6p5p3---3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5----------------------5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b6---------|--6--b8--8-8-8-8-8-8-8-8-8-8-8-8--b7-b*7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8--8-----8--8---|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|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|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|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8--6----------6-b8---6--18sd-|------3------5-3h5p3-----6-3----------3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8-8--8-8-6------6--18sd-|----3---6--3---------6-3-----6-3----3---3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|-b5------------------------------b5-------5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|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|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|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6----------|----------------------------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|-6-3---------------6---------6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6p5p3---3-5su7-----5p3----|-----5p3---3su5-b5---6p5p3------b5-5-3-b5--3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5-----------------5-|---------5-----------------5-----------------5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|----------------------------------------------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|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----|---------3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-------------|-------3---6-3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3-5-5----b3----------------------|-----b5-------b5-5p3---3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5---------------5--3-----------------|-5-------------------5----5--3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su7----7-------------------5-6-3h4p3------|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---------6--3|---3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7                                           G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|--------------------------|-I think that is the whole solo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|--------------------------|--this is one of my most favorite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|---------3--------------5-|---SRV tunes. Take time and learn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3h4p3-|-----3-5----5-3-----------|---the solo cause there is alot to 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|-----------------3-4-5----|---learn from it.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|-6-3----------------------|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Well Im leaving you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9] And I'm going back hom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Yeah I'm  [C9]leaving you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m going back home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 Well back [D7] home there are no floods or torna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ok below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|---6--6--6-----10-10--10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|------------------------------|--b5-b5-b5----b11-11--11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|------------------------------|--b6-b6-b6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|------------------------------|------------0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------------------------------|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|------------------------------|-------------------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and the sunshin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10---10su12--10-------------|----10-----------------------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10--------------12-10-------|-----------------------------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7-----------10--------------------12-11-|-10----10--------------------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8----5-------9--------------------------|----------10sd8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3---10--------------------------|----------------10-8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|----------------------10-9p8-7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h, that sure took long but I hope it is worth it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would have certainly rather had someone show me the s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months figuring it out. Enjoy all you SRV fans!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huck Dolese  Southeastern Louisiana University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Department of Industrial Technology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-mail PCSD1146@selu.edu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"Were on a mission from God"- Elwood            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