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1979 single,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(Ansigod) McCall &lt;bpmccal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0-------0-------0-------0-------0-------0-------0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0-------0-------0-------0-------0-------0-------0-------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-------1-------1-------1-------1-------1-------1------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4-------4-------2-------2-------0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2-----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st for the rest of the song.  I've got several ch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nice with the song, but I'm not sure how they fit 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ords I've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22100| |X22100| |X02200| |X24400| |X46600| |X46650| |07990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022104| |0X210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