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3 Sep 1993 20:11:21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RITCHIE &lt;UHLNPYA@grove.iup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 Temple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 part.  I just used the basics, he is strumming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down the accents.  That Bsus4 might be called something else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calling it something I called it Bsus4. 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Bsus4     E       ^  EsusG   C      ^    Bsus4    E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:--2--2---:-----------:-3----:-----------:--2--2--: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1-----1--1-:--4--4---:-----------:------:--1---1--1-:--4--4--: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:--2--2---:-----------:------:-----------:--2--2--: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2-----2--2-:--4--4---:--2---2---2:-2----:--2---2--2-:--4--4--: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---3--3-:--2--2---:--2---2---2:-2----:--3---3--3-:--2--2--: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---3--3-:--2--2---:-----------:------:--3---3--3-:--2--2--: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e.  Just keep repeating this until you ge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where he just stays on E.  In all of these E chords he adds G(1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fret) on the off beats...listen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E    C   Bsus4   E    E      C    Bsu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--:----:----:--2---:----:---3-:----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:----:--1-:--4---:----:-----:---1--: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--:----:----:--2---:----:-----:----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2-:--2-:--2-:--4---:--2-:--2--:---2--:--4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2-:--2-:--3-:--2---:--2-:--2--:---3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:----:--3-:--2---:----:-----:---3--:--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part, whatever you want to call it...bridge I gues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ars are not just C and D chords.  The C is fingered differently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finger for the C, your third finger for the E and your second fi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.  To go up to the D from there just slide your hand up two fr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e second fret.  I realize it would be just as easy to play a norma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 with a first position D but this sound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Am         E          G           Am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3--3-:----------:---------3-:--3--3--3--:--------: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:---2---2--:-----------:-----------:--2--2--: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:---3---3--:-----------:-----------:--3--3--: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:---3---3--:---2---2---:-----------:--3--3--:--2--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2--2--2-:----------:---2---2---:--2--2--2--:--------:--2--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3--3-:----------:-----------:--3--3--3--:--------: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Am       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3--3--3-:---------:--------:---2---2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--------:---2---2-:----1---:---3---3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--------:---3---3-:--------:---2---2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:---3---3-:----2---:---4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2--2--2-:---------:----3---:---5---5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3--3-:---------:----x---:---x---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finally, is the chorus.  This is what I got out of it anyway.  Th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 so I'll write the lead.  Now, I might have made a mistak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f so please message me and tell me so I can fix it.  Keep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bars until the last part of the chorus.  The only differen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hree 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 pa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:-------------------:-------------------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0:--------0---------::-----------------0-: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0-------0--:------0------------:-------0-------0---: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2-------3----:----5-----------2--:-----2-------3-----: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2--------------:-----------2--5---::---2---------------:------------1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0---------1------:--2------5---------:-0---------1-------:--2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yesterday, makes me wan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aid was real, makes me want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under house, yes I'm living I'm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got is time, got no meaning just a rh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with a wounded hand, cause It likes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with a wounded hand, guess I lik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with a wounded hand, cause it likes to heal, I lik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lf the man I used to be (yes I feel as the sun, it fades to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alf the man I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lf the man I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man I used to be, Half the man I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Uninspired, think I'll start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run, Bobby's got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re kind'a neat, then she tells me I'm a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n't mean a thing, guess I'll leave it up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comments, foibles, mistakes, st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please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hlnpya@Oak.grove.iu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Dave Rit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ter version of Creep by the Stone Temple Pilot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 Temple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 part.  It's just the strumming of three chords: C, Bsus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7. I haven't written down the rhythm, but its easy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Bsus4  Em7    C   Bsus4  Em7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0--:--2--:--3--:--0--:--2--: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1--:--4--:--3--:--1--:--4--: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0--:--2--:--0--:--0--:--2--: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2--:--4--:--2--:--2--:--4--: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:--2--:--2--:--3--:--2--: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:--2--:--0--:-----:--2--: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se.  Repeat this chord progression until you g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where he just stays on Em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7  Em7   C  Bsus4   Em7  Em7     C   Bsu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3-:--3-:--0-:--2---:--3-:--3--:---0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:--3-:--1-:--4---:--3-:--3--:---1--: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0-:--0-:--0-:--2---:--0-:--0--:---0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2-:--2-:--2-:--4---:--2-:--2--:---2--:--4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2-:--2-:--3-:--2---:--2-:--2--:---3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0-:--0-:----:--2---:--0-:--0--:------:--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is where Weiland starts singing 'Take time with a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hen you get to the Em7 chord, make sure you strum the high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nd second strings along to the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Am     Em7       G    Am    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:---0--:---3-----:--3--:--0--: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:---2--:---3-----:--3--:--2--: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0--:---3--:---0-----:--0--:--3--: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0--:---3--:---2-----:--0--:--3--: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0--:---2-----:-----:--0--: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:------:---0-----:--3--:-----: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Am     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3---:---0--:----0---: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3---:---2--:----1---:---3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0---:---3--:----0---:---2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0---:---3--:----2---: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----:---0--:----3---:---5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-:------:----x---:---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here is the chorus.  Play this 4 times.  Remember to hold the 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:--------------------:-----------------------: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:--------------------:-----------------------: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:--------------------:-----------------------: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0---------0--:--------0---------2-:-----0-------0-------0-: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2---------2----:------2-----0-2-5---:---2-------2-------2---:---0-1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0-------0-2------:--2-3-----3---------:-0-----0-2-----2-3-----: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yesterday, makes me wan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aid was real, makes me want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under house, yes I'm living I'm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got is time, got no meaning just a rhy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with a wounded hand, cause It likes to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with a wounded hand, guess I lik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ime with a wounded hand, cause it likes to heal, I lik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lf the man I used to be (as I feel as the dawn, it fades to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alf the man I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alf the man I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man I used to be, Half the man I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Uninspired, think I'll start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run, Bobby's got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re kind'a neat, then she tells me I'm a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n't mean a thing, guess I'll leave it up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etc.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max@tpg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' next time.  Dave Duff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YCE5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"creep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ne Temple Pi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0----------0-----------0-------------0-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2----------0-----------2---------0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0--2--------2--3--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, and gi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coming tra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5@cr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