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Forgive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emotional sounding so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CD... gr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 step down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(Fi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|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3-|---------------|------------------|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2------|---------------|------------------|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0---|-------2-----2-|-------4----4---4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|----0-----0----|----2-----2-------|-2-0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-----------|-2-------------|-0------------0---|-----0-2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imes this note is played with a 2 on the G-st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0-----------0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0-----------0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---/9-\5----0---2--3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nsure about the open strings up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- Main riff except where it says "Nothing is 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this instead of the norm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----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2-----|-----0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4------4-|-----2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----2---|---2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|-0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thingy 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 Same octav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B....C#....D..E..F#....G....A....B..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Octave the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.B....C#....D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..C#...D..E.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.  I LOVE this song..Darcy and Bi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..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-=-=-=-=-=-=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To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:  p=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own 1/2 step                    ^= be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/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        F#5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5------2----------4---4-------4p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5------4---4-0----2---2---2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-----2----------0------------0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^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Asus2 Em(use Em part from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back the foo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DG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    3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2-x0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email me at Riffhea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\\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OKSTOOLT@TEN-NASH.TEN.K12.T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---2--------4----4----4--2--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5-------0------2-----2----2-----------2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2------0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song is correct in the other tabs...just thought I'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version of the intro.  Remember the tuning is Eb.  I think the ra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ckground is the rattle of the drums.  You'll recogniz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r played in a room with drums.  Enjoy. :-)  Alex Spi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