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The Tourist" by Radio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"Ok Compu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Steven McGovern &lt;smcgovern@comms.kst.dit.i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ing: EAEG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tr.1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0--------0--------0-------------------2-----------2---------5----------5------------4---------4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0--------0--------0--------------------2---------------------5-----------5-----------4--------4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8--------8--------8----9---8-----------2---------------------6----------6------------5--------5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9--------9--------9---------------9---4-----------------4--7----------7----------7--6---------6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9--------9--------9---------------9---4----------4------4--7----------7----------7--6---------6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7--------7--------7---------------7---2----------2------2--5----------5----------5--4---------4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tr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7--------------------------9----7--4--2-----------------4---5------------------------8---------9---11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tr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 Rh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4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4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5-----6---5------------------- Rhy 1 --------------------- Rhy1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6-----------------6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6-----------------6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4-----------------4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Rif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----------------------------- Riff 1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4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h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7--------------7--------------------------2------------------2-----------------------------5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!-7-----7---7------------7---------7---------------2-------------------2----------2----------------5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!-8-----------8---------------8----------!-2-----2-----2----2----------------2------------!-5----5------5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!-9---9---9-----9-----9---------9--------!-4---------4--------------4----------------4-0--!-7---------7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!-9------------------------9----------9--!-4--------------4----4-----------4---4----------!-7------------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!-7--------------------------------------!-2----------------------------------------------!-5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 Rh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5----------------------------------------------5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5--------------------5----------------------------------5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5---5-------------------- Rhy 2 x5/6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7-----7-----------------------------------------------------------9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7-----7--------------------------------------------9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x--x--7---0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tr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hy3___________________________________________________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0----------------------0---------------------0---------------0-------0----------0--0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0-------------------------0---------0------------0---------------------0------0---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8---8------9----------------0--9--------2-------------2-------------2--------2---------5---5----5---------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-9---9------9------9------9-----9--------4-----4---------------4----------------4----0--7----------7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9---9------7------9------9-----7--------4-----------4---------------------4------------7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7---7-7-0------0--7------7--------x--0--2----------------------------------------------5--------------5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tr.2 fuzz w/ feedback ()=place where it sound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--------------------------------------------(13)-------(12h13p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G-(11)------(11)--------------(15)-------(13)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9---------9-------9p7-------6----------4-----------------------------------------------3-----------p2h3p2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 Rhy 1--- Rhy 1&amp; Riff 1-- Rhy 2 x1 5/6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tr.2 &amp; Gtr.1 w Rhy 3                                    .5                     .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0---------------------------------2-------2------2--------0---0---0---0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2--------2--4/\-2-------2-------2--4/\-2---4/5----5---5---5---5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9--9--9--8---9-9--9--8---8-8-------2--4-----2--4------------2--4----2--4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7--7--7--9---7-7--7--9---9-9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9-----------9---9-9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7-----------7---7-7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.5                    .5</w:t>
      </w:r>
    </w:p>
    <w:p>
      <w:pPr>
        <w:pStyle w:val="PreformattedText"/>
        <w:bidi w:val="0"/>
        <w:spacing w:before="0" w:after="0"/>
        <w:jc w:val="left"/>
        <w:rPr/>
      </w:pPr>
      <w:r>
        <w:rPr/>
        <w:t>e-0---0-----------------------------------------2-------2------2-------2-------2------2-------0---0---0---0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5---5--x------------------------------------2-------2--4/\-2-------2-------2--4/\-2---4/5---5---5---5--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x--9--9-8----9-9--9-8----------2--4-----2--4-----------2--4----2--4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x--7--7-9----7-7--7-9----9-9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9-----------9----9-9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7-----------7----7-7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.5    .5</w:t>
      </w:r>
    </w:p>
    <w:p>
      <w:pPr>
        <w:pStyle w:val="PreformattedText"/>
        <w:bidi w:val="0"/>
        <w:spacing w:before="0" w:after="0"/>
        <w:jc w:val="left"/>
        <w:rPr/>
      </w:pPr>
      <w:r>
        <w:rPr/>
        <w:t>e-0---0-------11-11-11-11-11-11-11-11-11-11--9--9--9-7-7-7--5-5-5-5-5-5-5-5-5-----------------------0---0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5---5--5/-12-12-12-12-12-12-12-12-12-12-10-10-10-9-9-9--7-7-7-7-7-7-7-7-7--4/\-2-4/\2----2--4/5---5---5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-----------------------6-6-6-6-6-6-6-6-6--------------4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.5                    .5</w:t>
      </w:r>
    </w:p>
    <w:p>
      <w:pPr>
        <w:pStyle w:val="PreformattedText"/>
        <w:bidi w:val="0"/>
        <w:spacing w:before="0" w:after="0"/>
        <w:jc w:val="left"/>
        <w:rPr/>
      </w:pPr>
      <w:r>
        <w:rPr/>
        <w:t>e-0---0---0---0-----------------------------------------2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5---5---5---5---------------------------------------2------2-4/\-2-------2-------2-4/\-2--1---3---3/5--5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x--9--x--8----9-9--9--8---------2--4----2-4----------2--4----2--4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x--7--x--9----7-7--7--9---9-9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9------------9---9-9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7------------7---7-7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.5                               .5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11--11--11-11--11---------------14-------14--16/\--14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12--12--12-12--12---------14p16----14p16-----------------------14---------14--16/\-14----------14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9-9------------------------9-----------------------------------14--16------14--16---------------14--16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7-7------------------------7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0-------------------------0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5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14--16/\-14--13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14--16-------------------------------9---9---8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7---7---9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x---------9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x---------7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n McGovern &lt;smcgovern@coms.kst.dit.i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