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Pastichio 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: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um : The Aeroplane Fli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: //\\//\ike M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pmelis@ca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Sad abou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erna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y Ey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g's pr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ck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are hot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zmat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ock you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Laser Love sh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kee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=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= be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= 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= natur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= artif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=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= t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10-12-----10-12---10-12---10-12-------10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10-12-----10-12---10-12---10-12-------10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10-12-0-0-10-12-0-10-12-0-10-12-0-0-0-10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:42-1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Sad Abou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3-3--------------------5-4-3~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5-4-3~0---5-4-3-3-2-1-0--0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57-2: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0-0-0-0-3-3-3-5-7--1-1-1-1-5-5-5-5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0-0-0-0-3-3-3-5-7--1-1-1-1-5-5-5-5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0-0-3-3-3-5-7--1-1-1-1-5-5-5-5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:27-2: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tar 2     (Comes in on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3-3-3-3-7-7-7-7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x-x-x-x-x-x-x-x-x-x-x-x-x-x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1-1-1-1-5-5-5-5-3-3-3-3-3-3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erna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0-3-4-5-5-6-7-7-7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0-3-4-5-5-6-7-7-7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3-4-5-5-6-7-7-7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:48-3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y ey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13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x-x-x-x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10-x-x-x-x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x-x-x-x-------13p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:03-3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7---10-10-10-10-10-10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8---7-7-7-7-7-7-7h8-----8----7--7--7--7--7--7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--0-----------------0-0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:04-4: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gs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3-3-------3-3-------3-3-------3-3--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3-3-------3-3-------3-3-------3-3--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1-1-------1-1-------1-1-------1-1--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0-0-0-----0-0-0-----0-0-0-----0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:20-4: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11-11-10-10-9-9-8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5-5-5-5-5-5-5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0-0-0-3-3-3-4-4-0-0-0-3-3-3-4-4-5-5-5-5-5-5-5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0-0-0-3-3-3-4-4-0-0-0-3-3-3-4-4-3-3-3-3-3-3-3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0-3-3-3-4-4-0-0-0-3-3-3-4-4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:37-5: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7-8-7-8b9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4~4~4-4-7-9-11-11-11-11-11-11-11---4-4-4-4-4-4-4-4-7-7-7-7-7-9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4~4~4-4-7-9-11-11-11-11-11-11-11---4-4-4-4-4-4-4-4-7-7-7-7-7-9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2~2~2-2-5-7--9--9--9--9--9--9--9-0-2-2-2-2-2-2-2-2-5-5-5-5-5-7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:27-5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p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3-3-3-3-3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3-3-3-3-3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3-3-3-3-3-1-1-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:49-6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6-6-6-6-------------9-9-11-13-6-6-6-6--------/6-4-------9-9-11-11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6-6-6-6-7-6-7-2-2-2-x----x--x-6-6-6-6-7-6-7-2/6-4-----4-x-x--x--x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4-4-4-4-7-6-7-2-2-2-7-7--9-11-4-4-4-4-7-6-7-2/4-2-----4-7-7--9--9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5-4-5-0-0-0-------------------5-4-5-0-----0-0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:18-6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9-7-9-/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10\9\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0-0-x\x\x-3-3-3/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0-0-8\7\5-3-3-3/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------3-3-3/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:40-6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3-4-5-0-5-6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~7~3-4-5-0-5-6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0-0---3-4-5-0-5-6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:50-6: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12\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12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10\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0-5b7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:57-7: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|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-|-3-4-5-0-5-6-7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-------------------|-3-4-5-0-5-6-7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&lt;3-3-4-5-6-7-7-6-5-4-3-3-3-3-0&gt;-|-3-4-5-0-5-6-7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:07-7: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8-7-7-3-1-3-3-3-3/8-7-5-1-3-3-3-3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|-5h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:25-7:37)                        Clean and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5-5-5-5-5-5-5-5-5-5-5-5-0-0-3-3-5-5-5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5-5-5-5-5-5-5-5-5-5-5-0-0-3-3-5-5-5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5-5-5-5-5-5-5-5-5-5-5-5-0-0-3-3-5-5-5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:37-7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5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6h7p6-----4~-|-------7-----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7----|-2-2-2-7-2-2-2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|-2-2-2-5-2-2-2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|-2-2-2---2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:01-8:10)   Mildly distorted, quiet,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are hot tongi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3-3-3-3-3-3-3-7-7-7-7-7-7-7-7-7-7-3-3-3-3-3-3-3-7-7-7-5-5-5-5-5/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3-3-3-3-3-3-3-7-7-7-7-7-7-7-7-7-7-3-3-3-3-3-3-3-7-7-7-5-5-5-5-5/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1-1-1-1-1-1-1-5-5-5-5-5-5-5-5-5-5-1-1-1-1-1-1-1-5-5-5-3-3-3-3-3/-8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:47-9: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10-10-10-10-10-10-8-8-7-5-5-3-5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10-10-10-10-10-10-8-8-7-5-5-3-5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8--8--8--8--8--8-6-6-5-3-3-1-3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n 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7-----7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7-----7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----5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0-0---0-0-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:17-9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zzmata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5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7-7-7-7-----2-2-2-5-5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7-7-7-7-----2-2-2-5-5-6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5-5-5-----0-0-0-3-3-4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:40-9: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5-5-5------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5-5-5-5--5-5-5-5-5-5-5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5-5-5--5-5-5-3-3-3-5-5-5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5-5-5-5--5-5-5-------5-5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:17-10: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3------------------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4---4---------9---------5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4-------4-----9---9-----5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2-------------7-------7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:40-10: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rock you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0-0-0-3-3-3-5-5-5/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0-0-0-3-3-3-5-5-5/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0-0-0-3-3-3-5-5-5/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:51-11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5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0-0-0-0-0-0-0-0-0-5-0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0-0-0-0-0-0-0-0-0-3-0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0-0-0-0-0-0-0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:43-11: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5-----------------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5-6-5-6-5-5\3-----5-6/8/10\5-3---3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6-----------------6--------------2---2-2--2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:02-12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8-8-8-8-8-8-8-8-8\5-5-5-5-5-5-5-5-5\3-3-3-3-3-3-3-3-3\1-1-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8-8-8-8-8-8-8-8-8\5-5-5-5-5-5-5-5-5\3-3-3-3-3-3-3-3-3\1-1-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8-8-8-8-8-8-8-8-8\5-5-5-5-5-5-5-5-5\3-3-3-3-3-3-3-3-3\1-1-1-1-1-1-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:30-12: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-----------------------7-3-4-5-0-3-4-5-0-3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5~-------------------------5-3-4-5-0-3-4-5-0-3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--3-4-5-0-3-4-5-0-3-4--0-0---3-4-5-0-3-4-5-0-3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:44-12:58)              Overdrive guitar; loud and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7-7-7-7-7-7-7-7-7-7-7/10-10-5-5-0-3-3-3-3-3-3-3-3-1-1-1-1-1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7-7-7-7-7-7-7-7-7-7-7/10-10-5-5-0-3-3-3-3-3-3-3-3-1-1-1-1-1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7-7-7-7-7-7-7-7-7-7-7/10-10-5-5-0-3-3-3-3-3-3-3-3-1-1-1-1-1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:07-13: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laser love sh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re-b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13p11p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11-9-11b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4-4-2-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4-4-2-4---4-4-2-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4-4-2-4---2-2-0-2/9\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2-2-0-2/9\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:25-13: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kb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6/7-7-------7\6/7\6-------6/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2-2-7-7-7-7-7-6-6-6-11-11-11-11-11-2-2-2-6/7-7-2-2-2-7\6/7\6-2-2-2-6/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2-2-7-7-7-7-7-6-6-6-11-11-11-11-11-2-2-2-4/5-5-2-2-2-5\4/5\4-2-2-2-4/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0-0-5-5-5-5-5-4-4-4--9--9--9--9--9-0-0-0-------0-0-0---------0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:34-13: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5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5/7-7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3/5-5-x-x-5/7-7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3/5-5-x-x-3/5-5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1/3-3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:50-13: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12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12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12-11-9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------12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1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:05-14: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kee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10-0-0-10-0-0-12-0-0-10-0-0-5-4-3-0--10-0-0-10-0-0-5-4-3-0-0-12b14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10-0-0-10-0-0-12-0-0-10-0-0-5-4-3-0--10-0-0-10-0-0-5-4-3-0-0-12b14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10-0-0-10-0-0-12-0-0-10-0-0-5-4-3-0--10-0-0-10-0-0-5-4-3-0-0-12b14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:14-14: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8p7-----------7\--------8p7-----------7-----------8p7--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7-------------9-----------7-7---------9-----------7-----------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--0-0-----0-0---0-0---0-0---------0-0---0-0---0-0---0-0-----0-0---0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:52-15: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5-5-5-5-5-4-4-4-4-4-4-4-4-2-2-2-2-0-2-5-5-5-5-5-5-5-5-10-10-9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5-5-5-5-5-4-4-4-4-4-4-4-4-2-2-2-2-0-2-5-5-5-5-5-5-5-5-10-10-9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5-5-5-5-5-4-4-4-4-4-4-4-4-2-2-2-2-0-2-5-5-5-5-5-5-5-5-10-10-9-10-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:04-15: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-------------------------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10-10-10-10-10-10-10-2-2-2-2-0-2-5-5-5-5-5-5-5-5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10-10-10-10-10-10-10-2-2-2-2-0-2-5-5-5-5-5-5-5-5-|-10b12r\8\6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10-10-10-10-10-10-10-2-2-2-2-0-2-5-5-5-5-5-5-5-5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ungus                     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0-0-2-2b4-2-|-7-9-9b11-9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0-0-2-2b4-2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0-0-2-2b4-2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:25-12:35)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8                                      Guit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|--------------------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|------------------------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|-------------5/7-7-7-----5-5-5/7-7-7-|-9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|-2-0-2-0-2-0-5/7-7-7-5-5-5-5-5/7-7-7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|-2-0-2-0-2-0-3/5-5-5-5-5-3-3-3/5-5-5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2-0-2-0-2-0---------5-5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:35-15: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tremolo pi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feedback. Tell me I'm doing a good job or I'll stop tabb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