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unet!mnemosyne.cs.du.edu!nyx!gphelan Mon Jul 20 11:38:48 P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875 of 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evada.edu alt.guitar:6089 alt.guitar.tab: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uitar,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vada.edu!uunet!mnemosyne.cs.du.edu!nyx!gph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phelan@nyx.cs.du.edu (Greg Phe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Learning To Fly (Tom Pe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Jul19.043413.11458@mnemosyne.cs.d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mnemosyne.cs.du.edu (netnews admin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yx, Public Access Unix @ U. of Denver Math/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9 Jul 92 04:34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imple one 1 guitar plays the simple cho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C  Am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uitar plays this little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---1-----1---1--0--1-0-1----1--1---1----1-----1-0--1-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0----0---0-0---0-------------2-0--0-0-0---0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problems feel free to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