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Karma Police" by Radio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Am/F# Em    G   Am  F   Em    G   Am  D  G  C C/B Am  B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0----0-----3---0-------0-----3---0---2--3------------2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1----0-----0---1---1---0-----0---1---3--3--1--1--1---3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2----0-----0---2---2---0-----0---2---2--0--0--0--2---4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0----2-----0---2---3---2-----0---2---0--0--2--0--2---4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---2-----2---0---3---2-----2---0------2--3--2--0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2----0---2-3-----------0---2-3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ords. Im not going to tab out the strumming because its pretty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 x2 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D  G   F#  C  D  G  Bm   C  B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2--3---2------2--3--2-------2--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3--3---2---1--3--3--3----1--3--3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2--4---3---0--2--4--4----0--4--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0--5---4---2--0--5--4----2--4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----5---4---3-----5--2----3--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3---2--------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eatx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D  G        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-2--3--------2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3--3---3----3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4--2--0---0----2--1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-0--0---0----0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-------0-2---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3-0---3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&lt;srmcg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