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estinati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Missing Person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= pu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=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.-8----.-|--8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8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-|-----8----|----8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8---|-.------.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h10p9h10p9h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-8-7-5-6-6-6-5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----------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h10p9h10p9h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2---5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8-8-7-5-6-6-6-5----.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6-----------------6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h10p9h10p9h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2---5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h10p9h10p9h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l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