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Walter Y. Tien" &lt;wt0d+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Green Day - D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ntire album.  Didn't bother with Welcome To Paradi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Kerplunk!  Anyway, this might seem a little cryptic at fir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gure it out.  I've written down all the riffs in each s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gure out how many times to repeat stuff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but everything's here.  It'll make sense once you follow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 don't have the time to write out all the lyri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bove the words.  Please send me any revisions if you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ed or made a typo somewhere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Day - D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= singl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 G C A G 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 C F G C 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F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 g g 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#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 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# B E A F# D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D A F# G A 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#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 E B E A E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 C# G# A 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 E D C#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 C#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# A 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D C G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fras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D F# D F#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D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 G# F# E F#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nius Slee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E B E B E A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 E B F# B E A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 A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# a g 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O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G D A E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# A D C#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Track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n on playing the intro so I didn't bother.  The main par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--||-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8--||-----8--       Slide up 2 f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--||-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|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am@razalruh.artinet.de (Sam+Afsaneh Razalru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RE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" D O O K I 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VING A BL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A5  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m taking all you down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#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duct taped to my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             E5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�s gonna change my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�t listen to anyones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�s nothing left for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you�ll be dea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m loosing all m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iness You pinned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iness still comfort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nger dwells insid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m taking it all  out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shit you put 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 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getting ou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�ve really lost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 don�t car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lose your eyes and kiss your self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 about the time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�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5          G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t�s nothing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hum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ng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5          A5       E5        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e my lips and close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5     E5    H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me away to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5         E5        H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�m so damn bored i�m going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smell like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      D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no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Welcome to 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E5   D5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         D5              E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mother can you hear me w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  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s been three whole week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           A5 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eft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dden fear has left me tr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now i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�m here out here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5              A5 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�m feeling so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            G5                     A5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e cracked streets and the broken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            G5                H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ll it slums some call i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                G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take you through a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call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     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p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.G                   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, she screams in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                          G        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llen riot penetrating through he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 ting for a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                                 G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sh the silence with the bricks of sel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D5                                  C5                   G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locked up in a world  that�s been planned ou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feeling like a social tool without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       D5           G5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am at me until my ears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5    D5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m taking heed ju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fras ro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ing round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      C#   D5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ing your time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,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.Y.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are you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Y.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uld b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Y.T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m am waste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5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 el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       A5        H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 waste your ti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when I co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   D5     E5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A5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oming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5  G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ut ...  : F#5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G5  (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  E5  G5  D5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5  G5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:  D  C#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  C#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  E5   A5   F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5   E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: mUSTARD sEED - s1036056@cedarville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've seen a lot of posts for this song, and others by Green Day. 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remember is that Green Day's music is based upon the power (bar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ds.  They are really easy to play once you know these.  Many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X--                          E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X--                          B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  is a barre cord.  For one octave higher     G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3--                    Just go to the A string   D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3--                and move up 7 frets from  A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--            the same position, yet    E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B string one fr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ens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lf-step differ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ten, only the first three strings are played in the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easiest ways for me to crank the cords on the A st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the E is to gently mute the E with the tip of my index 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the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ket 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have time to type out the rythym, so that i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X-------X-------X-------X-------X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X-------X-------X-------X-------X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8-------X-------5-------X-------X-------8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8-------8-------5-------5-------6-------8-----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6-------8-------3-------5-------6-------6-----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X-------6-------X-------3-------4-------X-----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..Time to..Listen..Whine..About...Everyth..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.am....Those....Melodra.Fools..Neurot...Bone...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X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X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X-------X-----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6-------8-----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6-------8-----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4-------6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ometim.Give....Cr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ometim.Mind...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X-------X-------X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X-------X-------X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X-------X-------8-------6--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6-------8-------8-------6--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6-------8-------6-------4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4-------6-------X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t all..Up......Think I.Crackin.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6-----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6-----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4-----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m.I..rano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X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X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8-------X----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8-------8------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6-------8------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X-------6-----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to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if this is at Nevada or not.  Everytime I try to get i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room.  So I apologize for wasting people's time if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orrection i�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