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sd021@diana.di.fc.ul.pt (SDII-Grupo_sd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Sting: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 Mar 1994 03:59:20 -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ile  -  Sting  from "Nothing Like The Sun"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cription: Luis Ferr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(Int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7p5--5h7--I-----7p5--5h7--7p5--5h7--7p5h7\0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I--5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I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I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I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I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7p5--5h7--I-----7p5--5h7--7p5--5h7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I--5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I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I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I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I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I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2---------10-----8--I--12--12-----8--------7--5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I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12-----10---------9--I--12--12-----9-----7-----5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I----------0-----0--------0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0----------0-----I---0---0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I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8--8--8--------7--5--5--4--4--I--7--------5--8--8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I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9--9--9-----7-----5--5--4--4--I--7-----5-----9--9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0--0--------------------------I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7--7--------7--7--7--7--I--0--0--------0--0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12------------------------I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2--12------12---------10--8--8---I--12--12--8--------7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I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12--12-------------10------9--9---I--12--12--9-----7---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I----------0--0--------0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0----------0----------0--0---I---0---0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I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8--8--8-----8--8--------7--5--5--4--4--I--7--------8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I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9--9--9-----9--9-----7-----5--5--4--4--I--7-----9---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0--0-----------------------------------I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7--7--------7--------7--7--7--7--I--0--0--------0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lay part II again once for each of the following verses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ood will flow when flesh and steel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ing in the colour of the even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's rain will wash the stain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hing in our minds will always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final act was meant to clinch a lifetime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hing comes from violence and nothing e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born beneath an angr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we forget how fragile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yrics for this part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n the rain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ars from a star   like tears from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n the rai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ragile we are   how fragile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I---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0--10--10--------8--I--8--8--8--------7--I--8--7--7--5--5---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I---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10--10--10-----9-----I--9--9--9-----7-----I--9--7--7--5--5--5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0---0---0-----------I---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7--------I--7--7--7--7--------I--0--0--0--0--0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I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7--8--7--7--5--I--5--7--8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I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9--7--7--5--I--5--7--9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I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0--0--0--0--I--0--0--0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I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0--10--10--------8--I--8--8--8--------I--8--7--7--5--5---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I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10--10--10-----9-----I--9--9--9-----7--I--9--7--7--5--5--5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0---0---0-----------I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7--------I--7--7--7--7-----I--0--0--0--0--0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7--8--7--7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9--7--7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0--0--0--0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(Sol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7p5--5h7---I-----7p5--5--7--8--10--7--7\0--I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-I--5----------------------------I--8--5--7--8--5--7\0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I-------------------------------I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I-------------------------------I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I-------------------------------I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I-------------------------------I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5--7--8--10--7--8--5--7-----5--7\0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7--8---------------------------8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12--14--15--15--14--12--I--14--15--14--14--12\11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2--------------------------I-------------------------12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I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I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I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I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12\11------12--I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12------I-5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I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I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I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I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7---5---7---8---7---5-------I-----------------5---7---5------------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---------------8---I-7---5---7---8---------------8---7---5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I--------------------------------------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I--------------------------------------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I--------------------------------------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I---------------------------------------I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5---5\0---I---------3---2---2/3\2---I----7---5---7---8---7--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7---8-------------I-----5-------------------I-5---------------------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I-4-----------------------I-----------------------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I-------------------------I-----------------------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I-------------------------I-----------------------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I-------------------------I-----------------------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your thumb on 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8---8---8---7---7---5---5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8---8---7---5---7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7---5---7---8---7---5-----------I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---------------8---7---I---8---7---8---7---8---7---5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I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I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I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I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yrics for this part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n the rain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ars from a star   like tears from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n the rai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ragile we are   how fragil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ragile we are   how fragile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I---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0--10--10--------8--I--8--8--8--------7--I--8--7--7--5--5---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I---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10--10--10-----9-----I--9--9--9-----7-----I--9--7--7--5--5--5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0---0---0-----------I---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7--------I--7--7--7--7--------I--0--0--0--0--0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I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7--8--7--7--5--I--5--7--8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I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9--7--7--5--I--5--7--9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I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0--0--0--0--I--0--0--0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I---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0--10--10--------8--I--8--8--8--------7--I--8--7--7--5--5---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I---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10--10--10-----9-----I--9--9--9-----7-----I--9--7--7--5--5--5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0---0---0-----------I--------------------I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7--------I--7--7--7--7--------I--0--0--0--0--0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7--8--7--7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9--7--7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0--0--0--0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I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7--8--7--7--5--I--7--8--7--7--5--I---    Play these last two bit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I--------------5--I---  6 times, singing ( fading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7--9--7--7--5--I--7--9--7--7--5--I---    "how fragile we 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I--------------0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0--0--0--0--I--0--0--0--0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7p5--5h7--I-----7p5--5h7--7p5--5h7/12--I-----7p5--5h7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I--5-------------------------I--5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I----------------------------I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I----------------------------I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I----------------------------I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I----------------------------I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&gt; Play this as fas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I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I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4--5-----4---------------I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7-----5--7--4--5---I-----4--5-----4--5--7--4--5--7--4--5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I--7--------7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I--------------------------------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ntil here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I----------------------------------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I----------------------------------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I--------------------------------4-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4--5-----4--5-----4--5-----4--5--I-----4--5-----4--5-----4--5--7----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7--------7--------7--------7--------I--7--------7--------7--------------I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I-----------------------------------I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7p5--5h7--I--12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--------I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I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I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I------I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I--0---I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\Y - Play fret X, slide down to fr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- Play fret X, slide up to fr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hY - Play fret X and immediatly hammer-on to fr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Y - Play fret X and immediatly pull-off to fre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Play parts II, III, V and VI using mostly Am (002210) and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00212) finger patterns to guide your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ten easier to press some extra strings than pr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you actually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find any mistakes, please share your correction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! It sounds ok like thi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"You see a city in the desert li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uis Ferreira      |   The vanity of an ancient k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But the city lies on broken piec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d021@diana.fc.ul.pt   |   Where the wind howls and the vultures sing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       Sting  -  The Soul Cag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