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d peter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vic ches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sweet relief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ark williams &lt;zeroweb@geocitie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general structure of the song, i tabbed ou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minutes. there is actually more than one guitar here,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guitars layered in making the song have that th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y sound. the guitars are acoustic with distortion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of an electric in the background playing a coupl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song is played in F tuning (F A# D# G# C F), s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up to F, or get a capo on the first or second fret. the so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ed out as if you are tuned in F. the tab is very genera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ultiple guitars playing variations on the theme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tar is distorted acoustic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------0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4---4b5b4--0--|------0~--------0------|----4-----2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-----2~------------1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---------------|------2~---------------|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|-0---------------------|-----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----------|-----------------------|0-----0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|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--------|----4b5b4--0-0-|--0-0-0-0-0-0-0-|----4---4b5b4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----|-------------1-|--2-2-2-2-2-2-2-|--------------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1b2b1--2-|---------------|--2-2-2-2-2-2-2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|---------------|--0-0-0-0-0-0-0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0-------------|----------------|-0----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enters here I think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---0----------|----0--0-0--|--0-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0---|----0----------|----0--0-0--|--0--4b5b4----4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2---|----1----------|-2--2--2-2--|--1--------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~~~-------2---|-2--2----------|-2--2--2----|--2----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~~~-------0---|-2--2----------|-0--0-------|--2--------------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|-0--0--------0-|------------|--0----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-----|-------------------|--0-----------|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0-----0-0-|-----4b5b4--p0-2-0-|--0-----------|---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2--2-----2-2-|-------------------|--2-----------|------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2--2--2--2---|-------------------|--2-----------|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-0-----0--0---|--2----------------|--0--0-4b5b4--|------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0----------------|--------------|--0--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rus here . . 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--------------------|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---|--------------------|----------4--4-x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|--------0----0--0-x-|-------4--4--4-x-|------0--0--0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----|--------4----4--4-x-|-----4-----------|------4--4--4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----2--|-----4-------4------|--2--------------|----4----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|--2-----------------|-----------------|-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umming here is random, get your own rhythm. . 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4--4-----0----------|------5--5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4--4--4--2--2--2--2-|--6---6--6--6--6------4~~~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4--4--4--2--2--2--2-|--6---6--6--6--6------4~~~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2--2--0--0--0--0-|--4---4--4--4--4--0---2~~~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the song continues in a similar fashion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guitars playing random notes in the chords and guitars st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s in the back ground. There are a couple of other note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, but the song follows this general pattern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