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LA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kelly kris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not right but sounds hella close to 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ab just listen to how it sounds and tell me if its clos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this song like from a magizine or something and can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rong please take the time to it. other wise dont critisize 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utting out what i think sounds right and probabl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ind the right notes so they can at least come clos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ean beginning then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ion and you have the chours i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call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11-11--12-12--14-14--16-16--17-17-17-17-17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0--0---0--0---0--0---0--0---0--0--0--0--0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se towards the en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inute  long solo...there is no s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here  just listen to the rec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5-5-5---7-7-7--9-9-9--12-12-12---14-14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5-5-5---7-7-7--9-9-9--12-12-12---14-14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3-3-3---5-5-5--7-7-7--10-10-10---12-12-1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oft i guess bridge 1  There is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lternate these two chords    Small bridge in th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rtion that go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2-2-2-2-2-2-----5-5-5-5-5-5----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2-2-2-2-2-2-----0-0-0-0-0-0----|----7-7-7-7-7-7-7-7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0-0-0-0-0-----4-4-4-4-4-4----|----7-7-7-7-7-7-7-7-7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5-5-5-5-5-5----|----5-5-5-5-5-5-5-5-5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5-5-5-5-5-5-5-5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 solo... I suck at solos and since i Broke my E string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, unless someone wants to send me an E (small one) string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