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PLEASE NOTE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his file is the author's own work and represents their interpretation of th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ong. You may only use this file for private study, scholarship, or research.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Tue, 21 Apr 1998 10:28:27 +0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Jan Kowalski &lt;znachor@supermedia.p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l/lighthouse_family/high.c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house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i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              F#                    G#m             G#m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en you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 close to tears remember someday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l all b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                        F#    G#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day we gonna get so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                        F#                  G#m                   G#m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ough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darker than december 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ahead is a different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                            F#     G#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ne day w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 gonna get so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OR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#7m                                       E7m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t the end of the day remember the days when we were close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#7m                     E7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wonder how we made it throught the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#7m                                           E7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the day remember the way we stayed so close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#7m                          E         F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l remember it was me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               F# G#m                E              B         F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use we are gonna be forever you and me, you'll always keep it flying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#m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sky of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you think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you started doing what we always wanted on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 gonna get so high Cause even the impossible is easy when we go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ther one day w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 gonna get s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orus 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) F#7m and E7m sounds best when played as D7m on the 4th and 2nd fr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) G#m/E is G#m with the finger on the 5th fret of the 2nd string (h,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atever ;)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) For any comments please mail me at znachor@supermedia.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joy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