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ng:    Apathy's Last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lease: Toda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tist:  The Smashing Pum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 Brian McCall &lt;bpmccal@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chive: Pumpkin Soup - the LARGEST Smashing Pumpkins Tablatu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http://yoyo.cc.monash.edu.au/~stanecki/s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uning: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uitars acoustic tone, wierd studio flanging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 a few ver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the ma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0-0----0-0---3----3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1-1-1-1-1-1-1----0-0---3----3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0-0-XX-0-0-X-0---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2-2-2-2-XX-2-2-X-0----0-X-X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-XX-2-2-X-X--X-X-X-X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0-0-X-3--3-3-X-X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0-0----0-0---3----3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0-1-0-1-0-1-0----0-0---3----3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0-0-XX-0-0-X-0---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2-2-2-2-XX-2-2-X-0----0-X-X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-XX-2-2-X-X--X-X-X-X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0-0-X-3--3-3-X-X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part is muffled, I thumb-strum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...      no safe pl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000000000000000-0-------3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111111111111111-0-------3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000000000000000-0------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222222222222222-2-------0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333333333333333-2-------2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0-------3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y ... in a Bury your heart in a Bury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0-0-0-0-0-0-0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-0-1-0-1-0-0-1-0-1-0-1-0-0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0-0-0-0-0-0-2-0-0-0-0-0-0-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-2-2-2-2-2-2-2-2-2-2-2-2-2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3-3-3-3-3-3-3-3-3-3-3-3-3-3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 repeats, Bass enters and plays C B C B C B A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,G,G,G B (repeat, sl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that's how I play it, all comments, flames, suggestio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are welcome. 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