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/jones_tom/its_not_unusual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Hugo Scott: hrmscot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decide whether the [Dm] chords in the first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should really be [G] chords - you'll have to decide for yourse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[Dm][C][D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It's not unusual to be [Dm]lov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It's not unusual to have [Dm]fun with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but when I see you hanging a[Dm]bout with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It's not unusual to [C]see me cry and I [G]wanna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It's not unusual to go [Dm]ou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But when I see you out and a[Dm]bout it's such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If you should ever want to be [Dm]lov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It's not unusual it [C]happen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[Dm]matter what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You'll find it happens all the [C]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will n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What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Why can't this [G7]crazy love be [Am]mine[C][D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[Dm][C][D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It's not unusual to be [Dm]mad with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It's not unusual to be [Dm]sad with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]but if I ever find that you've [Dm]chang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It's not unusual to [C]find out I'm in [Am]lov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a [Dm]whoa whoa whoa whoa [G]whoa[C][Am][Dm][G][etc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