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KAMATH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y Rahul Ka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RKAMATH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errors to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Jonas                                    1/2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Else                      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Has Turned and Left Me Here               1/2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y Holly                                         1/2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- the Sweater Song                            1/2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 Wax America                                    1/2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 Ain't So                                     1/2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rage                                       1/2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                                            1/2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Dreams                                      1/2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y Name is Jo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------1-------0-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-----0-------0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2---------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-----------2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J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arrying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you've show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C G 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how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it nex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yourself some t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grandma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ouldn't find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ere bet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ut ne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l left th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tell you 'bou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A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o-choo train left right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A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cket cost only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A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aid "hey man we go all the 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A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were willing to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Wep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ta box full of your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fresh out of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're still makin'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tank is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wheel is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know 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deep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little br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's not going as it'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man has injured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zer will not clear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wears he learned his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er's are goin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  (Note: I don't think is near being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A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3-------13-------10-----10-----8-----8-----8-----8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12-------12-------9------9-----7-----7-----7-----7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-----10--------7------7------5-----5-----5-----5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 A            G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3------13-------10-----10-------15--------15---------13-------1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12------12-------9------9--------14--------14---------12-----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------10-------7------7------12---------12--------10--------1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15-----15-----19----19----20-----20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-----15-----19----19----20-----20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 G  E F G then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9-9-9-9-9-9-9-9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9-9-9-9-9-9-9-9---7--7--4-4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9-9-9-9-9-9-9-9---7--7--4-4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7-7-7-6-6-6-x-x---7--7--2-2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9-7---5--5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E/Eb         A   A/G#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irl's got a big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                       B B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she blabber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E/Eb           A    A/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aughs at 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funny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m   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se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#m           F# G#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er it's ove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B             C#m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a girl who will laugh for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B                C#m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away she puts her makeup on the 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B              C#m        F# G#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away she never leaves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B                   C#m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a girl who laughs for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Int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irl's got ey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 of h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ooks around an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t makes me sad to see her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believ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ys that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se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er it's hey hey hey 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a girl who will laugh for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way she puts her makeup on the 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away she never leaves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a girl who laughs for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se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#            A G# 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er it's ove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watch her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her, watch her, watch her, watch 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else,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y in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he World Has Turned and Left M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ablature is not exact. What is written is similar to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D/A                  B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-------------0------------------0--------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0--------------0------------------0----------0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0------0--------0----0-----0------0----------0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2-------------------2-----------2--3------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------------------------3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D/A       B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has turned and left 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D/A     B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ere I was before you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D/A     B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your place an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D/A        B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lled the void behind my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C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made love to your swee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ousand times in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C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id you loved it more th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main, turn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C        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further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has turned and left 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ere I was before you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your place an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lled the void behind my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lked for hours to your wallet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just li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ughed enchanted by my 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main, turn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further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7/9-9-9-9-9-9-7-9h10p9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5-5-5-5-5-5-5/7-9-9-9-9-9-9-9-9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p10--------12p10--------15-15-12-15-12-15b17-15-12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12-11-------12-11-----------------------------15-14-12----14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14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Play this along w/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You remain turned away                    B --7--7--8--8--7-7-8-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further every day.                 G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D/A         B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believe what I sing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0-------------0------------------0----------------0------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0-------------0----------------------0------------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0-------------0-----0-----0-----0---------------0---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2---------------------------------2---2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-------3---3---------3-----3-------------3---3----------3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0---------0--4p0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0--0h2----------2p0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-----------------------3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ddy Ho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                                 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these homies dissin' my gir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           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they gotta front?     -----------------&gt; B -2h3p2h3p2-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                               G#            G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we ever do to thes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de them so viol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              E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-hoo, but you know I'm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            E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-hoo, and I know you'r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          Dm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-hoo, and that's for 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D/A             E/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-ee-oo I look just like Buddy 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D/A        E/B</w:t>
      </w:r>
    </w:p>
    <w:p>
      <w:pPr>
        <w:pStyle w:val="PreformattedText"/>
        <w:bidi w:val="0"/>
        <w:spacing w:before="0" w:after="0"/>
        <w:jc w:val="left"/>
        <w:rPr/>
      </w:pPr>
      <w:r>
        <w:rPr/>
        <w:t>Oh-oh, and you're Mary Tyler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                    D/A E/B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what they say about u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/A   E/B        A      A A A E A A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'bout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ever fear, I'm alway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you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ngue is twisted, your eyes are s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guar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A       E     F#  E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! Bang! A knock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A   A        B      C#   B      A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ig bang and you're down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   E    F# E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! What do w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A    A   B     C#   B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ook now but I lost my 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     A   E   F# E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run and I can't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A   A      A        B   C# B    A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matter babe are you feeling s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A A       A      A A       E   F#   E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 matter, what's a matter, what's a matter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A A      A         B   C# D    E     D E F# A G# F#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 matter babe, are you feeling blue? Oh-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    G# F#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7-7-9-9--10-10--12--12--12\10-10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-----------------------------------14h16-14-16b-16-14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------------------------14h16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17----17-19-19b-19-1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18---------------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14h16-14-17b-17--------14h16-14-16b-16b-16b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h16------------------14b16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/A   E/B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'bout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-- A A A E F# E 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ndone- The Sweater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0---------0----------0----------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3---------3----------5----------3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2---------2----------4----------2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(3)--------(5)--------(3)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(3)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Bob! How you doin', 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a while man. Life's so rad. This band's my favorite,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you love '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w man, you want a be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w man, Hell, this is the best, man. I'm so glad we're 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and stuff. This is great,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do you know about the party after the s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w, man, it's going to be the best. I'm so stoked. Take it easy, b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C          D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troy my sw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C           D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is thread as I wal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C          D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me unravel I'll soon be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C           D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on the floor, I've come un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1-3-3B-3B-1-------------------3-3-1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3-3-0-3-0-0--3-3-3-0-3-------------3-3-0---0-3-0-3-0-------3-3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3----------------------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3p1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B-1-------3p1-----------------------------6/8/10-10-10/11-11-11/1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3--------h3-3-3-3-3/5-5-5/7-7-7/8-8-8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10---10---10---10--------------16B--18B-18-17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13-11-10-8-6-----8----8----8----8--(6H8P6H8)----------------15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w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destroy your tan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be friends and just wal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to see you lying there in your Superman skiv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on the floor, I've come un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rf Wax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dd4      C          Em7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3----------1------------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0----------0----------0-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4------0---2------0-----0----------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2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3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ith 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is foamin' like a bottle of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 is comin' but I ain't got no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axing down so that I'll go real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axing down because it's really a b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ithout intro/With Distor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       C/G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surfing 'cuz I don't like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         C/G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bailing out because I hate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          C/G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ts that run round and round in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       C/G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surfin',  I'm going surf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HOR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/G          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your car to work               Note: the C/E sounds goo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E          G                                you play with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ake my board                            If you play alone, an E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/G             D/A                           sound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're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E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a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A         C/G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uddies and their homies all co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         C/G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invincible as they surf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        C/G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is rollin' like a thousand pound 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         C/G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' surfin', we're goin' surf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HOR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/G          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your ca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/E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ake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/G            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're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E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a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TER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/E   C/G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ong the under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/E       C/G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engthening it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/E     C/G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thought it'd com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/E       C/G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can never go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: C B G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ay it Ain't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#m        G#(add #5)      A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4------------------------5----4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4/5-----5--4--------0------------5----5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4/6-6---6--5------5---5----------6----4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4/6-6---6--6-6--6--------6/7-7---7----6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4/4-4------6-6-----------6/7-7--------7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4-4-----------4/5-5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m 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's 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owding my i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#m 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's c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in' me c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#m        G#   A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'll just close my e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/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. All right. Feels good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on the 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e with 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bub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m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le is ready the b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 C#* G# G#* A   A        E5              * In the later part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it ain't so                this bit is added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# C#*     G# G#*    A  A  E5                     B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rug is a heart breaker                G ---7b9-7b9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# C#* G# G#*  A   A        E5                    D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 it ain'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# C#      G# G#     A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rug is a heart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# C# G# G# A   A   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it ain'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# C#      G# G#   A  A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love is a life t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confro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ch might hu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ry and be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 waterslide away from me that takes you further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Dad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/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pite of years of si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looking good or so I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ttle of Stev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s ancient f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ather, step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 is drowning in the f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5b-15-12-11-9-11-9-9b11-9-7---15b-15-12-11-9-11-9-11\7--9b-9b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9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12--16-14h16p14-12--------12--16-14-12-----------12-16-14-1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4---------------------12/14--------------14--12/14-------------1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6--16b17b16-14h16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 the Ga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G D C Em    G D C C/B C/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A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the dungeon mast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A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12 side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A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Kitty Pr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ightcrawl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G       E G    E G           *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here for me, yes I do*, I do*         e---3--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----3---3--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-----0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A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posters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A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rock group,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Ace Fre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Peter Cr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G   E     G    E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here for me, yes I do*, I d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D      C C/B C/A 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cares about  my 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D         A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rage where I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D        C C/B C/A 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hears me sing th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/E A/E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ga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uitar tac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an electric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y my stupi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ite these stupi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lov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here for me, yes I do, I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12-12-12-12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-9-9-9-9-11-12--14b-14b-14b--9-9-9-9-9-11-12--14-14-14-14b16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15-13-12h13p12--------15-13-12h13p12--------15-1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9-9-9-9-9-11-12-----------------14-12-----------------14-1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15-18b19-18-15-1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b17-15-14-12-15-14-13-12-------12/13-15-17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12/14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: A A G   A 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ol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//----------------------------//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4-5-4h5p4-----7b8b7p5h7b8-7b8b7-5-7-7-5--9b10b9p7-10b12--7b9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4h6-----------6----//---------------------------//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-12-12-10-10-10-10-9-10-12-10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F# G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away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  A B A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ange and distant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F#   G#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speak no word of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     C#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don't understand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G#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-i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G#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ol-i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B C       E 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beat... Heartb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to pack your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n't need them where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where the wind is blow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in' where we're gonna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writ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riends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ee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oad with Kerou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ed in his Bivou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road we'll never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rd verse lead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0---0-----0-----0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4---4---0-4---2-4---4-2-0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2-1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G# A C# B F#(bend)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eartbeat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Only in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 part arranged for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0h2-2-2-2-2p0---------0-0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--------------0-0-0-0-----3--3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G C 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0-0---0-0-1/2-0-5-4-5-4---0---0-0---0-0-1/2-0-3-4-3-4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2-----2-----------------------2-----2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C         A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resis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C       A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in your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C        A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your m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C       A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ride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12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2------12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12------12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voi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molecules of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B A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n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B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e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 A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 out 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B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n to 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en we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B B A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been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C C C#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lk up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her to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ys "hey ba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might take the cha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"It's a goo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loat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there'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rush your pretty toenails into a thousand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E A 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7-------7------7------8-----8------7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8-------8------8------8-----8------8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7-------7------7------7-----7------7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