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're All I've Got Tonight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Arranger &lt;c9609436@alinga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Notes: Tune down 1/2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ver of a Cars song, written by Ric Oca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 x7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7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   577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#5  68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  355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ythm Figure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1 (doubled)  end rhy fig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5 B5         A5 A#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             |               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hy Fig 1 3 and hal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you hurt m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you even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(Guitars t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l, you can knock me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you can make me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ell, you can pump me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d you can mock me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you can fake me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you can bump me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d you can rock me just '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 you can love me just '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d tou can love me just '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. It'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hhh.   --  Ahhhhh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 strum pattern   /   /   / / / 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                          A5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'Cause you're all I've | got tonight  |    You're all I've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 to Cod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              G5                    A5               A#5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ot tonight    |     You're all I've | got tonight. I need you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2nd time to Coda I*|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ime: Guitars tace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time: w/fill 1              w/fill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tonight. |       I need | you      tonight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5 A#5 B5   w/fill 1    E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don't care if you | use me again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5 A#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 don't care if you a-|-buse me again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 Segna al Cod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fill 1     E5 B5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 ( w/tone control at zero)                    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||------------------------|----)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||------------------------|-----)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||------------------------|------)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9-------------||------------------------|-------)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13h||14/\/\/\/\/\--12--14--14---------(14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9/------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ull 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----------------------------------------|---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|----------------------------------------|---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|----------------------------------------|---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|----------------------)/\/\/\/\/\------)|---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2h14--12/\/\/\/\-(12)\-|------10/\/\/\/\--9h10------------10h12-|---(12)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------------------------------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+ 1/2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)---------------|---------------------)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)---------------|---------------------)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)---------------|---------------------)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)---------------|-----------------)---)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----)-------)---------------|------------10h12----(12)--10-9h10/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12--------(12)----10/\/\/\|/\/\--10h1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) 2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) 1+ 1/2                1+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|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)--------|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)---------|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/14/\/\/\/\/\--(14)/17----------|---(17)-----17----------(17)/\/\|-(17)\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--|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Verse - Guitars ta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feel sor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make belive it'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egna al Cod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Rhy fig 1 # + hald times               w/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tonight |        I need | you        tonight    I need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fill 1                         w/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    tonight |     I, I need | you        tonight.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(8)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by The Loan Arranger  c9609436@alinga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Colin Elliott(zero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b is a little shaky but i think it is pretty clo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ong to sing with. 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9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9-9--------------------7-8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7-9--------------------7-8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7--------------------5-6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t care if you hurt me some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X-5/7-7-7-7-7-7-7-7-7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X-5/7-7-7-7-7-7-7-7-7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X-3/5-5-5-5-5-5-5-5-5-5-5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all i got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play around with these riffs and you'll have the so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song to play if you can get some d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