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k@maya.demon.co.uk (Rich Te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an L Thompson &lt;harlant@uhunix.uhcc.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ING MAN-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D A D F#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and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F/C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10-10----------------10-|10-------10---------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10-10----------------10-|10-------10---------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F#--10-10----------------11-|11-------11----------10-|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10-10-10-10-10-10-10-10-|10-10-10-10-10-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10-10-10-10-10-10-10-12-|12-12-12-12-12-12-12-10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10-10-10-10-10-10-10-10-|10-10-10-10-10-10-10-1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I hear the sound of marching charging feet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summer's here and the time is right for fighting in the street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Gsus9    G           Gs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can a poor bo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       Gs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sing for a rock'n'rol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Gsus9  G                            Gsus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in sleepy London town there's just no pl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ing man,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think the time is right for valorious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 live the game to play is compromis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so my name has caused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t and scream, I kill the King, I rail at all his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10 10 10 10 10 10   F/C        10 12 10 11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5  5  5  5  5  5   Gsus(add9)  5  5  7  6  5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This is just a  tidying up of previous versions.  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