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3EV1@QUCDN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When I Come Around by Gree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st songs on album we're tabbed already, but here's one tha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 to play...Turn down your tone and crank the distor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   The rhythm changes la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      it's not hard to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4------4--------11-------13------9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4-4------4--------11-------13------9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2-2--2----9-9--9----11-11----7-7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   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6-6-6-6-6-6-6-6/-9-9-9-9-9---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6-6-6-6-6-6-6-6/-9-9-9-9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4-4-4-4-4-4-4-4/-7-7-7-7-7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fter the 2nd chorus add this little riff which is strangly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day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11----11----13----13----------11----11------------- 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11----11----11----11----13----13----------------   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d there you go.  take 'er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ev1@qucdn.QueensU.CA   (Van Vek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w8063@csc.albany.edu (Roland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 green day, when i come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 chords, neat melody.  chords are played in barre styl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 chord in the cho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ome around, gree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D</w:t>
        <w:tab/>
        <w:tab/>
        <w:t>E</w:t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heard you crying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the way across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ime to search the worl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ause you know where i'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en i come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the solo, but it kinda sounds like the intro to 'to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mashing pumpk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</w:t>
        <w:tab/>
        <w:tab/>
        <w:tab/>
        <w:tab/>
        <w:tab/>
        <w:t>pgp key available through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8063@rachel.albany.edu</w:t>
        <w:tab/>
        <w:tab/>
        <w:tab/>
        <w:t>rolandw@bart.alban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@seanet.com (Michael Cra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AB:    greenday      " When I come a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ar Vaidya (svaidya@nextlab10.calstatela.edu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 is what I saw off of SN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Main Rif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I saw you coming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</w:t>
        <w:tab/>
        <w:t xml:space="preserve"> x   x  G         x  x  D       x  Em  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...that makes the    ..world g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</w:t>
        <w:tab/>
        <w:t xml:space="preserve">A  A  A  A          C  C  C 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On the    x    just Palm m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On the solo just bar the e,b,g strings at the 3rd f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apreggiate them and use pinky to play 5 or 6 on the 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Then it look like the Em chord and then the A but I'm,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</w:t>
        <w:tab/>
        <w:tab/>
        <w:t xml:space="preserve"> -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</w:t>
        <w:tab/>
        <w:t xml:space="preserve">         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</w:t>
        <w:tab/>
        <w:t xml:space="preserve">         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(E)-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-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-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-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--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Em:   -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-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-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-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--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A:   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--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:   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--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( you know, its a bitch to tab this al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he means the solo i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-----5-----3-----5-----3--3-3-3-5-3-5-3-5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---3-----3-----3----3-3-3-3-3-3-3-3-3-3/5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---0-----0-----0---00-0-0-0-0-0-0-0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and the lyrics are like "No time to chase the world around , cuase 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I'll be found! when i come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