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rapin By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mple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2---2---0---3---3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/2--1--/2-2---2---2---2---2---2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---2-------3---3---3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/4--3--/4-----------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/2--1--/2-2---2---2---2---2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