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ick Cave - Where the wild roses gr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~~~~~~~~~~~~~~~~~~~~~~~~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Hi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is is my version of this cool song...I hope I got it more or less 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Have fun with it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Choru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Gm               Cm G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y call me the wild ro-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Bb             D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but my name was Elisa D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Gm                  Cm  G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Why they call me it I do not kno-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F   G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for my name was Elisa D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Verse 1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Gm                     B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gt;From the first day I saw her I knew she was the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m                     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s she stared in my eyes and smi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Gm                          B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Her lips were the color of ro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m                        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at grew down the river, all bloody and wi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Verse 2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Gm                   B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He knocked on my door and entered my ro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m                       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my trembling subsided in his sure embr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Gm                    B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He would be my first man, and with a carefull h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m                      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he wiped at the tears that ran down my f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|chorus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Verse 3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Gm                          B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On the second day I brought her a flow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m                  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she was more beautiful than any woman I'd s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Gm                          B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 said: Do you know where the wild roses gr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m                    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so sweet and scarlet and free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Verse 4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Gm                        B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On the second day he came with a single red r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m                         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said: Will you give me your loss and your sorrow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Gm                  B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nodded my head as I lay on the 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m                         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f I show you the roses will you follow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|chorus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Verse 5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Gm                         B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On the third day he took me to the ri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m                        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he showed me the roses and we kis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Gm                        B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nd the last thing I heared was a muttered 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m                     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s he stood smiling above me with a rock in his f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Verse 6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Gm                            B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On the last day I took her where the wild roses gr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m                   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she lay on the bank, the wind light as a thi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Gm                              B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nd I kissed her goodbye, I said: All beauty must di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m                             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leant down and planted a little rose between her tee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|chorus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On the live-version of this song (with Blixa Bargeld as Kylie Minougu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lyrics are a bit different. The reason for this might be that Blix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doesn't know his lyrics by heart. He reads them from a little piec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paper. So maybe he just improvised because a drop of sweat fell on 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paper and he couldn't read it. Or maybe he just didn't like Nick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lyrics. Or whate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f you got any improvements or something like that: feel free to mail 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lornsen@rumms.uni-mannheim.d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