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.Y.U. - By the Smashing Pumpkins from Mellon Coll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   Written by William Patrick Corgan, J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by Brian McCall &lt;bpmccal@clems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5~---------------11~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----------------X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3~---------------9~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0-0-0-0-0-0-0----0-0-0-0-0-0-0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 more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5~---------------11~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----------------X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3~---------------9~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0-0-0-0-0-0-0----0-0-0-0-0-0-0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5~---------------11~-------11/12-12-14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----------------X---------X-----X--X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3~---------------9~--------9-/10-10-12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0-0-0-0-0-0-0----0-0-0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1---------------11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---------------X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---------------9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0-0-0-0-0-0-0----0-0-0-0-0-0-0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^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1---------------11-------11/12-12-11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---------------X--------X-----X--X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---------------9--------9-/10-10-9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0-0-0-0-0-0-0----0-0-0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based on those two octaves the rest is prett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out (if you can't then you don't deserve to ow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!!  :P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-==-=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Y.U. by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Mellon Collie And The Infanite Sad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by Danny Warren (warrend@ihs.issaquah.wednet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TUNE DOWN 1 STEP (Eb, Ab, Db, Gb, Bb, E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1   (Intro/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 Pm................. ^^ Pm................. ^^ Pm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20---------------------16---------------------20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18-0--0--0--0--0--0--0-14-0--0--0--0--0--0--0-18-0--0--0--0--0--0--0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16-16-16/17--19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14-14-14/15--17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2   (Vers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 Pm................. ^^ Pm................. ^^ Pm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16---------------------16---------------------16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14-0--0--0--0--0--0--0-14-0--0--0--0--0--0--0-14-0--0--0--0--0--0--0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16-16-16/17--19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14-14-14/15--17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(Note?)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3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4-----------8-----------4------4/5--5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4-----------8-----------4------4/5--5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2--0-0-0-0--6--0-0-0-0--2--0-0-2/3--3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other time pla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4-----------8-----------4------4/5--7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4-----------8-----------4------4/5--7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2--0-0-0-0--6--0-0-0-0--2--0-0-2/3--6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all fi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 Rif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 didn't wann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one should come between 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I was lone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tat t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a sis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3 (Over and over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made of shamroc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 sai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y's had a little lam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 get the idea.  After that, play Riff 1 faster and faster, the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Rif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?  Comments?  Write me at warrend@ihs.issaquah.wedne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