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Sep 1996 07:44:24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olo Ruggeri &lt;feadin@mbox.vol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Libera Nos A Malo - L.Ligab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ERA NOS A MALO - Luciano Ligab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bed by Enrico "Rujo" Rugg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                      (7 times)                        / / /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8-8-7-7---------7----|-----------8-8-7-7---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-10-------------10-8-10---10-|-10-10-------------10-8-10-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7----------------------|-------7-7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A5 G5 C5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A5 G5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(II)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(II)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(II) A5 G5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(II) A5 G5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nos a malo        Per=F2 il mio male qual'=E8            (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5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7-------0-0--------------5------3-2----3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4----7--3-5--2-2--------------3----------3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5--5-------3-3----1----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/--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------10---------------10-12-------------1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10-12----12------10-12-10-12-------10-12----12----12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sl12---------------12--------------sl12-------------1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 +   +     +     +     + 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Improvise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D---------|-13-8-12-8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10-12-|-pentatonic|----------14-10-12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10-12-|-minor-----|----------------------15-10-14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---------------------14-8-10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                      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                   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|  D5 A5 G5 C5      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|  D5 A5 G5 C5      |---7-7--7-7--------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|  D5 A5 G5 C5      |---7-7--7-7--7-7---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|  D5 A5 G5 C5      |---5-5--5-5--7-7-----3---3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  CHORUS TWICE     |-------------5-5---3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tremol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ight hand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  Natur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rrections to &lt;feadin@mbox.vol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