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girl who's got curlers in he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girl she has no mone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buse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D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factor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girl and her knees are much too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girl who weares scarves instead o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zipper's broken dow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D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factor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girl and she gets me into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girl we get drunk on friday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sight for sor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D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factor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girl and she's got stains all down her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girl and my feet are getting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in't come 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D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factor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