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Z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SZR78B@prodigy.com (Josh All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I could figure out from the boot SHINE which is on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. It isn't the best quaility,  but I love the way his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If anyone has anyother Gish era boots please trade with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4-4-4-7-7-7-7-9-9-9-9-9-9-9-9-  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-4-4-4-7-7-7-7-9-9-9-9-9-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2-2-2-5-5-5-5-7-7-7-7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l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5-5-5-5-9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-5-5-5-5-9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5-5-5-5-5-9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5-5-5-5-5-9-9-9-9-9-7-7-7-7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5-5-5-5-5-9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5-5-5-5-5-9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together with some from of B 8 time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-6-6-6-9-9-9-9-13-13-13-13-13-13-13-13-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-6-6-6-9-9-9-9-13-13-13-13-13-13-13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-4-4-4-7-7-7-7-11-11-11-11-11-11-11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together with some from of B 4 time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4-7-7-9-9-9b~~r-  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-4-7-7-9-9-9b~~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2-5-5-7-7-7b~~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-6-9-9-11-11-11b~~r-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6-6-9-9-11-11-11b~~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4-4-7-7--9--9--9b~~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4-7-7-9-9-9b~~r-4-4-7-7-9-10-9-7-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-4-7-7-9-9-9b~~r-4-4-7-7-9-10-9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2-5-5-7-7-7b~~r-2-2-5-5-7--8-7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-9--9-9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-9--9-9--2--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-7--7-7--0---x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l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-4-7-7-9-10-9-7-------------- 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-4-4-7-7-9-10-9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-2-5-5-7--8-7-5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D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 with no pick scr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d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9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7\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he lyrics, but I really don't think I can figure 'em a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lo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