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ME - by Smashing Pumpkins from the compilation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written by William P. Corga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 ("Grunge") tuning (D, A, D, G, B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, but not heavy (don't have the knob set "all the w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5\4/5---------------4/5\4/5-----------4/5\4/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5\4/5-5--5-5-5--5-5-4/5\4/5-2--2-3--3-4/5\4/5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/3\2/3-5--5-5-5--5-5-2/3\2/3-2--2-3--3-2/3\4/3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5--5-5-5--5-5---------2--2-3--3---------5-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laying the G5 at end of vers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5-5-5-5--5-5--5--2--2---5--5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-2--2-2-2---5-5-5-5--5-5--5--2--2-X-5--5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X-2--2-2-2-0-3-3-3-3--3-3--3--0--0-X-3--3-3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X-2--2-2-2-0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 Distortion, Phasing (the lovely Mu-T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don't have much of this as I only have my acou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but this will be updated and I will tab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, I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10)h12~-10-12--12-10--12--10-12-12-10--15fb...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5--5-5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2--0-2---0--2--0-2-2-0-5--5-5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2--0-2---0--2--0-2-2-0-3--3-3-3-etc...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2--0-2---0--2--0-2-2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play *2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the 3 main licks.  I'll get back to you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s and the lyrics.  I'm gonna hit Out of Focu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Van Vekris &lt;3EV1@QUCDN.QUEENS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Tons of people have tabbed this song incorrectly I think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easy way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&gt;   Drop D tuning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0-h-1---0-h-1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0-------0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h5----5---5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h5----5---5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h5----5---5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" = a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main riff of the song.  I don't have the time to tab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but you'll find its really easy with the dropped-D tun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having problems with it or are just musically retard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v1@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