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MC&amp;IS, 1979 single, T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Adam Morris &lt;benmo@deakin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MAIN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8--8-8-8-8-9--4-4-4-4-4-4-4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6b-7-4-2-2-2-4-6-9--9-9-|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6--6-6-6-6-7--2-2-2-2-2-2-2-0-0--0-0-0-0-0-0-0-0--0-0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0---0---0--0-0-0-0-0-0-0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11--11-11-11-11-11-4--4-4--4-4-4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9---9--9--9--9--9\2--2-2--2-2-2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to the main riff x 3 (I think it is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4-4-4--4-9--9-9--9-9-9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2-2-2-2--2/7--7-7--7-7-7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rt that I think would be called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5--------4--4-4-5--5-5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4--4-4-4-4--4-4-4--4-4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-6-6-6-6--6-6-6--6-6---6b-7-4-2-2-2-4-6-9--9-9|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7--7--7-7-7-7--7-7-7--7-7-0-0--0-0-0-0-0-0-0-0--0-0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-0--0-0-0-0--0-0-0--0-0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_______________________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is bit a second guitar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er strings of the E chord ju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4-4-4--4-9--9-9--9-9-9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2-2-2-2--2/7--7-7--7-7-7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to the VERSE/MAIN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4-4-4--4-7--7-7--7-7-7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2-2-2-2--2/5--5-5--5-5-5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to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hanges to what I will call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9-9-9-9-9-9-9-9-9-9-9-9-11-11-11-11-7-7-7-7-7-7-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7-7-7-7-7-7-7-7-7-7-7-7-7--9--9--9--9-5-5-5-5-5-5-5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on in there is no new stuff..so 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ends on the weird E from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some opinions about thi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