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shing Pumpkins  : In the Arms of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rey James Wolf" &lt;jjwolf@eos.nc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,B,A : bas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D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:  00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:  24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#m:  466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#m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#m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#m            F#           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will not come to this tired bod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ce will not come to this lonel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 A5                G#m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things I live without but I want you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5         G#m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need you right now   ...   I need you to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#m          f#                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eal a kiss from her sleeping shadow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z Ill always miss where ever she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A5                 G#m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ll always need her more than she could ever nee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A5 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need someone to ease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sometimes that someone is SO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ll do anything to keep her here to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ll say anything to make her feel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ll be anything to keep her here to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#         G#m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z I want you to stay.. with me,    I need you to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EXT VERSE is like openining 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ER   MY  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             G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ER   MY   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5              G#m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ER   MY   DESIRE   for  you     {REPEAT TWICE 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a5   E   a5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IS IS FAIRLY CORRECT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IF IT HELP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- jeff     :  jjwolf@eos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