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DOLPH THE RED NOSED REINDEER - as performed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 === 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this is paired up/down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4-4-2-2-4-4-2-2-4-4-2-2-4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nose, and i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4-4-2-2-4-4-2-2-4-4-2-2-4-4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0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and forth between those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listen to the CD/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n..."         "Rudolph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2----------2--2--2--2--3--3--3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--0-------3----------3--3--3--3--3--3--3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2----1--1-2--2----------4--4--4--4--4--4--4--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2----2--2-2--0----2-----4--4--4--4--5--5--5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0----2--2-0--0----0-----2--2--2--2--5--5--5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----2--2--2--2--3--3--3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^fo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pening riffs but for end play an A open |X0222X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 riff (History part).  End on A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