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tter Happier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only piano is this but this is it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8--6----------------------6---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6---5---6----6--5--6---------5---6---5---6--5------------5----6----5----6--5--6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3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"a patient better driv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6---------------------------6----------------------------8---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---6---5----6--5--6--5--6----5----6----5----6--5--6---------5----6----5-----6--5--6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6------------------------------6------------------------8---6--------------------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5----5---6---5----6--5--6--5-------7---8---7---8--7--8---------7---8---7---8--7--8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5------------------------6---5---------------------------6-----------------------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---7---5----7--5--7---------5---7---5----8--7--5--7------7----8----7---8--7--8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6-----------------------6--5---------------------------6--6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7---8---7---8--7--8--------5---7---5----7--8--7--5-----7---5---7---5---7--8--7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6----------------------------8---6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6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6---5---6---5------6--5--6-------6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3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.calm, fitter, healthi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