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center"/>
        <w:rPr>
          <w:rFonts w:ascii="Lucida Casual" w:hAnsi="Lucida Casual" w:eastAsia="Lucida Casual" w:cs="Lucida Casual"/>
          <w:sz w:val="36"/>
          <w:szCs w:val="36"/>
        </w:rPr>
      </w:pPr>
      <w:r>
        <w:rPr>
          <w:rFonts w:eastAsia="Lucida Casual" w:cs="Lucida Casual" w:ascii="Lucida Casual" w:hAnsi="Lucida Casual"/>
          <w:sz w:val="36"/>
          <w:szCs w:val="36"/>
        </w:rPr>
        <w:t>The Sisters of Eve</w:t>
      </w:r>
    </w:p>
    <w:p>
      <w:pPr>
        <w:pStyle w:val="Normal"/>
        <w:jc w:val="center"/>
        <w:rPr>
          <w:sz w:val="24"/>
          <w:szCs w:val="24"/>
        </w:rPr>
      </w:pPr>
      <w:r>
        <w:rPr>
          <w:sz w:val="24"/>
          <w:szCs w:val="24"/>
        </w:rPr>
        <w:t>Copyright (C) Mik Clarke 1997Las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old convent stood atop the highest peek on the small, Aegean island. A narrow, winding road lead down to a small village, where a few peasants toiled in unusually abundant fields. The climate was warm and mild, and somehow things always seemed to grow better than they did elsewhere. A little way from the village was a small harbor, where an old stone jetty reached out into the crystal clear waters to provide a protected anchorag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ithin the convent a fail nun limped across a courtyard, and cam to sit of a stone bench. Its marble was old and cracked, but the sun had warmed it and she relaxed as she felt this warmth seep into her aging bones. Calmly she looked about the secluded courtyard, looking at the entangled vines and the ancient, broken statues. While she had many memories of this convent, few were the times she had been in this particular garden. She closed her eyes and lay back, her hands clasped on her chest as she prayed and waite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quiet knocking disturbed her, the gentle tread of sandaled feet, accompanied by the regular taps of a staff. The Abbess was coming. Silently she asked herself if she was sure that she wanted to do this. The answer came from somewhere within, confidence and certainty. She would do i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ister Juliana, such an unexpected pleasure to meet you here, in this much neglected courtyard. I come here often to meditate myself.'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 Juliana opened her eyes and looked at the Abbess. An old lady, a little younger than Juliana herself, her face lined with wrinkles and shadows. Sister Juliana smiled. 'I know, and that is why I have come here. There is something that I must speak with you about. Will you sit with me, in the warmth of the su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ndeed I shall, for the steps up here get harder to climb every year. You must have had some trouble with you leg, Juliana' The Abbess gathered her robes and sat on the crumbling bench next to the ancient nu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t was but another trial, Marion. The lord has seen fit to mark me so, and I shall take it as a sign.' Juliana looked down at her wrinkled hands, twisted and deformed by tim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sign. Juliana? A sign of what?' The Abbess looked at her with concern in her ey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sign that this year it is my turn to sit the Vigil of the Third Moon.' There, it was sai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gasped. 'Juliana, you cannot be serious. You know that we put the selection of the watch into the hands of the Lord. You also know that so far none have survived it. How can you throw you life away so?' She held Juliana's hands in her ow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arion. Marion.' Juliana's voice was quiet now. 'I am old Marion. My bones ache more every day, my sight is leaving me. I have seen so many young lives enter this convent, only to vanish on the night of the third mo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uliana, I too have seen this, and it burdens my heart also. For the last 10 years it has been I who pulls the name of the watcher from the chalice. It has been I who sends one of us to face the devi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and this year I shall take that burden from you. When I took my vows in Rome, many years ago, I committed myself to this fate. I did not expect to live to be this old. Now I can but barely walk since my fall last year. I am old and I am tired. Let me face the devil this year, Marion, and let one younger have another year in the service of the lor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You know that planning your own death is a most grievous s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ndeed. And I ask you for absolution, so that my soul may be pure when I confront the Lord of the under dark.'</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You are sure of this, Juliana?'</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Yes, I am su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slowly rose to her feet and gripped Juliana's hands again. She gently shook her head and walked away. Juliana's vision was to faded to notice the tears in the Abbess's eyes. She stayed and sat in the warmth of the sun for a while long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week later and the main hall of the convent was empty. Its rough wooden tables were lined with benches, and upon the tables were beakers of wine, one for each nun. By the door there stood a little cypress table, with an old, worn chalice on top of it. The chalice looked to be made of silver, and was studded with several gem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nuns started to file into the room. Each stopped at the chalice, uttered a short prayer and placed an ivory counter within it. They then sat at the tables and watched the new arrivals. For it was better than looking at each other. For tonight they would choose the watcher who would keep the Vigil of the Third Moon. No one quite new what happened, but if the vigil was not kept then it was said that Satan himself would walk amongst them. Unfortunately, the watcher had never survived the vigil and speculation abounded about their fa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t the end of the quiet line of nuns came the Abbess. She too prayed and dropped a token into the bowl. Then she turned to face those assembled before h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s of Eve, we are gathered here to select the one who will hold the Vigil of the Third Moon. One who will go forth with dignity and honor to face Satan himself. We know that the sister does not return from this vigil, but we always hope and pray that one year she wil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e have all taken the holy vows in Rome. The vows of service and duty. We ken the eventual cost of these vows when we came here. Now we are called upon to keep them. May the lord strengthen our spirits and give us courag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rmally we would entrust the selection of the one to stand the Vigil to the wisdom of the Lord, but this year we have a volunteer.' A mummer of surprise ran amongst the nuns. Who would do such a th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Quietly Sister Juliana stood up and limped forwards. The nuns became silent and bowed their heads in prayer. Eventually she reached the Abbes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 Juliana, you would sit the Vigi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Yes, Abbess.' Her voice sounded quiet and flat in the large hal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tried to compose herself. 'Then so be it. On the morrow you must enter your name in the ledgers.' Tears were running down the Abbess's cheeks as she raised her mug of wine. 'Sister Juliana, our prayers go with you.'</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other nuns drank as the Abbess did, a yearly toast to the one who went forth to confront the Devi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following day Sister Juliana slowly and painfully made her way up the ancient steps in the high tower. At the top, the Abbess awaited her. She stood by as the Abbess unlocked the aged oak door to the Old Library. Within were many books, all of them ancient. Some dated from before the coming of Christ, other, more recent works, were banned by the Holy See. The library also contained the ledger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re were many volumes in the ledgers, some new, some ancient. Within each one were the records of those who had gone before her, previous keepers of the Vigil. Sister Juliana would make her own entry in the latest volume, recording her last thoughts and guidance for those who would come after her. Here, in this room and ancient and forbidden knowledge she would spend the next two months, meditating and praying, preparing herself for her ordea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entered before her. 'Be the welcome, Sister Juliana, for here is a place of meditation and knowledge. Study what you will, you have such absolution, but be wary for your soul, for there are words of great darkness he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picked up a relatively new book, bound in leather with soft, vellum pages. 'This is the latest ledger, enter your thoughts after those of Sister Gloria, may she rest in peac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Juliana sat down at the writing desk and slowly turned through the pages of the ledger until she came upon a section of blank ones. 'I shall, Abbes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w I must leave you to your meditation Juliana. Later this day I shall send a novice with food and linen for your bed. May the Lord guide your studies.' The Abbess stopped in the doorwa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 shall pray for you Mari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ave your prayers for yourself Juliana, I fear you shall need them.' The Abbess closed the door and climbed down the tower, leaving Sister Juliana alone in the Old Librar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he first thing she did was to write her name into the Ledger, adding a few words to describe her life. She had been seventeen when she had entered the convent, and little of import had happened since the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n she turned the pages back and read some of the other entries. They were varied, speaking of private fears and hopeful prayers. The last thoughts of those who had gone befo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e looked at the shelves containing the older ledgers. There were so many of them. If each held twenty records, there must be over a thousand lives here. A thousand good and devote sisters, gone to perish at the hands of the Devil. Such a wast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e carefully pulled one of the oldest ledgers out and blew the dust from its top. She placed it on the table and opened it carefully. The writing all seemed to be in Greek.</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Unfortunately she couldn't read it, knowing only Italian and Latin. She gently returned the book to its place on the shelves and offered a short prayer for the souls of these long dead wome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n there was a knocking at the door and a novice entered, bearing bed linen and a hamper of water, bread, fruit and ham. She smiled at Sister Juliana and made the bed up for her. 'If there is anything you need, please, just ask for it. I shall be bringing you your food every da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 Juliana smiled back at here. 'Thank you, little on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novice slipped out of the door, leaving Juliana alone aga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Juliana then looked at the other books; the works of banned law, the books of magic. That was a part of the challenge of the ritual she supposed. If she did not read them her soul would be pure, which may be the best weapon against the Devil. If she read them she might find some vital gem of knowledge that would allow her to win her life. Alternatively her soul might be corrupted so that when the Devil came for her she would go with him willingl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n the next day she read the great, ancient Latin bible, bound in leather and gems. A great book, beautifully illustrated. A Work of passion and love. Within it the familiar words seem to somehow take on an old, more authentic nature. She found solace in this work for several day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t the beginning of the second week she looked over the forbidden books, careful just to read their titles. Many were in Greek and languages stranger still. Those few that she could read had the most ominous names. She turned to her bible aga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wo weeks later she picked up one of the forbidden books, a dark, heavy tomb. It's covering felt unpleasant, unclean, to her hands. She knew that this was a book of great darkness. Thankfully she put it down on the bench and blew the dust off of its cover. Squinting she tried to make out the title - it was in a dried, flaking dark red on a dark brown background. Ah. 'De Vermiis Mysteriis'. Dare she open it and see what she could learn from it? Should she keep her faith pure? Was this a test of Satan or the Lord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book was still sitting on the desk, unopened, when the novice brought her food and water for the da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ight fell. Sister Juliana prayer. Still the book remained unopened. She slep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soft light of dawn entered the room and Sister Juliana awoke. As she watched the sunlight pass over the book, she thought she saw it steaming and smoking a bit. Cautiously she advanced towards it. The cover seemed a little darker, the title a little more faded. She knelt in pray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ometime later she slowly and painfully clambered to her feet. She sat at the desk before the book and gently opened its cover. It still felt unclean to her fingers. Within dark words of Latin flowed. Slowly she started to read them. The penmanship was bad; many letters were blurred and indistinct. But slowly she started to understand some of what was written here. It was most preposterous. Totally against the words of the Lords scripture. No wonder such works were banned. There was nothing about Satan in here, only some pagan religions that had long ago died out. Utter rubbish. She closed the book and put it back on the shelv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wo weeks later she again turned from her bible and tried another of the dark tombs. This one was the 'Necronomicon', bound in black leather. She prayed at the table for a while and then opened it. This was much the same fanciful tale as was in the other book. Giant squids imprisoned beneath the oceans. Honestly. Did they take her for a foo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e slammed the book shut and returned it to the shelves, determined to confine her studies to her Bible from now 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Finally the day came. The day before the first night of the third moon. Sister Juliana slowly descended from he seclusion of the high tower. The other sisters greeted her politely, with great reverenc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n the morning they held a full mass, with all the ritual and ceremony that this demanded. Sister Juliana was the first to take the communion. Afterwards, the Abbess heard her final confession and granted her an absolution, entrusting her soul to the lord.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n the middle of the afternoon the community gathered for a simple meal, bread, goats cheese, olives and water. All produced on the island. This was followed by some fruit; oranges for all by Sister Juliana, who received an apple. She ate it slowly. 'It has been many years since I last ate an apple.' The nuns did not eat the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dusk fell, Sister Juliana, the Abbess and several other nuns met in the low hall. From this unused room a dark, winding passageway lead into the heart of the mountain that the convent was built upon. An old, iron gate that bore the seals of the Sees of Constantinople and Rome barred its entranc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 Juliana was clad in a simple white robe, somewhat in contrast to the rich costumes of the Abbess and the other nuns. They wore their finest ceremonial robes, ornamented with golden crosses and beads. Three of the sisters held lanterns, their flames dancing behind their glass. Two of the others held censers, from which a rich, herbal aroma arose as they gently swung them from side to side. The Abbess held a shepherds crook, topped with gold. Sister Juliana had a simple staff of olive wood to support he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Abbess went to the iron gate and inserted a key into its lock. With some effort she turned it and the lock groaned loudly as it opened. She then stood back and gestured to two of the sisters who moved up to the gate and slowly pulled it open. They looked into the darkness beyon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procession slowly descended into the mountain. One of the sisters with a lantern led, the one with a censer, then the Abbess, then another sister with a lantern, the Sister Juliana. Behind her were two more sisters, one with censer, one with lantern. Slowly they picked their way down the crude steps that had been hacked into the raw rocks of the mountai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fter a while, the steps became more regular and, in a few places, they could make out strange carvings and illustrations on the walls. Dark passages led off into the mountain. It was almost as if they were walking through an underground city. The nuns remained silent however, for this was their tradition. The city was not theirs, was not Christian. And they were not entirely sure it was deserte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y kept descending, for perhaps another half-hour, passing beneath the city, through a narrow passage cut in the floor of what might have been some pagan temple. Eventually they arrived at stone door. This one bore a seal that they were not familiar with, although the Abbess suspected that it was Solomon's. She took from her belt an old, worn, stone key and applied it to the lock. With hardly a whisper it opened, the heavy stone door sliding back into the wal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ister Juliana turned to face the Abbess. They held hands, and shared a silent prayer. They Juliana took a lantern from one of the sisters and walked through the door. When it slide shut behind her, the sisters looked at each other with tears in their eyes and then began the long climb back up to the conven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eyond the door there was another passage, narrower and steeper than the stairs they had passed earlier. Sister Juliana slowly and painfully made her way down them. Her hp hurt, from all the walking so far, and she hoped it wasn't much further. She'd seen the ruins above before, having been a part of the escort in past years, but no one knew what lay beyond the stone door. Now she would find ou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e knew that so far no one had returned. The next day, early in the morning, the Abbess would descend and open the stone door again, that the vigil keeper may return to the convent. Maybe she would surprise the Abbess this year and survive the vigil. To live another ten years with her aching bones. Perhaps better just to concentrate on the rough steps beneath her fee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oon she saw an opening ahead. Cautiously she approached, fearful of what she might find. How many hundreds of nuns had perished down here? Was she fated to watch amongst their bones until her own became added to their number? She stopped and muttered a prayer, asking for courage and guidanc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Her spirit fortified she moved forwards into the open chamber. It was maybe thirty feet across and forty feet deep. Flat rock, with a light coating of sand. At the far end was a pool, about twenty feet in diameter, with a black obelisk standing in the middle of it. There was no sign of any bones. No sign that anyone else had ever been here. She slowly walked out over the undisturbed san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she got closer she saw that the pool was only three feet deep and was dry. The black obelisk was about fifteen feet tall and covered in various abstract and unusual carvings. Nothing that she recognized. She'd been expecting something much worse, probably featuring goats and phallic images. This was just a strangely carved black ston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he walked around, looking at the rough stone walls. They just looked like natural rock. It was as if the ground had just swallowed up the previous watchers. Which, after all, was one the Devils more infamous trick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he stepped into the pool for a closer look at the black stone. She didn't recognize the rock, and the carving seemed vary strange. The more she looked at it, the less she liked it. For carved rock it seemed, somehow, organic. She also noticed that it was damaged. There was a small chip knocked from it, about six feet from the ground. She could see no sign of the missing bit however.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lowly she clambered out of the pool and settled down to keep her vigil. She knelt, facing the black stone, for that thing must surely be what she was here to observe. She put the lantern to her left and her olive staff to her right. She put her hands together and began to prey, reciting familiar liturgies from her time in the conven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ime passed. She became aware of a foul smell and stopped praying. Opening her eyes she looked around, but could not see anything that might be the source for the sweet, cloying aroma. She put her hands on her lap, holding the crucifix that was on a chain about her neck and concentrated on watching the black stone. The smell grew stronger; she started reciting her prayers alou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s she watched the black stone she got the uncomfortable feeling that it was somehow alive. It seemed to be very slowly pulsating with some sort of unholy life. She watched in growing fear as the pulsating became more obvious. She could see some sort of thick, yellow ichor dripping from where the stone had been damaged. Could this, thing, somehow be alive? Some foul abomination sent from hel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She saw the black stone expand. It seemed to be a living being, writing as if bound in some way. It struggled, pressing against the invisible bonds that held it. The flow of the sickly ichor continued, gradually its color growing darker. Her muttered prayers and the dripping of the ichor were the only sounds and the thing struggled obscenely against its bound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t was said that on this night, the Devil himself tried to enter the world, and one of the sisters had to be there to ensure he did not. How could she stop the great writhing bulk of foulness though? It looked like a thin sack containing a dark, putrescent fluid in the flickering lamplight. There were definitely strands of darker fluid in the revolting ichor that was now pouring from the things 'wound'. Fighting the urge to vomit she looked into the pool. There was a big puddle of ichor around the bottom of the stone. Strands of blackness lay within it. As she watched them they appeared to move of their own violati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nother prayer sprung to her lips, her cross clutched between her hands. She knelt there, praying, as the pool slowly filled with the foul yellow ichor and the mysterious black strands. She watched them writhe and join, she saw thicker clusters obscenely ooze through the wound, and slither down into the goo. Then she saw the eye. A strand of blackness with a thick clump atop it raised itself from the foulness in the pool. It swung around to face her and opened. She was looking into an eye like none she had seen befo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he knelt and watched the eye. It watcher her, slowly moving ever closer, never blinking, never glancing away. The only sound was the awful slighting, pouring sounds of the demon decanting itself from the black ston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uliana muttered a brief prayer, beseeching the Lord to give her protection before she picked up her staff and swung it at the ey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eye shot backwards, well out of range of the staff. A quiet, rushing, washing, sucking sound penetrated the chamber. A voice, so sibilant and foul, as if it was speaking through rotted, drowned flesh spoke 'Be still, old and frail one, or you may fall in. Better to meet your end with dignity, n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Juliana was silent with shock. She slowly returned the staff to her side and laid it on the floor again. She bowed her head in prayer, her hands white knuckled as they held her silver crucifix. When she looked up the eye was back, but a second one had joined it. As she watched a third rose from the foulness in the poo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 see thee Satan and you frighten me no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ne eye kept watching her, the others looked around the chamber. The fluid voice squelched 'Is he here too?'</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 momentary look of puzzlement crossed Juliana's face. 'If you be not Satan, then what manner of demon be you?'</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midst the bursting of bubbles the reply could be heard. 'I am myself. Imprisoned here so many years before.' The stench of tar filled the roo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mprisoned you say? Then what do you now?'</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gain, the soft sibilant laughter filled the chamber. 'Ah, that is your faul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My fault? Have I summoned you by coming he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not you personally. I was imprisoned many, many, many aeons ago by creatures that no longer walk the earth. Massive cone shaped being that flowed across the land on a sea of viscid mucus. With their magic and tricks that captures and bound me. I slept entombed within the idol, beyond death for untold millennia.' The fluid in the pool was thickening and darken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o why do you wake now, and slay us in the nigh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ne of your people found me. A sorceress. She'd heard that the idol contained great knowledge and power. She tried to free me. She shouldn't have. I devoured her, sucked the flesh from her bones, the eyes from her skull. But I could rest no more. Every year I awaken, I am drawn forth into this world. To devou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nd you devour the fist that you fin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Yes. For this place is cold and inhospitable. I would have true freedom or eternal oblivion, not this fleeting glimpse.' The now tar like fluid in the pool started bubbl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an we not repair your bindi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that knowledge was lost long before the fall of Atlantis. Long before that foolish sorceress tried to free me. No, all you can do is be an agreeable snack.' Various other pseudopodia arouse out of the bubbling pool. Some were eyes, some were mouths, with long tongues and vicious teeth. Some were like needles, sharp and wicked. A few looked obscenely sexual. All the mouths smiled.</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No. Lord have mercy upon me, no. I ask you to protect me Holy Father. Gabriel, Raphaelo, Azreal, St. Bridgett, St. Peter, Desert me not. Let not this foul creature take my sou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creatures various appendages stopped bare inches from her body. Viscous ichor dripped onto her knees. An eye looked at her curiously. A mouth, lined with thousands of small, pointed teeth, hissed in her ear. 'Of all those names you invoke to protect you only one of them has any power. Unfortunately for you it is one of min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rembling with fear Juliana looked back into he eye before her face. 'Never. Such foulness as you could not be amongst such holy and divine being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Watch, mortal.' The pseudopodia withdraw, gathering over the pool. Slowly the thick, black fluid oozed together, unnaturally rising and flowing into a tall mound. Gradually the fluid thickened further and features began to become apparent. A tall man, ebon black, with a soft, unformed face. It smiled at her with barely formed lips and then burst into flame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Juliana cowed before the terrifying figure that stood before her now, a nine-foot tall man, wrapped in flames. In his hands appeared to be a blade, also made of flames. Sprouting from behind his shoulders were flame-like representations of wings. It spoke in a voice that crackled and hissed like a wet log burning. 'Recognize me now?'</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Juliana shielded her face from the heat of the flames burning before her. The light was so bright she could see through her own forearm. '...but...but...you cannot be. Azrael was a servant of the Lord. An angel.'</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light seemed to dim a little. 'Wrong. Your faith borrows and contorts so much to suit its needs that it has lost much of the truth. Would you like to know why the See of Constantinople saw fit to establish your order and condemn hundreds of you sisters to my tender mercie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y knew about you? About what you really ar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Oh yes, and in their arrogance they took it upon themselves to try and constrain my activities. In the beginning there was a sorceress, by the name of Eve, a scheming, power hungry women. That was not to unusual for that time though, your race seemed to think of men as workhorses, rather than leaders. Somehow she got knowledge of me and my location. Even more impressively she managed to breach my prison. When I came out she promised me freedom. She commanded me into this form and I flew against her enemies. Eventually I realized she could not free me. I devoured her and retreated to my prison.'</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 next year I found myself drawn from my prison again, somehow summoned back to this terrible place. I took my accustomed form and flew down to feast upon that which was available. The first year they fled in terror. So did they the second. The third they stood against me - and died. The fourth year they were not there. Since then, for many years, I had to cross the vast waters to find my prey.'</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hen there came to this island a groups of priestesses, accompanied by men to help them build that which stands above now. That year I fed from amongst them. The next something most strange happened. When I came forth one of them was awaiting me. She offered herself that her sisters might live. I devoured her and retired. So it has been ever sinc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How...how many? How many lives have you taken?'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I have slain over fifteen thousand of your race. Of those, over eighteen hundred were your sisters who bore the fish and the cross.'</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hy do you have to kill? We have done you no wrong.'</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ithin my prison, there is no time. I sleep in oblivion beyond death. Every second I am here though, my life passes. I age and die. Unless I feed I have not the energy to return. I have a long life ahead, but my prison will last until the stars have completed a great circle. I cannot live that long. So to have my freedom I must stay in my prison. Now, I have wasted enough time on you.'</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Juliana felt a searing rush of pain as the daemons insubstantial blade of flames swept through her body, severing her head with a single blow. As her vision faded she saw the burning from collapse back into a writing mass of tentacles and gloop that seized her body and hauled it into the pool.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ision returned, and she saw her frail, broken body, stripped naked and being ravaged and devoured by the creatures hideous pseudopodia. Her mouth moved in silent prayer and she became aware that she was floating somewhere over the pool. A voice with needles in it hissed in her ear. 'Enjoying the show?' Prayer abandoned her mouth opened in a silent scream, viscid yellow ichor dripping from her severed neck.</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0:28:00Z</dcterms:created>
  <dc:creator>J.Alejandro Ramos de León</dc:creator>
  <dc:description/>
  <dc:language>en-US</dc:language>
  <cp:lastModifiedBy>J.Alejandro Ramos de León</cp:lastModifiedBy>
  <dcterms:modified xsi:type="dcterms:W3CDTF">1998-11-14T10:28:00Z</dcterms:modified>
  <cp:revision>1</cp:revision>
  <dc:subject/>
  <dc:title>The Sisters of Eve</dc:title>
</cp:coreProperties>
</file>