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4"/>
          <w:szCs w:val="24"/>
        </w:rPr>
      </w:pPr>
      <w:r>
        <w:rPr>
          <w:sz w:val="24"/>
          <w:szCs w:val="24"/>
        </w:rPr>
      </w:r>
    </w:p>
    <w:p>
      <w:pPr>
        <w:pStyle w:val="Normal"/>
        <w:jc w:val="center"/>
        <w:rPr>
          <w:sz w:val="24"/>
          <w:szCs w:val="24"/>
        </w:rPr>
      </w:pPr>
      <w:r>
        <w:rPr>
          <w:rFonts w:eastAsia="Lucida Casual" w:cs="Lucida Casual" w:ascii="Lucida Casual" w:hAnsi="Lucida Casual"/>
          <w:sz w:val="36"/>
          <w:szCs w:val="36"/>
        </w:rPr>
        <w:t>Suger King</w:t>
      </w:r>
    </w:p>
    <w:p>
      <w:pPr>
        <w:pStyle w:val="Normal"/>
        <w:jc w:val="center"/>
        <w:rPr>
          <w:sz w:val="24"/>
          <w:szCs w:val="24"/>
        </w:rPr>
      </w:pPr>
      <w:r>
        <w:rPr>
          <w:sz w:val="24"/>
          <w:szCs w:val="24"/>
        </w:rPr>
        <w:t>A Mythos Faerie Tale</w:t>
      </w:r>
    </w:p>
    <w:p>
      <w:pPr>
        <w:pStyle w:val="Normal"/>
        <w:jc w:val="center"/>
        <w:rPr>
          <w:sz w:val="24"/>
          <w:szCs w:val="24"/>
        </w:rPr>
      </w:pPr>
      <w:r>
        <w:rPr>
          <w:sz w:val="24"/>
          <w:szCs w:val="24"/>
        </w:rPr>
        <w:t>Copyright (C) Mik Clarke 1997</w:t>
      </w:r>
    </w:p>
    <w:p>
      <w:pPr>
        <w:pStyle w:val="Normal"/>
        <w:ind w:firstLine="709"/>
        <w:jc w:val="center"/>
        <w:rPr>
          <w:sz w:val="24"/>
          <w:szCs w:val="24"/>
        </w:rPr>
      </w:pPr>
      <w:r>
        <w:rPr>
          <w:sz w:val="24"/>
          <w:szCs w:val="24"/>
        </w:rPr>
      </w:r>
    </w:p>
    <w:p>
      <w:pPr>
        <w:pStyle w:val="Normal"/>
        <w:ind w:firstLine="709"/>
        <w:jc w:val="both"/>
        <w:rPr>
          <w:sz w:val="24"/>
          <w:szCs w:val="24"/>
        </w:rPr>
      </w:pPr>
      <w:r>
        <w:rPr>
          <w:sz w:val="24"/>
          <w:szCs w:val="24"/>
        </w:rPr>
        <w:t xml:space="preserve">The flickering light from under the overpass scattered dimly into the cold, dark night. At this hour, few cars travelled the country road to disturb the silence and the darkness. There were no lights on the road, just cats eyes which occasionally caught reflections of star light and moon beams.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Below the overpass a number of shabby figures were gathered around the remains of an old oil drum. Within its rusting hulk a fire had been laid and the dancing flames illuminated the weary, dirty faces around it. Over the flames a small pot bubbled, full of a brown, watery liquid with some strange lumps floating in it. Occasionally one of the watchers would stir the fluid with a broken stick.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The hobos sat around the fire or lay, swaddled in plastic bags and dirty blankets, up against the walls and pillers supporting the overpass. Those that were awake talked and argued, passing a plastic jug holding rough cider amongst themselves. The discussion was gradually becoming more heated.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Jojo, his dark, mahogany skin glistening in the firelight, spoke. 'There ain't nothing pre-ordained, man. You gotta see that. Ain't no god who's decided that I gotta sit in this ditch for the rest a my life. I'm a free man, I do what I want.'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Ah, but surely you must see that your very desires themselves are pre-ordained. You do something because you want to, but that desire itself is the hand of the Lord.' Thus answered St. Peter, an elderly man with a large wart on his left cheek and an old leather dog collar about his neck.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That's a load of bull, man. My mind is my own. Ain't no one, no god, no nobody, gonna mess with it.'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Ah, no. You see the Lord has seen, in his wisdom, how things must b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Oh yeah?'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Yes, indeed. He has seen how things must come to pass. Only he can see the infinite complexity of the great dance he set in motion. But, let there never be a doubt that he knows full well what the end will be. For this to come to pass, you have no choice but to follow your ordained path.'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So it's ordained that I should pick this rock up and smash your skull in? It would sure match all the other shit your Lords dumped on you.'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Now, now, boys, keep it clean.' This was Hazel, an elderly woman, swaithed in many, many layers of grime encrusted clothing. She was slowly stirring the gurgling liquid in the pot. 'You both know that you won't win the argument by knocking each others brians out. You should seek your inner peace and the warmth of the mother, for from her come all things, and back to her womb we shall return.'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Jojo dropped his rock, 'Man, not this again.' He took a deep swig of the cider and grimaced, shaking his head, before he handed the jug to St. Peter.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It is ordained that you shall hear it, a herasy though it be.' St. Peter fished an old, black book out of one of his coat pockets. Waving it at Hazel and Jojo he continued. 'For here is the truth written, and it is the only truth. Those who deny it are misled and preaching falseness. They shall not be tolerated.'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A deep, low voice rumbled. 'You sound like a preacher.' This contribution was from Little Billy. Little Billy stood 6'4" and weighed just under 300lbs. 'You remind me of long ago.' Little Billy had once been a soldier. It had taught him a lot about keeping fit. 'You remind me of Father John.' Little Billy was surprisingly strong. Little Billy had been injured in a battle somewhere. His mind hadn't quite worked right since then. 'I don't like Father John. He hurt...'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Hey look, Todd's waking up!' Hazel interjected, in a sharp voice. They all turned to look at the old, white beared man who was slowly climbing out of the mountain of bags and rags. 'Come over here Todd, this 'hog stew should be ready 'bout now.'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Todd finished climbing to his feet and gazed blankly at the group for a moment before he answered 'I'll be right over; I can smell it from here. I, uh, have to take a leek first though.' Todd retreived a large, battered, leather bound book from his nest and staggered into the darkness beside the overpass.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Standing amongst the thick bushes, scantily illuminated by the dancing light of the flames far behind him, he slowly looked around, scanning the horizon. Apparently satisfied he carefully put the book down, untied his trousers and sent a hot, steaming stream of urine into the bushes.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Back at the fire, Jojo had hooked the pot off of the fire and Hazel had dug out a collection of mugs and cans. For Jojo, a old Heinz bean tin. For Little Billy, a sturdy plastic mug with a cartoon mouse on the side. For Todd, an old clay mug painted with faded fishes. For St. Peter and Hazel, chipped, enamelled tin cups.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Closely watched by the others, Jojo poured the now thicked liquid out into the cups. With glooping and plopping sounds the fluid slowly filled them. Hazel handed him her stick and he scraped some lumps out into each of the cans. Jojo handed Littly Billy his mug, before he picked his can up. Hazel and St. Peter each took one, leaving Todds glazed clay mug standing by the fir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Finest 'hog stew you can get, boys. Flavoured with nettle and milkweed.' Hazel cackled as she fished an old knife out of her skirts. 'Mind the prickles now, there'll be a few left.'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St. Peter carefully put his bible down and fished out a tarnished spoon. He scopped up some of the stew and blew on it before he tried it. 'That's good Hazel. Not as strong as the brock from last week, but good.'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Jojo, also eating, smiled. 'Well now, that brock had had a while longer to mature than this little ol' 'hog. I figure he had to have been hit a few days before. Had a good flavour though.'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Silence descended for a while before Todd, still carrying his old leather book, returned. He picked up his cup and sat down between Little Billy and St Peter. He put the book down and produced a plastic spoon to eat with. 'Good stew, Hazel. Nice nutty flavour.'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Why thank you Todd. I'll tell my mother you like her receipy.' Todd smiled and remained silent. They all knew that Hazels mother had been dead for a long time. Hazel felt she was still able to commune with her though - a process which required much ado on a hill top under a full moon. Hazel wasn't a pretty sight when she was naked, even by moon light, so they tried not to encourage her.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The plastic jug made a couple more circuits before they finished the stew, with only Jojo finding any prickles. After St Peter had put his can down he picked up his bible and started leafing through its dirty pages. Seeing this Jojo frowned at him. 'Man, you not gonna give us another sermon are you?'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St. Peter glared at him. 'The word of the Lord is the word of the book and the word of the Lord is the truth. Would you squander this opportunity to learn the truth?'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Man, it's just a book. Full of lots of words written by men who are long dead. Ain't no way you should be trying to live according to its words. They don't know nothing about the now.'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The truth is the truth and shall always be so. The good book shall always be relevent for it is the word of the Lord and it is nothing but the truth.'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So does it tell you how to open a can of beans or hotwire a car?'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Hazels sharp voice cut through the tense atmosphere. 'Hey, Todd, you always got that big book with you. You live by it like St. Pete here does with his bibl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Todd slowly looked at her and then at the others. They all new that he was very protective of the book, but none of them knew what it was. Todd looked beyond them into the darkness and then, seemingly satisfied, started to speak in a slow, cautious manner. 'The book is the toads book. What it contains I cannot tell you, but I do not live by it.'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The toads book? How can a toad have a book?'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He gave it to m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A toad gave you the book?'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Yes. A toad. A big toad. Just after it had eaten Joseph.'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A big toad ate Joseph and then gave you the book?'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Yes. It was a nice toad. It ate Joseph. Joseph deserved eating. For what that bastard did he deserved eating and a whole lot more. But the toad only ate him. And gave me his book.'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Josephs book or the toads book?'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Both. Joseph carried it, but I think it belongs to the toad.'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Man, this sounds real crazy. You'd better start from the begining.'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I'll try, but my memories are not so clear. Before I met Joseph I was a working man. I worked underground, digging coal from the earth. I know I was married, and I had two children, girls, so pretty and innocent. Then I met Joseph.'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You had a family?'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Todd smiled, sadly 'Yes, once. Before Joseph.'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What happend to them, man?'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Joseph. Joseph happend to them, the bastard.' Todd made a fist of one hand and slammed it into the palm of his other hand. 'He deserved a whole lot worse than eating.'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So like how'd you get to meet this Toad that ate him?'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Well, I didn't remember much then. I was travelling, one of the brotherhood. Many days on the road and nights spent sleeping in woods and back alleys. I was following Joseph. I did whatever he told me to. I did it gladly. At the time I though Joseph was my friend. My best and only friend.'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Now Joseph seemed to have a way with people. We never seemed to get any hassle from the law, and he always seemed to have some money. Quite a lot of it at times. I don't remeber much of the details, but I know we lived fairly well. I recall that there were others, other friends of Josephs, travelling with us. I mainly remember Joseph and his beautiful eyes.'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One incident I do remember from that time is a night upon a heath somewhere. In a city. A park in a city. A pretty ribon of sparkling light lining the horizon beyond the trees. It's night, late at night. There's a full moon up in the sky.'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Joseph has made some strange marks on the ground and when I find him he's in the middle of it. He's naked, and there's this woman with him. She's also naked and looks a bit strange. He's lieing down with her. He says something and suddenly I feel this great jealousy of the bitch. I rush into the circle, grab the weapon Joseph hands me and set upon her. She's screaming, but the knife is cutting her and blood is spraying.'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Shit man, that's heavy.'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Next thing I know I'm standing there, covered in blood, with her corpse between my feet. The bone handled knife is imbedded in one of her eyes. I could hear Jospeh laughing somewhere behind me. I threw up and ran off into the woods. Sometime later Joseph found me and brought me back to join him. We ate meat that night and for several nights afterwards. Tasted like chicken.'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You ate her?'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Maybe. I never asked.'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Why'd you stay with Joseph? He sounds like a living incarnation of the devil himself. Couldn't you have gone into a church and prayed for deliverence or asked a police man for help?'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No. You don't understand. Joseph was my friend. My only friend. I had to help him, to protect him. I was only safe with him. I couldn't hurt him, couldn't betray him, much as I wanted to.'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Sounds like you in love with him.'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Maybe. I don't know for sure. Joseph just sort of had this effect on people. They were all his friends, the ones who travelled with him, the peelers who ignored him, the gentlemen who gave him money. I think the woman I killed was his friend as well. We were all his friends and could no more lift a hand to hurt him than we could leave him.'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Man, you can always walk away.'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No, not from Joseph. I had no choice. I had to be with him. I think it was something to do with the book and the toad. I think the toad told Joseph how to do it. How to make everyone love him no matter what awful things he did to them.'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Sounds like black magic. My mother would have none of that. Did Joseph have a familier? A cat? A toad?'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A toad as his familier?' Todd chuckled gently. 'I think it was more the other way around. Joseph was the toads familier.'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Man, you gotta be kidding? A toad having a human as a familier? This is the same toad that ate him, right?'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Yes, the same one that ate him.'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If Joseph was working for the toad, why'd it eat him?'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I think he upset it. I don't think it liked what Joseph was doing. When we met it, it did something to me. I could remember. I could remember the screams and the blood and the knives and he look of terror on my little girls faces. I don't remember much of that now. I don't remember much before the toad. I don't remember much about yesterday. I think that maybe the toad took my memory away, made me forget. I know I hated Joseph just before the toad ate him.'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So how did you get to meet the toad?'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Well, towards the end we were travelling south west, working slowly from town to town, heading towards what Joseph called the Great Tor. He said the stars would soon be right and he had someone to see there. As we travelled further there seemed to be fewer of us. Less companions with Joseph. Less competition for his attention. Eventually I was the only on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On the last night we started walking towards a great hill, with the ruins of a tower and some other buildings atop it. A tall, green hill. Joseph said that it was the Great Tor, and that tonight he would enter it to to meet the Sugar.'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The Sugar?'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That's what he said. Seems like a strange name for a toad, even a 15' high on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The toad was 15' high! Man, what were you guys smokin'?'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This was no hallucination, Jojo. The toad was real, frighteningly real. Far more real than we are. There was something just so, solid, about it. A presence. Even with your eyes closed you knew it was there. Watching. Squatting. Waiting.'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So you went into the hill with Joseph to meet the toad?'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No, that's when things first started to feel wrong. As we were crossing a bridge, Joseph spun around and pushed me off of it. I fell into the icy water below and went under. I think I hit my head on a rock.'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Next I remember I was lieing on the banks of the river about 100 yards downstream from the bridge. There was a toad infront of m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The 15' high on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No, a small green one. It looked at me, blinked and then hopped away. My side was warm and stinging; when I looked down I found I was bleeding from a long gash in my skin. In my coat I found a knife - the same one Joseph had given me to kill the girl.'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Like you had it in your pocket, man?'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No. Looking back, I think Joseph tried to stab me when he pushed me off of the bridge. The knife must have got tangled up in my coat, so it didn't do any harm. I guess he thought I was done for when I was just carried off by the current.'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The bastard. What you do next, man?'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I realized that I wasn't with Joseph anymore. I was all alone and on my own. I had been left behind by Joseph. Joseph who would have to go into the hill alone if I wasn't there to protect him. To look after him. I got up and started running towards the hill. I wanted to get back to him, where it was saf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When I got the the foot of the hill, I could see Joseph climbing up near the top. There seemed to be someone with him. Someone in a white dress. I started up after them.'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It took me a while to get to the top. When I did I found this boulder. A big, stone boulder. It was split apart, torn wide open. Oh, god.'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What's so bad, man? It was just a rock.'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No, it wasn't just a rock. There was a body tied to it. A girl. A girl in a white dress. She'd been tied to the rock and it looked like she'd been torn apart when the rock had opened. I suspect it worked the other way around - Joseph had cut her in half to open the rock.'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The man must have been the anti-christ himself. To do such terrible deeds. His soul is surely burning in the fires of hell.'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That won't bring the girl back.'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No, but the Lords justice will have been served.'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What did you do when you found the body?'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What did I do? Well, I was getting desperate by then. I was separated from Joseph. He was all alone in the dark. There was a passage, a flight of steps, slick with the girls blood, running into the ground. They were under the split boulder and I knew Joseph had gone down them into the hill. I rushed down after him.'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I slipped in the blood. I tumbled and fell to the bottom of the steps. I landed in a large pool of sticky, wet, warm blood. I was covered in it. I got up and felt a sharp pain in my ankle. I slowly limped along the passage, into the darkness, leaving drips and footprints in the girls blood behind me. Joseph was somewhere up ahead.'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I fell several more times in the darkness. I hurt my right arm and my head. Eventually there seemed to be some light and I could hear a crazy piping sound from somewhere up ahead.'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A few yards further on I came upon a large cavern where there were numerous dirty, furry things, dancing and cavorting. Their forms seemed to change as they moved, occasionally mimicing human or animal shapes. The sight was repulsive, a pulsating mass of fornicating, furry flesh. It looked like a demonic orgy and may well have been on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I looked for Joseph amongst the creatures, but I could not see him. There was a dark passage leading off fromthe far side, so I limped out towards it. As I moved into the cavern, the piping stopped and the furry creatures halted their obscene couplings to turn and watch me. Many of them grew great eyes, rising of stalks from their bodies, to stare at me as I limped across their cavern.'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In the center of the chamber one of them, shaped like a stick man, approached me and gave me this cup. I took it, put it in my pocket. I then carried on towars the far side, still watched by the creatures. When I left the chamber the piping sounds started again.'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As I slowly made my way along the passage I heard someone shouting up ahead. It sounded like Joseph. He was shouting something about sugar. I tried to move faster. I wanted to be with him when he met his friend.'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Soon I came to a large cavern, the floor of which was covered in bright, sparkling stones. Standing ankle deep in them was Joseph. He had taken his shirt off and cut strange patterns in his flesh. One hand held a small knife, the other the book. This book. Only then, seeing Joseph standing admidst that sea of gems, waving the book about, did I realize that he'd always had it with him. Wherever we went, whenever I saw him. He always had it. Sometimes he would study it. Most times it was just ther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I also saw that Joseph was strange, oddly deformed. He seemed unlike most humans, with his hairy pot belly, his long white hair and beard. His protuding lips and his broad hands and feet. His eyes that seemed to bulge within their sockets. His waddling steps as he moved around, in some strange hopping danc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Joseph saw me, soon after I entered the cavern, and screamed. He seemed upset. I stopped, confused. Joseph was my friend, I'd come to help him. Why should he be so angry?'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Joseph leapt towards me, knife extended, shouting terrible words. As he closed I felt an unearthly chill, and a dark shadow passed over me. Joseph cried out and raised his arms infront of himself. A massive, furry, blue toad landed on top of him, driving him down to the ground.'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The toads skin was sort of lumpy and covered in a light blue fur. It seemed to ripple and shimmer with a life of its own. The toad looked terrifyingly solid, somehow more real than everythig else in the cavern. As I watched it, a bit of its skin slithered free and, assuming the shape of a ball with long thin legs, ran off towards the cavern I'd passed through earlier. The toad did not seem to notice its departur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With another leap the toad twisted up into the air and turned, landing behind the still kneeling Joseph. He placed a massive forleg upon the back of Josephs calves. Somehow it spoke, in a dry, ungodly voic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This is my house mortal. If there is slaying to do, I will do it."'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It looked at me, and at Joseph. It sniffed the air. Its long, hairy tongue flickered in and out, brushing both Joseph and myself. I was terrified. I couldn't run, I couldn't hide. Joseph seemed most upset and kept trying to wriggle free. As he struggled a drop of blue icor fell from the toads chin and landed on his back. It hissed and burnt as Joseph screamed in agony. The toad looked down at him.'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You summoned me. You broke my hospitality. You hurt me. I am not pleased." Then it looked at me. "Why are you her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I told it I was Josephs friend and that I had to be here to help and protect him. I don't think it beleived me, because it glared into my eyes and I felt something move within my head. Then I screamed and screamed and screamed. I could remember the faces and the blood. I could remember Joseph and his knives. I knew he murdered them. I tired to move towards Joseph, but lost my footing and collapsed to the floor. When I got up, I could remember much less, but my love for Joseph had been replaced by a burning hatred.'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I saw the toad release Joseph. He staggered to his feet and leapt towards me, knife outstretched. I moved forwards to meet him, drawing the bone handled knife from my coat pocket. I ducked under his blade and slammed mine towards his chest. It never contacted. With a dry, rasping hiss the toads massive, furry tongue wrapped itself about Joseph and hauled him back up into the air. Joseph screamed and slashed at the tongue as he was lowered into the toads gaping maw. He died with a number of sickening crunches.'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The toad then looked at me and I felt a great sense of dread as it calmly licked its lips and examined me. It belched, and a wave of hot, dry air washed over me. It muttered something and I passed out.'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When I woke up I was outside the Great Tor. Beneath me was the book. Josephs book, which I now understood to be the toads book.'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I knew the book was evil, so I took it with me. I could not leave it for some unwitting fool to find.'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Why didn't you destroy it?'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It was the toads book. Somehow I knew that he had entrusted it to my safe keeping. If I destroy it, then I'll upset the toad. It's a lot easier to carry the book around than to spend my days hiding from a giant toad. Besides, I'm not sure anyone could hide from this toad.'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As I headed north I found strange roads of crushed black stone and saw rows of frozen, chained giants striding across the land. It seemed to me that much had changed about the world from before I met Joseph. After a couple of days I found a great causeway of the black stone, over 100' wide, along which many, many horseless caridges charged. I followed it and ended up in a city called Bristol. A strange, confusing plac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How long ago was this?'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Hard to tell. Maybe five or six years. I've wandered a lot since then. I don't recognize much of the world. When I do get to a place I know, I find it has changed beyond recognition. I don't really fit anywhere here, so I wander. You people are good company, but I'll move on if you don't want the book her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Hey, man, we got one crazy with a book, we can take another.'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Jojo, there ain't nothing crazy about my book! Don't you say such wicked things. This is the book of the truth.'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Alright, alright, St. Pete, keep it cool.'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St. Peter sat down again, still looking upset, while Hazel stoked up the fire a bit. She looked at Todd 'You ever feel the urge to read the book? If it gave Joseph all sorts of powers, imagine what it could do for you.'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No, I've never read it.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What's the titl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Don't know.'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You've been carrying it around for five years and you haven't even read the titl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No.'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You have remarkable self-control, Todd. Most people would surely have given into temptation by now.'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Well, it's simpler than that.'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It is? So why haven't you read it?'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When I grew up, I was never taught any letters.'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You can't read?'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Right.'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In the darkness beyond the fire light there was a rustle of dry grass as a small, green toad hopped away into the bushes. </w:t>
      </w:r>
    </w:p>
    <w:p>
      <w:pPr>
        <w:pStyle w:val="Normal"/>
        <w:ind w:firstLine="709"/>
        <w:jc w:val="both"/>
        <w:rPr>
          <w:sz w:val="24"/>
          <w:szCs w:val="24"/>
        </w:rPr>
      </w:pPr>
      <w:r>
        <w:rPr>
          <w:sz w:val="24"/>
          <w:szCs w:val="24"/>
        </w:rPr>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Casual">
    <w:charset w:val="01"/>
    <w:family w:val="script"/>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4T10:22:00Z</dcterms:created>
  <dc:creator>J.Alejandro Ramos de León</dc:creator>
  <dc:description/>
  <dc:language>en-US</dc:language>
  <cp:lastModifiedBy>J.Alejandro Ramos de León</cp:lastModifiedBy>
  <dcterms:modified xsi:type="dcterms:W3CDTF">1998-11-14T10:22:00Z</dcterms:modified>
  <cp:revision>1</cp:revision>
  <dc:subject/>
  <dc:title>Suger King</dc:title>
</cp:coreProperties>
</file>