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rFonts w:eastAsia="Lucida Casual" w:cs="Lucida Casual" w:ascii="Lucida Casual" w:hAnsi="Lucida Casual"/>
          <w:sz w:val="32"/>
          <w:szCs w:val="32"/>
        </w:rPr>
        <w:t>THE THING IN THE PLAYGROUN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t is with revulsion that I have now decided to write of an event, several months ago, which has left a hideous, indelible impression upon me. For on that night, I witnessed with my own eyes a horror only inadequately suggested in the terrific fiction of H.P. Lovecraft, a thing that, if all was sane, should not exist, least of all in the world of men. Sometimes I wonder whether I am insane, or whether God Himself is insane, and even the recollection of what I saw -- Iä! Fhtgg! -- fills me with abysmal terro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 spent most of that day in the Miskatonic University library, doing research for my thesis on folklore of rural Massachusetts. I had intended to embark on a journey to the small town of Dunwich to see whether I could gather any accounts of the seafaring exploits of certain old families, but I lost track of time and missed the train, and decided to devote the rest of the day to following up leads in the library. I was reading and taking notes, correlating tales, events and queer legends up until 11:00, when the library closed, and I set off for my home, which was some twenty minutes away by foo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fter having walked for five minutes, I decided to take a shortcut through a park. I walked off the grey pavement and onto a narrow, winding pathway which led past the dark shapes of hedges and trees. The moon had receded behind a cloud and everything was cloaked in darkness. I took the old brass lantern, which I had expected to use in Dunwich, from my bag and lit it.</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Several metres along the path, with the road out of sight, I walked off the track and into the long grass. I walked in the direction of the playground which connects with a street not far from my house. The lantern illumined the grass immediately around me with a flickering yellow light. I turned past a corner of a high fence and saw the silhouette of the playground and the dark road in the distance beyond. I could make out the swings, the rocking horses and a slide, as well as a large form which I had not seen before, and which I took to be a new toy.</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When I approached the playground, the clouds receded, bathing the scene in moonlight, and I beheld a ghastly horror. In my time I had read many books of tenebrous, forbidden lore; the insane, blasphemous Necronomicon, the apocryphal Pnakotic Manuscripts, the unhallowed Book of Eibon, the foreboding, apocalyptic Revelations of Glaaki, the accursed De Vermis Mysteriis, the hideous, baleful R'lyeh Text, the shadowy, disquieting Unaussprechlichen Kulten and the downright bizarre Principia Discordia; but not even the darkest and most eldritch broodings of the Mad Arab himself could prepare me for the teratological abomination which now stood before m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t was between two and three metres high, vaguely reptilian in appearance and hideously corpulent. Its flesh had an unearthly consistency, being neither rough nor smooth, and gleamed an odious violet in the moonlight. A head towered at the apex of the mass and quivered with a ghastly motion. A gaping mouth on the head was twisted in a foul grimace, suggesting some mad idiot god of hideous antiquity, and from that monstrous maw protruded a single tooth of unnatural and unwholesome width.</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t stood in the moonlight, imbued with a foul kinesis which no sane eye could apprehend. Then its mouth opened, as if to howl. But what came from that thing's maw was not the bestial bellowing one could expect, but -- horror of horrors! -- a high-pitched, buzzing, piping, mockery of a human voic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i! Do you want to be my frien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he sound hung in the cold night air, oscillating and reverberating, as if from the mad spaces between the dark, dead stars. I felt sweat running down my back and for a moment I thought that I would lose my consciousness. Then, as if guided by some primal instinct, I hurled the lantern at the creature. It shattered and soon the nameless mass was aflame. I ran as fast as my legs could carry me, and even now I do not recall which way I ran. The next thing I knew was that I was at my house. I bolted the door, turned on all the lights and collapsed in a chair, exhausted.</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ime has passed, but I have not escaped the horror of that night. I dread the night, for it comes to me in my sleep. Every night, I see the insane, purple thing grinning insanely at me in the cold light and hear its baleful cries of bewildered horror as the flames consumed its foul mass, the maddening keening of a being spawned on dark Yuggoth when the Earth still bubbled in primal miasma; a terrible, inhuman chant, as old as time, and hinting of nameless blasphemies beyond Man's ke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I love you, you love me,</w:t>
      </w:r>
    </w:p>
    <w:p>
      <w:pPr>
        <w:pStyle w:val="Normal"/>
        <w:spacing w:lineRule="auto" w:line="360"/>
        <w:ind w:firstLine="709"/>
        <w:jc w:val="both"/>
        <w:rPr>
          <w:sz w:val="24"/>
          <w:szCs w:val="24"/>
        </w:rPr>
      </w:pPr>
      <w:r>
        <w:rPr>
          <w:sz w:val="24"/>
          <w:szCs w:val="24"/>
        </w:rPr>
        <w:t>We're a happy family!</w:t>
      </w:r>
    </w:p>
    <w:p>
      <w:pPr>
        <w:pStyle w:val="Normal"/>
        <w:spacing w:lineRule="auto" w:line="360"/>
        <w:ind w:firstLine="709"/>
        <w:jc w:val="both"/>
        <w:rPr>
          <w:sz w:val="24"/>
          <w:szCs w:val="24"/>
        </w:rPr>
      </w:pPr>
      <w:r>
        <w:rPr>
          <w:sz w:val="24"/>
          <w:szCs w:val="24"/>
        </w:rPr>
        <w:t>With a great big hug and kiss from me to you,</w:t>
      </w:r>
    </w:p>
    <w:p>
      <w:pPr>
        <w:pStyle w:val="Normal"/>
        <w:spacing w:lineRule="auto" w:line="360"/>
        <w:ind w:firstLine="709"/>
        <w:jc w:val="both"/>
        <w:rPr>
          <w:sz w:val="24"/>
          <w:szCs w:val="24"/>
        </w:rPr>
      </w:pPr>
      <w:r>
        <w:rPr>
          <w:sz w:val="24"/>
          <w:szCs w:val="24"/>
        </w:rPr>
        <w:t>Won't you say you love me to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9:38:00Z</dcterms:created>
  <dc:creator>J.Alejandro Ramos de León</dc:creator>
  <dc:description/>
  <dc:language>en-US</dc:language>
  <cp:lastModifiedBy>J.Alejandro Ramos de León</cp:lastModifiedBy>
  <dcterms:modified xsi:type="dcterms:W3CDTF">1998-11-11T09:38:00Z</dcterms:modified>
  <cp:revision>1</cp:revision>
  <dc:subject/>
  <dc:title>THE THING IN THE PLAYGROUND</dc:title>
</cp:coreProperties>
</file>