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Tras la Ciudad del Desierto---------</w:t>
      </w:r>
    </w:p>
    <w:p>
      <w:pPr>
        <w:pStyle w:val="Normal"/>
        <w:jc w:val="center"/>
        <w:rPr>
          <w:i/>
          <w:i/>
          <w:sz w:val="24"/>
        </w:rPr>
      </w:pPr>
      <w:r>
        <w:rPr>
          <w:i/>
          <w:sz w:val="24"/>
        </w:rPr>
        <w:t xml:space="preserve">v1.0 por Xoubo </w:t>
      </w:r>
      <w:hyperlink r:id="rId2">
        <w:r>
          <w:rPr>
            <w:rStyle w:val="InternetLink"/>
            <w:i/>
          </w:rPr>
          <w:t>xoubo@crosswinds.net</w:t>
        </w:r>
      </w:hyperlink>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Se recomienda al Master que lea atentamente el módulo antes de comenzar a dirigirlo ya que está escrito de un modo bastante intrincado y como yo digo, mas bien como una historia en la que el narrador es omnipotente.</w:t>
      </w:r>
    </w:p>
    <w:p>
      <w:pPr>
        <w:pStyle w:val="Normal"/>
        <w:jc w:val="both"/>
        <w:rPr>
          <w:sz w:val="24"/>
        </w:rPr>
      </w:pPr>
      <w:r>
        <w:rPr>
          <w:sz w:val="24"/>
        </w:rPr>
      </w:r>
    </w:p>
    <w:p>
      <w:pPr>
        <w:pStyle w:val="Normal"/>
        <w:jc w:val="both"/>
        <w:rPr>
          <w:sz w:val="24"/>
        </w:rPr>
      </w:pPr>
      <w:r>
        <w:rPr>
          <w:sz w:val="24"/>
        </w:rPr>
        <w:t>Este modulo es 100% creación propia y fué ideado en unos 15 (mientras los jugadores con experiencia les ayudaban a hacer a los novatos las fichas) minutos para una partida de viernes por la tarde. Aunque parezca mentira, escribir este módulo me ha costado mucho tiempo y mucha concentración ya que no tengo como norma escribir ninguno de los módulos que me invento.</w:t>
      </w:r>
    </w:p>
    <w:p>
      <w:pPr>
        <w:pStyle w:val="Normal"/>
        <w:jc w:val="both"/>
        <w:rPr>
          <w:sz w:val="24"/>
        </w:rPr>
      </w:pPr>
      <w:r>
        <w:rPr>
          <w:sz w:val="24"/>
        </w:rPr>
      </w:r>
    </w:p>
    <w:p>
      <w:pPr>
        <w:pStyle w:val="Normal"/>
        <w:jc w:val="both"/>
        <w:rPr>
          <w:sz w:val="24"/>
        </w:rPr>
      </w:pPr>
      <w:r>
        <w:rPr>
          <w:sz w:val="24"/>
        </w:rPr>
        <w:t>Copyrright by Xoubo Corporation 2000, escrito por Alexandre Armada comentarios a granarmada@hotmail.com o a la lista de correo española de la llamada.</w:t>
      </w:r>
    </w:p>
    <w:p>
      <w:pPr>
        <w:pStyle w:val="Normal"/>
        <w:jc w:val="both"/>
        <w:rPr>
          <w:sz w:val="24"/>
        </w:rPr>
      </w:pPr>
      <w:r>
        <w:rPr>
          <w:sz w:val="24"/>
        </w:rPr>
      </w:r>
    </w:p>
    <w:p>
      <w:pPr>
        <w:pStyle w:val="Normal"/>
        <w:numPr>
          <w:ilvl w:val="0"/>
          <w:numId w:val="0"/>
        </w:numPr>
        <w:jc w:val="center"/>
        <w:outlineLvl w:val="0"/>
        <w:rPr>
          <w:i/>
          <w:i/>
          <w:sz w:val="24"/>
        </w:rPr>
      </w:pPr>
      <w:r>
        <w:rPr>
          <w:i/>
          <w:sz w:val="24"/>
        </w:rPr>
        <w:t>AVENTURA PARA AÑOS 20 (en otra época no tendría mucho sentido)</w:t>
      </w:r>
    </w:p>
    <w:p>
      <w:pPr>
        <w:pStyle w:val="Normal"/>
        <w:jc w:val="both"/>
        <w:rPr>
          <w:i/>
          <w:i/>
          <w:sz w:val="24"/>
        </w:rPr>
      </w:pPr>
      <w:r>
        <w:rPr>
          <w:i/>
          <w:sz w:val="24"/>
        </w:rPr>
      </w:r>
    </w:p>
    <w:p>
      <w:pPr>
        <w:pStyle w:val="Normal"/>
        <w:jc w:val="both"/>
        <w:rPr>
          <w:sz w:val="24"/>
        </w:rPr>
      </w:pPr>
      <w:r>
        <w:rPr>
          <w:sz w:val="24"/>
        </w:rPr>
        <w:t>Uno de los pj deben de ser necesariamente policia o inspector del fbi o algo relacionado con el govierno (algo relacionado con el ministerio de asuntos exteriores o consejeria de familia o algo asin),</w:t>
      </w:r>
    </w:p>
    <w:p>
      <w:pPr>
        <w:pStyle w:val="Normal"/>
        <w:jc w:val="both"/>
        <w:rPr>
          <w:sz w:val="24"/>
        </w:rPr>
      </w:pPr>
      <w:r>
        <w:rPr>
          <w:sz w:val="24"/>
        </w:rPr>
      </w:r>
    </w:p>
    <w:p>
      <w:pPr>
        <w:pStyle w:val="Normal"/>
        <w:jc w:val="both"/>
        <w:rPr>
          <w:sz w:val="24"/>
        </w:rPr>
      </w:pPr>
      <w:r>
        <w:rPr>
          <w:sz w:val="24"/>
        </w:rPr>
        <w:t>Ideas para meter pj: estudioso de antropologia (estudiar las razas mezcladas en la zona de Namibia), periodista por la gran repercusion en los medios de comunicacion, exploradores americanos que contratados por el govierno son enviados junto con el poli.</w:t>
      </w:r>
    </w:p>
    <w:p>
      <w:pPr>
        <w:pStyle w:val="Normal"/>
        <w:jc w:val="both"/>
        <w:rPr>
          <w:sz w:val="24"/>
        </w:rPr>
      </w:pPr>
      <w:r>
        <w:rPr>
          <w:sz w:val="24"/>
        </w:rPr>
      </w:r>
    </w:p>
    <w:p>
      <w:pPr>
        <w:pStyle w:val="Normal"/>
        <w:jc w:val="both"/>
        <w:rPr>
          <w:sz w:val="24"/>
        </w:rPr>
      </w:pPr>
      <w:r>
        <w:rPr>
          <w:sz w:val="24"/>
        </w:rPr>
        <w:t>Intro:</w:t>
      </w:r>
    </w:p>
    <w:p>
      <w:pPr>
        <w:pStyle w:val="Normal"/>
        <w:jc w:val="both"/>
        <w:rPr>
          <w:sz w:val="24"/>
        </w:rPr>
      </w:pPr>
      <w:r>
        <w:rPr>
          <w:sz w:val="24"/>
        </w:rPr>
      </w:r>
    </w:p>
    <w:p>
      <w:pPr>
        <w:pStyle w:val="Normal"/>
        <w:jc w:val="both"/>
        <w:rPr>
          <w:sz w:val="24"/>
        </w:rPr>
      </w:pPr>
      <w:r>
        <w:rPr>
          <w:sz w:val="24"/>
        </w:rPr>
        <w:t>Parece ser que un subdito estadounidense afincado en Walvis Bay ha desaparecido (su nombre es Hans Henderson) y su hijo (Bill Henderson) ha quedado desamparado. La policia local no ha podido encontrar Hans, el padre de bill, y reclama a estados unidos un especialista en investigacion ya que siendo un subdito americano creen que la responsabilidad radica en el govierno de los EEUU ya que ha dejado a Bill solo en su casa. El niño en cuestión tiene 11 años y no se saben parientes cercanos aparte del padre.</w:t>
      </w:r>
    </w:p>
    <w:p>
      <w:pPr>
        <w:pStyle w:val="Normal"/>
        <w:jc w:val="both"/>
        <w:rPr>
          <w:sz w:val="24"/>
        </w:rPr>
      </w:pPr>
      <w:r>
        <w:rPr>
          <w:sz w:val="24"/>
        </w:rPr>
      </w:r>
    </w:p>
    <w:p>
      <w:pPr>
        <w:pStyle w:val="Normal"/>
        <w:jc w:val="both"/>
        <w:rPr>
          <w:sz w:val="24"/>
        </w:rPr>
      </w:pPr>
      <w:r>
        <w:rPr>
          <w:sz w:val="24"/>
        </w:rPr>
        <w:t>El deber del policia americano es buscar al padre del niño con todos los medios a su alcanze ya que el tema esta teniendo repercusion periodistica.Los gastos generales serán sufragados por el govierno asi como un pasaje de ida y vuelta para dos personas hasta Walvis.</w:t>
      </w:r>
    </w:p>
    <w:p>
      <w:pPr>
        <w:pStyle w:val="Normal"/>
        <w:jc w:val="both"/>
        <w:rPr>
          <w:sz w:val="24"/>
        </w:rPr>
      </w:pPr>
      <w:r>
        <w:rPr>
          <w:sz w:val="24"/>
        </w:rPr>
      </w:r>
    </w:p>
    <w:p>
      <w:pPr>
        <w:pStyle w:val="Normal"/>
        <w:jc w:val="both"/>
        <w:rPr>
          <w:sz w:val="24"/>
        </w:rPr>
      </w:pPr>
      <w:r>
        <w:rPr>
          <w:sz w:val="24"/>
        </w:rPr>
        <w:t xml:space="preserve">Ciudad: </w:t>
      </w:r>
    </w:p>
    <w:p>
      <w:pPr>
        <w:pStyle w:val="Normal"/>
        <w:jc w:val="both"/>
        <w:rPr>
          <w:sz w:val="24"/>
        </w:rPr>
      </w:pPr>
      <w:r>
        <w:rPr>
          <w:sz w:val="24"/>
        </w:rPr>
      </w:r>
    </w:p>
    <w:p>
      <w:pPr>
        <w:pStyle w:val="Normal"/>
        <w:jc w:val="both"/>
        <w:rPr>
          <w:sz w:val="24"/>
        </w:rPr>
      </w:pPr>
      <w:r>
        <w:rPr>
          <w:sz w:val="24"/>
        </w:rPr>
        <w:t>Tras una apacible (o no, eso depende de si quieres intercalar una aventura en el barco) travesia hacia la ciudad del cabo y luego de un breve viaje en avioneta donde hacen varias paradas para repostar y comer llegan a la ciudad de Walvis.</w:t>
      </w:r>
    </w:p>
    <w:p>
      <w:pPr>
        <w:pStyle w:val="Normal"/>
        <w:jc w:val="both"/>
        <w:rPr>
          <w:sz w:val="24"/>
        </w:rPr>
      </w:pPr>
      <w:r>
        <w:rPr>
          <w:sz w:val="24"/>
        </w:rPr>
      </w:r>
    </w:p>
    <w:p>
      <w:pPr>
        <w:pStyle w:val="Normal"/>
        <w:jc w:val="both"/>
        <w:rPr>
          <w:sz w:val="24"/>
        </w:rPr>
      </w:pPr>
      <w:r>
        <w:rPr>
          <w:sz w:val="24"/>
        </w:rPr>
        <w:t>La ciudad es pequeña habitada por unas 1000 perosnas de ascencencia europea y una cantidad ingente de negros.</w:t>
      </w:r>
    </w:p>
    <w:p>
      <w:pPr>
        <w:pStyle w:val="Normal"/>
        <w:jc w:val="both"/>
        <w:rPr>
          <w:sz w:val="24"/>
        </w:rPr>
      </w:pPr>
      <w:r>
        <w:rPr>
          <w:sz w:val="24"/>
        </w:rPr>
      </w:r>
    </w:p>
    <w:p>
      <w:pPr>
        <w:pStyle w:val="Normal"/>
        <w:jc w:val="both"/>
        <w:rPr>
          <w:sz w:val="24"/>
        </w:rPr>
      </w:pPr>
      <w:r>
        <w:rPr>
          <w:sz w:val="24"/>
        </w:rPr>
        <w:t xml:space="preserve">El lenguaje local es el Aleman (no pertenece al Imperio Aleman y) aunque muchos europeos hablan Ingles (lengua que es la oficial ya que es un territorio perteneciente a la Commonwealth) y la lengua local es el Afrikans. Tambien hay gente que habla portugues por la cercania con Angola. Es un enclave Alemán dentro de una zona controlada en teoria por los ingleses. La ciudad esta situada en un enclave estrategico. Solo 20 Km alejandose de la ciudad se encuentra el desierto del Namib que es bastante grande.(vamos, que no se puede cruzar a pata) </w:t>
      </w:r>
    </w:p>
    <w:p>
      <w:pPr>
        <w:pStyle w:val="Normal"/>
        <w:jc w:val="both"/>
        <w:rPr>
          <w:sz w:val="24"/>
        </w:rPr>
      </w:pPr>
      <w:r>
        <w:rPr>
          <w:sz w:val="24"/>
        </w:rPr>
      </w:r>
    </w:p>
    <w:p>
      <w:pPr>
        <w:pStyle w:val="Normal"/>
        <w:numPr>
          <w:ilvl w:val="0"/>
          <w:numId w:val="0"/>
        </w:numPr>
        <w:jc w:val="both"/>
        <w:outlineLvl w:val="0"/>
        <w:rPr>
          <w:sz w:val="24"/>
        </w:rPr>
      </w:pPr>
      <w:r>
        <w:rPr>
          <w:sz w:val="24"/>
        </w:rPr>
        <w:t>El clima en la ciudad es el que podria tener cualquier ciudad europea pero mas calido</w:t>
      </w:r>
    </w:p>
    <w:p>
      <w:pPr>
        <w:pStyle w:val="Normal"/>
        <w:jc w:val="both"/>
        <w:rPr>
          <w:sz w:val="24"/>
        </w:rPr>
      </w:pPr>
      <w:r>
        <w:rPr>
          <w:sz w:val="24"/>
        </w:rPr>
      </w:r>
    </w:p>
    <w:p>
      <w:pPr>
        <w:pStyle w:val="Normal"/>
        <w:jc w:val="both"/>
        <w:rPr>
          <w:sz w:val="24"/>
        </w:rPr>
      </w:pPr>
      <w:r>
        <w:rPr>
          <w:sz w:val="24"/>
        </w:rPr>
        <w:t xml:space="preserve">Hay un gran puerto y la ciudad solo tiene 3 tiendas. Una butique de ropa, un ultramarionos y una gasolinera. En la ciudad tambien hay un aerodoromo (en el que los pj han aterrizado). Si quieren un medio de transporte tendran dos opciones. Alquilar a algún nativo su coche, comprarle el coche a alguien o ir andando (también hay bicicletas) . Si quieren algo mas grande hay dos opciones, un camion bastante destartalado que hay en una casa de un negro que solo habla Afrikans llamado Kaadu Mangue, os lo vendera por unos 300$, necesita unas cuantas reparaciones pero funcionara. Otra opcion es hablar con el dueño de la gasolinera que tiene un camion de transporte bastatne bueno. Es posible que lo alquile pero haran falta tiradas de persuasion o charlatanteria y dejar 2000$ como seguro de que no os marcheis con el. Os cobrara a la vuelta a razon de 250 o 500$ por semana o incluso mas (a discreccion del master). Cualquier material necesario se encuentra en el pueblo pero un 20% mas caro de lo normal. En la ciudad tambien hay una central de telegrafos asi como una estacion de correos, la oficina del sheriff local (con 15 ayudantes, algo extraño para una ciudad que parece tan tranquila y es tan pequeña). </w:t>
      </w:r>
    </w:p>
    <w:p>
      <w:pPr>
        <w:pStyle w:val="Normal"/>
        <w:jc w:val="both"/>
        <w:rPr>
          <w:sz w:val="24"/>
        </w:rPr>
      </w:pPr>
      <w:r>
        <w:rPr>
          <w:sz w:val="24"/>
        </w:rPr>
      </w:r>
    </w:p>
    <w:p>
      <w:pPr>
        <w:pStyle w:val="Normal"/>
        <w:jc w:val="both"/>
        <w:rPr>
          <w:sz w:val="24"/>
        </w:rPr>
      </w:pPr>
      <w:r>
        <w:rPr>
          <w:sz w:val="24"/>
        </w:rPr>
        <w:t>Ayudas:</w:t>
      </w:r>
    </w:p>
    <w:p>
      <w:pPr>
        <w:pStyle w:val="Normal"/>
        <w:jc w:val="both"/>
        <w:rPr>
          <w:sz w:val="24"/>
        </w:rPr>
      </w:pPr>
      <w:r>
        <w:rPr>
          <w:sz w:val="24"/>
        </w:rPr>
      </w:r>
    </w:p>
    <w:p>
      <w:pPr>
        <w:pStyle w:val="Normal"/>
        <w:jc w:val="both"/>
        <w:rPr>
          <w:sz w:val="24"/>
        </w:rPr>
      </w:pPr>
      <w:r>
        <w:rPr>
          <w:sz w:val="24"/>
        </w:rPr>
        <w:t>En la casa de Hans se encuentran con un niño de unos 11 años pero muy despierto (listo). No confia demasiado en los pj asi que habra que hacer alguna tiradita para convencerlo de que les dejen pasar. La casa es bastante grande pero sin ser ostentosa. Consta de una cocina un baño y 3 habitaciones, una de las cuales es utilizada como estudio por el padre del niño. Hay una mesa con varios cajones cerrados con llave (el niño tiene las llaves) y en el armario pueden encontrar una caja con muestras de arena Numeradas del 1 al 9 y una ultima marcada con una E (en esta en lugar de haber arena normal y corriente hay como una costra o terrón de arena), asimismo encima de la mesa los pj pueen encontrar un mapa de una parte del desierto "cercana" a Walvis, en ella hay marcadas 10 cruces (con una tirada de percepcion -25% podrán ver que una de estas cruces ha sido borrada y la han vuelto a pintar repetidas veces desplazandose hacia el interior del desierto). En el casillero de la mesa podran encontrar (si el niño les deja las llaves o fuerza algun pj la cerradura) un monton de blocs de campo numerados del 1 al 9 y otros numerados con una E, sinembargo rn varios blocs de notas (mas o menos en total hay 50) en ellos hay diversos apuntes sobre los tipos de arena. Si buscan un poco mas en la habitación podrán encontrar un libro que habla sobre las leyendas de una ciudad situada en medio del desierto. Si leen a fondo las notas del americano que tiene en los cuadernos de campo se darán cuenta los pj que el padre del niño buscaba algun tipo de ciudad a partir de los tipos de arena que encontraba por el desierto.(¿?)</w:t>
      </w:r>
    </w:p>
    <w:p>
      <w:pPr>
        <w:pStyle w:val="Normal"/>
        <w:jc w:val="both"/>
        <w:rPr>
          <w:sz w:val="24"/>
        </w:rPr>
      </w:pPr>
      <w:r>
        <w:rPr>
          <w:sz w:val="24"/>
        </w:rPr>
      </w:r>
    </w:p>
    <w:p>
      <w:pPr>
        <w:pStyle w:val="Normal"/>
        <w:jc w:val="both"/>
        <w:rPr>
          <w:sz w:val="24"/>
        </w:rPr>
      </w:pPr>
      <w:r>
        <w:rPr>
          <w:sz w:val="24"/>
        </w:rPr>
        <w:t>En el bloc marcado con la E pueden sacar la siguiente información que data de varios meses atrás: También parece ser que hay una de la partes del desierto, en concreto una extraña gruta descubierta que se mueve por el desierto con un rumbo fijo. Hay pequeños temblores y algunas cosas mas extrañas pero lo que me ha parecido mas raro es que la gruta nunca se cubra por las dunas de are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A estas alturas los pj deben pensar/saber que Hans ha desaparecido cuando hacia una de sus escapaditas al desierto en su jeep a coger arena. Lo principal es que encuentren la cruz que esta borrada y que han vuelto a pintar varias veces (sino tendran que viajar durante mucho tiempo de cruz en cruz y estas estan muy alejadas) para orientarse por el desierto solo necesitan una brujula y el mapa. De cualquier modo, cada 2 horas (se tardan 16 en llegar directamente a la cruz donde se supone que está Hans) hay que hacer una tirada de la suerte del conductor, si saca 90% o mas pueden ocurrir varias cosas.(ver tabla)</w:t>
      </w:r>
    </w:p>
    <w:p>
      <w:pPr>
        <w:pStyle w:val="Normal"/>
        <w:jc w:val="both"/>
        <w:rPr>
          <w:sz w:val="24"/>
        </w:rPr>
      </w:pPr>
      <w:r>
        <w:rPr>
          <w:sz w:val="24"/>
        </w:rPr>
      </w:r>
    </w:p>
    <w:p>
      <w:pPr>
        <w:pStyle w:val="Normal"/>
        <w:jc w:val="both"/>
        <w:rPr>
          <w:sz w:val="24"/>
        </w:rPr>
      </w:pPr>
      <w:r>
        <w:rPr>
          <w:sz w:val="24"/>
        </w:rPr>
        <w:t>El mapa: Se hará un dibujo explicativo del mismo, en cuanto a las tiradas solo se hacen cuando el coche está conduciendo desierto a través ya que hay una pista de tierra mas o menos consistente que se interna en el desiert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numPr>
          <w:ilvl w:val="0"/>
          <w:numId w:val="0"/>
        </w:numPr>
        <w:jc w:val="both"/>
        <w:outlineLvl w:val="0"/>
        <w:rPr>
          <w:sz w:val="24"/>
        </w:rPr>
      </w:pPr>
      <w:r>
        <w:rPr>
          <w:sz w:val="24"/>
        </w:rPr>
        <w:t>Tirando 1D100</w:t>
      </w:r>
    </w:p>
    <w:p>
      <w:pPr>
        <w:pStyle w:val="Normal"/>
        <w:jc w:val="both"/>
        <w:rPr>
          <w:sz w:val="24"/>
        </w:rPr>
      </w:pPr>
      <w:r>
        <w:rPr>
          <w:sz w:val="24"/>
        </w:rPr>
      </w:r>
    </w:p>
    <w:p>
      <w:pPr>
        <w:pStyle w:val="Normal"/>
        <w:numPr>
          <w:ilvl w:val="0"/>
          <w:numId w:val="0"/>
        </w:numPr>
        <w:jc w:val="both"/>
        <w:outlineLvl w:val="0"/>
        <w:rPr>
          <w:sz w:val="24"/>
        </w:rPr>
      </w:pPr>
      <w:r>
        <w:rPr>
          <w:sz w:val="24"/>
        </w:rPr>
        <w:t>TODAS LAS TIRADAS QUE NO ESTÉN MARCADAS SON QUE NO PASA NADA.</w:t>
      </w:r>
    </w:p>
    <w:p>
      <w:pPr>
        <w:pStyle w:val="Normal"/>
        <w:jc w:val="both"/>
        <w:rPr>
          <w:sz w:val="24"/>
        </w:rPr>
      </w:pPr>
      <w:r>
        <w:rPr>
          <w:sz w:val="24"/>
        </w:rPr>
      </w:r>
    </w:p>
    <w:p>
      <w:pPr>
        <w:pStyle w:val="Normal"/>
        <w:jc w:val="both"/>
        <w:rPr>
          <w:sz w:val="24"/>
        </w:rPr>
      </w:pPr>
      <w:r>
        <w:rPr>
          <w:sz w:val="24"/>
        </w:rPr>
        <w:t>50-55%:- Coche averiado. Tirada critica en mecánica o al menos 5 horas arreglando alguien que tenga mas de 40 en mecánica. sinó a andar,</w:t>
      </w:r>
    </w:p>
    <w:p>
      <w:pPr>
        <w:pStyle w:val="Normal"/>
        <w:jc w:val="both"/>
        <w:rPr>
          <w:sz w:val="24"/>
        </w:rPr>
      </w:pPr>
      <w:r>
        <w:rPr>
          <w:sz w:val="24"/>
        </w:rPr>
      </w:r>
    </w:p>
    <w:p>
      <w:pPr>
        <w:pStyle w:val="Normal"/>
        <w:jc w:val="both"/>
        <w:rPr>
          <w:sz w:val="24"/>
        </w:rPr>
      </w:pPr>
      <w:r>
        <w:rPr>
          <w:sz w:val="24"/>
        </w:rPr>
        <w:t>60-70%:- El coche se hunde en la arena 1d4 horas intentando sacarlo.(o critico en fuerza)</w:t>
      </w:r>
    </w:p>
    <w:p>
      <w:pPr>
        <w:pStyle w:val="Normal"/>
        <w:jc w:val="both"/>
        <w:rPr>
          <w:sz w:val="24"/>
        </w:rPr>
      </w:pPr>
      <w:r>
        <w:rPr>
          <w:sz w:val="24"/>
        </w:rPr>
      </w:r>
    </w:p>
    <w:p>
      <w:pPr>
        <w:pStyle w:val="Normal"/>
        <w:jc w:val="both"/>
        <w:rPr>
          <w:sz w:val="24"/>
        </w:rPr>
      </w:pPr>
      <w:r>
        <w:rPr>
          <w:sz w:val="24"/>
        </w:rPr>
        <w:t>90-95%:- Reventón en un neumatico, la velocidad del coche queda muy reducida igual que su maniobravilidad(a no ser que haya neumatico de repuesto) tardan mas tiempo por lo tanto en llegar a donde quiera que fuesen.</w:t>
      </w:r>
    </w:p>
    <w:p>
      <w:pPr>
        <w:pStyle w:val="Normal"/>
        <w:jc w:val="both"/>
        <w:rPr>
          <w:sz w:val="24"/>
        </w:rPr>
      </w:pPr>
      <w:r>
        <w:rPr>
          <w:sz w:val="24"/>
        </w:rPr>
      </w:r>
    </w:p>
    <w:p>
      <w:pPr>
        <w:pStyle w:val="Normal"/>
        <w:jc w:val="both"/>
        <w:rPr>
          <w:sz w:val="24"/>
        </w:rPr>
      </w:pPr>
      <w:r>
        <w:rPr>
          <w:sz w:val="24"/>
        </w:rPr>
        <w:t>95-100%:- Encontrais un oasis,que no salia marcado en el mapa(¿Diversón? ¿O un buen lugar para que aparezcan los profundos en escena?)</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Master: Este módulo (creado por una persona que no hace modulos sino que inprovisa las partidas en 15 minutos) hay que llevar a los jugadores muy agarrados para que no corten la aventura a no ser que seas un master que sepa inprovisar. Hay que dar mucho énfasis en el tiempo. Las horas y tódo eso. Es MUY importante. Y es muy importante también que si leen el libro que habla sobre la ciudad perdida en el desierto comente algo sobre los 3 GUARDIANES DE ARENA. Con dibujo incluido, unos seres que protejen la entrada de la ciudad de los intrusos. En realidad son sólo estatuas que asustarán a los PJ y los harán recular (o 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deberían tener ningún problema en llegar la la "entrada de la gruta" la cual tiene un tono diferente al resto de la arena que la rodea. El jeep está aparcado justo en la entrada encima de la arena de color "diferente" para darles algo de miedo a los PJ es muy importante preguntar si dejan el camión en la arena normal o en la que está al lado de la entrada (la del color diferente) en el caso de que la dejen en la arena "normal" pienas que ese BLOQUE de arena con tunel incluido se mueven en el desierto.</w:t>
      </w:r>
    </w:p>
    <w:p>
      <w:pPr>
        <w:pStyle w:val="Normal"/>
        <w:jc w:val="both"/>
        <w:rPr>
          <w:sz w:val="24"/>
        </w:rPr>
      </w:pPr>
      <w:r>
        <w:rPr>
          <w:sz w:val="24"/>
        </w:rPr>
      </w:r>
    </w:p>
    <w:p>
      <w:pPr>
        <w:pStyle w:val="Normal"/>
        <w:jc w:val="both"/>
        <w:rPr>
          <w:sz w:val="24"/>
        </w:rPr>
      </w:pPr>
      <w:r>
        <w:rPr>
          <w:sz w:val="24"/>
        </w:rPr>
        <w:t>Después de llegar allí, donde está el jeep y pasadas una hora oirán una especie de BRUMM como de un derrumbamiento (no lo es) y luego un temblor y un ruido mecanico de piedra sobre piedra. Entonces si se encuentran fuera (y en la arena "normal") se darán cuenta de que muy poco a poco la tierra se mueve.</w:t>
      </w:r>
    </w:p>
    <w:p>
      <w:pPr>
        <w:pStyle w:val="Normal"/>
        <w:jc w:val="both"/>
        <w:rPr>
          <w:sz w:val="24"/>
        </w:rPr>
      </w:pPr>
      <w:r>
        <w:rPr>
          <w:sz w:val="24"/>
        </w:rPr>
      </w:r>
    </w:p>
    <w:p>
      <w:pPr>
        <w:pStyle w:val="Normal"/>
        <w:jc w:val="both"/>
        <w:rPr>
          <w:sz w:val="24"/>
        </w:rPr>
      </w:pPr>
      <w:r>
        <w:rPr>
          <w:sz w:val="24"/>
        </w:rPr>
        <w:t>&gt;&gt; LA gruta/cueva: Está hecha como de arena reseca, de su interior viene una pequeña corriente de aire lo que indica que hay otra salida (si pero MUUUUUUUY lejos). El suelo es de arena, exactamente igual que el resto del desierto (el tono es mas oscuro) hay huellas de un hombre (Hans) pero habrá que descubrirlas (tiradita al cante). Luego de una media hora internandose en la gruta llegarán a una grán cúpula llena de gravados fluorescentes de simbolos extraños (Hay MUCHOS tipos de escritura: Maya, Inca, Egipcio, Arabe, fialectos del Chino, Malasio y Rúnico. Tódos los tipos de escritura dicen lo mismo "Dioses fuera", "Fuera los dioses" o "Los dioses están fuera") esta pintura fluorescente es muy peculiar, de hecho nadie la conoce para nada (En el playtest habia un pintor en el grupo que dijo que era inposible que existiera, un pintor como profesión del jeugo y se dedicó a llevarse quilos y quilos de la pintura) esta pintura se puede extraer facilmente con una espatula, cuchillo o cualquier objeto semiplano).</w:t>
      </w:r>
    </w:p>
    <w:p>
      <w:pPr>
        <w:pStyle w:val="Normal"/>
        <w:jc w:val="both"/>
        <w:rPr>
          <w:sz w:val="24"/>
        </w:rPr>
      </w:pPr>
      <w:r>
        <w:rPr>
          <w:sz w:val="24"/>
        </w:rPr>
      </w:r>
    </w:p>
    <w:p>
      <w:pPr>
        <w:pStyle w:val="Normal"/>
        <w:jc w:val="both"/>
        <w:rPr>
          <w:sz w:val="24"/>
        </w:rPr>
      </w:pPr>
      <w:r>
        <w:rPr>
          <w:sz w:val="24"/>
        </w:rPr>
        <w:t>La cúpula es MUY grande (unos 20 metros de alto y 300 de perimetro) y parece un lugar adecuado para montar el campamento (el suelo sigue siendo de arena y las paredes como de arena reseca, la tipica para hacer los castillitos de arena).</w:t>
      </w:r>
    </w:p>
    <w:p>
      <w:pPr>
        <w:pStyle w:val="Normal"/>
        <w:jc w:val="both"/>
        <w:rPr>
          <w:sz w:val="24"/>
        </w:rPr>
      </w:pPr>
      <w:r>
        <w:rPr>
          <w:sz w:val="24"/>
        </w:rPr>
      </w:r>
    </w:p>
    <w:p>
      <w:pPr>
        <w:pStyle w:val="Normal"/>
        <w:jc w:val="both"/>
        <w:rPr>
          <w:sz w:val="24"/>
        </w:rPr>
      </w:pPr>
      <w:r>
        <w:rPr>
          <w:sz w:val="24"/>
        </w:rPr>
        <w:t>En la parte mas alejada (de la gruta por donde llegaron) pueden apreciar (si llevan linterna y se acercan) dos nuevos túneles. A un lado de cada uno hay una gran estatua "LOS GUARDIANES" y en medio otra. (Hay que recordar aquí lo de el tiempo ya que en una hora se comenzará a escuchar el ruido).</w:t>
      </w:r>
    </w:p>
    <w:p>
      <w:pPr>
        <w:pStyle w:val="Normal"/>
        <w:jc w:val="both"/>
        <w:rPr>
          <w:sz w:val="24"/>
        </w:rPr>
      </w:pPr>
      <w:r>
        <w:rPr>
          <w:sz w:val="24"/>
        </w:rPr>
      </w:r>
    </w:p>
    <w:p>
      <w:pPr>
        <w:pStyle w:val="Normal"/>
        <w:jc w:val="both"/>
        <w:rPr>
          <w:sz w:val="24"/>
        </w:rPr>
      </w:pPr>
      <w:r>
        <w:rPr>
          <w:sz w:val="24"/>
        </w:rPr>
        <w:t>Hay que intentar por todos los modos (para darles una oportunidad a los pj) de que no se metan en ninguna de las dos ramificaciones antes de que empiecen a oir el ruido. En cuanto se empieza a oir el ruido y el sonido mecanico, también oiran el ruido de unos pies arrastrandose y si miran a alguna de las entradas verán salir de dos en dos a habitantes de la arena que salen por la derecha y entran por la izquierda mecánicamente. SI los pj los molestan (hacen mucho ruido o les enfocan con las linternas) hay un 50% de posiblidades de que los 2 habitantes les ataquen. Cada 3 segundos salen 2 habitantes de la arena del tunel derecho y hay que hacer una tirada cada dos que salen. Si los Pj les disparan direcamente no habrá que hacer tirada, los habitatnes de la arena atacarán. Si los pj optan por alejarse los habitatnes de la arena ni se inmutarán.</w:t>
      </w:r>
    </w:p>
    <w:p>
      <w:pPr>
        <w:pStyle w:val="Normal"/>
        <w:jc w:val="both"/>
        <w:rPr>
          <w:sz w:val="24"/>
        </w:rPr>
      </w:pPr>
      <w:r>
        <w:rPr>
          <w:sz w:val="24"/>
        </w:rPr>
      </w:r>
    </w:p>
    <w:p>
      <w:pPr>
        <w:pStyle w:val="Normal"/>
        <w:jc w:val="both"/>
        <w:rPr>
          <w:sz w:val="24"/>
        </w:rPr>
      </w:pPr>
      <w:r>
        <w:rPr>
          <w:sz w:val="24"/>
        </w:rPr>
        <w:t>El movimiento de estos habitantes de la arena durara unas 7 horas y luego pararán. pasarán otras 7 horas y comenzarán otra vez. Esto es muy importante recalcarselo a los pj.</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s huellas de Hans conducen hacia el tunel de la derecha. Por este tunel es por el cual los pj deben de internarse, en caso de que se metan por el de la izquierda no llegarán a ningún lado (es la entrada a un laberinto y cada 15 minutos hay un 45% de posibilidades de que aparezca un habitatne de la arena. Hay un tunel principal y multitud de ramificaciones, ninguna de ellas lleva a ninguna parte, simplemente se perderán a no ser que vuelvan por donde vinieron.</w:t>
      </w:r>
    </w:p>
    <w:p>
      <w:pPr>
        <w:pStyle w:val="Normal"/>
        <w:jc w:val="both"/>
        <w:rPr>
          <w:sz w:val="24"/>
        </w:rPr>
      </w:pPr>
      <w:r>
        <w:rPr>
          <w:sz w:val="24"/>
        </w:rPr>
      </w:r>
    </w:p>
    <w:p>
      <w:pPr>
        <w:pStyle w:val="Normal"/>
        <w:jc w:val="both"/>
        <w:rPr>
          <w:sz w:val="24"/>
        </w:rPr>
      </w:pPr>
      <w:r>
        <w:rPr>
          <w:sz w:val="24"/>
        </w:rPr>
        <w:t>Si siguen el tunel que tiene las huellas durante 3 horas llegarán a un lugar en el que las huellas se internan en la pared. Quien haga una tirada exitosa de descubrir, apreciará que el techo está ornamentado con unas escrituras semejantes a las de la cúpula, pero en este caso dicen "confia" y una flecha intrincada que señala hacia la pared. Si alguien tiene la marabillosa idea de atravesarla perderá automaticamente 1D6 de COR y tendrá que pifiar una tirada de PSICOLOGÍA para que ocurran consecuencias catastrófocas.</w:t>
      </w:r>
    </w:p>
    <w:p>
      <w:pPr>
        <w:pStyle w:val="Normal"/>
        <w:jc w:val="both"/>
        <w:rPr>
          <w:sz w:val="24"/>
        </w:rPr>
      </w:pPr>
      <w:r>
        <w:rPr>
          <w:sz w:val="24"/>
        </w:rPr>
      </w:r>
    </w:p>
    <w:p>
      <w:pPr>
        <w:pStyle w:val="Normal"/>
        <w:jc w:val="both"/>
        <w:rPr>
          <w:sz w:val="24"/>
        </w:rPr>
      </w:pPr>
      <w:r>
        <w:rPr>
          <w:sz w:val="24"/>
        </w:rPr>
        <w:t>EL porque de la tirada de COR y PSICOLOGÍA: Esta parte de la pared tiene sobre hella un hechizo que hace que un ser material pueda filtrarse a través de ella sintiendo como si la piedra licuada fuera sustituyendo a sus células. La tirada de psicología es importante para darle por un lado miedo a los jugadores y por otro lado, si no la pasan quedarán atrapados dentro del muro. Vivitos y coleando pero con tiempo para morir, gritarán y se desgañitarán. Posiblmente increparán al master pero no ha solucion (a no ser que alguien aprenda el hechizo que está en la casa del niño apuntado debajo de un cajón de la mesa de trabajo dond estaban los cuadernos de camp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 atravesar la pared se encontrarán en una habitación llena de restos humanos y dond podrán encontrar al propio Hans Henderson. Hans Henderson no está muerto aunque si muy mal, parece que ha perdido mucha sangre, está muy blanco y tiene unas pequeñas incisiones practicadas de a dos en las muñecas y cuellos. Pueden encontrar también su mochila a parte de diversos esqueletos humanos. Entre ellos hay multitud de cosas: lamparas, escudos trivales zulús, documentacion de exploradores de diversa nacionalidades... En fin, tódo lo que se le pueda ocurrir al master que llevara unas expedicións desde la prehistoria hasta 1909.</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 xml:space="preserve">La lucha. </w:t>
      </w:r>
    </w:p>
    <w:p>
      <w:pPr>
        <w:pStyle w:val="Normal"/>
        <w:jc w:val="both"/>
        <w:rPr>
          <w:sz w:val="24"/>
        </w:rPr>
      </w:pPr>
      <w:r>
        <w:rPr>
          <w:sz w:val="24"/>
        </w:rPr>
      </w:r>
    </w:p>
    <w:p>
      <w:pPr>
        <w:pStyle w:val="Normal"/>
        <w:jc w:val="both"/>
        <w:rPr>
          <w:sz w:val="24"/>
        </w:rPr>
      </w:pPr>
      <w:r>
        <w:rPr>
          <w:sz w:val="24"/>
        </w:rPr>
        <w:t>Tras pasar una tirada exitosa de descubrir -50% podrán ver retorcerse una serpiente entre los huesos, es de una extraña raza que nadie conocerá (tirada exitosa de Zoologia/historia natural puede hacer que los investigadores recuerden la teoría de una evolucion de las serpientes del desierto de un tipo de serpientes que habitaba en zonas oscuras y solo se alimentaba de sangre de animales capturados.</w:t>
      </w:r>
    </w:p>
    <w:p>
      <w:pPr>
        <w:pStyle w:val="Normal"/>
        <w:jc w:val="both"/>
        <w:rPr>
          <w:sz w:val="24"/>
        </w:rPr>
      </w:pPr>
      <w:r>
        <w:rPr>
          <w:sz w:val="24"/>
        </w:rPr>
      </w:r>
    </w:p>
    <w:p>
      <w:pPr>
        <w:pStyle w:val="Normal"/>
        <w:jc w:val="both"/>
        <w:rPr>
          <w:sz w:val="24"/>
        </w:rPr>
      </w:pPr>
      <w:r>
        <w:rPr>
          <w:sz w:val="24"/>
        </w:rPr>
        <w:t>La serpiente es pequeña pero extremadamenta ágil (acaba de beber sangre de Hans y lleva varios dias alimentandose de la misma sinó no sería tan agil). Una de dos, o los pj huyen o les insufla una especie de veneno paralizante que actua en entre 2 y 6 turnos dependidendo de la constitución de la víctima. Para la lucha se utilizan las reglas de una serpiente que hay en la version 5.5 de CoC con un plus a AGI de +4 y teniendo en cuenta que su única habilidad es la de morder 65% y que automáticamente insuflará el veneno. Regenera 2D3 puntos de vida por turno. A matarla dejará una masa sanguinolienta como testimonio de que estuvo allií, el resto de su cuerpo se pudriará muy rápidamente dejando un olor nauseabundo (y tóxico ya que produce 1D3 de daño por turno que se esté en la habitación durante los siguientes 300 años).</w:t>
      </w:r>
    </w:p>
    <w:p>
      <w:pPr>
        <w:pStyle w:val="Normal"/>
        <w:jc w:val="both"/>
        <w:rPr>
          <w:sz w:val="24"/>
        </w:rPr>
      </w:pPr>
      <w:r>
        <w:rPr>
          <w:sz w:val="24"/>
        </w:rPr>
      </w:r>
    </w:p>
    <w:p>
      <w:pPr>
        <w:pStyle w:val="Normal"/>
        <w:numPr>
          <w:ilvl w:val="0"/>
          <w:numId w:val="0"/>
        </w:numPr>
        <w:jc w:val="both"/>
        <w:outlineLvl w:val="0"/>
        <w:rPr>
          <w:sz w:val="24"/>
        </w:rPr>
      </w:pPr>
      <w:r>
        <w:rPr>
          <w:sz w:val="24"/>
        </w:rPr>
        <w:t>PAra salir de la habitación se usan las mismas reglas que para entrar.</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Y ahora a correr.</w:t>
      </w:r>
    </w:p>
    <w:p>
      <w:pPr>
        <w:pStyle w:val="Normal"/>
        <w:jc w:val="both"/>
        <w:rPr>
          <w:sz w:val="24"/>
        </w:rPr>
      </w:pPr>
      <w:r>
        <w:rPr>
          <w:sz w:val="24"/>
        </w:rPr>
      </w:r>
    </w:p>
    <w:p>
      <w:pPr>
        <w:pStyle w:val="Normal"/>
        <w:jc w:val="both"/>
        <w:rPr>
          <w:sz w:val="24"/>
        </w:rPr>
      </w:pPr>
      <w:r>
        <w:rPr>
          <w:sz w:val="24"/>
        </w:rPr>
        <w:t>O corren o mueren, eso comentaselo o haz que hagan una tirada de idea, tiene que salir de allí sino comenzarán a salir habitantes de la arena de tódos l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vuelta a casa:</w:t>
      </w:r>
    </w:p>
    <w:p>
      <w:pPr>
        <w:pStyle w:val="Normal"/>
        <w:jc w:val="both"/>
        <w:rPr>
          <w:sz w:val="24"/>
        </w:rPr>
      </w:pPr>
      <w:r>
        <w:rPr>
          <w:sz w:val="24"/>
        </w:rPr>
      </w:r>
    </w:p>
    <w:p>
      <w:pPr>
        <w:pStyle w:val="Normal"/>
        <w:jc w:val="both"/>
        <w:rPr>
          <w:sz w:val="24"/>
        </w:rPr>
      </w:pPr>
      <w:r>
        <w:rPr>
          <w:sz w:val="24"/>
        </w:rPr>
        <w:t>Hans nunca mas volverá a hablar (le han cortado la lengua o mas bien se la han arrancado) y escribirá un libro antes de su muerte (será en 1930) pese a que le arrancaron de raiz los dedos pulgares, ese libro lo recibirán tódos los pj que mantengan algun tipo de contacto con el por medio de cartas (el les enviará una tódos los años anunciandoles que está escribiendo el libro y deseandoles uan muy feliz nav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libro:</w:t>
      </w:r>
    </w:p>
    <w:p>
      <w:pPr>
        <w:pStyle w:val="Normal"/>
        <w:jc w:val="both"/>
        <w:rPr>
          <w:sz w:val="24"/>
        </w:rPr>
      </w:pPr>
      <w:r>
        <w:rPr>
          <w:sz w:val="24"/>
        </w:rPr>
      </w:r>
    </w:p>
    <w:p>
      <w:pPr>
        <w:pStyle w:val="Normal"/>
        <w:jc w:val="both"/>
        <w:rPr>
          <w:sz w:val="24"/>
        </w:rPr>
      </w:pPr>
      <w:r>
        <w:rPr>
          <w:sz w:val="24"/>
        </w:rPr>
        <w:t>Hablará cientificamente sobre la historia de la ciudad que que está enterrada en las arenas del desierto y el porque de que el la buscara... bueno seguir improvisando pero no creais que va a contar mucho sobre los bichitos y cosas que allí vió.</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oubo@crosswind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1:38:00Z</dcterms:created>
  <dc:creator>Alejandro Ramos</dc:creator>
  <dc:description/>
  <dc:language>en-US</dc:language>
  <cp:lastModifiedBy>Alejandro Ramos</cp:lastModifiedBy>
  <dcterms:modified xsi:type="dcterms:W3CDTF">2000-06-09T11:41:00Z</dcterms:modified>
  <cp:revision>1</cp:revision>
  <dc:subject/>
  <dc:title>---------Tras la Ciudad del Desierto---------</dc:title>
</cp:coreProperties>
</file>