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pPr>
      <w:r>
        <w:rPr/>
        <w:t xml:space="preserve">Una aventura para LA LLAMADA DE CTHULHU </w:t>
      </w:r>
    </w:p>
    <w:p>
      <w:pPr>
        <w:pStyle w:val="Normal"/>
        <w:jc w:val="center"/>
        <w:rPr/>
      </w:pPr>
      <w:r>
        <w:rPr/>
      </w:r>
    </w:p>
    <w:p>
      <w:pPr>
        <w:pStyle w:val="Normal"/>
        <w:jc w:val="center"/>
        <w:rPr>
          <w:b/>
          <w:b/>
          <w:bCs/>
          <w:sz w:val="32"/>
          <w:szCs w:val="32"/>
        </w:rPr>
      </w:pPr>
      <w:r>
        <w:rPr>
          <w:b/>
          <w:bCs/>
          <w:sz w:val="32"/>
          <w:szCs w:val="32"/>
        </w:rPr>
        <w:t>¡MONSTRUO!</w:t>
      </w:r>
    </w:p>
    <w:p>
      <w:pPr>
        <w:pStyle w:val="Normal"/>
        <w:jc w:val="both"/>
        <w:rPr>
          <w:b/>
          <w:b/>
          <w:bCs/>
          <w:sz w:val="32"/>
          <w:szCs w:val="32"/>
        </w:rPr>
      </w:pPr>
      <w:r>
        <w:rPr>
          <w:b/>
          <w:bCs/>
          <w:sz w:val="32"/>
          <w:szCs w:val="32"/>
        </w:rPr>
      </w:r>
    </w:p>
    <w:p>
      <w:pPr>
        <w:pStyle w:val="Normal"/>
        <w:jc w:val="center"/>
        <w:rPr/>
      </w:pPr>
      <w:r>
        <w:rPr/>
        <w:t>por Jaume Albertí</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spacing w:lineRule="auto" w:line="360"/>
        <w:ind w:firstLine="708"/>
        <w:jc w:val="both"/>
        <w:rPr>
          <w:sz w:val="22"/>
          <w:szCs w:val="22"/>
        </w:rPr>
      </w:pPr>
      <w:r>
        <w:rPr>
          <w:sz w:val="22"/>
          <w:szCs w:val="22"/>
        </w:rPr>
        <w:t xml:space="preserve">Esta aventura no-oficial de La Llamada de Cthulhu fue concebida para ser jugada por un Guardián de los Arcanos y un reducido grupo de investigadores, apenas 2 ó 3. El Guardián puede incrementar el número de jugadores si así lo desea, procurando que no supere los 5 ó 6. Al tratarse de una historia esencialmente enfocada a la interacción con otros personajes más que hacia el combate o a la resolución de un enigma, un número superior la convertiría en poco manejable y tal vez no plenamente satisfactoria y acorde con sus objetivos, amén de representar un notable hándicap en el momento y modo de introducir a cada personaje individualmente en la aventura.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El hilo argumental retoma en parte el escenario "Persiguiendo papeles", contenido en el manual (págs. 147-149), por lo que convendría que el Guardián le echase un vistazo antes de proceder a dirigir éste. Douglas Kimball, transformado en gul, regresa a su antigua morada, actualmente ocupada por su sobrino Thomas. La red de túneles en la que habitaba con una comunidad gul ha sido asaltada y la mayoría de sus ocupantes exterminados. Los PJs, interesados en comprar un libro de la colección de Kimball, deben encontrar al asesino, una vez superada la primera sensación de asco que les produce la visión y el contacto con el nuevo Douglas Kimball.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El asesino, un antiguo policía semi-transformado en gul por estos misteriosos seres, emprenderá en breve un viaje hacia otras ciudades en las que proseguir con su misión de venganza, siempre y cuando las circunstancias y el desarrollo de la aventura no lo impidan y pueda atar un par de cabos sueltos en Arnoldsburg antes de partir.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Los PJs deberán hacer frente a toda una galería de patéticos personajes e intentar poner un poco de orden al asunto. No obstante, es probable que hacia el final los sucesos se precipiten y sólo sean meros espectadores de una tragedia monstruos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u w:val="single"/>
        </w:rPr>
        <w:t>INTRODUCCIÓN</w:t>
      </w:r>
      <w:r>
        <w:rPr>
          <w:sz w:val="22"/>
          <w:szCs w:val="22"/>
        </w:rPr>
        <w:t xml:space="preserve"> </w:t>
      </w:r>
    </w:p>
    <w:p>
      <w:pPr>
        <w:pStyle w:val="Normal"/>
        <w:spacing w:lineRule="auto" w:line="360"/>
        <w:ind w:firstLine="708"/>
        <w:jc w:val="both"/>
        <w:rPr>
          <w:sz w:val="22"/>
          <w:szCs w:val="22"/>
        </w:rPr>
      </w:pPr>
      <w:r>
        <w:rPr>
          <w:sz w:val="22"/>
          <w:szCs w:val="22"/>
        </w:rPr>
        <w:t xml:space="preserve">Como quiera que todo gira en torno a la obtención de un libro los personajes deberían ser contratados por alguien con interés en él, digamos un anticuario, un librero o un estudioso de los Mitos. En el caso de jugarse con un grupo ya habituado, si es que se puede llegar a estarlo, a enfrentarse a lo sobrenatural, el libro podría interesarles de forma más personal, habiendo oído hablar de él en el transcurso de una partida anterior, etc. El libro en cuestión queda a tu libre albedrío. Lo principal es que introducidos en la trama por la razón que sea ésta sea lo suficientemente importante como para que no lo dejen todo a las primeras de cambio (o sea, cuando Thomas les presente formalmente a su tí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u w:val="single"/>
        </w:rPr>
        <w:t>Lo que sucedió antes</w:t>
      </w:r>
      <w:r>
        <w:rPr>
          <w:sz w:val="22"/>
          <w:szCs w:val="22"/>
        </w:rPr>
        <w:t xml:space="preserve"> </w:t>
      </w:r>
    </w:p>
    <w:p>
      <w:pPr>
        <w:pStyle w:val="Normal"/>
        <w:spacing w:lineRule="auto" w:line="360"/>
        <w:ind w:firstLine="708"/>
        <w:jc w:val="both"/>
        <w:rPr>
          <w:sz w:val="22"/>
          <w:szCs w:val="22"/>
        </w:rPr>
      </w:pPr>
      <w:r>
        <w:rPr>
          <w:sz w:val="22"/>
          <w:szCs w:val="22"/>
        </w:rPr>
        <w:t xml:space="preserve">En realidad la tragedia da comienzo en julio de 1919 cuando el policía John Charles Blacksmith y su compañero George Walshingham acudieron, en misión de rutina, al cementerio de Arnoldsburg, para acallar las quejas, rumores e historias de fantasmas de Hilda Ward, una anciana vecina de la zona que decía haber visto en el cementerio a la "Semilla del Diablo".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Cumpliendo de mala gana su cometido los dos policías tuvieron la mala fortuna de toparse con varios gules que habitaban bajo el cementerio. Éstos no podían permitir que esto se supiese. Walshingham tuvo suerte: le mataron. Blacksmith no fue tan afortunado. Secuestrado, condenado a vivir por siempre en el submundo gul, fue sometido a un proceso para ser transformado en uno de los terroríficos seres.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Rose Blacksmith, desechada la idea de que su marido volviese y acuciada por una angustiosa situación económica, contrajo nupcias con un tal Duncan Andrews, un ser mezquino que le dispensa un trato inhumano y degradante.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Blacksmith escapa en diciembre sin que se haya completado su transformación. Horrorizado por su nuevo aspecto rocía su cara con ácido para borrar las huellas de su paso por el inframundo. Emplea todo el año en aprender a disimular su apariencia no humana y en adquirir en el mercado negro todo lo necesario para ejecutar su venganza sobre los extraños seres, tramada durante su estancia forzosa con ellos.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Douglas Kimball, ignorante de todo ello, pasa a formar parte en enero de 1920 de la comunidad gul de Arnoldsburg, huyendo de las incomodidades de su anterior vida humana para dedicarse ahora día y noche a la lectura, lo único por lo que siente interés. Completa su transformación de forma voluntaria y convive pacíficamente con sus amigos hasta que, en diciembre, Blacksmith irrumpe dinamitando el complejo y exterminando a todos sus ocupantes. Kimball logra escapar y llega a su antigua casa, donde encuentra a su sobrino que, sorprendido por la súbita reaparición del que pensaba su difunto tío y por el nuevo aspecto de éste, reacciona con un consecuente ataque de histeria. Los PJs aterrizan en medio de esta tensa situación familiar. </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 xml:space="preserve">TEMA </w:t>
      </w:r>
    </w:p>
    <w:p>
      <w:pPr>
        <w:pStyle w:val="Normal"/>
        <w:spacing w:lineRule="auto" w:line="360"/>
        <w:ind w:firstLine="708"/>
        <w:jc w:val="both"/>
        <w:rPr>
          <w:sz w:val="22"/>
          <w:szCs w:val="22"/>
        </w:rPr>
      </w:pPr>
      <w:r>
        <w:rPr>
          <w:sz w:val="22"/>
          <w:szCs w:val="22"/>
        </w:rPr>
        <w:t xml:space="preserve">No puede considerarse éste como un escenario al uso del juego La Llamada de Cthulhu, al margen de apreciaciones sobre su calidad. Ninguno de los que intervienen en el drama pueden considerarse como buenos o malos, a menos que los juzguemos por su aspecto o enfoquemos la aventura desde un punto de vista tradicional (los villanos, por tanto, serían los monstruos y los amenazados y salvadores los humanos).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De modo que la idea que anima el escenario es un cierto replanteamiento de lo establecido, particularmente de los tradicionales conceptos de bien y mal convenidos por los Investigadores, que éstos deberán revisar si quieren llevar a buen término la historia y disfrutar con ella. A fin de conseguir esto, en el transcurso de la misma deberían guiarse más por la naturaleza de los actos de aquellos con quienes se relacionan que por las supuestas bondad y maldad innatas de éstos.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Si los personajes enfocan la aventura de modo que la finalicen replanteándose su forma de enfrentarse a lo desconocido y su opinión sobre la humanidad a la que pertenecen, los objetivos de la historia se habrán alcanzado. Si, por el contrario, deciden enfocar todo el asunto desde una perspectiva maniquea como la que comentaba al principio de este apartado, muy probablemente ni tan siquiera den inicio a la aventura (matarán a Kimball, se reirán de él, buscarán a Blacksmith para acabar con él a fin de conseguir el libro sin intentar averiguar nada sobre que le llevó a actuar así, etc.). Puede que aun haciéndolo e incluso llegando a concluirla, bajo esas circunstancias esta partida no sería en exceso satisfactoria, puesto que se perderían los diversos matices de las motivaciones de todos los implicados, amén de perder completamente de vista cuáles son los temas que se quieren tratar de pasada con este escenario y que son los que, presumiblemente, lo distinguen de otros.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Habría aún un segundo tema íntimamente ligado al primero: el concepto de monstruo.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La apariencia externa, y no la conducta, sirve de guía principal para la mayoría en el momento de determinar quién lo es. Así, son considerados monstruos: Kimball, sin importar que siempre fue un hombre afable o que se maneja por impulsos tan humanos como el ansia de erudición o el deseo de venganza; Blacksmith, por sus propios compañeros del cuerpo de policía, sin atender a la gravedad de los sucesos que acontecieron o la personalidad honrada, sincera y de buen padre de familia de John Charles; y, como no, los "intrínsecamente" monstruosos gules. Pero ¿quién nos dice que no fueron más piadosos que crueles al optar por convertir a Blacksmith en uno de los suyos en lugar de privarle del preciado don de la vida? ¿No es lícito que protejan sus secretos incluso con sangre si todos sabemos que, de conocerlos, la humanidad los exterminaría (por más que en su subterránea no-vida no molestan sino a los cadáveres)?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Por qué no se presta más atención a lo que hacen gente con el corazón podrido como Duncan Andrews? ¿O al hijo de Mariona que la tiene apartada de sí por puro egoísmo? ¿O al comportamiento adúltero de Mavis? Tal vez porque es más fácil juzgar a alguien por su aspecto que por lo que realmente es. O por toda una serie de prejuicios acumulados. El tema, por supuesto, no está cerrado. Tu tarea debería consistir en plantear estas cuestiones mientras diriges la historia de forma que sean tratadas por los jugadores y sus personajes, pero sin que lleguen a entorpecer el ritmo narrativo ni olvidando que, al fin y al cabo, esto es un juego y que la reflexión puede quedar para después de los dado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pPr>
      <w:r>
        <w:rPr>
          <w:b/>
          <w:bCs/>
          <w:sz w:val="22"/>
          <w:szCs w:val="22"/>
        </w:rPr>
        <w:t>TABLA DE ACONTECIMIENTOS</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pPr>
      <w:r>
        <w:rPr>
          <w:sz w:val="22"/>
          <w:szCs w:val="22"/>
          <w:u w:val="single"/>
        </w:rPr>
        <w:t>JULIO 1919</w:t>
      </w:r>
      <w:r>
        <w:rPr>
          <w:sz w:val="22"/>
          <w:szCs w:val="22"/>
        </w:rPr>
        <w:t xml:space="preserve"> </w:t>
      </w:r>
    </w:p>
    <w:p>
      <w:pPr>
        <w:pStyle w:val="Normal"/>
        <w:spacing w:lineRule="auto" w:line="360"/>
        <w:ind w:firstLine="708"/>
        <w:jc w:val="both"/>
        <w:rPr>
          <w:sz w:val="22"/>
          <w:szCs w:val="22"/>
        </w:rPr>
      </w:pPr>
      <w:r>
        <w:rPr>
          <w:sz w:val="22"/>
          <w:szCs w:val="22"/>
        </w:rPr>
        <w:t xml:space="preserve">Los guls matan a Walshingham y secuestran a Blacksmith; comienzan el proceso de transformación del último. </w:t>
      </w:r>
    </w:p>
    <w:p>
      <w:pPr>
        <w:pStyle w:val="Normal"/>
        <w:spacing w:lineRule="auto" w:line="360"/>
        <w:jc w:val="both"/>
        <w:rPr/>
      </w:pPr>
      <w:r>
        <w:rPr>
          <w:sz w:val="22"/>
          <w:szCs w:val="22"/>
          <w:u w:val="single"/>
        </w:rPr>
        <w:t>OCTUBRE 1919</w:t>
      </w:r>
      <w:r>
        <w:rPr>
          <w:sz w:val="22"/>
          <w:szCs w:val="22"/>
        </w:rPr>
        <w:t xml:space="preserve"> </w:t>
      </w:r>
    </w:p>
    <w:p>
      <w:pPr>
        <w:pStyle w:val="Normal"/>
        <w:spacing w:lineRule="auto" w:line="360"/>
        <w:ind w:firstLine="708"/>
        <w:jc w:val="both"/>
        <w:rPr>
          <w:sz w:val="22"/>
          <w:szCs w:val="22"/>
        </w:rPr>
      </w:pPr>
      <w:r>
        <w:rPr>
          <w:sz w:val="22"/>
          <w:szCs w:val="22"/>
        </w:rPr>
        <w:t xml:space="preserve">Rose Blacksmith es ahora la señora de Duncan Andrews; se pone en venta la casa de los Blacksmith. </w:t>
      </w:r>
    </w:p>
    <w:p>
      <w:pPr>
        <w:pStyle w:val="Normal"/>
        <w:spacing w:lineRule="auto" w:line="360"/>
        <w:jc w:val="both"/>
        <w:rPr/>
      </w:pPr>
      <w:r>
        <w:rPr>
          <w:sz w:val="22"/>
          <w:szCs w:val="22"/>
          <w:u w:val="single"/>
        </w:rPr>
        <w:t>DICIEMBRE 1919</w:t>
      </w:r>
      <w:r>
        <w:rPr>
          <w:sz w:val="22"/>
          <w:szCs w:val="22"/>
        </w:rPr>
        <w:t xml:space="preserve"> </w:t>
      </w:r>
    </w:p>
    <w:p>
      <w:pPr>
        <w:pStyle w:val="Normal"/>
        <w:spacing w:lineRule="auto" w:line="360"/>
        <w:ind w:firstLine="708"/>
        <w:jc w:val="both"/>
        <w:rPr>
          <w:sz w:val="22"/>
          <w:szCs w:val="22"/>
        </w:rPr>
      </w:pPr>
      <w:r>
        <w:rPr>
          <w:sz w:val="22"/>
          <w:szCs w:val="22"/>
        </w:rPr>
        <w:t xml:space="preserve">Blacksmith escapa del submundo gul y empieza a prepararse para la venganza: se vende la casa de los Blacksmith. </w:t>
      </w:r>
    </w:p>
    <w:p>
      <w:pPr>
        <w:pStyle w:val="Normal"/>
        <w:spacing w:lineRule="auto" w:line="360"/>
        <w:jc w:val="both"/>
        <w:rPr>
          <w:sz w:val="22"/>
          <w:szCs w:val="22"/>
        </w:rPr>
      </w:pPr>
      <w:r>
        <w:rPr>
          <w:sz w:val="22"/>
          <w:szCs w:val="22"/>
          <w:u w:val="single"/>
        </w:rPr>
        <w:t xml:space="preserve">ENERO 1920 </w:t>
      </w:r>
    </w:p>
    <w:p>
      <w:pPr>
        <w:pStyle w:val="Normal"/>
        <w:spacing w:lineRule="auto" w:line="360"/>
        <w:ind w:firstLine="708"/>
        <w:jc w:val="both"/>
        <w:rPr>
          <w:sz w:val="22"/>
          <w:szCs w:val="22"/>
        </w:rPr>
      </w:pPr>
      <w:r>
        <w:rPr>
          <w:sz w:val="22"/>
          <w:szCs w:val="22"/>
        </w:rPr>
        <w:t xml:space="preserve">Desaparece Douglas Kimball. </w:t>
      </w:r>
    </w:p>
    <w:p>
      <w:pPr>
        <w:pStyle w:val="Normal"/>
        <w:spacing w:lineRule="auto" w:line="360"/>
        <w:jc w:val="both"/>
        <w:rPr>
          <w:sz w:val="22"/>
          <w:szCs w:val="22"/>
        </w:rPr>
      </w:pPr>
      <w:r>
        <w:rPr>
          <w:sz w:val="22"/>
          <w:szCs w:val="22"/>
          <w:u w:val="single"/>
        </w:rPr>
        <w:t xml:space="preserve">DICIEMBRE 1920 </w:t>
      </w:r>
    </w:p>
    <w:p>
      <w:pPr>
        <w:pStyle w:val="Normal"/>
        <w:spacing w:lineRule="auto" w:line="360"/>
        <w:ind w:firstLine="708"/>
        <w:jc w:val="both"/>
        <w:rPr>
          <w:sz w:val="22"/>
          <w:szCs w:val="22"/>
        </w:rPr>
      </w:pPr>
      <w:r>
        <w:rPr>
          <w:sz w:val="22"/>
          <w:szCs w:val="22"/>
        </w:rPr>
        <w:t>Ahor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Escena 1ª:</w:t>
      </w:r>
    </w:p>
    <w:p>
      <w:pPr>
        <w:pStyle w:val="Normal"/>
        <w:spacing w:lineRule="auto" w:line="360"/>
        <w:jc w:val="both"/>
        <w:rPr>
          <w:sz w:val="22"/>
          <w:szCs w:val="22"/>
          <w:u w:val="single"/>
        </w:rPr>
      </w:pPr>
      <w:r>
        <w:rPr>
          <w:sz w:val="22"/>
          <w:szCs w:val="22"/>
          <w:u w:val="single"/>
        </w:rPr>
        <w:t xml:space="preserve">LA FAMILIA KIMBALL </w:t>
      </w:r>
    </w:p>
    <w:p>
      <w:pPr>
        <w:pStyle w:val="Normal"/>
        <w:spacing w:lineRule="auto" w:line="360"/>
        <w:ind w:firstLine="708"/>
        <w:jc w:val="both"/>
        <w:rPr>
          <w:sz w:val="22"/>
          <w:szCs w:val="22"/>
        </w:rPr>
      </w:pPr>
      <w:r>
        <w:rPr>
          <w:sz w:val="22"/>
          <w:szCs w:val="22"/>
        </w:rPr>
        <w:t xml:space="preserve">De cualquier modo en que sean introducidos los personajes en la historia, éstos llegan a Arnoldsburg, Michigan, a primera hora de la mañana de un frío y lluvioso día de diciembre de 1920. Al golpear la puerta del 218 de la calle Aylesbury les recibe Thomas Kimball, un hombre de mediana edad que parece algo alterado. No les dejará pasar hasta que le digan qué es lo que desean. Cuando mencionen a su tío y le digan que están interesados por unos libros de éste reaccionará como un histérico, gritando lo siguiente mientras les conduce hasta la cocina de su casa: "¿Mi tío? ¡Mi tío! ¡Ja! ¿Quieren verle? ¡Síganme a la cocina, señores!", "¡Tienes visita, tío Douglas! ¿No sales a recibirles? ¡Ah, aquí estás!". Dicho esto abrirá la puerta de la despensa y ante los ojos de los Investigadores hará acto de presencia el gul que una vez fuera Douglas Kimball.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Diviértete a placer con el inicio de esta escena. Probablemente los jugadores y sus personajes estarán algo desconcertados. Aprovecha su sorpresa para dar vueltas a su alrededor chillando como un histérico y agitando nerviosamente los brazos de un lugar a otro. Indícales que se levanten y condúceles a tu cocina. Si tienes despensa o alguna puerta que dé a otra habitación de tu casa ábrela de sopetón. A continuación cambia radicalmente de tono describiendo al putrefacto ser conocido como Douglas Kimball con morboso detalle. Cuando hable, hazlo como si simultáneamente estuviese haciendo gárgaras, interrumpiéndose, hablando despacio. De vez en cuando simula que se le ha desencajado la mandíbula y se detiene para colocársela. Entonces pide perdón y continúa.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A Douglas ni su nuevo cuerpo ni su edad le permiten mostrarse demasiado histérico. Esperará a ver qué es lo que quieren los personajes y luego empleará ese conocimiento para ofrecerles un trato que no puedan rechazar: el libro que buscan a cambio de que investiguen los túneles en busca de pruebas que permitan certificar que el asesino se ha marchado y que él es libre para volver a ellos en busca de otras comunidades gules sin riesgo para su no-vida.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Douglas explicará las razones que le impulsaron a descender al inframundo y después narrará la ordalía de destrucción que se originó en él durante la tormenta de la noche pasada. Un individuo oculto en amplios ropajes negros descubrió el lugar y exterminó a placer a sus amigos. Que sepa Kimball, él fue el único superviviente, logrando escapar por una salida del cementerio que se derrumbó poco después a causa de una explosión (la policía investiga el hundimiento de buena parte del cementerio, pero sus conclusiones no afectarán al caso).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Existe otra entrada al submundo situada en la parte trasera del abandonado Teatro Odeón, en la parte baja de la ciudad. Kimball no conoce su localización exacta puesto que no había tenido la necesidad de emplearla nunca, pero indica que es el lugar más apropiado para comenzar la investigación. Advierte igualmente a los personajes del peligro que representaría internarse demasiado profundamente en los pasadizos subterráneos, tanto si lo hiciesen en busca de más pistas o para encontrar el libro que desean adquirir (y que allí se encuentra) con el fin de marcharse con él sin cumplir su parte del trato. </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Escena 2ª:</w:t>
      </w:r>
    </w:p>
    <w:p>
      <w:pPr>
        <w:pStyle w:val="Normal"/>
        <w:spacing w:lineRule="auto" w:line="360"/>
        <w:jc w:val="both"/>
        <w:rPr/>
      </w:pPr>
      <w:r>
        <w:rPr>
          <w:sz w:val="22"/>
          <w:szCs w:val="22"/>
          <w:u w:val="single"/>
        </w:rPr>
        <w:t>EL TEATRO ODEÓN</w:t>
      </w:r>
      <w:r>
        <w:rPr>
          <w:sz w:val="22"/>
          <w:szCs w:val="22"/>
        </w:rPr>
        <w:t xml:space="preserve"> </w:t>
      </w:r>
    </w:p>
    <w:p>
      <w:pPr>
        <w:pStyle w:val="Normal"/>
        <w:spacing w:lineRule="auto" w:line="360"/>
        <w:ind w:firstLine="708"/>
        <w:jc w:val="both"/>
        <w:rPr>
          <w:sz w:val="22"/>
          <w:szCs w:val="22"/>
        </w:rPr>
      </w:pPr>
      <w:r>
        <w:rPr>
          <w:sz w:val="22"/>
          <w:szCs w:val="22"/>
        </w:rPr>
        <w:t xml:space="preserve">Sin duda, el Teatro Odeón ha vivido mejores momentos. Su destartalado y cochambroso aspecto hace juego con el del resto de la zona en la que se halla. En ella encontramos también el domicilio de la familia Andrews y el cuchitril en el que se hospeda Blacksmith. Carteristas, gamberros y los menos agraciados en la distribución de la riqueza se dan cita en la parte baja de Arnoldsburg, donde malviven las familias numerosas de los obreros. Probablemente los personajes tengan un mal encuentro con algún pobre desgraciado, sobre todo si visitan el lugar de noche y se les nota a la legua que son forasteros y/o que tienen la cartera bien llena.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El edificio se alza hasta una altura de, aproximadamente, tres plantas. Apenas quedan ornamentos de los que lo identificaban como centro cultural. Algunos aún yacen en la calle hechos pedazos. Solamente un gastado rótulo sobre la puerta principal recuerda al visitante que se halla ante el "TEA RO OD ÓN". La mayoría de ventanas y puertas, incluída la principal, están tapiadas o cerradas con gruesos tablones de madera. La única entrada factible, como les indicó Kimball, es una puerta de servicio trasera a la que se accede por una escalera descendente situada en un callejón repleto de mugre, escombros y porquería lanzada desde las ventanas de los edificios vecinos.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El interior, no iluminado, está vacío y en él reinan una calma y quietud antinaturales. Entrando a mano izquierda hay una escalera que da a una puerta cerrada con tablones que conduce a la parte trasera del escenario. Hacia la derecha se prolonga un pasillo que tiene cuatro puertas en su parte izquierda. En esa dirección, y desde la misma puerta de servicio, se encaminan las marcas de los zapatos de Blacksmith, perceptibles en la gruesa capa de polvo y telarañas tras una tirada de Descubrir. Las tres primeras puertas dan paso a los camerinos de los actores y actrices principales, mientras que la última contiene el camerino y sala de maquillaje de los extras, y, por tanto, de unas dimensiones superiores a las de las otras habitaciones. La sala que contiene la entrada secreta es ésta. Aquí prosiguen las marcas de Blacksmith que, al parecer, deambuló a lo largo y ancho de la estancia antes de introducirse de nuevo en el lugar común de sus peores pesadillas. Aún quedan varios espejos de cuerpo entero intactos, pero con varios dedos de polvo, excepto uno que parece haber sido limpiado en su parte superior y roto a esa misma altura. Asimismo quedan percheros con disfraces y máscaras del más diverso tipo y cinco tocadores, vacíos, con espejos bordeados por una hilera de bombillas, la mayoría rotas o desaparecidas. En el tocador central y girando la sexta bombilla comenzando a contar por la izquierda se encuentra la puerta al inframundo. En el momento en que llegan los personajes, sin embargo, basta con una tirada exitosa de Descubrir para percatarse de que el tocador central se introduce varios centímetros en la pared. Empujándolo se vislumbra el túnel inicial y con una tirada de Idea se descubre el mecanismo antes descrito para activar la entrada secreta.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Esta escena y la siguiente tienen un carácter marcadamente descriptivo y atmosférico, no habiendo más encuentros que los de la escena tercera, en la que, de todos modos, los personajes no hallan a nadie que esté en disposición de mediar palabra. Por todo ello el peso de esta parte de la narración recae sobre los hombros del Guardián. Juega con la paranoia de los personajes. Sugiere que a pesar de ser un magnífico lugar para servir de dormitorio a mendigos o de centro de reunión a pandillas de rateros, no hay señales de que nunca haya sido empleado como tales, lo que acentuará la sensación de soledad de los personajes. Describe el viejo teatro abandonado como si en cualquier momento pudiese aparecer una soprano vestida con prendas vikingas y mirada muerta. O un jorobado errático con oscuras intenciones. Juega también con lo que les sugieren los disfraces y máscaras desgarrados y arruinados por el tiempo. </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Escena 3ª:</w:t>
      </w:r>
    </w:p>
    <w:p>
      <w:pPr>
        <w:pStyle w:val="Normal"/>
        <w:spacing w:lineRule="auto" w:line="360"/>
        <w:jc w:val="both"/>
        <w:rPr>
          <w:sz w:val="22"/>
          <w:szCs w:val="22"/>
          <w:u w:val="single"/>
        </w:rPr>
      </w:pPr>
      <w:r>
        <w:rPr>
          <w:sz w:val="22"/>
          <w:szCs w:val="22"/>
          <w:u w:val="single"/>
        </w:rPr>
        <w:t>EL SUBMUNDO GUL BAJO</w:t>
      </w:r>
    </w:p>
    <w:p>
      <w:pPr>
        <w:pStyle w:val="Normal"/>
        <w:spacing w:lineRule="auto" w:line="360"/>
        <w:jc w:val="both"/>
        <w:rPr/>
      </w:pPr>
      <w:r>
        <w:rPr>
          <w:sz w:val="22"/>
          <w:szCs w:val="22"/>
          <w:u w:val="single"/>
        </w:rPr>
        <w:t>ARNOLDSBURG Y SU CEMENTERIO</w:t>
      </w:r>
      <w:r>
        <w:rPr>
          <w:sz w:val="22"/>
          <w:szCs w:val="22"/>
        </w:rPr>
        <w:t xml:space="preserve"> </w:t>
      </w:r>
    </w:p>
    <w:p>
      <w:pPr>
        <w:pStyle w:val="Normal"/>
        <w:spacing w:lineRule="auto" w:line="360"/>
        <w:ind w:firstLine="708"/>
        <w:jc w:val="both"/>
        <w:rPr>
          <w:sz w:val="22"/>
          <w:szCs w:val="22"/>
        </w:rPr>
      </w:pPr>
      <w:r>
        <w:rPr>
          <w:sz w:val="22"/>
          <w:szCs w:val="22"/>
        </w:rPr>
        <w:t xml:space="preserve">La entrada da paso a una intrincada red de corredores y cavernas que cobijaban a la comunidad gul de Arnoldsburg. La mencionada red es natural excepto por determinadas áreas trabajadas por la mano gul desde tiempo inmemorial. Ello implica la irregularidad de las paredes, suelo y techo, repletos de salientes y oquedades en los laterales, escondrijos a los que sólo puede accederse gateando o pasando a través de orificios de escasos 20 cm de altura que se prolongan durante decenas de metros y cuya investigación requeriría los conocimientos y habilidades de un espeleólogo y una cordura a prueba de bombas. El tránsito no ha de ser especialmente dificultoso pues el mismo tiempo, añadido al constante paso de los seres subterráneos, ha allanado considerablemente el terreno.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El tocador puede ser activado desde la parte trasera del mismo, así como cerrado con una simple madera como si se tratase de una puerta normal y corriente. Ahora este cerrojo está completamente destrozado y arrancado de la pared, y la madera, astillada, yace en el suelo. No es lo único que yace en tierra en el submundo. A escasos metros se halla la primera muestra de la furia destructora de Blacksmith: se trata de la cercenada pata de un gul, similar a la de una cabra superdesarrollada y con tendencia sobrenatural a erguirse habitualmente sobre sus patas traseras, seguida por el resto del cuerpo inerte de su dueño bañado en charcos de un extraño líquido verdoso que surge de los orificios de entrada de balas del calibre 45. Otras escenas similares se reproducen ante los ojos de los investigadores a medida que avanzan por el túnel principal que conduce a una sala donde se amontonan decenas de los cuerpos de estos seres.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De la sala surgen otros dos túneles que se adentran aún más en la oscuridad del submundo gul, pero eso no es lo más notable que se puede hallar en el habitáculo. En una de las irregulares paredes de la sala e inscrita con grandes cantidades de la sustancia verdosa que animaba a los gules luce la siguiente leyenda: BLACKSMITH PIDE JUSTICIA.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No hay nada más que ver aquí. Si los investigadores se muestran deseosos de penetrar más en la red de cavernas indícales sutilmente que esa es una vía muerta. Los avisos pueden llegar en forma de corrientes de aire procedentes de una de las direcciones que desean tomar y que les hielan la sangre y ponen la piel de gallina. Extraños y grotescos ruidos que van en su dirección también pueden ser efectivos. Si el método no resulta efectivo se puede complicar el mapeado del submundo de forma que se convierta en una pesadilla laberíntica, algo que no debe estar lejos de la realidad, lo que hará reconsiderar a los investigadores si desean pasar el resto de su vida en un baldío recorrido por las cavernas.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NOTA: Blacksmith, hay que aclararlo, es un apellido. Si los jugadores no reparan en ello puede que no le den a esta pista la importancia que tiene o puede que ni tan siquiera la consideren como tal. </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Escena 4ª:</w:t>
      </w:r>
    </w:p>
    <w:p>
      <w:pPr>
        <w:pStyle w:val="Normal"/>
        <w:spacing w:lineRule="auto" w:line="360"/>
        <w:jc w:val="both"/>
        <w:rPr>
          <w:sz w:val="22"/>
          <w:szCs w:val="22"/>
          <w:u w:val="single"/>
        </w:rPr>
      </w:pPr>
      <w:r>
        <w:rPr>
          <w:sz w:val="22"/>
          <w:szCs w:val="22"/>
          <w:u w:val="single"/>
        </w:rPr>
        <w:t xml:space="preserve">LA INVESTIGACIÓN </w:t>
      </w:r>
    </w:p>
    <w:p>
      <w:pPr>
        <w:pStyle w:val="Normal"/>
        <w:spacing w:lineRule="auto" w:line="360"/>
        <w:ind w:firstLine="708"/>
        <w:jc w:val="both"/>
        <w:rPr>
          <w:sz w:val="22"/>
          <w:szCs w:val="22"/>
        </w:rPr>
      </w:pPr>
      <w:r>
        <w:rPr>
          <w:sz w:val="22"/>
          <w:szCs w:val="22"/>
        </w:rPr>
        <w:t xml:space="preserve">Esta escena requerirá que los investigadores hagan honor a su nombre y comiencen a intentar averiguar qué es lo que está sucediendo en Arnoldsburg. Son varias las pistas de las que disponen y por tanto varias direcciones en las que puede desarrollarse su investigación. Aquí se listan las posibilidades más claras dejando que el Guardián se encargue de improvisar las otras y dando cancha a los jugadores para que se lo monten ellos solos.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El LISTÍN TELEFÓNICO DE ARNOLDSBURG facilita las direcciones de dos Blacksmith: J.C. y A.A.. Ambas corresponden a la misma zona de la ciudad, la zona residencial en la que también se encuentra la casa Kimball, pero el carácter de sus ocupantes es de signo radicalmente opuesto.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Cuando los personajes accedan al porche de la casa de A.A.Blacksmith diles que a sus olfatos llega el dulce aroma de una tarta de arándanos. El olor se hace más patente cuando una anciana provista de delantal abre la puerta y exclama: "¡Matt, cariño, has venido! ¡Y además traes un amigo! ¿Cómo están Amanda y los niños? ¿Es que no van a venir? ¡Vamos, pasad os he hecho tarta, la de arándanos, que tanto te gusta!". Sorpréndeles con este recibimiento. La situación aquí contrasta notablemente con lo sucedido en casa de los Kimball, aunque también hay un drama familiar tras todo lo que sucede. Mariona Blacksmith ha estado sola desde que su marido, Adam Anthony Blacksmith, falleció hace varios años. El recuerdo de la pérdida, una vida dedicada por completo a su esposo y la edad, han hecho que, poco a poco, Mariona fuera perdiendo la poca cordura que le quedaba tras el duro golpe que supuso la tragedia de perder al hombre que había amado y con el que había compartido la mayor parte de su vida. Mariona se encuentra en un delicado equilibrio mental que se puede ver enormemente perturbado si los investigadores no le siguen la corriente cuando les habla como si su hijo Matt estuviese entre ellos. Matt, el hijo de los Blacksmith y un pujante agente de bolsa, ha abandonado a su madre como si ésta nunca hubiera existido.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En la casa de J.C. Blacksmith los investigadores podrán encontrar algo de mayor utilidad para el caso que los ocupa, aunque aquí tampoco se halla el individuo que, aun sin saberlo, andan buscando. Fumando un cigarro con una larga boquilla, enfundada en un caro camisón con un escote que deja sin habla les recibe una joven cuyo descaro y presencia quita el hipo a todos los investigadores de género masculino: "Vaya, mi marido me ha encontrado... pues díganle que no me importa lo más mínimo, así que pueden fotografiarme todo lo que quieran". Mavis Anderson, esposa del magnate de la construcción Stuart Anderson, no está loca, aunque lo parezca. La infiel esposa piensa que los PJs son detectives que su marido ha puesto tras sus pasos para averiguar si le engañaba con otro hombre. Una vez se aclare el equívoco: "¿Blacksmith? Aquí no vive nadie con ese nombre, pero...¡Henry!". Tras Mavis aparecerá Henry Archer, el secretario de Anderson, vestido con traje y americana, con la camisa por fuera de los pantalones, el pelo corto revuelto y sus mejillas repletas de carmín. Con diligencia, aunque haciendo gala de cierto nerviosismo, Henry les indicará que los Blacksmith, antiguos propietarios de la casa, ya no viven allí. De hecho cree recordar que la señora Blacksmith puso en venta la casa poco después de que su marido falleciese. No sabe qué es lo que sucedió, pero puede facilitarle la nueva dirección, en la parte baja de la ciudad, de la viuda.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En una HEMEROTECA los investigadores podrán encontrar un buen surtido de información interesante relacionada con los apellidos Kimball y Blacksmith. De las causas del hundimiento de parte del cementerio durante la noche pasada no se ha averiguado nada, aunque todo apunta a que defectos estructurales en la construcción del mismo pudieron tener algo que ver. Las noticias que pueden interesar a los PJs son fundamentalmente las siguientes: en lo referente a Douglas Kimball hay una reseña sobre la denuncia de su desaparición en enero de 1920 y unas afectadas declaraciones de su sobrino, Thomas ante la inexplicabilidad del hecho; en lo referente a Blacksmith se puede hallar la noticia del asesinato de Walshingham en el cementerio y de la desaparición de su compañero, John Charles Blacksmith, de quien no se vuelve a saber nada pese a la investigación policial que se prolonga durante los siguientes meses como demuestran los titulares de los diversos periódicos.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Las pesquisas de los investigadores se habrán visto facilitadas por los hechos que habrán podido descubrir durante esta fase. En este momento la única vía que permanece abierta y que reviste cierta lógica es visitar a la viuda de Blacksmith. A estas alturas es de suponer que los jugadores ya habrán establecido alguna relación entre lo que le sucedió al difunto policía y la misteriosa figura que asoló el submundo bajo Arnoldsburg la pasada noche.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Pero mientras los PJs andaban ocupados con sus correrías algo horrible ha vuelto a suceder. Blacksmith envuelto en sus ropajes negros abre de una patada la puerta trasera de la cocina de la casa de los Kimball y acribilla a Douglas. Lo único que salva a su sobrino de morir por haber dado cobijo a semejante criatura es que la tensión ha hecho que abandonase la casa momentos antes para partir en viaje hacia un lugar en el que pueda olvidar esta locura. Blacksmith, tras culminar su venganza sobre aquellos que lo transformaron en lo que es ahora, también piensa en hacer las maletas, pero antes... debe resolver otro asunto pendiente en la zona baja de la ciudad. </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Escena 5ª:</w:t>
      </w:r>
    </w:p>
    <w:p>
      <w:pPr>
        <w:pStyle w:val="Normal"/>
        <w:spacing w:lineRule="auto" w:line="360"/>
        <w:jc w:val="both"/>
        <w:rPr>
          <w:sz w:val="22"/>
          <w:szCs w:val="22"/>
          <w:u w:val="single"/>
        </w:rPr>
      </w:pPr>
      <w:r>
        <w:rPr>
          <w:sz w:val="22"/>
          <w:szCs w:val="22"/>
          <w:u w:val="single"/>
        </w:rPr>
        <w:t xml:space="preserve">ROSE </w:t>
      </w:r>
    </w:p>
    <w:p>
      <w:pPr>
        <w:pStyle w:val="Normal"/>
        <w:spacing w:lineRule="auto" w:line="360"/>
        <w:ind w:firstLine="708"/>
        <w:jc w:val="both"/>
        <w:rPr>
          <w:sz w:val="22"/>
          <w:szCs w:val="22"/>
        </w:rPr>
      </w:pPr>
      <w:r>
        <w:rPr>
          <w:sz w:val="22"/>
          <w:szCs w:val="22"/>
        </w:rPr>
        <w:t xml:space="preserve">La dirección que les proporciona a los investigadores Henry Archer les remite a un quejumbroso edificio en la parte baja de la ciudad. En él se hacinan por un lado decenas de familias de trabajadores y por otro montañas de basura en escaleras y pasillos. La atmósfera es deprimente: se oyen madres chillando a sus hijos, ruido de platos rotos, padres de familia viendo su vida escapar a través de ventanas con vidrios agrietados... Sobre la puerta de la vivienda en cuestión hay una placa barata de metal con el nombre de Duncan Andrews marcado en ella. No hay ningún error: si los investigadores llaman les abrirá la puerta una mujer de una treintena, con el pelo moreno largo alborotado y vistiendo ropas sencillas, visiblemente desgastadas por el tiempo. En su mejilla izquierda tiene un morado de dimensiones considerables. "¿S-Sí? ¿Qué desean?".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La incertidumbre y un cúmulo de circunstancias desafortunadas han convertido la vida de Rose Andrews, antigua señora de Blacksmith, en un auténtico infierno. En el año y medio que dista ya de la desaparición de su marido no ha habido ni una sola noticia que le hiciera concebir esperanzas. Destrozada por la inestabilidad de la situación y acuciada por graves problemas económicos a Rose no le quedó más remedio que contraer nupcias con Duncan Andrews, un ser despreciable que la maltrata y abusa de ella. El gran coraje y fuerza de voluntad de Rose y la esperanza de que su marido siga con vida es lo único que ha impedido que pusiese fin a su triste vida. Además, Rose, en su fuero interno (donde no pueden llegar los gritos de Duncan) sabe que, de algún modo, John Charles aún está ahí fuera esperándola. Cuando interaccione con los investigadores interprétala como una mujer nerviosa, sin caer en la histeria, siempre con la lágrima a punto de derramarse por sus mejillas.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Hace ya algunos días que Rose tuvo un extraño encuentro con un misterioso individuo vestido con ropas negras mientras limpiaba en una pensión cercana. La pastilla de jabón se le escapó entre las manos y resbaló por el piso hasta los pies de un hombre ataviado con amplias ropas de color negro, una larga bufanda oscura y sombrero. Se acercó con la pastilla de jabón en la mano, temblando. Cuando Rose extendió su mano para cogerla el individuo la dejó caer y se fue corriendo. En los días que siguieron Rose pudo ver como la misma persona la observaba desde la distancia. Si le devolvía la mirada invariablemente el sujeto desaparecía por algún callejón cercano.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Tanto esta escena como la siguiente dependen por completo de la interacción entre los personajes y los Blacksmith y variarán en gran medida según la perspectiva en la que los investigadores enfoquen la conversación. En el caso de Rose sería conveniente que se mostrasen apacibles y comprensivos (la situación y la personalidad de Rose tampoco dan pie a otra cosa, bien es cierto).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Cuando los investigadores abandonen el piso se cruzarán con un individuo obeso que porta una caja de útiles de fontanería y que les dedicará una mirada de desprecio. Se trata de Duncan Andrews. Si descubre que su mujer ha estado hablando con unos desconocidos le propinará una soberana paliza que la dejará con varios huesos roto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Escena Final:</w:t>
      </w:r>
    </w:p>
    <w:p>
      <w:pPr>
        <w:pStyle w:val="Normal"/>
        <w:spacing w:lineRule="auto" w:line="360"/>
        <w:jc w:val="both"/>
        <w:rPr/>
      </w:pPr>
      <w:r>
        <w:rPr>
          <w:sz w:val="22"/>
          <w:szCs w:val="22"/>
          <w:u w:val="single"/>
        </w:rPr>
        <w:t>BLACKSMITH</w:t>
      </w:r>
      <w:r>
        <w:rPr>
          <w:sz w:val="22"/>
          <w:szCs w:val="22"/>
        </w:rPr>
        <w:t xml:space="preserve"> </w:t>
      </w:r>
    </w:p>
    <w:p>
      <w:pPr>
        <w:pStyle w:val="Normal"/>
        <w:spacing w:lineRule="auto" w:line="360"/>
        <w:ind w:firstLine="708"/>
        <w:jc w:val="both"/>
        <w:rPr>
          <w:sz w:val="22"/>
          <w:szCs w:val="22"/>
        </w:rPr>
      </w:pPr>
      <w:r>
        <w:rPr>
          <w:sz w:val="22"/>
          <w:szCs w:val="22"/>
        </w:rPr>
        <w:t xml:space="preserve">El lugar del que les habló Rose es un cuchitril. Rateros, gentes de malvivir, mafiosos... se dan cita en la pensión. Los investigadores deberían evitar los encontronazos con las personas con las que se crucen en los pasillos, o bien podrían no contarlo. El dependiente y dueño del local, un hombre de una cincuentena y que está fumando un puro, convenientemente untado (y ante una descripción tan clara como la que pueden ofrecerle los personajes) les podría señalar la habitación que, en el segundo piso, da cobijo al individuo en cuestión. El pasillo del segundo piso está desierto. Nadie responde a las llamadas de los investigadores cuando golpean en la puerta del cuartucho alquilado por Blacksmith.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Dos opciones se presentan una vez aquí: entrar a saco o irse con viento fresco. Si entran por la fuerza (y tras las pertinentes tiradas) se encontrarán con cuatro paredes, una cama, un lavabo y un espejo roto sobre éste. Si registran el lugar encontrarán una caja metálica negra que contiene munición para un revólver del 45, varios cartuchos de dinamita y, sorpresa, el libro que los investigadores estaban buscando. No hay nada más que resulte de interés. Una vez abandonen el lugar, tanto si han registrado el cuarto como si no, se percatarán de que una figura les observa desde el otro extremo del pasillo.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El devenir del encuentro con Blacksmith marcará la forma en la que los investigadores finalizarán sus pesquisas, ya sea consiguiendo el libro o no, vivos o muertos. Blacksmith no es más que un hombre que cree estar haciendo lo correcto, vengarse de aquellos que lo convirtieron en un monstruo, que le vedaron el poder estrechar entre sus brazos de nuevo a su mujer, que le impidieron poder volver a llevar una vida normal. Para demostrarlo descubrirá su rostro destrozado y completamente irreconocible por culpa del ácido ante los personajes. Asimismo les dirá que sus holgadas vestiduras son para disfrazar partes de su anatomía que han sido mutadas más allá de lo humano y que les provocarían terror si las descubriera. John Charles sigue amando a su esposa, pero en la mente de Blacksmith no hay más opción que la de malvivir de ciudad en ciudad exterminando a las horrendas criaturas que habitan bajo los cementerios. Si los investigadores ya habían tenido alguna experiencia con lo oculto y la comparten con él, se sentirá aliviado por saber que no está solo en la lucha, mas él proseguirá la suya en solitario. El libro no le importa en absoluto. Se lo llevó por si explicaba algún método para revertirle a su forma humana. Al no ser así no le interesa lo más mínimo. </w:t>
      </w:r>
    </w:p>
    <w:p>
      <w:pPr>
        <w:pStyle w:val="Normal"/>
        <w:spacing w:lineRule="auto" w:line="360"/>
        <w:jc w:val="both"/>
        <w:rPr>
          <w:sz w:val="22"/>
          <w:szCs w:val="22"/>
        </w:rPr>
      </w:pPr>
      <w:r>
        <w:rPr>
          <w:sz w:val="22"/>
          <w:szCs w:val="22"/>
        </w:rPr>
      </w:r>
    </w:p>
    <w:p>
      <w:pPr>
        <w:pStyle w:val="Normal"/>
        <w:spacing w:lineRule="auto" w:line="360"/>
        <w:jc w:val="both"/>
        <w:rPr>
          <w:b/>
          <w:b/>
          <w:bCs/>
          <w:sz w:val="22"/>
          <w:szCs w:val="22"/>
          <w:u w:val="single"/>
        </w:rPr>
      </w:pPr>
      <w:r>
        <w:rPr>
          <w:b/>
          <w:bCs/>
          <w:sz w:val="22"/>
          <w:szCs w:val="22"/>
          <w:u w:val="single"/>
        </w:rPr>
        <w:t xml:space="preserve">CONCLUSIÓN </w:t>
      </w:r>
    </w:p>
    <w:p>
      <w:pPr>
        <w:pStyle w:val="Normal"/>
        <w:spacing w:lineRule="auto" w:line="360"/>
        <w:ind w:firstLine="708"/>
        <w:jc w:val="both"/>
        <w:rPr>
          <w:sz w:val="22"/>
          <w:szCs w:val="22"/>
        </w:rPr>
      </w:pPr>
      <w:r>
        <w:rPr>
          <w:sz w:val="22"/>
          <w:szCs w:val="22"/>
        </w:rPr>
        <w:t xml:space="preserve">Es imposible determinar cuáles van a ser los resultados de la investigación de los personajes: ¿Les confesará Rose lo que le hace Duncan para que la ayuden? ¿Le dirán ellos que creen que su marido sigue con vida? ¿Intentarán convencer a éste de que intente volver con ella y deje atrás todo el horror? El caso es que sólo hay una cosa segura: al día siguiente los investigadores podrán leer en cualquier periódico que un ciudadano de Arnoldsburg pereció al caer desde el tejado del Teatro Odeón. Su nombre: Duncan Andrews. Deja mujer y numerosos compañeros, al parecer con una buena pensión para la primera. </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0:21:00Z</dcterms:created>
  <dc:creator>J.Alejandro Ramos de León</dc:creator>
  <dc:description/>
  <dc:language>en-US</dc:language>
  <cp:lastModifiedBy>J.Alejandro Ramos de León</cp:lastModifiedBy>
  <dcterms:modified xsi:type="dcterms:W3CDTF">1997-09-30T10:21:00Z</dcterms:modified>
  <cp:revision>2</cp:revision>
  <dc:subject/>
  <dc:title>Una aventura para LA LLAMADA DE CTHULHU </dc:title>
</cp:coreProperties>
</file>