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w:t>
      </w:r>
    </w:p>
    <w:p>
      <w:pPr>
        <w:pStyle w:val="Normal"/>
        <w:spacing w:lineRule="auto" w:line="360"/>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lineRule="auto" w:line="240"/>
        <w:jc w:val="center"/>
        <w:rPr>
          <w:b/>
          <w:b/>
          <w:bCs/>
          <w:sz w:val="28"/>
          <w:szCs w:val="28"/>
        </w:rPr>
      </w:pPr>
      <w:r>
        <w:rPr>
          <w:b/>
          <w:bCs/>
          <w:sz w:val="36"/>
          <w:szCs w:val="36"/>
        </w:rPr>
        <w:t>La Niñera</w:t>
      </w:r>
      <w:r>
        <w:rPr>
          <w:b/>
          <w:bCs/>
          <w:sz w:val="28"/>
          <w:szCs w:val="28"/>
        </w:rPr>
        <w:t xml:space="preserve"> </w:t>
      </w:r>
    </w:p>
    <w:p>
      <w:pPr>
        <w:pStyle w:val="Normal"/>
        <w:pBdr>
          <w:top w:val="single" w:sz="6" w:space="1" w:color="000000"/>
          <w:left w:val="single" w:sz="6" w:space="1" w:color="000000"/>
          <w:bottom w:val="single" w:sz="6" w:space="1" w:color="000000"/>
          <w:right w:val="single" w:sz="6" w:space="1" w:color="000000"/>
        </w:pBdr>
        <w:spacing w:lineRule="auto" w:line="240"/>
        <w:ind w:firstLine="708"/>
        <w:jc w:val="both"/>
        <w:rPr>
          <w:sz w:val="16"/>
          <w:szCs w:val="16"/>
        </w:rPr>
      </w:pPr>
      <w:r>
        <w:rPr>
          <w:sz w:val="16"/>
          <w:szCs w:val="16"/>
        </w:rPr>
        <w:t>Este modulo esta hecho para que el Guardian añada alguna cosa a la trama. Esto es la trama principal para una partida y la mayor parte de los datos necesarios. Pero modificadlo como querais para darle mas emoción a la aventura. En principio es para 2-3 jugadores, aunque podrian jugarlo perfectamente hasta 4 PJ.</w:t>
      </w:r>
    </w:p>
    <w:p>
      <w:pPr>
        <w:sectPr>
          <w:type w:val="nextPage"/>
          <w:pgSz w:w="11906" w:h="16838"/>
          <w:pgMar w:left="1701" w:right="1701" w:gutter="0" w:header="0" w:top="1417" w:footer="0" w:bottom="1417"/>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spacing w:lineRule="auto" w:line="360"/>
        <w:jc w:val="both"/>
        <w:rPr>
          <w:sz w:val="16"/>
          <w:szCs w:val="16"/>
        </w:rPr>
      </w:pPr>
      <w:r>
        <w:rPr>
          <w:sz w:val="16"/>
          <w:szCs w:val="16"/>
        </w:rPr>
      </w:r>
    </w:p>
    <w:p>
      <w:pPr>
        <w:pStyle w:val="Normal"/>
        <w:spacing w:lineRule="auto" w:line="360"/>
        <w:jc w:val="both"/>
        <w:rPr>
          <w:b/>
          <w:b/>
          <w:bCs/>
          <w:sz w:val="22"/>
          <w:szCs w:val="22"/>
        </w:rPr>
      </w:pPr>
      <w:r>
        <w:rPr>
          <w:b/>
          <w:bCs/>
          <w:sz w:val="22"/>
          <w:szCs w:val="22"/>
          <w:u w:val="none"/>
        </w:rPr>
        <w:t>Una vista general de lo que pasa</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t> </w:t>
      </w:r>
      <w:r>
        <w:rPr>
          <w:sz w:val="22"/>
          <w:szCs w:val="22"/>
        </w:rPr>
        <w:tab/>
        <w:t xml:space="preserve">Los Poter, una rica familia del norte de Arkham, contratan a una niñera para que cuide de su hijo mientras estan de vacaciones. Al volver de ellas descubren que su hijo, antes apacible y tranquilo a cambiado mucho, volviendose un ser que destroza cuanto cae en sus manos y se pone a gritar de un modo horripilante a altas horas de la noche. Los padres desquiciados despiden a la niñera y lo denuncian a la policia.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La niñera, en el mes que no estuvieron los padres , se llevo al niñito de 5 años a dar un garveo por ciertos sitios donde el pobre niño conocio a Nyarlathotep y a otros seres aberrantes que no merece la pena nombrar. Nyarlathotep se encariño con el niño, y vio en el una facil forma de darse un garveo por la tierra cuando este creciera. Asi que para que la criatura no se olvidara de el se dedico a visitarlo todas las noches que le eran posible y ha instruirlo para que en un futuro hiciera lo que debiera.</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t>En realidad Nyarlathotep lo que queria era convertirlo en una persona que en el futuro fuera un alto cargo en la ciudad o mejor en el estado, y matarlo usurpando su sitio. Asi podria hacer muchas cosas, incluyendo como no, el que ciertos seres visitaran mas a menudo la tierra.</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La niñera, a su vez, esta metida en una secta de adoradores a Nyarlathotep, que por aquel entonces necesitaban un niño, y ese trabajo le vino de perlas. A partir de su despido, en Arkham ocurriran una serie de desapariciones de criaturas, con años comprendidos entre los 1 y 5 años, que los sectarios utilizaban para sacrificarlos en sus invocaciones, para obtenerlos recurrian a diversas criaturas que dejo al libre alverdrio del master.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b/>
          <w:bCs/>
          <w:sz w:val="22"/>
          <w:szCs w:val="22"/>
          <w:u w:val="none"/>
        </w:rPr>
        <w:t>Los PJs</w:t>
      </w:r>
      <w:r>
        <w:rPr>
          <w:sz w:val="22"/>
          <w:szCs w:val="22"/>
          <w:u w:val="single"/>
        </w:rPr>
        <w:t xml:space="preserve"> </w:t>
      </w:r>
    </w:p>
    <w:p>
      <w:pPr>
        <w:pStyle w:val="Normal"/>
        <w:spacing w:lineRule="auto" w:line="360"/>
        <w:jc w:val="both"/>
        <w:rPr>
          <w:sz w:val="22"/>
          <w:szCs w:val="22"/>
          <w:u w:val="single"/>
        </w:rPr>
      </w:pPr>
      <w:r>
        <w:rPr>
          <w:sz w:val="22"/>
          <w:szCs w:val="22"/>
          <w:u w:val="single"/>
        </w:rPr>
      </w:r>
    </w:p>
    <w:p>
      <w:pPr>
        <w:pStyle w:val="Normal"/>
        <w:spacing w:lineRule="auto" w:line="360"/>
        <w:ind w:firstLine="708"/>
        <w:jc w:val="both"/>
        <w:rPr>
          <w:sz w:val="22"/>
          <w:szCs w:val="22"/>
        </w:rPr>
      </w:pPr>
      <w:r>
        <w:rPr>
          <w:sz w:val="22"/>
          <w:szCs w:val="22"/>
        </w:rPr>
        <w:t>La mision de los Pjs es facil adivinar, pueden desde investigar lo que le paso al niño de los poter hasta meterse en una posible trama de venta de niños. Por supuesto la policia no cree quer haya una relacion entre ambos sucesos, y no tienen ninguna prueva contra la niñera, asi que cualquier intento por parte de la policia de sacar algo en claro ha fallado hasta ahora. Puesto que un Pj tambien puede ser un periodista, si hay alguno es obvio que se dedicara por completo a ese reportaje sobre desapariciones, o un investigador privado sera contratado por los Poter para investigar a la niñera, etc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b/>
          <w:bCs/>
          <w:sz w:val="22"/>
          <w:szCs w:val="22"/>
          <w:u w:val="none"/>
        </w:rPr>
        <w:t>Testimonios</w:t>
      </w:r>
      <w:r>
        <w:rPr>
          <w:sz w:val="22"/>
          <w:szCs w:val="22"/>
          <w:u w:val="single"/>
        </w:rPr>
        <w:t xml:space="preserve"> </w:t>
      </w:r>
    </w:p>
    <w:p>
      <w:pPr>
        <w:pStyle w:val="Normal"/>
        <w:spacing w:lineRule="auto" w:line="360"/>
        <w:ind w:firstLine="708"/>
        <w:jc w:val="both"/>
        <w:rPr>
          <w:sz w:val="22"/>
          <w:szCs w:val="22"/>
        </w:rPr>
      </w:pPr>
      <w:r>
        <w:rPr>
          <w:sz w:val="22"/>
          <w:szCs w:val="22"/>
        </w:rPr>
        <w:t>Los vecinos de los Poter tendran todos mas o menos el mismo testimonio, unos diran que la niñera era mala ( pura supersticion) como que le daban sangre de gallina para beber, pero lo unico que se puede sacar en claro es que la niñera y el niño salieron una noche ( lo que hace el cotilleo de las abuelas ) , y que a partir de ese dia el niño cambio radicalmente.Tambien coincidiran en que el crio suele gritar a altas horas de la noche, y alguno dira que vio sombras extrañas a traves de la ventana del niño. Esas sombras son sin duda las de Nyarlathotep, pero como he dicho, los testimonios de la mayor parte de la gente tendran cosas irreales ( como lo de la gallina ) y es dificil de que el Pj saque algo en claro que no sea la salida de la niñera aquella noch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bCs/>
          <w:sz w:val="22"/>
          <w:szCs w:val="22"/>
          <w:u w:val="none"/>
        </w:rPr>
        <w:t>La niñera</w:t>
      </w:r>
      <w:r>
        <w:rPr>
          <w:sz w:val="22"/>
          <w:szCs w:val="22"/>
          <w:u w:val="single"/>
        </w:rPr>
        <w:t xml:space="preserve"> </w:t>
      </w:r>
    </w:p>
    <w:p>
      <w:pPr>
        <w:pStyle w:val="Normal"/>
        <w:spacing w:lineRule="auto" w:line="360"/>
        <w:ind w:firstLine="708"/>
        <w:jc w:val="both"/>
        <w:rPr>
          <w:sz w:val="22"/>
          <w:szCs w:val="22"/>
        </w:rPr>
      </w:pPr>
      <w:r>
        <w:rPr>
          <w:sz w:val="22"/>
          <w:szCs w:val="22"/>
        </w:rPr>
        <w:t>Bajo una apariencia normal, una mujer rubia, de un aspecto normal, y con una figura escasamente marcada, podria esconderse ese ser despreciable. Ella dira que en efecto , salieron ella y el niño la noche que dicen los vecinos, pero tambien dira que fueron simplemente a la feria y que el niño se puso como loco a partir de aquel dia, que tal vez fuera un simple trauma infantil, y que en vez de intentar investigarla a ella, tal vez la policia deberia buscar algo que hicieran los Poter con su hijo cuando era mas pequeño. Una visita a la feria y una cuantas preguntas les diran a los pjs que la feria fue montada un dia despues de la fecha en la que se fueron la niñera y el niño, y que la niñera les mintio. Para cuando averiguen esto la niñera habra desaparecido de la ciudad.</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rPr>
        <w:t> </w:t>
      </w:r>
      <w:r>
        <w:rPr>
          <w:b/>
          <w:bCs/>
          <w:sz w:val="22"/>
          <w:szCs w:val="22"/>
          <w:u w:val="none"/>
        </w:rPr>
        <w:t>Los niños</w:t>
      </w:r>
      <w:r>
        <w:rPr>
          <w:sz w:val="22"/>
          <w:szCs w:val="22"/>
          <w:u w:val="single"/>
        </w:rPr>
        <w:t xml:space="preserve"> </w:t>
      </w:r>
    </w:p>
    <w:p>
      <w:pPr>
        <w:pStyle w:val="Normal"/>
        <w:spacing w:lineRule="auto" w:line="360"/>
        <w:ind w:firstLine="708"/>
        <w:jc w:val="both"/>
        <w:rPr>
          <w:sz w:val="22"/>
          <w:szCs w:val="22"/>
        </w:rPr>
      </w:pPr>
      <w:r>
        <w:rPr>
          <w:sz w:val="22"/>
          <w:szCs w:val="22"/>
        </w:rPr>
        <w:t xml:space="preserve">Una llamada anonima a uno de los Pjs les pondra sobre la pista de que unos hombres ( simples contravandistas ) son los culpables de la desaparicion de los niños, asi que los Pjs interesados en la desaparicion puede que se dedique a investigarlo. Metidos en los suburbios de Arkham, descubriran un almacen que podria ser el lugar donde estuviesen los salvajes. Dentro se haya toda una vanda de mafiosos, que en caso de que el pj este tan loco o consiga infiltrarse, si sale vivo cuando lo descubran y lo cosan a tiros descubriran que solo era una falsa alarma y que al menos , han descubierto una red de trafico de alcohol ilegal. </w:t>
      </w:r>
    </w:p>
    <w:p>
      <w:pPr>
        <w:pStyle w:val="Normal"/>
        <w:spacing w:lineRule="auto" w:line="360"/>
        <w:ind w:firstLine="708"/>
        <w:jc w:val="both"/>
        <w:rPr>
          <w:sz w:val="22"/>
          <w:szCs w:val="22"/>
        </w:rPr>
      </w:pPr>
      <w:r>
        <w:rPr>
          <w:sz w:val="22"/>
          <w:szCs w:val="22"/>
        </w:rPr>
        <w:t xml:space="preserve">De nuevo los Pjs se hayaran perdidos y sin ninguna pista sobre los crios y sobre la niñera. </w:t>
      </w:r>
    </w:p>
    <w:p>
      <w:pPr>
        <w:pStyle w:val="Normal"/>
        <w:spacing w:lineRule="auto" w:line="360"/>
        <w:ind w:firstLine="708"/>
        <w:jc w:val="both"/>
        <w:rPr>
          <w:sz w:val="22"/>
          <w:szCs w:val="22"/>
        </w:rPr>
      </w:pPr>
      <w:r>
        <w:rPr>
          <w:sz w:val="22"/>
          <w:szCs w:val="22"/>
        </w:rPr>
        <w:t>Una buena llamada al servicio telefonico les dira que la llamada clave se hizo en una cabina, y una visita por la zona puede darles alguna pista y encontrar a alguien que viera a la niñera llamando desde aquella cabin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bCs/>
          <w:sz w:val="22"/>
          <w:szCs w:val="22"/>
          <w:u w:val="none"/>
        </w:rPr>
        <w:t> </w:t>
      </w:r>
      <w:r>
        <w:rPr>
          <w:b/>
          <w:bCs/>
          <w:sz w:val="22"/>
          <w:szCs w:val="22"/>
          <w:u w:val="none"/>
        </w:rPr>
        <w:t>La resolución</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La orden de busqueda y captura contra la niñera que se supone deben poner los Pjs ( o bien la policia ), situa a la niñera en una casa cercana a la de los Poter ( a dos o tres manzanas ). La niñera no podia dejar de ver al crio y de servir a Nyarlathotep, asi que una vigilancia de su casa les llevara una noche a casa de los Poter primero, donde veran salir a la niñera con el niño, y luego a una zona cercana al puerto donde llegaran a la secta y veran a Nyarlathotep ( Tiradita de cordura ) , y al niño, que comera parte de los niños secuestrados ( nueva tiradita de cordura ) . Calculando a ojo habra unos 100 sectarios adorando a Nyarlathotep, con lo que cualquier intento de entrar por la fuerza seria un suicidio. Si logran entrar dentro , puede que pasen pos sectarios y puede que no, ni con una buena capa como las que llevan podria hacer que pasaran totalmente desapercibidos, asi que tienen un 80% de posibilidades de que nadie les descubra. </w:t>
      </w:r>
    </w:p>
    <w:p>
      <w:pPr>
        <w:pStyle w:val="Normal"/>
        <w:spacing w:lineRule="auto" w:line="360"/>
        <w:ind w:firstLine="708"/>
        <w:jc w:val="both"/>
        <w:rPr>
          <w:sz w:val="22"/>
          <w:szCs w:val="22"/>
        </w:rPr>
      </w:pPr>
      <w:r>
        <w:rPr>
          <w:sz w:val="22"/>
          <w:szCs w:val="22"/>
        </w:rPr>
        <w:t xml:space="preserve">Una vez acabada la ceremonia, y se hallan ido todos, lo unico que encontraran en el lugar son libros y caraveres de niños. Por supueston se habran dado cuenta de lo que trama la secta, y de que destruir al ser que alli habia es un poco chungo, asi que solo tendran libros para leer, y tal vez, en alguno de ellos , encuentren un hechizo que expulse a Nyarlathotep, y con ayuda de la policia, acabar con la secta. Por supuesto, cualquier intento de entrar por la fuerza con Nyarlathotep todavia dentro provocaria que este cambiara una cuantas veces de forma y que todos los policias se fueran al carajo.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n caso de que se consiga todo como hasta ahora, el niño habra desaparecido, y quien sabe donde se encontrara ...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bCs/>
          <w:i w:val="false"/>
          <w:iCs w:val="false"/>
          <w:sz w:val="22"/>
          <w:szCs w:val="22"/>
          <w:u w:val="none"/>
        </w:rPr>
        <w:t>Ultimas palabras</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Dejo a placer del master el hacer un prototipo de sectario, aunque yo cogeria un hombre normal y le quitaria un 90% de la cordura, despues le añaderia un 40% en disparo de arma corta y lo dejaria estar Nyarlathotep es tal y como aparece en el libro, aunque si lo deseais, hacer que la apariencia que tome sea poco anormal y bajar el coeficiente de lo que quita a la cordura.</w:t>
      </w:r>
    </w:p>
    <w:p>
      <w:pPr>
        <w:pStyle w:val="Normal"/>
        <w:spacing w:lineRule="auto" w:line="360"/>
        <w:ind w:firstLine="708"/>
        <w:jc w:val="both"/>
        <w:rPr>
          <w:sz w:val="22"/>
          <w:szCs w:val="22"/>
        </w:rPr>
      </w:pPr>
      <w:r>
        <w:rPr>
          <w:sz w:val="22"/>
          <w:szCs w:val="22"/>
        </w:rPr>
        <w:t xml:space="preserve">En cuanto al final del niño lo dejo para que vosotros, si es que os atrae el modulo, lo sigais y quien sabe si llegue a ser una campaña, para que os dure mas de una sesión.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0:02:00Z</dcterms:created>
  <dc:creator>J.Alejandro Ramos de León</dc:creator>
  <dc:description/>
  <dc:language>en-US</dc:language>
  <cp:lastModifiedBy>J.Alejandro Ramos de León</cp:lastModifiedBy>
  <dcterms:modified xsi:type="dcterms:W3CDTF">1998-03-01T19:13:00Z</dcterms:modified>
  <cp:revision>2</cp:revision>
  <dc:subject/>
  <dc:title> </dc:title>
</cp:coreProperties>
</file>