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KS Styrelsemöte tisdagendagen den 25/4 kl. 17.00 i Sektionsrum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ötets öppnan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Val av mötesordförand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Val av mötessekretera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l av justerings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ötets behöriga utlysan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stställande av dagordni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entuella adjungering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dget för fotokatalo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amtida organisation av kursutvärdering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värdering av medlemsenkät om och kring namnby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Årsmö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pporter och meddelan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dpunkt för nästa mö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Övriga fråg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ötets avslutan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spacing w:before="0" w:after="240"/>
      <w:outlineLvl w:val="0"/>
    </w:pPr>
    <w:rPr>
      <w:rFonts w:ascii="Impact" w:hAnsi="Impact" w:cs="Impact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Impact" w:hAnsi="Impact" w:cs="Impact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 w:val="24"/>
    </w:rPr>
  </w:style>
  <w:style w:type="paragraph" w:styleId="NormalIndent">
    <w:name w:val="Normal Indent"/>
    <w:basedOn w:val="Normal"/>
    <w:qFormat/>
    <w:pPr>
      <w:spacing w:before="0" w:after="240"/>
      <w:ind w:left="255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44:00Z</dcterms:created>
  <dc:creator>Victoria Svensson</dc:creator>
  <dc:description/>
  <dc:language>en-US</dc:language>
  <cp:lastModifiedBy>larni520</cp:lastModifiedBy>
  <dcterms:modified xsi:type="dcterms:W3CDTF">2000-04-25T07:44:00Z</dcterms:modified>
  <cp:revision>2</cp:revision>
  <dc:subject/>
  <dc:title>SAKS Styrelsemöte torsdagen den 7/10 kl 13</dc:title>
</cp:coreProperties>
</file>