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8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F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k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cal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ov.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kyl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. F.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teknik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fö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OS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nät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&amp;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.Ps.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K 2:1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.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.Dok.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K 2:2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VK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ign f.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darskap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S 1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S 2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S 3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uppsats</w:t>
            </w:r>
          </w:p>
        </w:tc>
        <w:tc>
          <w:tcPr>
            <w:tcW w:w="71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8:56:00Z</dcterms:created>
  <dc:creator>larni520</dc:creator>
  <dc:description/>
  <dc:language>en-US</dc:language>
  <cp:lastModifiedBy>larni520</cp:lastModifiedBy>
  <dcterms:modified xsi:type="dcterms:W3CDTF">2000-05-02T14:47:00Z</dcterms:modified>
  <cp:revision>5</cp:revision>
  <dc:subject/>
  <dc:title>ISFA</dc:title>
</cp:coreProperties>
</file>