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KS</w:t>
      </w:r>
    </w:p>
    <w:p>
      <w:pPr>
        <w:pStyle w:val="Normal"/>
        <w:rPr/>
      </w:pPr>
      <w:r>
        <w:rPr/>
        <w:t>Sektionen för ADB-kurser och Systemvetensk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 är till för studerande i systemvetenskap, informatik samt informations- och mediavetensk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öksadress: Kårallen, nedre våningen Universitetsområd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adress: Kårallen, Universitetet 581 83 Linköp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msida: </w:t>
      </w:r>
      <w:hyperlink r:id="rId2">
        <w:r>
          <w:rPr>
            <w:rStyle w:val="InternetLink"/>
          </w:rPr>
          <w:t>www.studorg.liu.se/sak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dförande: Lars Nilsson </w:t>
      </w:r>
      <w:hyperlink r:id="rId3">
        <w:r>
          <w:rPr>
            <w:rStyle w:val="InternetLink"/>
          </w:rPr>
          <w:t>ordf@saks.studorg.liu.s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hesterichef: Fredrika Wallman </w:t>
      </w:r>
      <w:hyperlink r:id="rId4">
        <w:r>
          <w:rPr>
            <w:rStyle w:val="InternetLink"/>
          </w:rPr>
          <w:t>phesterichef@saks.studorg.liu.s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ktionen arbetar med utbildningsbevakning, näringslivskontakter, marknadsföring. Phesteriet, SM, anordnar trivsamma aktiviteter för medlemmar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ktionsrummet har mikro, dator och en rad intressanta publikation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mallCaps/>
      <w:kern w:val="2"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8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udorg.liu.se/saks" TargetMode="External"/><Relationship Id="rId3" Type="http://schemas.openxmlformats.org/officeDocument/2006/relationships/hyperlink" Target="mailto:ordf@saks.studorg.liu.se" TargetMode="External"/><Relationship Id="rId4" Type="http://schemas.openxmlformats.org/officeDocument/2006/relationships/hyperlink" Target="mailto:phesterichef@saks.studorg.liu.s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-mal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4T13:35:00Z</dcterms:created>
  <dc:creator>larni520</dc:creator>
  <dc:description/>
  <dc:language>en-US</dc:language>
  <cp:lastModifiedBy>larni520</cp:lastModifiedBy>
  <dcterms:modified xsi:type="dcterms:W3CDTF">2000-05-24T13:51:00Z</dcterms:modified>
  <cp:revision>1</cp:revision>
  <dc:subject/>
  <dc:title>SAKS</dc:title>
</cp:coreProperties>
</file>