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vhs.se/antag/webonline/beda/betygsdatabas.htm</w:t>
      </w:r>
    </w:p>
    <w:p>
      <w:pPr>
        <w:pStyle w:val="Normal"/>
        <w:rPr/>
      </w:pPr>
      <w:r>
        <w:rPr/>
        <w:t>Nationell betygsdataba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ett regeringsuppd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VHS fick 1997 i uppdrag av regeringen att utveckla och sedermera vara huvudman för en nationell</w:t>
      </w:r>
    </w:p>
    <w:p>
      <w:pPr>
        <w:pStyle w:val="Normal"/>
        <w:rPr/>
      </w:pPr>
      <w:r>
        <w:rPr/>
        <w:t xml:space="preserve">                      </w:t>
      </w:r>
      <w:r>
        <w:rPr/>
        <w:t>betygsdatabas. Betygsdatabasen ingår i ett större projekt där det övergripande syftet är att utnyttja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udieplatserna på ett effektivare sätt samt att förbättra informationen till såväl sökande som beslutsfattare. </w:t>
      </w:r>
    </w:p>
    <w:p>
      <w:pPr>
        <w:pStyle w:val="Normal"/>
        <w:rPr/>
      </w:pPr>
      <w:r>
        <w:rPr/>
        <w:t xml:space="preserve">                      </w:t>
      </w:r>
      <w:r>
        <w:rPr/>
        <w:t>Sommaren 1999 medverkade 225 skolor. Förnärvarnade finns ca 65 000 betyg i betygsdataba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estning och kontrakt</w:t>
      </w:r>
    </w:p>
    <w:p>
      <w:pPr>
        <w:pStyle w:val="Normal"/>
        <w:rPr/>
      </w:pPr>
      <w:r>
        <w:rPr/>
        <w:t xml:space="preserve">                      </w:t>
      </w:r>
      <w:r>
        <w:rPr/>
        <w:t>De gymnasieskolor som nu inte är anslutna till betygsdatabasen kommer att erbjudas möjlighet till detta</w:t>
      </w:r>
    </w:p>
    <w:p>
      <w:pPr>
        <w:pStyle w:val="Normal"/>
        <w:rPr/>
      </w:pPr>
      <w:r>
        <w:rPr/>
        <w:t xml:space="preserve">                      </w:t>
      </w:r>
      <w:r>
        <w:rPr/>
        <w:t>under hösten 1999. Då kommer en enkät att skickas ut och leveranstester genomföras. Ett godkänt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everanstest är en förutsättning för att bli ansluten till betygsdatabasen. </w:t>
      </w:r>
    </w:p>
    <w:p>
      <w:pPr>
        <w:pStyle w:val="Normal"/>
        <w:rPr/>
      </w:pPr>
      <w:r>
        <w:rPr/>
        <w:t xml:space="preserve">                      </w:t>
      </w:r>
      <w:r>
        <w:rPr/>
        <w:t>På följande länk finns en förteckning över de gymnasieskolor som idag levererar slutbetyg till</w:t>
      </w:r>
    </w:p>
    <w:p>
      <w:pPr>
        <w:pStyle w:val="Normal"/>
        <w:rPr/>
      </w:pPr>
      <w:r>
        <w:rPr/>
        <w:t xml:space="preserve">                      </w:t>
      </w:r>
      <w:r>
        <w:rPr/>
        <w:t>betygsdataba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Överföring av slutbetyg</w:t>
      </w:r>
    </w:p>
    <w:p>
      <w:pPr>
        <w:pStyle w:val="Normal"/>
        <w:rPr/>
      </w:pPr>
      <w:r>
        <w:rPr/>
        <w:t xml:space="preserve">                      </w:t>
      </w:r>
      <w:r>
        <w:rPr/>
        <w:t>De anslutna gymnasieskolorna skickar samtliga årets slutbetyg till VHS som en datafil. Denna datafil</w:t>
      </w:r>
    </w:p>
    <w:p>
      <w:pPr>
        <w:pStyle w:val="Normal"/>
        <w:rPr/>
      </w:pPr>
      <w:r>
        <w:rPr/>
        <w:t xml:space="preserve">                      </w:t>
      </w:r>
      <w:r>
        <w:rPr/>
        <w:t>innehåller endast de uppgifter som ingår i avgångselevernas slutbetyg. Kurser som redovisas på samlade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tygsdokument, t.ex. utökad studiekurs eller särskild prövning, lagras inte i betygsdataba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Vem använder databasen</w:t>
      </w:r>
    </w:p>
    <w:p>
      <w:pPr>
        <w:pStyle w:val="Normal"/>
        <w:rPr/>
      </w:pPr>
      <w:r>
        <w:rPr/>
        <w:t xml:space="preserve">                      </w:t>
      </w:r>
      <w:r>
        <w:rPr/>
        <w:t>De slutbetyg som inte innehåller några fel lagras i betygsdatabasen. Dessa kommer att användas av såväl</w:t>
      </w:r>
    </w:p>
    <w:p>
      <w:pPr>
        <w:pStyle w:val="Normal"/>
        <w:rPr/>
      </w:pPr>
      <w:r>
        <w:rPr/>
        <w:t xml:space="preserve">                      </w:t>
      </w:r>
      <w:r>
        <w:rPr/>
        <w:t>VHS för den samordnade antagningen som universitet och högskolor för den lokala antagningen. På</w:t>
      </w:r>
    </w:p>
    <w:p>
      <w:pPr>
        <w:pStyle w:val="Normal"/>
        <w:rPr/>
      </w:pPr>
      <w:r>
        <w:rPr/>
        <w:t xml:space="preserve">                      </w:t>
      </w:r>
      <w:r>
        <w:rPr/>
        <w:t>följande länk finns en fullständig förteckning över de universitet och högskolor som använder den nationella</w:t>
      </w:r>
    </w:p>
    <w:p>
      <w:pPr>
        <w:pStyle w:val="Normal"/>
        <w:rPr/>
      </w:pPr>
      <w:r>
        <w:rPr/>
        <w:t xml:space="preserve">                      </w:t>
      </w:r>
      <w:r>
        <w:rPr/>
        <w:t>betygsdatabasen.</w:t>
      </w:r>
    </w:p>
    <w:p>
      <w:pPr>
        <w:pStyle w:val="Normal"/>
        <w:rPr/>
      </w:pPr>
      <w:r>
        <w:rPr/>
        <w:t xml:space="preserve">                      </w:t>
      </w:r>
      <w:r>
        <w:rPr/>
        <w:t>Respektive gymnasieskola ansvarar för att informera den enskilde eleven om hans/hennes slutbetyg</w:t>
      </w:r>
    </w:p>
    <w:p>
      <w:pPr>
        <w:pStyle w:val="Normal"/>
        <w:rPr/>
      </w:pPr>
      <w:r>
        <w:rPr/>
        <w:t xml:space="preserve">                      </w:t>
      </w:r>
      <w:r>
        <w:rPr/>
        <w:t>har sänts till betygsdataba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nformation till elever</w:t>
      </w:r>
    </w:p>
    <w:p>
      <w:pPr>
        <w:pStyle w:val="Normal"/>
        <w:rPr/>
      </w:pPr>
      <w:r>
        <w:rPr/>
        <w:t xml:space="preserve">                      </w:t>
      </w:r>
      <w:r>
        <w:rPr/>
        <w:t>Endast de skolor som finns med i förteckningen är anslutna till betygsdatabasen. Kurser som inte ingår i</w:t>
      </w:r>
    </w:p>
    <w:p>
      <w:pPr>
        <w:pStyle w:val="Normal"/>
        <w:rPr/>
      </w:pPr>
      <w:r>
        <w:rPr/>
        <w:t xml:space="preserve">                      </w:t>
      </w:r>
      <w:r>
        <w:rPr/>
        <w:t>slutbetyget, t ex utökad studiekurs eller särskild prövning, måste eleven alltid själv skicka in till respektive</w:t>
      </w:r>
    </w:p>
    <w:p>
      <w:pPr>
        <w:pStyle w:val="Normal"/>
        <w:rPr/>
      </w:pPr>
      <w:r>
        <w:rPr/>
        <w:t xml:space="preserve">                      </w:t>
      </w:r>
      <w:r>
        <w:rPr/>
        <w:t>myndighe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vhs.se/antag/webonline/press/p2-99-05.htm</w:t>
        </w:r>
      </w:hyperlink>
    </w:p>
    <w:p>
      <w:pPr>
        <w:pStyle w:val="Normal"/>
        <w:rPr/>
      </w:pPr>
      <w:r>
        <w:rPr/>
        <w:t>Avgångselevernas slutbetyg kan nu rapporteras direkt till en</w:t>
      </w:r>
    </w:p>
    <w:p>
      <w:pPr>
        <w:pStyle w:val="Normal"/>
        <w:rPr/>
      </w:pPr>
      <w:r>
        <w:rPr/>
        <w:t xml:space="preserve">                        </w:t>
      </w:r>
      <w:r>
        <w:rPr/>
        <w:t>nationell betygsdata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nför skolavslutningen 1999 kommer knappt hälften av landets gymnasieskolor att rapportera in sina</w:t>
      </w:r>
    </w:p>
    <w:p>
      <w:pPr>
        <w:pStyle w:val="Normal"/>
        <w:rPr/>
      </w:pPr>
      <w:r>
        <w:rPr/>
        <w:t xml:space="preserve">                        </w:t>
      </w:r>
      <w:r>
        <w:rPr/>
        <w:t>slutbetyg direkt till den nationella betygsdatabas som administreras av Verket för högskoleservice,</w:t>
      </w:r>
    </w:p>
    <w:p>
      <w:pPr>
        <w:pStyle w:val="Normal"/>
        <w:rPr/>
      </w:pPr>
      <w:r>
        <w:rPr/>
        <w:t xml:space="preserve">                        </w:t>
      </w:r>
      <w:r>
        <w:rPr/>
        <w:t>VHS. Betygen kommer att användas både av VHS i den samordande antagningen, och av de flesta</w:t>
      </w:r>
    </w:p>
    <w:p>
      <w:pPr>
        <w:pStyle w:val="Normal"/>
        <w:rPr/>
      </w:pPr>
      <w:r>
        <w:rPr/>
        <w:t xml:space="preserve">                        </w:t>
      </w:r>
      <w:r>
        <w:rPr/>
        <w:t>universitet och högskolor i den lokala anta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För ungefär hälften av årets avgångselever innebär detta att de inte behöver komplettera sina</w:t>
      </w:r>
    </w:p>
    <w:p>
      <w:pPr>
        <w:pStyle w:val="Normal"/>
        <w:rPr/>
      </w:pPr>
      <w:r>
        <w:rPr/>
        <w:t xml:space="preserve">                        </w:t>
      </w:r>
      <w:r>
        <w:rPr/>
        <w:t>anmälningar med kopior av slutbetygen. Kurser som inte ingår i slutbetygen, s. k. samlade</w:t>
      </w:r>
    </w:p>
    <w:p>
      <w:pPr>
        <w:pStyle w:val="Normal"/>
        <w:rPr/>
      </w:pPr>
      <w:r>
        <w:rPr/>
        <w:t xml:space="preserve">                        </w:t>
      </w:r>
      <w:r>
        <w:rPr/>
        <w:t>betygsdokument, måste som vanligt skickas till respektive antagningsmyndig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vgångseleverna kommer att informeras av sin gymnasieskola om deras slutbetyg överförs till</w:t>
      </w:r>
    </w:p>
    <w:p>
      <w:pPr>
        <w:pStyle w:val="Normal"/>
        <w:rPr/>
      </w:pPr>
      <w:r>
        <w:rPr/>
        <w:t xml:space="preserve">                        </w:t>
      </w:r>
      <w:r>
        <w:rPr/>
        <w:t>betygsdatabasen. Om det råder några tveksamheter är det bäst att skicka en kopia på slutbetyget till</w:t>
      </w:r>
    </w:p>
    <w:p>
      <w:pPr>
        <w:pStyle w:val="Normal"/>
        <w:rPr/>
      </w:pPr>
      <w:r>
        <w:rPr/>
        <w:t xml:space="preserve">                        </w:t>
      </w:r>
      <w:r>
        <w:rPr/>
        <w:t>respektive antagningsmyndig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Mer information om betygsdatabasen, vilka gymnasieskolor som kommer att skicka in sina slutbetyg</w:t>
      </w:r>
    </w:p>
    <w:p>
      <w:pPr>
        <w:pStyle w:val="Normal"/>
        <w:rPr/>
      </w:pPr>
      <w:r>
        <w:rPr/>
        <w:t xml:space="preserve">                        </w:t>
      </w:r>
      <w:r>
        <w:rPr/>
        <w:t>och vilka universitet och högskolor som har tillgång till slutbetygen finns på s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riksdagen.se/debatt/fragor/fraga.asp?rm=9899&amp;nr=804</w:t>
      </w:r>
    </w:p>
    <w:p>
      <w:pPr>
        <w:pStyle w:val="Normal"/>
        <w:rPr/>
      </w:pPr>
      <w:r>
        <w:rPr/>
        <w:t>Fråga 1998/99:804 av Per Bill (m) till utbildningsministern om intagning till högr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utbil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den 14 j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Under de senaste dagarna har det riktats kritik mot felaktigheter vid antagning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ill högre utbildning. Kritiken har sin grund i hanteringen av avgångsbetyg frå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ymnasiet via Verket för högskoleservice (VHS) nya centrala betygsdatabas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Uppenbarligen har vissa betyg inte lämnats till de antagande enheterna, vilket fåt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om konsekvens att behöriga sökande blivit avvis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Problemen i systemet tycks existera på såväl statlig som kommunal nivå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öljande tre problem verkar uppenb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På den kommunala nivån har vissa gymnasieskolor inte klarat informationen om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et nya systemet till sina avgående stud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På de enskilda lärosätena har de antagningsenheter som valt endast den hel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elfria betygsrapporteringen missat behörighetsgivande betyg på grund av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ekniska felaktigheter i gymnasieskolornas dataf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VHS har begärt in komplettering av de felaktiga datafilerna frå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ymnasieskolorna. Denna kommunikation har fallerat i upp till 500 fall, allt enlig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Vilka åtgärder tänker ministern vidta för att ingen enskild behörig student förlorar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möjligheten till högskolestudier i höst på grund av dessa felaktigh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riksdagen.se/debatt/fragor/svar.asp?rm=9899&amp;nr=804</w:t>
      </w:r>
    </w:p>
    <w:p>
      <w:pPr>
        <w:pStyle w:val="Normal"/>
        <w:rPr/>
      </w:pPr>
      <w:r>
        <w:rPr/>
        <w:t>Per Bill har frågat mig vilka åtgärder jag avser att vidta för att ingen enskild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ehörig student skall förlora möjligheten att i höst antas till högskolestudier på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rund av felaktigheter i hanteringen av vissa bety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Min bedömning är att Per Bills farhågor är överdrivna. VHS har i mitten på juli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nformerat de ca 30 högskolor som använder sig av VHS betygsdatabas för si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lokala antagning om att de bör vara observanta på problem med fel i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etygsrapporteringen och återkomma till myndigheten härom. Det har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högskolorna också gjort. Även Skolverket har vidtagit vissa informationsåtgärder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idare har VHS i sina kontakter med gymnasieskolorna om kompletteringar till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etygsdatabasen hanterat de uppkomna problemen på sådant sätt att ing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tudenter skall förlora möjligheten till högskolestudier i hö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Jag vill i sammanhanget berätta om VHS betygsdatab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VHS fick år 1997 i uppdrag av regeringen att utveckla och vara huvudman för 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ationell betygsdatabas. Syftet med denna databas är att öka rättssäkerhet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ch minimera risken för fusk. Databasen har fungerat utan några allvarlig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problem eller fel, sedan den startade i liten skala sommaren 1998. Den har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underlättat för såväl sökande som antagningsmyndigheter. Till dags dato har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cirka hälften av landets gymnasieskolor skrivit avtal med VHS om att skicka i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amtliga årets slutbetyg till VHS betygsdata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Alla slutbetyg som inte innehåller några fel lagras i betygsdatabasen. Denn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nvänds av såväl VHS vid den samordnade antagningen som universitet och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högskolor vid den lokala antagn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 de ca 500 fall, som Per Bill behandlar i sin fråga, har VHS begärt i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komplettering på grund av någon form av teknisk felmarkering, t.ex. at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ymnasieskolan har angivit en felaktig kod, fel poängtal för fullständigt program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eller inte har angivit att programmet är reducerat. Inget av dessa fel har alltså med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etygsdatabasen i sig att göra, utan beror på att betyget är utfärdat på ett sådan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sätt att det inte går att värdera det i antagn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VHS betygsdatabas innehåller för närvarande 65 000 slutbetyg. Denna siffra skall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tällas mot de 500 slutbetyg, som av någon anledning fick en teknisk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elmarkering. Av de 500 innehavarna av dessa betyg har mellan 100 och 200 sök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ill högskolan. Alla betyg som databasen på något sätt markerar som felaktiga 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avsett anledning - kontrolleras manuellt. På så sätt blir det nya systemet med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etygsdatabas mycket tryggare ur individens synpunkt än det manuella system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om tidigare har anvä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hs.se/antag/webonline/press/p2-99-05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29:00Z</dcterms:created>
  <dc:creator>larni520</dc:creator>
  <dc:description/>
  <dc:language>en-US</dc:language>
  <cp:lastModifiedBy>larni520</cp:lastModifiedBy>
  <dcterms:modified xsi:type="dcterms:W3CDTF">1999-12-08T17:46:00Z</dcterms:modified>
  <cp:revision>1</cp:revision>
  <dc:subject/>
  <dc:title>http://www</dc:title>
</cp:coreProperties>
</file>