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ESTICLES OF FAMOUS PEOP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TESTICLES OF ADOLPH HITLE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VIS PRESLE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BERT EINSTEI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E WEE HERMA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030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OMAS EDIS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CE JON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533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CHAEL JACKS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305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OHN BOBBI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190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FFWORD6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18:19:00Z</dcterms:created>
  <dc:creator>Arlene Strutt</dc:creator>
  <dc:description/>
  <dc:language>en-US</dc:language>
  <cp:lastModifiedBy>Kensington Swan</cp:lastModifiedBy>
  <dcterms:modified xsi:type="dcterms:W3CDTF">1997-09-24T18:19:00Z</dcterms:modified>
  <cp:revision>2</cp:revision>
  <dc:subject/>
  <dc:title>TESTICLES OF FAMOUS PEOPLE </dc:title>
</cp:coreProperties>
</file>