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SOL +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 xml:space="preserve">Vitti na crozza supra nu cannuni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fui curiusu e ci vosi spia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idda m'arrispunniu ccu gran duluri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"Muriu senza 'n toccu di campani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 lallaller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Si nni eru si nni eru li me ann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si nni eru , si nni eru nun sacciu unni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ora ca su arrivatu a l'uttant'anni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hiamu la vita e morti m'arrispunni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 lallallero 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unzatimi , cunzatimi lu lett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a da li vermi su manciatu tuttu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si nun lu scuntu cca lu me piccat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lu scuntu all'autra vita a chiantu ruttu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 lallallero...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'è nu giardino ammezzu du lu mari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uttu 'ntissutu di aranci e ciu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tutti l'aceddi cci vannu a canta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puru i sireni cci fannu all'amu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La lallallero..........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00"/>
        <w:szCs w:val="10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00"/>
        <w:szCs w:val="100"/>
      </w:rPr>
      <w:t>Vitti na crozza</w:t>
    </w:r>
  </w:p>
  <w:p>
    <w:pPr>
      <w:pStyle w:val="Normal"/>
      <w:bidi w:val="0"/>
      <w:jc w:val="center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00"/>
        <w:szCs w:val="100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00"/>
        <w:szCs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06T14:55:00Z</cp:lastPrinted>
  <cp:revision>0</cp:revision>
  <dc:subject/>
  <dc:title/>
</cp:coreProperties>
</file>