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 xml:space="preserve">Ti amo Marilena, ti amo Marilena, ti amo  Marilena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tutto il paese lo s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E' scritto sopra il muro vicino alla stazion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ti amo Marilena tu sei la mia passion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 xml:space="preserve">con la vernice rossa la freccia e il cuoricino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ti amo Marilena tu sei nel mio destin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 xml:space="preserve">Ti amo Marilena, ti amo Marilena, ti amo  Marilena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tutto il paese lo s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 xml:space="preserve">Tutta la gente ha letto lamia dichiarazion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c'è chi mi da un consiglio chi dice un'opinion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ma quando lei va a scuola la Marilena mi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sul muro ogni mattina  scopre la mia pazzi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 xml:space="preserve">Ti amo Marilena, ti amo Marilena, ti amo  Marilena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tutto il paese lo s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sectPr>
      <w:headerReference w:type="default" r:id="rId2"/>
      <w:type w:val="nextPage"/>
      <w:pgSz w:w="11906" w:h="16838"/>
      <w:pgMar w:left="1417" w:right="1417" w:gutter="0" w:header="706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78"/>
        <w:szCs w:val="78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78"/>
        <w:szCs w:val="78"/>
      </w:rPr>
      <w:t>TI AMO MARILENA</w:t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78"/>
        <w:szCs w:val="7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78"/>
        <w:szCs w:val="7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tesatazi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Grif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tesatazione">
    <w:name w:val="Intesatazione"/>
    <w:qFormat/>
    <w:pPr>
      <w:widowControl w:val="false"/>
      <w:numPr>
        <w:ilvl w:val="0"/>
        <w:numId w:val="1"/>
      </w:numPr>
      <w:bidi w:val="0"/>
      <w:jc w:val="center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Grifo">
    <w:name w:val="grifo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05T20:56:00Z</cp:lastPrinted>
  <cp:revision>0</cp:revision>
  <dc:subject/>
  <dc:title/>
</cp:coreProperties>
</file>