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  la la la la la la ...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IL paradiso tu vivrai se tu scopri quel che hai 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n ti accorgi che io amo già te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 vita è così....  tu quando non hai vuoi avere di più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 dopo che hai ti accorgi che tu fermarti non puoi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 vuoi quel che vuoi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La vita è così ... tu adesso mi vuoi soltanto perché 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n cerco tema io che lo so ne soffro però  ti dico di no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l paradiso tu vivrai se tu scopri quel che hai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n  ti accorgi che io amo già te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 la la la la la la ...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u mi fai girar , tu mi fai girar come fossi una bambola 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i mi butti giù  poi mi butti giù come fossi una bambola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n ti accorgi quando piango quando sono triste e stanco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u pensi solo per te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, ragazza no, non ragazza no del mio amore non ridere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n ci gioco più quando giochi tu sai far male da piangere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 stasera la mia vita nelle mani di una ragazza no,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n la metterò più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No ragazza non tu non mi metterai tra le dieci bambole 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he no  ti piacciono più oh no, oh no....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gazzo triste come me, che sogni sempre come me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non c'è nessuno che ti aspetta mai 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rché non sanno come sei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gazzo triste uguale a te , a volte piango e non so perché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tri son soli come me ma un giorno spero cambierà.!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essuno può star solo, non deve stare solo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quando si è giovani è così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bbiamo stare insieme parlare tra di noi</w:t>
      </w:r>
    </w:p>
    <w:p>
      <w:pPr>
        <w:pStyle w:val="Normal"/>
        <w:tabs>
          <w:tab w:val="clear" w:pos="708"/>
          <w:tab w:val="left" w:pos="41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coprire insieme il mondo che ci ospiterà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i/>
        <w:i/>
        <w:iCs/>
      </w:rPr>
    </w:pPr>
    <w:r>
      <w:rPr>
        <w:b w:val="false"/>
        <w:bCs w:val="false"/>
        <w:i/>
        <w:iCs/>
        <w:caps w:val="false"/>
        <w:smallCaps w:val="false"/>
        <w:strike w:val="false"/>
        <w:dstrike w:val="false"/>
        <w:outline w:val="false"/>
        <w:vanish w:val="false"/>
        <w:sz w:val="46"/>
        <w:szCs w:val="46"/>
      </w:rPr>
      <w:t>MEEDLEY  PRAVO</w:t>
    </w:r>
  </w:p>
  <w:p>
    <w:pPr>
      <w:pStyle w:val="Normal"/>
      <w:bidi w:val="0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02T16:37:00Z</cp:lastPrinted>
  <cp:revision>0</cp:revision>
  <dc:subject/>
  <dc:title/>
</cp:coreProperties>
</file>