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/>
      </w:pP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Mi vuoi lasciare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e tu vuoi fuggire,ma sola al buio tu poi mi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cercherai.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i vogli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cullare cullare,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posandoti sull'onda del mare del mar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legandoti ad un granello di sabbia così tu nella nebbia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più fuggir non potrai e accanto a me tu resterai, ahi, ahi, ahi,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ti voglio tenere tenere  legata con un raggio di sole di sole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così col suo calore  la nebbia svanirà e il tuo cuore 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iscaldarsi potrà e mai più freddo sentirà</w:t>
      </w:r>
    </w:p>
    <w:p>
      <w:pPr>
        <w:pStyle w:val="Normal"/>
        <w:bidi w:val="0"/>
        <w:jc w:val="center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ma tu tu fuggira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, e nella notte mi cercherai,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e sola sola, sola nel buio  mi chiamerai  ahi, ahi, ahi ,ahi....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i voglio cullare  cullare........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chestr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il pullov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che m'hai dato tu 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ai mia cara possiede una virtù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a il calore che tu davi a me e mi illudo di stare accanto a te</w:t>
      </w:r>
    </w:p>
    <w:p>
      <w:pPr>
        <w:pStyle w:val="Normal"/>
        <w:bidi w:val="0"/>
        <w:jc w:val="center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ai mia car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sono tanto solo  nell'inverno col suo gelo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mi rimane un unico tuo dono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un ultimo abbraccio d'amo d'amo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il pullover accarezzo se verso sera ho nostalgia di t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ha calore che tu davi a me 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e mi illudo di stare accanto a te.............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orchestr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Rotol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rotola  rotola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trada facendo rotola,  rimbalza qua e là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otola, rotola, rotola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come il mio amore inutile, dove mai finira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ratta il mio cuore così come fosse un barattolo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lo fa girare qua e la senza nessuna pietà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forse neppure lo sa perché lo fa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otola   rotola  rotola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trada facendo rotola,  gira rimbalza e rotola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come il  mio amore inutile dove mai finirà.........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chestr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...</w:t>
      </w:r>
    </w:p>
    <w:sectPr>
      <w:headerReference w:type="default" r:id="rId2"/>
      <w:type w:val="nextPage"/>
      <w:pgSz w:w="11906" w:h="16838"/>
      <w:pgMar w:left="1417" w:right="1417" w:gutter="0" w:header="706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60"/>
        <w:szCs w:val="60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60"/>
        <w:szCs w:val="60"/>
      </w:rPr>
      <w:t>Legata ad un pullover che rotola</w:t>
    </w:r>
  </w:p>
  <w:p>
    <w:pPr>
      <w:pStyle w:val="Normal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60"/>
        <w:szCs w:val="60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60"/>
        <w:szCs w:val="6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Intesatazio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Grifo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tesatazione">
    <w:name w:val="Intesatazione"/>
    <w:qFormat/>
    <w:pPr>
      <w:widowControl w:val="false"/>
      <w:numPr>
        <w:ilvl w:val="0"/>
        <w:numId w:val="1"/>
      </w:numPr>
      <w:bidi w:val="0"/>
      <w:jc w:val="center"/>
      <w:outlineLvl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0"/>
      <w:szCs w:val="40"/>
      <w:lang w:val="en-US" w:eastAsia="zh-CN" w:bidi="hi-IN"/>
    </w:rPr>
  </w:style>
  <w:style w:type="paragraph" w:styleId="Grifo">
    <w:name w:val="grifo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1-26T02:54:00Z</cp:lastPrinted>
  <cp:revision>0</cp:revision>
  <dc:subject/>
  <dc:title/>
</cp:coreProperties>
</file>