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Nel continente nero .....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alle falde del Kilimangiaro....................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 xml:space="preserve">ci sta un popolo di negri che ha inventato tanti balli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il più famoso è l'Hully-Gully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Hully-Gully, Hully-Gu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 xml:space="preserve">Siamo i Watussi  siamo i Watussi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.... gli altissimi negri;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ogni tre passi , ogni tre passi ....  facciamo sei metri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Noi siamo quelli che nell'equatore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vediamo per primi la luce del sole .....siamo i Watussi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Siamo i Watussi siamo i Watussi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......gli altissimi negri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 xml:space="preserve">quello più basso </w:t>
        <w:tab/>
        <w:t>quello più basso......è alto due metri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Qui scambiamo l'amore profondo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dandoci i baci più alti del mondo.......siamo i Watussi.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Alle giraffe guardiamo negli occhi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agli elefanti parliamo negli orecchi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 xml:space="preserve">se non credete venite quaggiù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 xml:space="preserve">venite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 xml:space="preserve">venite quaggiù u u u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Siamo i Watussi  siamo i Watuss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.....gli altissimi negri;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ogni tre passi , ogni tre passi......facciamo sei metri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 xml:space="preserve">Ogni capanna del nostro villaggio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ha perlomeno tre metri di raggio siamo i Watussi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Quando le donne stringiamo sul cuore</w:t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noi con le stelle parliamo d'amore........siamo i Watussi...</w:t>
      </w:r>
    </w:p>
    <w:sectPr>
      <w:headerReference w:type="default" r:id="rId2"/>
      <w:type w:val="nextPage"/>
      <w:pgSz w:w="11906" w:h="16838"/>
      <w:pgMar w:left="1417" w:right="1417" w:gutter="0" w:header="706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84"/>
        <w:szCs w:val="8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84"/>
        <w:szCs w:val="84"/>
      </w:rPr>
      <w:t>I Watussi</w:t>
    </w:r>
  </w:p>
  <w:p>
    <w:pPr>
      <w:pStyle w:val="Normal"/>
      <w:bidi w:val="0"/>
      <w:jc w:val="center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84"/>
        <w:szCs w:val="8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84"/>
        <w:szCs w:val="8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Intesatazion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Grifo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bidi w:val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tesatazione">
    <w:name w:val="Intesatazione"/>
    <w:qFormat/>
    <w:pPr>
      <w:widowControl w:val="false"/>
      <w:numPr>
        <w:ilvl w:val="0"/>
        <w:numId w:val="1"/>
      </w:numPr>
      <w:bidi w:val="0"/>
      <w:jc w:val="center"/>
      <w:outlineLvl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0"/>
      <w:szCs w:val="40"/>
      <w:lang w:val="en-US" w:eastAsia="zh-CN" w:bidi="hi-IN"/>
    </w:rPr>
  </w:style>
  <w:style w:type="paragraph" w:styleId="Grifo">
    <w:name w:val="grifo"/>
    <w:qFormat/>
    <w:pPr>
      <w:widowControl w:val="false"/>
      <w:numPr>
        <w:ilvl w:val="1"/>
        <w:numId w:val="1"/>
      </w:numPr>
      <w:bidi w:val="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01-07T18:15:00Z</cp:lastPrinted>
  <cp:revision>0</cp:revision>
  <dc:subject/>
  <dc:title/>
</cp:coreProperties>
</file>