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                                </w:t>
      </w:r>
      <w:r>
        <w:rPr/>
        <w:t>Shining 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When you wish upon a star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reams will take you very far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ut when you wish upon a dream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ife ain’t always what it seems for yeah!!!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hat’d you see  on night of clea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 the sky so very dea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you’re shining star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no matter who  you ar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hining bright to see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hat you could truly b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hat you could truly be (solo 1 volta)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hining star comes into view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hine its watchfull ligth on you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give you strength to carry o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ke your body big and strong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orn a man child of the sun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w my work had just begu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ound i had to stand alon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less it now i’ve got my ow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so if you find yourself in need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want to the listen to these words of heed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be a giant or grain of sand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ords of wisdom yes i ca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t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hining star for you to se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hat you like can truly b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2:08:00Z</dcterms:created>
  <dc:creator>midisongfiles</dc:creator>
  <dc:description/>
  <dc:language>en-US</dc:language>
  <cp:lastModifiedBy>Pharmacia</cp:lastModifiedBy>
  <cp:lastPrinted>1999-02-03T13:01:00Z</cp:lastPrinted>
  <dcterms:modified xsi:type="dcterms:W3CDTF">1999-02-03T12:08:00Z</dcterms:modified>
  <cp:revision>1</cp:revision>
  <dc:subject/>
  <dc:title>                                Shining Star</dc:title>
</cp:coreProperties>
</file>