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La la la la la la la la la............................</w:t>
      </w:r>
      <w:r>
        <w:rPr>
          <w:sz w:val="42"/>
          <w:szCs w:val="42"/>
        </w:rPr>
        <w:t>........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Ritorna a casa Speedy Gonzales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devi lasciare quel bar e smetti di bere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tra le braccia di Flo!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La tua compagna è molto triste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 xml:space="preserve">e ha tanto fredd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perché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sz w:val="42"/>
          <w:szCs w:val="42"/>
        </w:rPr>
        <w:t xml:space="preserve">il tetto è come un colapasta 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che versa lacrime per te</w:t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Speedy Gonzales, ritorna laggiù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speedy Gonzales non farla piangere mai più!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La la la la la la la la la ...................................</w:t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sz w:val="42"/>
          <w:szCs w:val="42"/>
        </w:rPr>
        <w:t xml:space="preserve">Non ha carbone più in cantina 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e una lira più non ha.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sz w:val="42"/>
          <w:szCs w:val="42"/>
        </w:rPr>
        <w:t xml:space="preserve">tu dalla sera alla mattina 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te ne stai con quella là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sz w:val="42"/>
          <w:szCs w:val="42"/>
        </w:rPr>
        <w:t>Sul tuo colletto c'è il rossetto...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è profumato il tuo gil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sz w:val="42"/>
          <w:szCs w:val="42"/>
        </w:rPr>
        <w:t xml:space="preserve">Rubacuori a suo dispetto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sz w:val="42"/>
          <w:szCs w:val="42"/>
        </w:rPr>
        <w:t>sai che non vive senza te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Speedy Gonzales Così più non va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  <w:t>Speedy Gonzales  la tua follia ti brucerà.</w:t>
      </w:r>
    </w:p>
    <w:p>
      <w:pPr>
        <w:pStyle w:val="Normal"/>
        <w:bidi w:val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bidi w:val="0"/>
        <w:jc w:val="center"/>
        <w:rPr/>
      </w:pPr>
      <w:r>
        <w:rPr>
          <w:sz w:val="42"/>
          <w:szCs w:val="42"/>
        </w:rPr>
        <w:t>La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a la la la la la la la ...............................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tesatazi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ri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tesatazione">
    <w:name w:val="Intesatazione"/>
    <w:qFormat/>
    <w:pPr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Grifo">
    <w:name w:val="grifo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