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Avevo una ferita in fondo al cuore , soffrivo soffriv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le dissi non è niente ma mentivo, piangevo piangevo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per te si è fatto tardi e già notte , non mi tenere lasciami giù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mi disse non guardarmi negli occhi e mi lasciò cantando così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ri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che colpa ne ho se il  cuore  è uno zingaro e va .a.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catene non ha il cuore è uno zingaro e va .a.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finché troverà il prato più verde che c'è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raccoglierà le stelle su di se e si fermerà.. chiss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e si fermerà .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lo vista dopo un anno l'altra sera , rideva ridev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mi strinse lo sapeva che il mio cuore, batteva battev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mi disse stiamo insieme stasera che voglia di risponderle .. s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ma senza mai guardarla negli occhi io la lasciai cantando così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ri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52"/>
        <w:szCs w:val="52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52"/>
        <w:szCs w:val="52"/>
      </w:rPr>
      <w:t>IL CUORE  E  UNO ZINGARO</w:t>
    </w:r>
  </w:p>
  <w:p>
    <w:pPr>
      <w:pStyle w:val="Normal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52"/>
        <w:szCs w:val="52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52"/>
        <w:szCs w:val="5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06-02T17:49:00Z</cp:lastPrinted>
  <cp:revision>0</cp:revision>
  <dc:subject/>
  <dc:title/>
</cp:coreProperties>
</file>