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magine there's no heave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t's easy if you tr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no hell below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above us only sk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magine there's no countrie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t isn't hard to d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nothing to kill or die f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and no religion to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magine all the peop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living life in peace.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magine no  possess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 wonder if you c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no need for greed or hung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a brotherhood of ma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magine all the peop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sharing all the world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you may say I'm a dream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but i'm not the only 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i hope someday you'll join u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and the world will be as one</w:t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6"/>
        <w:szCs w:val="10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6"/>
        <w:szCs w:val="106"/>
      </w:rPr>
      <w:t>Imagine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6"/>
        <w:szCs w:val="10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06"/>
        <w:szCs w:val="10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19T00:07:00Z</cp:lastPrinted>
  <cp:revision>0</cp:revision>
  <dc:subject/>
  <dc:title/>
</cp:coreProperties>
</file>