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6"/>
          <w:szCs w:val="5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6"/>
          <w:szCs w:val="5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6"/>
          <w:szCs w:val="5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6"/>
          <w:szCs w:val="56"/>
        </w:rPr>
        <w:t>Amado mio godiam quest'ora che c'innamora ma svanir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6"/>
          <w:szCs w:val="5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6"/>
          <w:szCs w:val="56"/>
        </w:rPr>
        <w:t>la notte splende di mille luci e ai nostri baci sorriderà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6"/>
          <w:szCs w:val="5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6"/>
          <w:szCs w:val="56"/>
        </w:rPr>
        <w:t xml:space="preserve">Prima che l'aurora risorga ancora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6"/>
          <w:szCs w:val="5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6"/>
          <w:szCs w:val="56"/>
        </w:rPr>
        <w:t>non lasciam sfuggir questa notte blu che non tornerà più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6"/>
          <w:szCs w:val="5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6"/>
          <w:szCs w:val="56"/>
        </w:rPr>
        <w:t>D'un azzurro velo s'ammanta il cielo. Canta  l'usignol e s'inebria il cu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6"/>
          <w:szCs w:val="5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6"/>
          <w:szCs w:val="5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6"/>
          <w:szCs w:val="5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6"/>
          <w:szCs w:val="56"/>
        </w:rPr>
        <w:t>Amado mio stanotte o mai mi bacerai ti bacerò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6"/>
          <w:szCs w:val="5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6"/>
          <w:szCs w:val="56"/>
        </w:rPr>
        <w:t>amado mio in questo incanto parliam soltanto del nostro amor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74"/>
        <w:szCs w:val="7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74"/>
        <w:szCs w:val="74"/>
      </w:rPr>
      <w:t>AMADO    MIO      sol m</w:t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