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right="0" w:hanging="0"/>
        <w:rPr>
          <w:rFonts w:ascii="Verdana" w:hAnsi="Verdana" w:cs="Verdana"/>
        </w:rPr>
      </w:pPr>
      <w:r>
        <w:rPr>
          <w:rFonts w:cs="Verdana" w:ascii="Verdana" w:hAnsi="Verdana"/>
        </w:rPr>
        <w:t>CAPITOLO 5</w:t>
      </w:r>
    </w:p>
    <w:p>
      <w:pPr>
        <w:pStyle w:val="TextBody"/>
        <w:rPr>
          <w:rFonts w:ascii="Verdana" w:hAnsi="Verdana" w:cs="Verdana"/>
          <w:sz w:val="32"/>
        </w:rPr>
      </w:pPr>
      <w:r>
        <w:rPr>
          <w:rFonts w:cs="Verdana" w:ascii="Verdana" w:hAnsi="Verdana"/>
          <w:sz w:val="32"/>
        </w:rPr>
        <w:t>CONTAMINAZIONI, TRASFORMAZIONI E NOMADISMO DEI PUNX MILANESI DOPO LA CHIUSURA DEL VIRUS</w:t>
      </w:r>
    </w:p>
    <w:p>
      <w:pPr>
        <w:pStyle w:val="Heading3"/>
        <w:tabs>
          <w:tab w:val="clear" w:pos="708"/>
          <w:tab w:val="left" w:pos="8931" w:leader="none"/>
        </w:tabs>
        <w:spacing w:lineRule="auto" w:line="240"/>
        <w:ind w:left="0" w:right="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Corpodeltesto2"/>
        <w:rPr/>
      </w:pPr>
      <w:r>
        <w:rPr/>
        <w:t xml:space="preserve">I punx sbattuti fuori da Correggio, tentano di riappropriarsi dei loro spazi con varie manifestazioni, proteste, volantinaggi e cercano di incontrare il prefetto e il questore; tutti questi tentativi, però, sono inutili.  </w:t>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rPr>
          <w:rFonts w:ascii="Verdana" w:hAnsi="Verdana" w:cs="Verdana"/>
          <w:b/>
          <w:b/>
          <w:sz w:val="24"/>
        </w:rPr>
      </w:pPr>
      <w:r>
        <w:rPr>
          <w:rFonts w:cs="Verdana" w:ascii="Verdana" w:hAnsi="Verdana"/>
          <w:b/>
          <w:sz w:val="24"/>
        </w:rPr>
      </w:r>
    </w:p>
    <w:p>
      <w:pPr>
        <w:pStyle w:val="Normal"/>
        <w:tabs>
          <w:tab w:val="clear" w:pos="708"/>
          <w:tab w:val="left" w:pos="8931" w:leader="none"/>
        </w:tabs>
        <w:spacing w:lineRule="auto" w:line="480"/>
        <w:rPr>
          <w:rFonts w:ascii="Verdana" w:hAnsi="Verdana" w:cs="Verdana"/>
          <w:b/>
          <w:b/>
          <w:sz w:val="24"/>
        </w:rPr>
      </w:pPr>
      <w:r>
        <w:rPr>
          <w:rFonts w:cs="Verdana" w:ascii="Verdana" w:hAnsi="Verdana"/>
          <w:b/>
          <w:sz w:val="24"/>
        </w:rPr>
      </w:r>
    </w:p>
    <w:p>
      <w:pPr>
        <w:pStyle w:val="Normal"/>
        <w:tabs>
          <w:tab w:val="clear" w:pos="708"/>
          <w:tab w:val="left" w:pos="8931" w:leader="none"/>
        </w:tabs>
        <w:spacing w:lineRule="auto" w:line="480"/>
        <w:rPr>
          <w:rFonts w:ascii="Verdana" w:hAnsi="Verdana" w:cs="Verdana"/>
          <w:b/>
          <w:b/>
          <w:sz w:val="24"/>
        </w:rPr>
      </w:pPr>
      <w:r>
        <w:rPr>
          <w:rFonts w:cs="Verdana" w:ascii="Verdana" w:hAnsi="Verdana"/>
          <w:b/>
          <w:sz w:val="24"/>
        </w:rPr>
      </w:r>
    </w:p>
    <w:p>
      <w:pPr>
        <w:pStyle w:val="Normal"/>
        <w:tabs>
          <w:tab w:val="clear" w:pos="708"/>
          <w:tab w:val="left" w:pos="8931" w:leader="none"/>
        </w:tabs>
        <w:rPr>
          <w:rFonts w:ascii="Verdana" w:hAnsi="Verdana" w:cs="Verdana"/>
          <w:b/>
          <w:b/>
          <w:sz w:val="24"/>
        </w:rPr>
      </w:pPr>
      <w:r>
        <w:rPr>
          <w:rFonts w:cs="Verdana" w:ascii="Verdana" w:hAnsi="Verdana"/>
          <w:b/>
          <w:sz w:val="24"/>
        </w:rPr>
      </w:r>
    </w:p>
    <w:p>
      <w:pPr>
        <w:pStyle w:val="Corpodeltesto3"/>
        <w:jc w:val="center"/>
        <w:rPr>
          <w:sz w:val="16"/>
        </w:rPr>
      </w:pPr>
      <w:r>
        <w:rPr>
          <w:sz w:val="16"/>
        </w:rPr>
        <w:t>Foto della manifestazione avvenuta a Milano dopo lo sgombero di Via Correggio 18.</w:t>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Corpodeltesto2"/>
        <w:rPr/>
      </w:pPr>
      <w:r>
        <w:rPr/>
        <w:t>Dopo lo sgombero molti attivisti del Virus, tornati in mezzo alla strada nella paranoia più completa, si convertono al conformismo oppure cadono nel tunnel dell’eroin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Ancora una volta la stampa dedica loro vari articoli in cui si parla di un ipotetico scontro dei punx, tornati liberi per le strade della città, e i sanbabilini o paninari.</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Ancora una volta i giornalisti cercano di dare un’immagine negativa e violenta dei punx milanesi, inserendoli nel discorso sulle bande giovanili e affermando che i nuovi scontri sono dovuti alla difesa del proprio territorio da parte delle varie “band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Sul “Corriere della sera” del 27 maggio 1984 si legg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w:t>
      </w:r>
      <w:r>
        <w:rPr>
          <w:rFonts w:cs="Verdana" w:ascii="Verdana" w:hAnsi="Verdana"/>
          <w:sz w:val="24"/>
        </w:rPr>
        <w:t>Allarmanti sintomi di recrudescenza di un fenomeno che sembrava definitivamente tramontato con la fine della contestazione: la violenza giovanile. Ottanta “neo- sanbabilini” e quaranta punk sono stati fermati ieri pomeriggio e condotti in questura per opportuni accertamenti. Molti di loro sono stati trovati in possesso di numerose armi improprie che probabilmente, senza l’intervento della polizia, sarebbero state usat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 xml:space="preserve">Il fenomeno sembra per ora riconducibile alla dichiarata ostilità tra “neo- sanbabilini” e gruppi di giovani punk, questi ultimi in fermento da una decina di giorni, dopo essere stati sgomberati da polizia e carabinieri dalla loro sede di Via Correggio 18, che occupavano abusivamente, e tuttora in cerca di un nuovo punto di ritrovo per il loro movimento. Ma la rivalità con altri </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gruppi di giovani milanesi, specie con i sanbabilini, sembra avere anche motivi più prosaici e banali, come il “diritto di precedenza” nel frequentare ben individuati locali per i giovani, e un certo “diritto di saccheggio” di panini e bevande.”</w:t>
      </w:r>
      <w:r>
        <w:rPr>
          <w:rStyle w:val="EndnoteCharacters"/>
          <w:rStyle w:val="EndnoteAnchor"/>
          <w:rFonts w:cs="Verdana" w:ascii="Verdana" w:hAnsi="Verdana"/>
          <w:sz w:val="24"/>
        </w:rPr>
        <w:endnoteReference w:id="2"/>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Anche su “Repubblica” e “Il Giorno” si parla di battaglia tra giovani e scontri tra bande giovanili organizzate per sabato 26 maggio.</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 punx anche in questa occasione si sentono attaccati dalla stampa e accusano i giornalisti di far falsa informazione allo scopo di metterli in cattiva luce e disgregarli.</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Loro si difendono dicendo che in quell’occasione non era stato organizzato nessun assalto ai sanbabilini.</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 punx si trovavano in Fiera di Senigallia per esporre una loro mostra sulla realtà che Via Correggio 18 e il Virus aveva rappresentato durante gli anni di occupazione e autogestion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 xml:space="preserve">Nonostante i tentativi di eliminarli e di disgregarli da parte della stampa e delle istituzioni i punx resistono alle provocazioni e cercano di creare nuove realtà di occupazione. </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 compagni di Correggio si trasferiscono ospiti in altre case, una quindicina di punx si insediano in appartamento di quattro locali nella casa occupata di corso Garibaldi nel quartiere centrale di Brer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Si tratta di due edifici nel cuore della città che si trovano in una situazione di quasi abbandono, occupati dalla metà degli anni ’70 da compagni legati a diversi gruppi dell’Autonomi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La convivenza tra i due gruppi non è semplice: i punx sono troppo rumorosi e confusionari per i “seri militanti comunisti”.</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La permanenza in Corso Garibaldi dura circa un anno.</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 superstiti di Correggio, circa una trentina, dopo varie ed estenuanti trattative con il Comune di Milano, riescono ad ottenere sei appartamenti in una casa a Rogoredo, estrema periferi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L’ambiente, però, è molto diverso e grazie anche alla divisione dello stabile in microappartamenti non comunicanti tra loro, scompare piano piano quella socialità che stava alla base dell’intera esperienza del Virus.</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l Virus, come spazio collettivo si trasferisce nel luglio 1984 in un centro sociale in via Piave, dove rimane fino al ferragosto dell’anno dopo, quando i muri dell’edificio crollano.</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 xml:space="preserve">Quindi, nel settembre 1985 il Virus rioccupa per l’ultima volta in piazza Bonomelli una ex lavanderia. </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 punx rimangono barricati dentro per due settimane per resistere allo sgombero, ma alla fine devono cedere e lasciare entrare le forze dell’ordine.</w:t>
      </w:r>
    </w:p>
    <w:p>
      <w:pPr>
        <w:pStyle w:val="Corpodeltesto2"/>
        <w:rPr/>
      </w:pPr>
      <w:r>
        <w:rPr/>
        <w:t>Dopo l’ennesimo sgombero gli attivisti cominciano a frequentare la zona ticinese dove era stato aperto uno spazio per la diffusione di materiale punk e simili in una stanza della Calusc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La storica libreria di Primo Moroni diventa ben presto il luogo degli incontri e della comunicazione tra i nuovi soggetti, continuando a lottare per una reale e radicale controinformazion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Qui, mentre la pratica punk volge al tramonto per la somma di varie contaminazioni, si ritrovano sempre più le “creature simili” per produrre nuove azioni ed eventi radicalmente contro il potere.</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Intanto sempre in zona ticinese, alle Colonne di San Lorenzo, nasce la più grande aggregazione giovanile all’aperto della città che presto viene repressa duramente dalla polizi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Da qui l’aggregazione si sposta verso sud e si incrocia e miscela con gli anarchici di via Conchetta 18, fino alla fondazione del Cox 18, nel 1988.</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w:t>
      </w:r>
      <w:r>
        <w:rPr>
          <w:rFonts w:cs="Verdana" w:ascii="Verdana" w:hAnsi="Verdana"/>
          <w:sz w:val="24"/>
        </w:rPr>
        <w:t>Via via il punk si stemperò in qualcosa di diverso, tra spinte culturali d’avanguardia, tipo “industrial”, scelte più “working class” come le aggregazioni da stadio, oppure ancora l’adesione profonda verso la cultura reggae e infine la svolta decisiva per la nascita del movimento dei centri sociali così come lo conosciamo oggi.</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 xml:space="preserve">Penso che il 1984 sia stato l’anno in cui il punk, nella sua espressione più incisiva sia finito. Il “No Future” così come lo avevamo inteso fino ad allora non significava più un punto di arrivo ma un punto di partenza, non una negazione delle possibilità, ma un “viviamo il presente” nella sua forma più decisiva o, meglio ancora, come un rifiuto del futuro borghese e il tentativo di crearci un futuro “nostro”, </w:t>
      </w:r>
    </w:p>
    <w:p>
      <w:pPr>
        <w:sectPr>
          <w:headerReference w:type="default" r:id="rId2"/>
          <w:footerReference w:type="default" r:id="rId3"/>
          <w:endnotePr>
            <w:numFmt w:val="decimal"/>
          </w:endnotePr>
          <w:type w:val="nextPage"/>
          <w:pgSz w:w="11906" w:h="16838"/>
          <w:pgMar w:left="1701" w:right="1701" w:gutter="0" w:header="1134" w:top="1701" w:footer="1134" w:bottom="1985"/>
          <w:pgNumType w:start="189" w:fmt="decimal"/>
          <w:formProt w:val="false"/>
          <w:textDirection w:val="lrTb"/>
          <w:docGrid w:type="default" w:linePitch="360" w:charSpace="0"/>
        </w:sectPr>
      </w:pP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che concretizzasse, rendesse stabile e ampliasse quella alterità radicale di cui si era tanto sognato. Un passaggio non certo facile da assimilare: così molti tra noi, per condizione sociale o malessere esistenziale, non l’hanno capito e sono precipitati, come gran parte della generazione precedente, in uno dei tanti inferni metropolitani: eroina, pazzia, lavoro regolare, famiglia.</w:t>
      </w:r>
    </w:p>
    <w:p>
      <w:pPr>
        <w:pStyle w:val="Normal"/>
        <w:tabs>
          <w:tab w:val="clear" w:pos="708"/>
          <w:tab w:val="left" w:pos="8931" w:leader="none"/>
        </w:tabs>
        <w:spacing w:lineRule="auto" w:line="480"/>
        <w:jc w:val="both"/>
        <w:rPr>
          <w:rFonts w:ascii="Verdana" w:hAnsi="Verdana" w:cs="Verdana"/>
          <w:sz w:val="24"/>
        </w:rPr>
      </w:pPr>
      <w:r>
        <w:rPr>
          <w:rFonts w:cs="Verdana" w:ascii="Verdana" w:hAnsi="Verdana"/>
          <w:sz w:val="24"/>
        </w:rPr>
        <w:t>Proprio per questo molti personaggi di questo libro sono poi morti malamente, suicidati o in incidenti stradali, ma la maggior parte di loro per AIDS, cosa strana per tipi che erano essi stessi "virus” qualche tempo prima della peste.</w:t>
      </w:r>
    </w:p>
    <w:p>
      <w:pPr>
        <w:pStyle w:val="Endnote"/>
        <w:tabs>
          <w:tab w:val="clear" w:pos="708"/>
          <w:tab w:val="left" w:pos="8931" w:leader="none"/>
        </w:tabs>
        <w:spacing w:lineRule="auto" w:line="480"/>
        <w:jc w:val="both"/>
        <w:rPr>
          <w:rFonts w:ascii="Verdana" w:hAnsi="Verdana" w:cs="Verdana"/>
          <w:sz w:val="24"/>
        </w:rPr>
      </w:pPr>
      <w:r>
        <w:rPr>
          <w:rFonts w:cs="Verdana" w:ascii="Verdana" w:hAnsi="Verdana"/>
          <w:sz w:val="24"/>
        </w:rPr>
        <w:t>Altri, chiamiamoli, ironicamente i “sopravvissuti”, sono andati avanti e sono oggi i componenti di collettivi dei centri sociali Cox 18, Pergola Tribe, Squott, Garigliano, Transiti oppure fanno lavori creativi nel campo dell’editoria, musica, tattoo, piercing, computer, teatro, cinema, mantenendo e modernizzando la loro identità.” [ M. Philopat, 1997, pag. 177- 178.]</w:t>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tabs>
          <w:tab w:val="clear" w:pos="708"/>
          <w:tab w:val="left" w:pos="8931" w:leader="none"/>
        </w:tabs>
        <w:spacing w:lineRule="auto" w:line="48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endnotePr>
            <w:numFmt w:val="decimal"/>
          </w:endnotePr>
          <w:type w:val="continuous"/>
          <w:pgSz w:w="11906" w:h="16838"/>
          <w:pgMar w:left="1701" w:right="1701" w:gutter="0" w:header="1134" w:top="1701" w:footer="1134" w:bottom="1985"/>
          <w:formProt w:val="false"/>
          <w:textDirection w:val="lrTb"/>
          <w:docGrid w:type="default" w:linePitch="360" w:charSpace="0"/>
        </w:sectPr>
      </w:pPr>
    </w:p>
    <w:p>
      <w:pPr>
        <w:pStyle w:val="Normal"/>
        <w:rPr/>
      </w:pPr>
      <w:r>
        <w:rPr/>
      </w:r>
    </w:p>
    <w:sectPr>
      <w:endnotePr>
        <w:numFmt w:val="decimal"/>
      </w:endnotePr>
      <w:type w:val="continuous"/>
      <w:pgSz w:w="11906" w:h="16838"/>
      <w:pgMar w:left="1701" w:right="1701" w:gutter="0" w:header="1134" w:top="1701" w:footer="1134" w:bottom="1985"/>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rFonts w:ascii="Verdana" w:hAnsi="Verdana" w:cs="Verdana"/>
          <w:b/>
          <w:b/>
          <w:sz w:val="32"/>
        </w:rPr>
      </w:pPr>
      <w:r>
        <w:rPr>
          <w:rStyle w:val="EndnoteCharacters"/>
        </w:rPr>
        <w:endnoteRef/>
      </w:r>
      <w:r>
        <w:rPr>
          <w:rFonts w:cs="Verdana" w:ascii="Verdana" w:hAnsi="Verdana"/>
          <w:b/>
          <w:sz w:val="32"/>
        </w:rPr>
        <w:t>NOTE</w:t>
      </w:r>
    </w:p>
    <w:p>
      <w:pPr>
        <w:pStyle w:val="Endnote"/>
        <w:spacing w:lineRule="auto" w:line="360"/>
        <w:ind w:left="708" w:hanging="0"/>
        <w:jc w:val="both"/>
        <w:rPr>
          <w:rFonts w:ascii="Verdana" w:hAnsi="Verdana" w:cs="Verdana"/>
          <w:b/>
          <w:b/>
          <w:sz w:val="18"/>
        </w:rPr>
      </w:pPr>
      <w:r>
        <w:rPr>
          <w:rFonts w:cs="Verdana" w:ascii="Verdana" w:hAnsi="Verdana"/>
          <w:b/>
          <w:sz w:val="18"/>
        </w:rPr>
      </w:r>
    </w:p>
    <w:p>
      <w:pPr>
        <w:pStyle w:val="Endnote"/>
        <w:spacing w:lineRule="auto" w:line="360"/>
        <w:jc w:val="both"/>
        <w:rPr/>
      </w:pPr>
      <w:r>
        <w:rPr>
          <w:rStyle w:val="EndnoteCharacters"/>
          <w:rFonts w:cs="Verdana" w:ascii="Verdana" w:hAnsi="Verdana"/>
        </w:rPr>
        <w:t>?</w:t>
      </w:r>
      <w:r>
        <w:rPr>
          <w:rFonts w:cs="Verdana" w:ascii="Verdana" w:hAnsi="Verdana"/>
        </w:rPr>
        <w:t xml:space="preserve"> Tratto dal “Corriere della sera”, 27 maggio 1984, Augusto Pozzuol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526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5</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94310</wp:posOffset>
              </wp:positionV>
              <wp:extent cx="5394960" cy="0"/>
              <wp:effectExtent l="0" t="5080" r="0" b="5080"/>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426.1pt,15.3pt" stroked="t" o:allowincell="f" style="position:absolute">
              <v:stroke color="black" weight="9360" joinstyle="miter" endcap="flat"/>
              <v:fill o:detectmouseclick="t" on="false"/>
              <w10:wrap type="topAndBottom"/>
            </v:line>
          </w:pict>
        </mc:Fallback>
      </mc:AlternateContent>
    </w:r>
    <w:r>
      <w:rPr>
        <w:rFonts w:cs="Verdana" w:ascii="Verdana" w:hAnsi="Verdana"/>
        <w:sz w:val="16"/>
      </w:rPr>
      <w:t>Capitolo 5 – Contaminazioni, trasformazioni e nomadismo dei punx milanesi dopo la chiusura</w:t>
    </w:r>
    <w:r>
      <w:rPr>
        <w:rFonts w:cs="Verdana" w:ascii="Verdana" w:hAnsi="Verdana"/>
        <w:sz w:val="16"/>
        <w:lang w:val="en-US"/>
      </w:rPr>
      <w:t xml:space="preserve"> </w:t>
    </w:r>
    <w:r>
      <w:rPr>
        <w:rFonts w:cs="Verdana" w:ascii="Verdana" w:hAnsi="Verdana"/>
        <w:sz w:val="16"/>
      </w:rPr>
      <w:t>del Vir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left="851" w:right="1701" w:hanging="0"/>
      <w:jc w:val="both"/>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uto" w:line="360"/>
      <w:ind w:left="851" w:right="851" w:hanging="0"/>
      <w:jc w:val="both"/>
      <w:outlineLvl w:val="2"/>
    </w:pPr>
    <w:rPr>
      <w:rFonts w:ascii="Arial" w:hAnsi="Arial" w:cs="Arial"/>
      <w:b/>
      <w:sz w:val="28"/>
    </w:rPr>
  </w:style>
  <w:style w:type="paragraph" w:styleId="Heading4">
    <w:name w:val="Heading 4"/>
    <w:basedOn w:val="Normal"/>
    <w:next w:val="Normal"/>
    <w:qFormat/>
    <w:pPr>
      <w:keepNext w:val="true"/>
      <w:numPr>
        <w:ilvl w:val="3"/>
        <w:numId w:val="1"/>
      </w:numPr>
      <w:ind w:left="143" w:firstLine="708"/>
      <w:outlineLvl w:val="3"/>
    </w:pPr>
    <w:rPr>
      <w:rFonts w:ascii="Arial" w:hAnsi="Arial" w:cs="Arial"/>
      <w:b/>
      <w:sz w:val="28"/>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931" w:leader="none"/>
      </w:tabs>
      <w:jc w:val="both"/>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851" w:right="851" w:hanging="0"/>
      <w:jc w:val="both"/>
    </w:pPr>
    <w:rPr>
      <w:rFonts w:ascii="Arial" w:hAnsi="Arial" w:cs="Arial"/>
      <w:b/>
      <w:sz w:val="22"/>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8931" w:leader="none"/>
      </w:tabs>
      <w:spacing w:lineRule="auto" w:line="480"/>
      <w:jc w:val="both"/>
    </w:pPr>
    <w:rPr>
      <w:rFonts w:ascii="Verdana" w:hAnsi="Verdana" w:cs="Verdana"/>
      <w:sz w:val="24"/>
    </w:rPr>
  </w:style>
  <w:style w:type="paragraph" w:styleId="Corpodeltesto3">
    <w:name w:val="Corpo del testo 3"/>
    <w:basedOn w:val="Normal"/>
    <w:qFormat/>
    <w:pPr>
      <w:tabs>
        <w:tab w:val="clear" w:pos="708"/>
        <w:tab w:val="left" w:pos="8931" w:leader="none"/>
      </w:tabs>
    </w:pPr>
    <w:rPr>
      <w:rFonts w:ascii="Verdana" w:hAnsi="Verdana" w:cs="Verdana"/>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42:00Z</dcterms:created>
  <dc:creator>susanna vigoni</dc:creator>
  <dc:description/>
  <dc:language>en-US</dc:language>
  <cp:lastModifiedBy>susanna vigoni</cp:lastModifiedBy>
  <dcterms:modified xsi:type="dcterms:W3CDTF">2001-11-21T17:20:00Z</dcterms:modified>
  <cp:revision>60</cp:revision>
  <dc:subject/>
  <dc:title>POST - VIRUS</dc:title>
</cp:coreProperties>
</file>