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18" w:leader="none"/>
        </w:tabs>
        <w:rPr>
          <w:rFonts w:ascii="Times New Roman" w:hAnsi="Times New Roman" w:eastAsia="Times New Roman" w:cs="Times New Roman"/>
          <w:sz w:val="28"/>
          <w:szCs w:val="28"/>
          <w:lang w:val="sv-SE"/>
        </w:rPr>
      </w:pPr>
      <w:r>
        <w:rPr>
          <w:rFonts w:eastAsia="Times New Roman" w:cs="Times New Roman"/>
          <w:sz w:val="28"/>
          <w:szCs w:val="28"/>
          <w:lang w:val="sv-SE"/>
        </w:rPr>
        <w:t>Ett band bildas...</w:t>
      </w:r>
    </w:p>
    <w:p>
      <w:pPr>
        <w:pStyle w:val="Normal"/>
        <w:tabs>
          <w:tab w:val="clear" w:pos="720"/>
          <w:tab w:val="left" w:pos="4118" w:leader="none"/>
        </w:tabs>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tabs>
          <w:tab w:val="clear" w:pos="720"/>
          <w:tab w:val="left" w:pos="4118" w:leader="none"/>
        </w:tabs>
        <w:rPr>
          <w:rFonts w:ascii="Times New Roman" w:hAnsi="Times New Roman" w:eastAsia="Times New Roman" w:cs="Times New Roman"/>
          <w:sz w:val="28"/>
          <w:szCs w:val="28"/>
          <w:lang w:val="sv-SE"/>
        </w:rPr>
      </w:pPr>
      <w:r>
        <w:rPr>
          <w:rFonts w:eastAsia="Times New Roman" w:cs="Times New Roman"/>
          <w:sz w:val="28"/>
          <w:szCs w:val="28"/>
          <w:lang w:val="sv-SE"/>
        </w:rPr>
        <w:t>1973 gick den unge dansken Lars Ulrich på sin första konsert, det var Deep Purple och han blev väldigt inspirerad av Ian Paice trumspel och började genast lyssna på andra hårdrocksband. 1976 fick han sitt första trumset som han började öva på samtidigt som han spenderade väldigt mycket tid med sin far (Torben Ulrich, Danmarks kändaste tennisspelare på den tiden) i tennishallen. Tre år senare var familjen tvungen att flytta till Los Angeles och Lars var då tvungen att sälja sitt kära trumset men införskaffade sig snabbt ett nytt när han kom till dit. Lars blev mer och mer sugen på att starta ett band så han satte in en annons i en musiktidning (The Recycler). Inte lång tid efter fick han svar från en kille kallad James Hetfield som var intresserad av "New Wave Of British Heavy Metal" och det var precis det Lars ville spela så de bestämde sig för att träffas och jamma tillsammans. 1981 åkte Lars till Storbritannien och följde gruppen Diamond Heads turné. Efter att kommit hem från turnén så skrev han kontrakt med Metal Blade fast han inte ens hade något band att spela med, men han började ringa upp vänner och annonsera om bandmedlemmar. Han fick tag i James igen och Loyd Grant på bas. De spelade in 3 låtar: Hit the lights, Killing Time och Let it loose. Kort tid efter skivan släpptes så hoppar Loyd Grant av, och gruppen stod utan basist. Men James frågar sin rumskamrat Ron McGovney om han ville vara med och han sa ja så James lärde honom bas. De kände även att de behövde en sologitarrist så de annanserade i tidningen och hittade Dave Mustaine som snart var en medlem i gruppen. I april 1982 gjorde gruppen en nyinspelning av sångerna: Hit the Lights, Mechanix, Jump in the Fire och Motorbreath. I juni samma år spelade de in No life 'til Leather men skivan blev aldrig officiellt utgiven. Sångerna: Hit the Lights, Mechanix, Jump in The Fire, Motorbreath, Seek and Destroy, Metal Militia och Phantomlord var låtarna som fanns med på denna skiva. I augusti 1982</w:t>
      </w:r>
      <w:r>
        <w:rPr>
          <w:rFonts w:eastAsia="Times New Roman" w:cs="Times New Roman"/>
          <w:b/>
          <w:bCs/>
          <w:sz w:val="28"/>
          <w:szCs w:val="28"/>
          <w:lang w:val="sv-SE"/>
        </w:rPr>
        <w:t xml:space="preserve"> </w:t>
      </w:r>
      <w:r>
        <w:rPr>
          <w:rFonts w:eastAsia="Times New Roman" w:cs="Times New Roman"/>
          <w:sz w:val="28"/>
          <w:szCs w:val="28"/>
          <w:lang w:val="sv-SE"/>
        </w:rPr>
        <w:t>träffade gruppen en ung basist vid namn Cliff Burton när han spelade med gruppen "Trauma" Några dagar efter mötet med Cliff frågade de honom om han ville vara med och spela bas i deras band i stället. När Ron hörde talas om detta hoppade han av och in kom Cliff på bas.</w:t>
      </w:r>
    </w:p>
    <w:p>
      <w:pPr>
        <w:pStyle w:val="Normal"/>
        <w:tabs>
          <w:tab w:val="clear" w:pos="720"/>
          <w:tab w:val="left" w:pos="4118" w:leader="none"/>
        </w:tabs>
        <w:rPr>
          <w:rFonts w:ascii="Times New Roman" w:hAnsi="Times New Roman" w:eastAsia="Times New Roman" w:cs="Times New Roman"/>
          <w:sz w:val="28"/>
          <w:szCs w:val="28"/>
          <w:lang w:val="sv-SE"/>
        </w:rPr>
      </w:pPr>
      <w:r>
        <w:rPr>
          <w:rFonts w:eastAsia="Times New Roman" w:cs="Times New Roman"/>
          <w:sz w:val="96"/>
          <w:szCs w:val="96"/>
          <w:lang w:val="sv-SE"/>
        </w:rPr>
        <w:t>BILD</w:t>
      </w:r>
    </w:p>
    <w:p>
      <w:pPr>
        <w:pStyle w:val="Normal"/>
        <w:tabs>
          <w:tab w:val="clear" w:pos="720"/>
          <w:tab w:val="left" w:pos="4118" w:leader="none"/>
        </w:tabs>
        <w:rPr>
          <w:rFonts w:ascii="Times New Roman" w:hAnsi="Times New Roman" w:eastAsia="Times New Roman" w:cs="Times New Roman"/>
          <w:sz w:val="28"/>
          <w:szCs w:val="28"/>
          <w:lang w:val="sv-SE"/>
        </w:rPr>
      </w:pPr>
      <w:r>
        <w:rPr>
          <w:rFonts w:eastAsia="Times New Roman" w:cs="Times New Roman"/>
          <w:sz w:val="28"/>
          <w:szCs w:val="28"/>
          <w:lang w:val="sv-SE"/>
        </w:rPr>
        <w:t>Tre månader senare träffade de även en gitarrist som hette Kirk Hammett som spelade med gruppen Exodus. De sparkade Dave Mustaine pga hans alkoholproblem och ersatte honom med Kirk. I Maj 1983 spelas deras första offeciella skiva in "Kill em All", en tiospårig EP. Sedan börjar en 3 månader lång turné. Lars snodde bandnamnet Metallica från en kompis nystartade metaltidning som sedan fick byta namn.</w:t>
      </w:r>
    </w:p>
    <w:p>
      <w:pPr>
        <w:pStyle w:val="Normal"/>
        <w:tabs>
          <w:tab w:val="clear" w:pos="720"/>
          <w:tab w:val="left" w:pos="4118" w:leader="none"/>
        </w:tabs>
        <w:rPr>
          <w:rFonts w:ascii="Times New Roman" w:hAnsi="Times New Roman" w:eastAsia="Times New Roman" w:cs="Times New Roman"/>
          <w:sz w:val="28"/>
          <w:szCs w:val="28"/>
          <w:lang w:val="sv-SE"/>
        </w:rPr>
      </w:pPr>
      <w:r>
        <w:rPr>
          <w:rFonts w:eastAsia="Times New Roman" w:cs="Times New Roman"/>
          <w:sz w:val="28"/>
          <w:szCs w:val="28"/>
          <w:lang w:val="sv-SE"/>
        </w:rPr>
      </w:r>
    </w:p>
    <w:p>
      <w:pPr>
        <w:pStyle w:val="Normal"/>
        <w:tabs>
          <w:tab w:val="clear" w:pos="720"/>
          <w:tab w:val="left" w:pos="4118" w:leader="none"/>
        </w:tabs>
        <w:rPr>
          <w:rFonts w:ascii="Times New Roman" w:hAnsi="Times New Roman" w:eastAsia="Times New Roman" w:cs="Times New Roman"/>
          <w:sz w:val="28"/>
          <w:szCs w:val="28"/>
          <w:lang w:val="sv-SE"/>
        </w:rPr>
      </w:pPr>
      <w:r>
        <w:rPr>
          <w:rFonts w:eastAsia="Times New Roman" w:cs="Times New Roman"/>
          <w:sz w:val="28"/>
          <w:szCs w:val="28"/>
          <w:lang w:val="sv-SE"/>
        </w:rPr>
        <w:t>Metallica har bilda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