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6"/>
          <w:szCs w:val="26"/>
          <w:lang w:val="sv-SE"/>
        </w:rPr>
      </w:pPr>
      <w:r>
        <w:rPr>
          <w:rFonts w:eastAsia="Times New Roman" w:cs="Times New Roman"/>
          <w:b/>
          <w:bCs/>
          <w:sz w:val="26"/>
          <w:szCs w:val="26"/>
          <w:lang w:val="sv-SE"/>
        </w:rPr>
        <w:t>Metallica slog igenom:</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Den tidpunkten då Metallica slog igenom fanns det inga band inom den genren, de kom med något nytt inom metal och producerade tre skivor efter varandra varav den tredje "Master of puppets" hade stor genomslagskraft i både USA och England. De kunde erbjuda folket både riktigt snabba rytmer och sublima toner i en och samma platta. Skivan steg på listorna i hela världen. De fick chanen att turnéra med stora kända band och tack vara det upptäckte fler dem som ett av 80-talets mest hårda och framgångsrika band.</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b/>
          <w:bCs/>
          <w:sz w:val="26"/>
          <w:szCs w:val="26"/>
          <w:lang w:val="sv-SE"/>
        </w:rPr>
        <w:t>Största framgången:</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Deras genombrott kom med det svarta albumet 1991,  det tog folket med storm tack vare den mer kommersiella musiken som producerades av Bob Rock: skivan blev ett landmärke för Metallica. Den innehöll t.ex låten "Nothing Else Matters" som tilltalade både unga och gamla, den spelades flitigt både på dansgolv, i baren och t.om i hissen. "Enter Sandman" och "Sad But True" var två andra populära låtar som kanske var anledningen till att Metallica följdaktligen åkte på turné i tre år utan större avbrott.</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b/>
          <w:bCs/>
          <w:sz w:val="26"/>
          <w:szCs w:val="26"/>
          <w:lang w:val="sv-SE"/>
        </w:rPr>
        <w:t>Fansen:</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Hur kunde de då fylla arenor runt om i världen i flera år i rad?</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Jo: för att de hade ett otroligt genomarbetat material,  kraftfull musik som berör på ett eller annat sätt och fyra individer i bandet som hade totalt olika personligheter både på scen och privat. Metallica bjuder in publiken under deras konserter och etablerar en kontakt med fansen som inte många andra band får. De känner sig delaktiga i musiken och i bandet, båda ligger på samma nivå. Det finns inget överlägset med Metallica om man jämför med andra band som är lika stora. De tilltalar alltid sina fans som vänner och känns väldigt naturliga.</w:t>
      </w:r>
    </w:p>
    <w:p>
      <w:pPr>
        <w:pStyle w:val="Normal"/>
        <w:rPr>
          <w:rFonts w:ascii="Times New Roman" w:hAnsi="Times New Roman" w:eastAsia="Times New Roman" w:cs="Times New Roman"/>
          <w:b/>
          <w:b/>
          <w:bCs/>
          <w:sz w:val="26"/>
          <w:szCs w:val="26"/>
          <w:lang w:val="sv-SE"/>
        </w:rPr>
      </w:pPr>
      <w:r>
        <w:rPr>
          <w:rFonts w:eastAsia="Times New Roman" w:cs="Times New Roman"/>
          <w:b/>
          <w:bCs/>
          <w:sz w:val="26"/>
          <w:szCs w:val="26"/>
          <w:lang w:val="sv-SE"/>
        </w:rPr>
      </w:r>
    </w:p>
    <w:p>
      <w:pPr>
        <w:pStyle w:val="Normal"/>
        <w:rPr>
          <w:rFonts w:ascii="Times New Roman" w:hAnsi="Times New Roman" w:eastAsia="Times New Roman" w:cs="Times New Roman"/>
          <w:b/>
          <w:b/>
          <w:bCs/>
          <w:sz w:val="26"/>
          <w:szCs w:val="26"/>
          <w:lang w:val="sv-SE"/>
        </w:rPr>
      </w:pPr>
      <w:r>
        <w:rPr>
          <w:rFonts w:eastAsia="Times New Roman" w:cs="Times New Roman"/>
          <w:b/>
          <w:bCs/>
          <w:sz w:val="26"/>
          <w:szCs w:val="26"/>
          <w:lang w:val="sv-SE"/>
        </w:rPr>
        <w:t>Rock n Roll livet:</w:t>
      </w:r>
    </w:p>
    <w:p>
      <w:pPr>
        <w:pStyle w:val="Normal"/>
        <w:rPr>
          <w:rFonts w:ascii="Times New Roman" w:hAnsi="Times New Roman" w:eastAsia="Times New Roman" w:cs="Times New Roman"/>
          <w:b/>
          <w:b/>
          <w:bCs/>
          <w:sz w:val="26"/>
          <w:szCs w:val="26"/>
          <w:lang w:val="sv-SE"/>
        </w:rPr>
      </w:pPr>
      <w:r>
        <w:rPr>
          <w:rFonts w:eastAsia="Times New Roman" w:cs="Times New Roman"/>
          <w:b/>
          <w:bCs/>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Fram till år 2000 så var Metallica en sammansvetsad grupp, de verkade pålitliga och stabila, visst har det funnits svackor i deras karriär men det har aldrig varit några större hinder. Andra band har bytt medlemmar efter behag, droger och alkohol har funnits med i bilden. Visst har Metallica också varit inblandade i den kulturen men det har aldrig påverkat bandet i sig, de har kunnat hantera rock n roll livet. Den jobbigaste tiden var 1986 då basisten Cliff Burton omkom.</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b/>
          <w:bCs/>
          <w:sz w:val="26"/>
          <w:szCs w:val="26"/>
          <w:lang w:val="sv-SE"/>
        </w:rPr>
        <w:t>Tragedin och nykomlingen:</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En kall vintermorgon på en landsväg vid Dörarp i södra Sverige sitter bandmedlemmarna i en turnébuss, de har varit och turnérat i Norden och är på väg ner mot Tyskland. James och Cliff sitter och pratar, Lars och Kirk sover.  Plötsligt kör chauffören på en isfläck på vägen och bussen får sladd, voltar ner i ett dike. James, Lars och Kirk lyckas kravla ut ur bussen men Cliff saknas. Den unge basisten Cliff Burton dog i bussolyckan och Metallica saknar basist. Några månader efter tragedin ordnar de en audition där de upptäcker Jason Newsted som kunde alla metallicas låtar så de bestämde sig för att anlita honom. Det var en mycket svår tid för Jason, fansen betraktade honom som nykomlingen flera år efter att han börjat i Metallica, och även resten av bandet drev med honom i början. Men allt efter tiden gick så började fansen betrakta honom som en i bandet och Jason visade dem verkligen vad han gick för på scénen.</w:t>
      </w:r>
    </w:p>
    <w:p>
      <w:pPr>
        <w:pStyle w:val="Normal"/>
        <w:rPr>
          <w:rFonts w:ascii="Times New Roman" w:hAnsi="Times New Roman" w:eastAsia="Times New Roman" w:cs="Times New Roman"/>
          <w:b/>
          <w:b/>
          <w:bCs/>
          <w:sz w:val="26"/>
          <w:szCs w:val="26"/>
          <w:lang w:val="sv-SE"/>
        </w:rPr>
      </w:pPr>
      <w:r>
        <w:rPr>
          <w:rFonts w:eastAsia="Times New Roman" w:cs="Times New Roman"/>
          <w:b/>
          <w:bCs/>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b/>
          <w:bCs/>
          <w:sz w:val="26"/>
          <w:szCs w:val="26"/>
          <w:lang w:val="sv-SE"/>
        </w:rPr>
        <w:t>Ett nytt Metallica?</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Det blev en lång väntan mellan det svarta albumet och nästkommande,.hela fem år tog det för Metallica att producera nytt material. Det kom i form av Load/Reload sessionen 1996-97. Visserligen hade fansen fått se deras hjältar på olika scéner runt om i världen men alla törstade efter en ny platta. När det väl var dags för Load att släppas så fick den skiftande mottagande, många av de gamla anhängarna tyckte att Metallica hade gått den alternativa vägen och var väldigt missnöjda med resultatet. De var inte lika tunga längre utan hade blivit "mainstream". Runt den här tiden fick de många nya fans men många av de gamla förkastade Metallicas nya sound. Till deras försvar kan man säga att alla måste utvecklas. Du kan inte gå i samma klass hela livet, naturligtvis vill du söka nya vägar, du blir äldre, får nya influenser och har kanske inte samma värderingar.</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Load sessionen visade möjligtvis en mognare sida utav Metallica eller också var det helt enkelt ett band med andra ambitioner. Man kan bli besviken på deras senare skivor men de uppväger Metallica genom deras liveframträdanden.</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b/>
          <w:bCs/>
          <w:sz w:val="26"/>
          <w:szCs w:val="26"/>
          <w:lang w:val="sv-SE"/>
        </w:rPr>
        <w:t>Sammanbrott och framtid:</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t>Det man trodde aldrig skulle hända var att denna sammansvetsade grupp skulle splittras men för ett år sedan gick de ut i pressen och sa att basisten Jason inte längre skulle spela med Metallica, kort därefter åker sångaren James in på rehabiliterings hem och kvar står Lars Ulrich som slåss med Napster och Kirk Hammet. Vid den här tiden anses Metallica bry sig mer om pengar och musiken kommer i andra hand. Om Load sessionen var en besvikelse var detta faktum en bedrövelse, inte för att man väntar sig något nytt 80-tals material utan mer för att hela bilden av Metallica har förändrats, det som då kändes stabilt gick i kras. Men visst finns det lite hopp om framtiden, Kirk Hammet som första gitarristen i "hall of fame 2002", James Hetfield tillbaka i bandet efter frånvaron och Jason inte helt oäven inför tanken att spela med Metallica på ett eller annat sätt igen.</w:t>
      </w:r>
    </w:p>
    <w:p>
      <w:pPr>
        <w:pStyle w:val="Normal"/>
        <w:rPr>
          <w:rFonts w:ascii="Times New Roman" w:hAnsi="Times New Roman" w:eastAsia="Times New Roman" w:cs="Times New Roman"/>
          <w:sz w:val="26"/>
          <w:szCs w:val="26"/>
          <w:lang w:val="sv-SE"/>
        </w:rPr>
      </w:pPr>
      <w:r>
        <w:rPr>
          <w:rFonts w:eastAsia="Times New Roman" w:cs="Times New Roman"/>
          <w:sz w:val="26"/>
          <w:szCs w:val="26"/>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