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sv-SE"/>
        </w:rPr>
      </w:pPr>
      <w:r>
        <w:rPr>
          <w:rFonts w:eastAsia="Times New Roman" w:cs="Times New Roman"/>
          <w:b/>
          <w:bCs/>
          <w:sz w:val="28"/>
          <w:szCs w:val="28"/>
          <w:lang w:val="sv-SE"/>
        </w:rPr>
        <w:t>Tragedin och nykomlingen:</w:t>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t>1986, en kall vintermorgon på en landsväg vid Dörarp i södra Sverige sitter bandmedlemmarna i en turnébuss, du har varit och turnérat i Norden och är på väg ner mot Tyskland. James och Cliff sitter och pratar, Lars och Kirk sover.  Plötsligt kör chauffören på en isfläck på vägen och bussen får sladd, voltar ner i ett dike. James, Lars och Kirk lyckas kravla ut ur bussen men Cliff saknas. Den unge basisten Cliff Burton dog och Metallica saknar basist. Några månader efter tragedin ordnar de en audition där de upptäckte Jason Newsted som kunde alla metallicas låtar så de bestämde sig för att anlita honom. Det var en mycket svår tid för Jason, fansen betraktade honom som nykomlingen flera år efter att han börjat i metallica, och även resten av bandet drev med honom mycket i början. Mren allt efter tiden gick så började fansen betrakta honom som en i bandet och Jason visade dem verkligen vad han gick för på scén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