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t xml:space="preserve">The system is PAL B,G the box is made by EXSAD model Geneesis Matebox2020. These boxes are supplied by Siemens AG. </w:t>
      </w:r>
    </w:p>
    <w:p>
      <w:pPr>
        <w:pStyle w:val="TextBody"/>
        <w:rPr>
          <w:sz w:val="20"/>
        </w:rPr>
      </w:pPr>
      <w:r>
        <w:rPr>
          <w:sz w:val="20"/>
        </w:rPr>
      </w:r>
    </w:p>
    <w:p>
      <w:pPr>
        <w:pStyle w:val="TextBody"/>
        <w:rPr>
          <w:sz w:val="20"/>
        </w:rPr>
      </w:pPr>
      <w:r>
        <w:rPr>
          <w:sz w:val="20"/>
        </w:rPr>
        <w:t>The box connects to a standard SCART port and has an additional SCART for VCR output.</w:t>
      </w:r>
    </w:p>
    <w:p>
      <w:pPr>
        <w:pStyle w:val="TextBody"/>
        <w:rPr>
          <w:sz w:val="20"/>
        </w:rPr>
      </w:pPr>
      <w:r>
        <w:rPr>
          <w:sz w:val="20"/>
        </w:rPr>
      </w:r>
    </w:p>
    <w:p>
      <w:pPr>
        <w:pStyle w:val="TextBody"/>
        <w:rPr>
          <w:sz w:val="20"/>
        </w:rPr>
      </w:pPr>
      <w:r>
        <w:rPr>
          <w:sz w:val="20"/>
        </w:rPr>
        <w:t>So far the sound is untouched and the two premium channels are always encoded and the sports channel encodes for special events. The boxes activated for the premium only don’t decode the sports channel and vice-versa, as we would expect.</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First, let’s refer to the sample non existing VBI data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75095" cy="1890395"/>
            <wp:effectExtent l="0" t="0" r="0" b="0"/>
            <wp:wrapSquare wrapText="largest"/>
            <wp:docPr id="1" name="sig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nal" descr=""/>
                    <pic:cNvPicPr>
                      <a:picLocks noChangeAspect="1" noChangeArrowheads="1"/>
                    </pic:cNvPicPr>
                  </pic:nvPicPr>
                  <pic:blipFill>
                    <a:blip r:embed="rId2"/>
                    <a:srcRect l="-5" t="-17" r="-5" b="-17"/>
                    <a:stretch>
                      <a:fillRect/>
                    </a:stretch>
                  </pic:blipFill>
                  <pic:spPr bwMode="auto">
                    <a:xfrm>
                      <a:off x="0" y="0"/>
                      <a:ext cx="6475095" cy="1890395"/>
                    </a:xfrm>
                    <a:prstGeom prst="rect">
                      <a:avLst/>
                    </a:prstGeom>
                  </pic:spPr>
                </pic:pic>
              </a:graphicData>
            </a:graphic>
          </wp:anchor>
        </w:drawing>
      </w:r>
    </w:p>
    <w:p>
      <w:pPr>
        <w:pStyle w:val="Normal"/>
        <w:jc w:val="both"/>
        <w:rPr>
          <w:rFonts w:ascii="Arial" w:hAnsi="Arial" w:cs="Arial"/>
        </w:rPr>
      </w:pPr>
      <w:r>
        <w:rPr>
          <w:rFonts w:cs="Arial" w:ascii="Arial" w:hAnsi="Arial"/>
        </w:rPr>
        <w:t>Let’s look at lines one and two of the first field. We have here the first trick. These two lines have one of the possible lock-up information. The only problem is that the lines don’t have alwas the same behavior. Sometimes they appear as black level, the other time, they have (in the 52uS video) sync le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n there are the seven data lines. I think that besides the subscription information, we have also other info for the re-phasing of the hsync pulse. I’ll explain later 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se data lines, comes a bunch of lines with ‘whiter that white’ level, I think to fool the TV AGC. In the first descrambler that I have built, I’ve used this info to lock onto the vsync, but the results are lous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in the second half of the picture, we have a different ‘VBI’ to start, there’s line 313 which holds the infamous active invert data. 52uS of info ! if it is ‘on’ it’s inverted if it’s ‘off’ normal video.</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3">
            <wp:simplePos x="0" y="0"/>
            <wp:positionH relativeFrom="column">
              <wp:posOffset>5589270</wp:posOffset>
            </wp:positionH>
            <wp:positionV relativeFrom="paragraph">
              <wp:posOffset>407670</wp:posOffset>
            </wp:positionV>
            <wp:extent cx="817880" cy="29260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4" t="-18" r="-64" b="-18"/>
                    <a:stretch>
                      <a:fillRect/>
                    </a:stretch>
                  </pic:blipFill>
                  <pic:spPr bwMode="auto">
                    <a:xfrm>
                      <a:off x="0" y="0"/>
                      <a:ext cx="817880" cy="2926080"/>
                    </a:xfrm>
                    <a:prstGeom prst="rect">
                      <a:avLst/>
                    </a:prstGeom>
                  </pic:spPr>
                </pic:pic>
              </a:graphicData>
            </a:graphic>
          </wp:anchor>
        </w:drawing>
      </w:r>
      <w:r>
        <w:rPr>
          <w:rFonts w:cs="Arial" w:ascii="Arial" w:hAnsi="Arial"/>
        </w:rPr>
        <w:t>Some more data lines, in this case eight, then some more white lines and then a signal similar to the one in the first field, but in this case to fool our descramblers since we cannot use it to lock on. This signal also only appears from time to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k now it’s time to talk about VISIBLE VIDEO Li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ember that last talk about the re-phasing ? Well we have some lines in which the HSync is repositioned to right after the video or just about the burst. This image will sh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op is a good pulse, the middle one is before time and the last is late in time. But one important issue is that the Hsync pulse is ALWAYS present even if out of ph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elation between the burst and the video is always the same with no chan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 one thing, there is no half l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got one tape with descrambled video and there is no half line either. At least at first sight. My osciloscope is analog 20Mhz only. My luck is that it has analog delay and I can see some things that I couldn’t see otherwi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ached I’ll send you some scope pictures to help with this description. Sorry for the messy thing, it’s a digital camera from where I work and it’s an easy way to show others.</w:t>
      </w:r>
    </w:p>
    <w:p>
      <w:pPr>
        <w:pStyle w:val="Normal"/>
        <w:jc w:val="both"/>
        <w:rPr>
          <w:rFonts w:ascii="Arial" w:hAnsi="Arial" w:cs="Arial"/>
        </w:rPr>
      </w:pPr>
      <w:r>
        <w:rPr>
          <w:rFonts w:cs="Arial" w:ascii="Arial" w:hAnsi="Arial"/>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4:58:00Z</dcterms:created>
  <dc:creator>tvcabo</dc:creator>
  <dc:description/>
  <dc:language>en-US</dc:language>
  <cp:lastModifiedBy>Luis Correia</cp:lastModifiedBy>
  <cp:lastPrinted>1998-10-13T15:12:00Z</cp:lastPrinted>
  <dcterms:modified xsi:type="dcterms:W3CDTF">1998-10-22T14:58:00Z</dcterms:modified>
  <cp:revision>2</cp:revision>
  <dc:subject/>
  <dc:title>The system is PAL B,G the box is made by EXSAD model Geneesis Matebox2020</dc:title>
</cp:coreProperties>
</file>