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jc w:val="center"/>
        <w:rPr/>
      </w:pPr>
      <w:r>
        <w:rPr/>
        <w:t>The Collapse of the Soviet Union</w:t>
      </w:r>
    </w:p>
    <w:p>
      <w:pPr>
        <w:pStyle w:val="Normal"/>
        <w:spacing w:lineRule="auto" w:line="480"/>
        <w:jc w:val="center"/>
        <w:rPr/>
      </w:pPr>
      <w:r>
        <w:rPr/>
      </w:r>
    </w:p>
    <w:p>
      <w:pPr>
        <w:pStyle w:val="TextBodyIndent"/>
        <w:spacing w:lineRule="auto" w:line="480"/>
        <w:rPr/>
      </w:pPr>
      <w:r>
        <w:rPr/>
        <w:t>The Soviet Union dominated Asia for almost 100 years. Established shortly after the First World War, The USSR changed the face of the political scene in Eastern Europe. Following World War II, they entered a bitter Cold War with the United States. The war went on for 50 years. The war eventually caused their end by taxing the country’s money and resources. What were the effects of the collapse of the Soviet Union?</w:t>
      </w:r>
    </w:p>
    <w:p>
      <w:pPr>
        <w:pStyle w:val="Normal"/>
        <w:spacing w:lineRule="auto" w:line="480"/>
        <w:ind w:firstLine="720"/>
        <w:rPr/>
      </w:pPr>
      <w:r>
        <w:rPr/>
        <w:t>The collapse of the USSR had a lasting effect on people. After the Soviets began losing power, independent states started to pop up, and the borders started to resemble those of the time before World War II (Hyland 196). The collapse of the Union was looked upon in the West as a great victory for freedom and democracy.</w:t>
      </w:r>
    </w:p>
    <w:p>
      <w:pPr>
        <w:pStyle w:val="Normal"/>
        <w:spacing w:lineRule="auto" w:line="480"/>
        <w:ind w:firstLine="720"/>
        <w:rPr/>
      </w:pPr>
      <w:r>
        <w:rPr/>
        <w:t>Even with the task of rebuilding their entire government and country, the people of the independent countries that came from the collapse of the USSR strove for democracy in their countries (“Fall” NP). Some countries were not excited about the collapse of the Soviet Union. Poland wasn’t too eager to sever its ties with the Soviets because they feared the power of Germany if it ever united again. They wanted reassurance that they would be protected. It wasn’t only Poland. Many nations feared that a united Germany would present an unstable situation in Eastern Europe (Hyland 197). Even with the Soviet Union gone, the people still have to deal with the memories of the years of fighting and tension that once existed in their homes (“Fall” NP).</w:t>
      </w:r>
    </w:p>
    <w:p>
      <w:pPr>
        <w:pStyle w:val="Normal"/>
        <w:spacing w:lineRule="auto" w:line="480"/>
        <w:ind w:firstLine="720"/>
        <w:rPr/>
      </w:pPr>
      <w:r>
        <w:rPr/>
        <w:t>The demise of the Soviet Union also had a lasting effect on the governments of the newly independent countries. For the first time they were allowed to choose their own leaders since World War II (Ulam 487). The communist party was pretty much dead after the USSR disbanded (Ulam 492). As explained by an anonymous author, “</w:t>
      </w:r>
      <w:r>
        <w:rPr>
          <w:color w:val="000000"/>
          <w:szCs w:val="15"/>
        </w:rPr>
        <w:t xml:space="preserve">Both the government and the people realized that there was no way to turn back the clock; the massive demonstrations of the "August days" had demonstrated that the population would accept nothing less than democracy” (qtd in “Fall” NP). In 1992 a new alliance was formed by the former Soviet states. It was called the Commonwealth of Independent Republics (Oxhorn 10). Under the new Commonwealth of Independent Republics, the member countries had complete political control of themselves but had ties to other member countries in their economies or military (“Fall” NP). Author William Hyland writes, “While the Soviet Union disbanding divided the union, it also brought them together under freedom” (qtd in </w:t>
      </w:r>
      <w:r>
        <w:rPr>
          <w:color w:val="000000"/>
          <w:szCs w:val="15"/>
          <w:u w:val="single"/>
        </w:rPr>
        <w:t>Cold</w:t>
      </w:r>
      <w:r>
        <w:rPr>
          <w:color w:val="000000"/>
          <w:szCs w:val="15"/>
        </w:rPr>
        <w:t xml:space="preserve">  196).</w:t>
      </w:r>
    </w:p>
    <w:p>
      <w:pPr>
        <w:pStyle w:val="BodyTextIndent2"/>
        <w:rPr/>
      </w:pPr>
      <w:r>
        <w:rPr/>
        <w:t>The collapse of the Soviet Union had an effect on many people. It affected their lifestyles and even their government. It affected everyone all around the world. Many thought it was not possible for an empire such as the Soviet Union to fall. When it finally did people rejoiced in the streets for their freedom.</w:t>
      </w:r>
    </w:p>
    <w:p>
      <w:pPr>
        <w:pStyle w:val="Normal"/>
        <w:rPr/>
      </w:pPr>
      <w:r>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BodyTextIndent2">
    <w:name w:val="Body Text Indent 2"/>
    <w:basedOn w:val="Normal"/>
    <w:qFormat/>
    <w:pPr>
      <w:spacing w:lineRule="auto" w:line="480"/>
      <w:ind w:firstLine="720"/>
    </w:pPr>
    <w:rPr>
      <w:color w:val="000000"/>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8T06:19:00Z</dcterms:created>
  <dc:creator>Sheila Dalen</dc:creator>
  <dc:description/>
  <dc:language>en-US</dc:language>
  <cp:lastModifiedBy>Sheila Dalen</cp:lastModifiedBy>
  <dcterms:modified xsi:type="dcterms:W3CDTF">2003-11-18T07:03:00Z</dcterms:modified>
  <cp:revision>2</cp:revision>
  <dc:subject/>
  <dc:title>The Collapse of the Soviet Union</dc:title>
</cp:coreProperties>
</file>